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537864756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(исполнительно-распорядительный орган) </w:t>
      </w:r>
    </w:p>
    <w:p>
      <w:pPr>
        <w:pStyle w:val="Normal"/>
        <w:jc w:val="center"/>
        <w:rPr/>
      </w:pPr>
      <w:r>
        <w:rPr>
          <w:b/>
          <w:sz w:val="28"/>
        </w:rPr>
        <w:t>сельского поселения «Деревня Бронцы</w:t>
      </w:r>
      <w:r>
        <w:rPr>
          <w:b/>
          <w:sz w:val="30"/>
        </w:rPr>
        <w:t xml:space="preserve">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ужской области</w:t>
      </w:r>
    </w:p>
    <w:p>
      <w:pPr>
        <w:pStyle w:val="Normal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/>
      </w:pPr>
      <w:r>
        <w:rPr>
          <w:u w:val="single"/>
        </w:rPr>
        <w:t xml:space="preserve">от  22  июня 2015 года   </w:t>
      </w:r>
      <w:r>
        <w:rPr/>
        <w:t xml:space="preserve">                                                                                     № 40</w:t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п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left="0" w:right="3999" w:hanging="0"/>
        <w:jc w:val="both"/>
        <w:rPr>
          <w:sz w:val="24"/>
        </w:rPr>
      </w:pPr>
      <w:r>
        <w:rPr>
          <w:sz w:val="24"/>
        </w:rPr>
        <w:t>О проведении аукциона по продаже земельного участка с кадастровым номером 40:22:000000:757 для ведения сельскохозяйственного производства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</w:rPr>
        <w:t>На основании кадастрового паспорта земельного участка от 12 мая 2015 года №40/15-188687, отчёта №139 по состоянию на 20 мая 2015 года, составленного 21 мая 2015 год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об определении рыночной стоимости земельного участка из состава земель сельскохозяйственного назначения, разрешенное использование: для ведения сельскохозяйственного производства, расположенного по адресу: Калужская область, Ферзиковский район, в районе д. Бронцы, кадастровый номер 40:22:000000:757, Договора безвозмездного оказания услуг по организации и проведению аукционов по продаже земельных участков или аукционов на право заключения договоров аренды земельных участков от 31 марта 2015 года, заключенного между администрацией сельского поселения «Деревня Бронцы» и Бюджетным специализированным учреждением «Фонд имущества Калужской области» сроком до 31 декабря 2016 года, в соответствии с Гражданским кодексом Российской Федерации, статьёй 3.3 Федерального закона от 25 октября 2001 года №137-ФЗ (с изменениями и дополнениями) «О введении в действие Земельного кодекса Российской Федерации», статьёй 7, пунктом 2 статьи 8, пунктами 1 и 2 статьи 15, пунктами 1 и 2 статьи 25, пунктом 1 статьи 26, пунктом 1 статьи 39.3, статьями 39.11, 39.12, 77 и 78 Земельного кодекса Российской Федерации, Федеральным законом от 29 июля 1998 года №135-ФЗ (с изменениями и дополнениями) «Об оценочной деятельности в Российской Федерации», Уставом сельского поселения «Деревня Бронцы», администрация (исполнительно-распорядительный орган) сельского поселения «Деревня Бронцы» </w:t>
      </w:r>
      <w:r>
        <w:rPr>
          <w:rFonts w:cs="Times New Roman" w:ascii="Times New Roman" w:hAnsi="Times New Roman"/>
          <w:b/>
          <w:sz w:val="26"/>
        </w:rPr>
        <w:t>ПОСТАНОВЛЯЕТ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675" w:leader="none"/>
        </w:tabs>
        <w:ind w:left="0" w:right="-5" w:firstLine="840"/>
        <w:rPr/>
      </w:pPr>
      <w:r>
        <w:rPr/>
        <w:t>Провести аукцион по продаже земельного участка площадью 105832 кв. м с кадастровым номером 40:22:000000:757, относящегося к категории земель сельскохозяйственного назначения, расположенного по адресу: Калужская область, Ферзиковский район, в районе д. Бронцы, в границах, указанных в прилагаемом кадастровом паспорте земельного участка от 12 мая 2015 года №40/15-188687, с видом разрешенного использования  «для ведения сельскохозяйственного производства» (далее по тексту – аукцион по продаже земельного участка с кадастровым номером 40:22:000000:757), открытый по составу участников и по форме подачи заяв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675" w:leader="none"/>
        </w:tabs>
        <w:ind w:left="0" w:right="-5" w:firstLine="840"/>
        <w:rPr/>
      </w:pPr>
      <w:r>
        <w:rPr/>
        <w:t>Определить начальную цену предмета аукциона по продаже земельного участка с кадастровым номером 40:22:000000:757 (начальную цену земельного участка с кадастровым номером 40:22:000000:757) в размере его рыночной стоимости, определённой независимым оценщиком и указанной в отчёте №139 по состоянию на 20 мая 2015 года, составленном 21 мая 2015 года об определении рыночной стоимости земельного участка из состава земель сельскохозяйственного назначения, разрешенное использование: для ведения сельскохозяйственного производства, расположенного по адресу: Калужская область, Ферзиковский район, в районе д. Бронцы, кадастровый номер 40:22:00000:757, составляющей 825490 (Восемь двадцать пять тысяч четыреста девяносто) рубл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675" w:leader="none"/>
        </w:tabs>
        <w:ind w:left="0" w:right="-5" w:firstLine="840"/>
        <w:rPr/>
      </w:pPr>
      <w:r>
        <w:rPr/>
        <w:t xml:space="preserve"> </w:t>
      </w:r>
      <w:r>
        <w:rPr/>
        <w:t>Определить сумму задатка для участия в аукционе по продаже земельного участка с кадастровым номером 40:22:000000:757 в размере 742941 (Семьсот сорок две тысячи девятьсот сорок один) рубл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675" w:leader="none"/>
        </w:tabs>
        <w:ind w:left="0" w:right="-5" w:firstLine="840"/>
        <w:rPr/>
      </w:pPr>
      <w:r>
        <w:rPr/>
        <w:t xml:space="preserve">Поручить </w:t>
      </w:r>
      <w:r>
        <w:rPr>
          <w:bCs/>
          <w:color w:val="000000"/>
          <w:spacing w:val="-1"/>
          <w:szCs w:val="26"/>
        </w:rPr>
        <w:t xml:space="preserve">Бюджетному </w:t>
      </w:r>
      <w:r>
        <w:rPr/>
        <w:t>специализированному учреждению «Фонд имущества Калужской области» (по согласованию) выступить организатором аукциона по продаже земельного участка с кадастровым номером 40:22:000000:757.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sz w:val="26"/>
        </w:rPr>
        <w:t xml:space="preserve">Глава администрации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сельского поселения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«Деревня Бронцы»                                                                              А.А. Гасанбеков</w:t>
      </w:r>
    </w:p>
    <w:p>
      <w:pPr>
        <w:pStyle w:val="Normal"/>
        <w:ind w:left="2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rmal"/>
        <w:widowControl/>
        <w:ind w:left="5387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0" w:top="567" w:footer="0" w:bottom="9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2336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8.4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228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40"/>
      <w:jc w:val="both"/>
    </w:pPr>
    <w:rPr>
      <w:sz w:val="26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840"/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6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3:33:00Z</dcterms:created>
  <dc:creator>Train</dc:creator>
  <dc:description/>
  <cp:keywords/>
  <dc:language>en-US</dc:language>
  <cp:lastModifiedBy>User</cp:lastModifiedBy>
  <cp:lastPrinted>2015-06-22T08:48:00Z</cp:lastPrinted>
  <dcterms:modified xsi:type="dcterms:W3CDTF">2015-06-22T05:48:00Z</dcterms:modified>
  <cp:revision>15</cp:revision>
  <dc:subject/>
  <dc:title>ПРАВИТЕЛЬСТВО  РОССИЙСКОЙ  ФЕДЕРАЦИИ</dc:title>
</cp:coreProperties>
</file>