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3886617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от12 ноября  2015 года   </w:t>
      </w:r>
      <w:r>
        <w:rPr>
          <w:sz w:val="24"/>
          <w:szCs w:val="24"/>
        </w:rPr>
        <w:t xml:space="preserve">                                                                             № 6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д.Бронцы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Зыковой Наталье Петро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10 ноября 2015 года №610, копию паспорта Зыковой Натальи Петровны, в соответствии с Граждански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администрация муниципального образования «Сельское поселение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b w:val="false"/>
          <w:szCs w:val="26"/>
        </w:rPr>
        <w:t>1. Предоставить Зыковой Наталье Петровне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111801:9, расположенный </w:t>
      </w:r>
      <w:r>
        <w:rPr>
          <w:b w:val="false"/>
          <w:bCs/>
          <w:szCs w:val="26"/>
        </w:rPr>
        <w:t>по адресу: Калужская область, Ферзиковский район, д.Бронцы, ул. Вишневая, дом 15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А.А.Гасанбеков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9:00Z</dcterms:created>
  <dc:creator>Supervisor</dc:creator>
  <dc:description/>
  <cp:keywords/>
  <dc:language>en-US</dc:language>
  <cp:lastModifiedBy>User</cp:lastModifiedBy>
  <cp:lastPrinted>2015-11-11T09:10:00Z</cp:lastPrinted>
  <dcterms:modified xsi:type="dcterms:W3CDTF">2015-11-16T08:01:00Z</dcterms:modified>
  <cp:revision>10</cp:revision>
  <dc:subject/>
  <dc:title> </dc:title>
</cp:coreProperties>
</file>