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426"/>
        <w:jc w:val="center"/>
        <w:rPr>
          <w:kern w:val="2"/>
          <w:sz w:val="26"/>
          <w:szCs w:val="26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28722309" r:id="rId2"/>
        </w:object>
      </w:r>
    </w:p>
    <w:p>
      <w:pPr>
        <w:pStyle w:val="Normal"/>
        <w:ind w:firstLine="567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ind w:firstLine="567"/>
        <w:jc w:val="center"/>
        <w:rPr/>
      </w:pPr>
      <w:r>
        <w:rPr>
          <w:b/>
          <w:kern w:val="2"/>
          <w:sz w:val="26"/>
          <w:szCs w:val="26"/>
        </w:rPr>
        <w:t>сельского поселения «Деревня  Бронцы»</w:t>
      </w:r>
    </w:p>
    <w:p>
      <w:pPr>
        <w:pStyle w:val="Normal"/>
        <w:ind w:firstLine="567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Калужской области</w:t>
      </w:r>
    </w:p>
    <w:p>
      <w:pPr>
        <w:pStyle w:val="Normal"/>
        <w:ind w:firstLine="567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1 » июля   2015 года                                                                                     № 4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.Бронцы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писка лиц,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доли, которых  являются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востребованными, по земельному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ку долевой собственности бывшего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О «Рассвет», с кадастровым (условным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ом 40:22:000000:28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.7 ст.12.1 Федерального закона от 29 .12.2010 г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м законом от 06.10.2003г №131-ФЗ «Об общих принципах организации местного самоуправления в Российской Федерации», Уставом сельского полселения «Деревня Бронцы» Ферзиковского района Калужской области  администрация (исполнительно-распорядительный орган) сельского поселения «Деревня Бронцы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, согласно приложению  №1 к настоящему постановлению, список лиц, земельные доли которых являются невостребованными на территории сельского поселения «Деревня Бронцы» Ферзиковского района Калужской области по земельному участку долевой собственности бывшего САО  «Рассвет», с кадастровым (условным)  номером  40:22:000000:28, расположенного по адресу: местоположение установлено относительно ориентира, расположенного в границах участка. Ориентир центральная часть Ферзиковского района,  почтовый адрес ориентира: Калужская область, Ферзиковский район, САО «Рассвет», исходная площадь в границах бывшего САО  «Рассвет» составляет 26020000 кв.м., разрешенное использование: для сельскохозяйствен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Опубликовать настоящее постановление в областной газете «Вест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«Деревня Бронцы»                                                                                           А.А.Гасанбеков.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 органа)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Бронцы»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49</w:t>
      </w:r>
      <w:r>
        <w:rPr>
          <w:rFonts w:cs="Times New Roman" w:ascii="Times New Roman" w:hAnsi="Times New Roman"/>
          <w:sz w:val="26"/>
          <w:szCs w:val="26"/>
        </w:rPr>
        <w:t xml:space="preserve"> от 21  июля  2015 года</w:t>
      </w:r>
      <w:r>
        <w:rPr/>
        <w:t xml:space="preserve"> </w:t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jc w:val="both"/>
        <w:rPr/>
      </w:pPr>
      <w:r>
        <w:rPr>
          <w:sz w:val="26"/>
          <w:szCs w:val="26"/>
        </w:rPr>
        <w:t>лиц, земельные доли которых являются невостребованными на территории сельского поселения «Деревня Бронцы» Ферзиковского района Калужской области по земельному участку долевой собственности бывшего САО  «Рассвет» с кадастровым (условным) номером 40:22:000000:28, расположенного по адресу: местоположение установлено относительно ориентира, расположенного в границах участка. Ориентир центральная часть Ферзиковского района, почтовый адрес ориентира: Калужская область, Ферзиковский район, САО  «Рассвет», исходная площадь в границах бывшего САО «Рассвет» составляет 26020000 кв.м., разрешенное использование: для сельскохозяйственного производства: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гафонова Елена Викт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Акимов Сергей Викто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иев Вячеслав Яковл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Балакина Александра Заха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Балашова Анна Александ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Бобров Николай Иван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Боброва Зинаида Александ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а Ольг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Бочкарев Владимир Михайл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олкова Мария Васи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азукин Александр Алекс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ов Сергей Владими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зь Владимир Викто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а Людмил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кова Ирина Павл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кова Мария Ег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 Вячеслав Иван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 Сергей Василь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 Михаил Пет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ягина Лариса Викт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Анастасия Ег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т Андрей Генрих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Николай Иван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щева Елена Викт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ина Елена Пет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ва Нин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ев Виктор Матв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еделя Валентин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Пелагея Семен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ева Прасковья Ильинич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рев Юрий Алекс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рева Екатерина Антон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рева Мария Пет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нникова Татьяна Илларион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никова Галина Станислав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батова Александра Васи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батова Мария Иван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ина Ольга Васи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ашев Алексей Андр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ашова Наталья Васи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шин Владимир Пет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ая Ольга Анато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ежкова Антонина Павл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ая Маргарита Фед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ий Юрий Альберт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ов Владимир Серг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крашкина (Букина)Марин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ванецкая Екатерина Ильинич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ков Алексей Иван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ова Любовь Яковл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трук Зинаида Пет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ега Антонина Сидо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Анна Василь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Николай Владимир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а Мария  Андре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 Николай Ивано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никова Александра Серге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а Марина Петр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хов Николай Серге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икова Наталья Гаврил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реева Александра Николае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пова Галина Ивановн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Николай Николаевич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пова Елена Николаев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Деревня Бронцы»                                                                                      А.А.Гасанбеков.</w:t>
      </w:r>
    </w:p>
    <w:sectPr>
      <w:type w:val="nextPage"/>
      <w:pgSz w:w="11906" w:h="16838"/>
      <w:pgMar w:left="1418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6:00Z</dcterms:created>
  <dc:creator>User</dc:creator>
  <dc:description/>
  <cp:keywords/>
  <dc:language>en-US</dc:language>
  <cp:lastModifiedBy>User</cp:lastModifiedBy>
  <cp:lastPrinted>2015-07-22T11:31:00Z</cp:lastPrinted>
  <dcterms:modified xsi:type="dcterms:W3CDTF">2015-07-22T08:31:00Z</dcterms:modified>
  <cp:revision>4</cp:revision>
  <dc:subject/>
  <dc:title> </dc:title>
</cp:coreProperties>
</file>