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41" w:firstLine="567"/>
        <w:jc w:val="center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ru-RU"/>
        </w:rPr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774408478" r:id="rId2"/>
        </w:object>
      </w:r>
    </w:p>
    <w:p>
      <w:pPr>
        <w:pStyle w:val="Normal"/>
        <w:spacing w:lineRule="auto" w:line="240" w:before="0" w:after="0"/>
        <w:ind w:right="141" w:firstLine="567"/>
        <w:jc w:val="center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ru-RU"/>
        </w:rPr>
        <w:t>Администрация (исполнительно-распорядительный орган)</w:t>
      </w:r>
    </w:p>
    <w:p>
      <w:pPr>
        <w:pStyle w:val="Normal"/>
        <w:spacing w:lineRule="auto" w:line="240" w:before="0" w:after="0"/>
        <w:ind w:right="-1" w:firstLine="567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ru-RU"/>
        </w:rPr>
        <w:t>сельского поселения “Деревня Бронцы»</w:t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ru-RU"/>
        </w:rPr>
        <w:t>Калуж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  <w:lang w:eastAsia="ru-RU"/>
        </w:rPr>
        <w:t>от 06 июля 2015 года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ab/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kern w:val="2"/>
          <w:sz w:val="24"/>
          <w:szCs w:val="24"/>
          <w:u w:val="single"/>
          <w:lang w:eastAsia="ru-RU"/>
        </w:rPr>
        <w:t>№44-рег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д. Бронцы</w:t>
      </w:r>
    </w:p>
    <w:p>
      <w:pPr>
        <w:pStyle w:val="Normal"/>
        <w:spacing w:lineRule="auto" w:line="240" w:before="0" w:after="0"/>
        <w:ind w:right="4819"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137" w:leader="none"/>
        </w:tabs>
        <w:spacing w:lineRule="auto" w:line="240" w:before="0" w:after="0"/>
        <w:ind w:right="-108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5137" w:leader="none"/>
        </w:tabs>
        <w:spacing w:lineRule="auto" w:line="240" w:before="0" w:after="0"/>
        <w:ind w:right="-108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по предоставлению муниципальной услуги «Признание</w:t>
      </w:r>
    </w:p>
    <w:p>
      <w:pPr>
        <w:pStyle w:val="Normal"/>
        <w:tabs>
          <w:tab w:val="clear" w:pos="708"/>
          <w:tab w:val="left" w:pos="5137" w:leader="none"/>
        </w:tabs>
        <w:spacing w:lineRule="auto" w:line="240" w:before="0" w:after="0"/>
        <w:ind w:right="-108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граждан малоимущими, в целях предоставления им</w:t>
      </w:r>
    </w:p>
    <w:p>
      <w:pPr>
        <w:pStyle w:val="Normal"/>
        <w:tabs>
          <w:tab w:val="clear" w:pos="708"/>
          <w:tab w:val="left" w:pos="5137" w:leader="none"/>
        </w:tabs>
        <w:spacing w:lineRule="auto" w:line="240" w:before="0" w:after="0"/>
        <w:ind w:right="-108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жилых помещений муниципального жилищного фонда по</w:t>
      </w:r>
    </w:p>
    <w:p>
      <w:pPr>
        <w:pStyle w:val="Normal"/>
        <w:tabs>
          <w:tab w:val="clear" w:pos="708"/>
          <w:tab w:val="left" w:pos="5137" w:leader="none"/>
        </w:tabs>
        <w:spacing w:lineRule="auto" w:line="240" w:before="0" w:after="0"/>
        <w:ind w:right="-108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договорам социального найма на территории</w:t>
      </w:r>
    </w:p>
    <w:p>
      <w:pPr>
        <w:pStyle w:val="Normal"/>
        <w:tabs>
          <w:tab w:val="clear" w:pos="708"/>
          <w:tab w:val="left" w:pos="5137" w:leader="none"/>
        </w:tabs>
        <w:spacing w:lineRule="auto" w:line="240" w:before="0" w:after="0"/>
        <w:ind w:right="-108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сельского поселения «Деревня Бронц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В соответствии с Федеральным законом от 27.07.2010 г. № 210 «Об организации предоставления государственных и муниципальных услуг», Федеральным законом от 06.10.2003 г. № 131 «Об общих принципах местного самоуправления в Российской Федерации», Конституцией Российской Федерации, Жилищным кодексом Российской Федерации, </w:t>
      </w: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шением Сельской Думы сельского поселения «Деревня Бронцы» № 23 от 26.12.2011г. « Об утверждении учётной нормы и нормы предоставления жилого помещения по договору социального найма»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, администрация (исполнительно-распорядительный орган) сельского поселения «Деревня Бронцы»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ru-RU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2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Утвердить административный регламент по предоставлению муниципальной услуги «Признание граждан малоимущими, в целях предоставления им жилых помещений муниципального жилищного фонда по договорам социального наймана территории сельского поселения «Деревня Бронцы» (Приложение №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2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Признать утратившим силу постановление администрации (исполнительно-распорядительного органа) сельского поселения «Деревня Бронцы» </w:t>
      </w:r>
      <w:hyperlink r:id="rId4" w:tgtFrame="_self">
        <w:r>
          <w:rPr>
            <w:rStyle w:val="InternetLink"/>
            <w:rFonts w:cs="Times New Roman" w:ascii="Times New Roman" w:hAnsi="Times New Roman"/>
            <w:color w:val="0000FF"/>
            <w:kern w:val="2"/>
            <w:sz w:val="26"/>
            <w:szCs w:val="26"/>
            <w:lang w:eastAsia="ru-RU"/>
          </w:rPr>
          <w:t>от 05.11.2012 №49</w:t>
        </w:r>
      </w:hyperlink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 «Об утверждении административного регламента по предоставлению муниципальной услуги «Признание граждан малоимущими, в целях предоставления им жилых помещений муниципального жилищного фонда по договорам социального найма на территории сельского поселения «Деревня Бронцы»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3. Разместить настоящее Постановление в информационно-телекоммуникационной сети Интернет на сайте администрации сельского поселения «Деревня Бронцы» </w:t>
      </w:r>
      <w:r>
        <w:rPr>
          <w:rFonts w:cs="Times New Roman" w:ascii="Times New Roman" w:hAnsi="Times New Roman"/>
          <w:kern w:val="2"/>
          <w:sz w:val="26"/>
          <w:szCs w:val="26"/>
          <w:lang w:val="en-US" w:eastAsia="ru-RU"/>
        </w:rPr>
        <w:t>www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kern w:val="2"/>
          <w:sz w:val="26"/>
          <w:szCs w:val="26"/>
          <w:lang w:val="en-US" w:eastAsia="ru-RU"/>
        </w:rPr>
        <w:t>bronci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kern w:val="2"/>
          <w:sz w:val="26"/>
          <w:szCs w:val="26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ru-RU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0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ru-RU"/>
        </w:rPr>
        <w:t>«Деревня Бронцы»</w:t>
        <w:tab/>
        <w:t>А.А.Гасанбек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сельского поселения «Деревня Бронцы»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от 06 июля 2015 года №44-регл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ru-RU"/>
        </w:rPr>
        <w:t xml:space="preserve">Административный регламент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ru-RU"/>
        </w:rPr>
        <w:t>по предоставлению муниципальной услуги «</w:t>
      </w: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  <w:t>Признание граждан малоимущими, в целях предоставления им жилых помещений муниципального жилищного фонда по договорам социального найма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ru-RU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iCs/>
          <w:kern w:val="2"/>
          <w:sz w:val="26"/>
          <w:szCs w:val="26"/>
          <w:lang w:eastAsia="ru-RU"/>
        </w:rPr>
        <w:t>1.</w:t>
      </w:r>
      <w:r>
        <w:rPr>
          <w:rFonts w:cs="Times New Roman" w:ascii="Times New Roman" w:hAnsi="Times New Roman"/>
          <w:b/>
          <w:bCs/>
          <w:iCs/>
          <w:kern w:val="2"/>
          <w:sz w:val="26"/>
          <w:szCs w:val="26"/>
          <w:lang w:eastAsia="ru-RU"/>
        </w:rPr>
        <w:t xml:space="preserve"> Общи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ab/>
        <w:t>1.1. Административный регламент по предоставлению муниципальной услуги «Признание граждан малоимущими, в целях предоставления им жилых помещений муниципального жилищного фонда по договорам социального найма» (далее</w:t>
      </w: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  <w:t xml:space="preserve"> -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 Административный регламент) регулирует повышение результатов и качества доступности исполнения муниципальной услуги, создания комфортных условий для участников отношений, возникающих при предоставлении муниципальной услуги (далее – заявители),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1.2.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ru-RU"/>
        </w:rPr>
        <w:t xml:space="preserve"> Описание заявителей муниципальной услуг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  <w:shd w:fill="FFFFFF" w:val="clear"/>
          <w:lang w:eastAsia="ru-RU"/>
        </w:rPr>
        <w:t xml:space="preserve">Заявителями на предоставление муниципальной услуги являются малоимущие граждане, Российской Федерации, постоянно проживающие и зарегистрированные на территории сельского поселения «Деревня Бронцы», признанные по установленным Жилищным Кодексом Российской Федерации основаниям нуждающимися в жилых помещениях, предоставляемых по договорам социального найм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  <w:shd w:fill="FFFFFF" w:val="clear"/>
          <w:lang w:eastAsia="ru-RU"/>
        </w:rPr>
        <w:t>Малоимущими гражданами являются граждане, если они признаны таковыми органом местного самоуправления в порядке, установленном законом соответствующего субъекта Российской Федерации, с учетом дохода, приходящегося на каждого члена семьи, и стоимости имущества, находящегося в собственности членов семьи и подлежащего налогообложению;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ru-RU"/>
        </w:rPr>
        <w:t>1.3. 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администрации муниципального района «Ферзиковский район», в местах нахождения администрации (исполнительно-распорядительного органа) сельского поселения «Деревня Бронцы» Ферзиковского района Калужской области, предоставляющую муниципальную услугу, на информационных стендах. Подробная информация об администрации (исполнительно-распорядительного органа) сельского поселения «Деревня Бронцы» Ферзиковского района Калужской области, предоставляющую муниципальную услугу, содержится в п. 2.2. настоящего административного реглам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kern w:val="2"/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b/>
          <w:bCs/>
          <w:iCs/>
          <w:kern w:val="2"/>
          <w:sz w:val="26"/>
          <w:szCs w:val="26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iCs/>
          <w:kern w:val="2"/>
          <w:sz w:val="26"/>
          <w:szCs w:val="26"/>
          <w:lang w:eastAsia="ru-RU"/>
        </w:rPr>
        <w:t>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2.1. Наименование муниципальной услуги «Признание граждан малоимущими в целях предоставления им жилых помещений муниципального жилищного фонда по договорам социального найма на территории сельского поселения «Деревня Бронцы» (далее – муниципальная услуга).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0" w:right="143" w:firstLine="702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ru-RU"/>
        </w:rPr>
        <w:t>Предоставление муниципальной услуги осуществляется Администрацией (исполнительно-распорядительного органа) сельского поселения «Деревня Бронцы» (далее – Администрация).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 Должностные лица, участвующие в предоставлении муниципальной услуги,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, установленных настоящим Административным регламентом.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0" w:firstLine="702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Консультации (справки) по вопросам предоставления муниципальной услуги даются специалистами администрации, предоставляющими муниципальную услугу, в том числе специалистами, специально выделенными для предоставления консультаций. Консультации предоставляются при личном обращении, посредством телеф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Администрация располагается по адресу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249803, Калужская область, Ферзиковский район, д. Бронцы, ул.Центральная д. 6, телефон 8 (48437)33-722, адрес электронной почты </w:t>
      </w:r>
      <w:r>
        <w:rPr>
          <w:rFonts w:cs="Times New Roman" w:ascii="Times New Roman" w:hAnsi="Times New Roman"/>
          <w:kern w:val="2"/>
          <w:sz w:val="26"/>
          <w:szCs w:val="26"/>
          <w:lang w:val="en-US" w:eastAsia="ru-RU"/>
        </w:rPr>
        <w:t>brontsy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@</w:t>
      </w:r>
      <w:r>
        <w:rPr>
          <w:rFonts w:cs="Times New Roman" w:ascii="Times New Roman" w:hAnsi="Times New Roman"/>
          <w:kern w:val="2"/>
          <w:sz w:val="26"/>
          <w:szCs w:val="26"/>
          <w:lang w:val="en-US" w:eastAsia="ru-RU"/>
        </w:rPr>
        <w:t>mail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kern w:val="2"/>
          <w:sz w:val="26"/>
          <w:szCs w:val="26"/>
          <w:lang w:val="en-US" w:eastAsia="ru-RU"/>
        </w:rPr>
        <w:t>ru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приема: понедельник - вторник,  четверг – пятница с 08.00 до 16.00,                                                  перерыв с 13.00 до 14.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ходные дни: суббота, воскресенье, нерабочие праздничные д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Информация о порядке предоставления муниципальной услуги также размещается на информационных стендах в администрации, где осуществляется предоставление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Предоставление муниципальной услуги «Признание граждан малоимущими, в целях предоставления им жилых помещений муниципального жилищного фонда по договорам социального найма» администрация осуществляет во взаимодействии со следующими органами государственной власти и организациям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Филиал ФГБУ «ФКП Росреестра» по Калужской области Межрайонный отдел № 1 Обособленное подразделение в Ферзиковском район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Ферзиковский район управления федеральной службы, государственной регистрации, кадастра и картографии по Калужской област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МРЭО ГИБДД УМВД России по Калужской области отделение №4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- Казённое предприятие «Бюро технической инвентаризации» Ферзиковский филиал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2.2.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2. Порядок информирова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индивидуального информир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публичного информир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Индивидуальное информирование по вопросам предоставления муниципальной услуги предоставля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путем непосредственного общения заявителей (при личном обращении либо по телефону) с должностными лицами, ответственными за предоставление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путем взаимодействия должностных лиц, ответственных за предоставление муниципальной услуги, с заявителями по почте, электронной почт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Ответ на телефонный звонок должен начинаться с информации о наименовании учреждения, фамилии, имени, отчестве и должности сотрудника, принявшего телефонный звоно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Публичное информирование по вопросам предоставления муниципальной услуги осуществляется путем размещения информа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  в средствах массовой информации (СМ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- на официальном сайте администрации сельского поселения «Деревня Бронцы»  </w:t>
      </w:r>
      <w:r>
        <w:rPr>
          <w:rFonts w:cs="Times New Roman" w:ascii="Times New Roman" w:hAnsi="Times New Roman"/>
          <w:kern w:val="2"/>
          <w:sz w:val="26"/>
          <w:szCs w:val="26"/>
          <w:lang w:val="en-US" w:eastAsia="ru-RU"/>
        </w:rPr>
        <w:t>www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b/>
          <w:kern w:val="2"/>
          <w:sz w:val="26"/>
          <w:szCs w:val="26"/>
          <w:lang w:val="en-US" w:eastAsia="ru-RU"/>
        </w:rPr>
        <w:t>bronci</w:t>
      </w: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b/>
          <w:kern w:val="2"/>
          <w:sz w:val="26"/>
          <w:szCs w:val="26"/>
          <w:lang w:val="en-US" w:eastAsia="ru-RU"/>
        </w:rPr>
        <w:t>ru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на информационных стендах, расположенных в помещении админист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с использованием Портала государственных и муниципальных услуг Калуж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На официальном сайте администрации сельского поселения «Деревня Бронцы»   и на информационном стенде находя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текст Административного регламента (электронная версия - на официальном сайте администрации сельского поселения «Деревня Бронцы»  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перечень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форма заявления о признании граждан малоимущими, в целях предоставления им жилых помещений муниципального жилищного фонда по договорам социального найма; согласно приложению №1 к Административному регламен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перечень оснований для отказа в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2.2.3. Порядок получения консультаций о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Консультации предоставляются по следующим вопрос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о перечне документов, необходимых для предоставления муниципальной услуги, их комплектности (достаточности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о правильности оформления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об источниках получения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о порядке, сроках оформления документов, возможности их получения;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о правилах и основаниях отказа в предоставлении муниципальной услуги;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о ходе предоставления муниципальной услуги, если документы были приняты администрацией сельского поселения «Деревня Бронцы» для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bookmarkStart w:id="0" w:name="sub_10222"/>
      <w:bookmarkEnd w:id="0"/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Основными требованиями при консультировании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bookmarkStart w:id="1" w:name="sub_10222"/>
      <w:bookmarkEnd w:id="1"/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актуально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своевременно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четкость в изложении матери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полнота консультир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наглядность форм подачи материа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- удобство и доступность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2.2.4. Порядок обращения за предоставлением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Заявитель должен лично обратиться за предоставлением муниципальной услуги в администрацию или через официального представителя, а также посредством почты, электронной почты в порядке, установленном разделом 3 Административного регламента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right="143" w:firstLine="702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ab/>
        <w:t xml:space="preserve">- постановление Администрации по признанию граждан малоимущими, в целях предоставления им жилых помещений муниципального жилищного фонда по договорам социального найм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отказ в признании малоимущи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2.4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shd w:fill="FFFFFF" w:val="clear"/>
          <w:lang w:eastAsia="ru-RU"/>
        </w:rPr>
        <w:t xml:space="preserve"> Срок предоставления муниципальной услуги – 30 календарных дней с момента предоставления всех необходимых документов, перечень которых установлен пунктом 2.6. настоящего регламен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2.5. Правовые основания для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Конституция Российской Федерации (опубликована: "Российская газета" от 25 декабря 1993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Федеральный закон от 27 июля 2010 года № 210-ФЗ «Об организации предоставления государственных и муниципальных услуг» (опубликован в «Российской газете», № 168, 30.07.2010, в Собрании законодательства Российской Федерации от 02.08.2010 № 31 ст. 4179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ab/>
        <w:t>- Жилищный кодекс Российской Федерации от 29.12.2004г. № 188 «Российская газета» № 1 от 12.01.2005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Федеральный закон от 06.10.2003 года № 131 « Об общих принципах организации местного самоуправления в Российской Федерации» (опубликован в «Российской газете» от 08.10.2003 № 202 в « Парламентской газете» от 08.10.2003г. № 186, в Собрании законодательства Российской Федерации от 06.10.2003г.№ 40 ст.3822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- </w:t>
      </w: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шение Сельской Думы сельского поселения «Деревня Бронцы» № 23 от 26.12.2011г. « Об утверждении учётной нормы и нормы предоставления жилого помещения по договору социального найма»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2.6. </w:t>
      </w:r>
      <w:r>
        <w:rPr>
          <w:rFonts w:cs="Times New Roman" w:ascii="Times New Roman" w:hAnsi="Times New Roman"/>
          <w:spacing w:val="2"/>
          <w:kern w:val="2"/>
          <w:sz w:val="26"/>
          <w:szCs w:val="26"/>
          <w:shd w:fill="FFFFFF" w:val="clear"/>
          <w:lang w:eastAsia="ru-RU"/>
        </w:rPr>
        <w:t>Перечень, документов, необходимых для признания граждан малоимущими, в целях предоставления им жилых помещений муниципального жилищного фонда по договорам социального найма непосредственно либо через многофункциональный центр предоставления государственных и муниципальных услуг (далее - многофункциональный центр) следующие документы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kern w:val="2"/>
          <w:sz w:val="26"/>
          <w:szCs w:val="26"/>
          <w:shd w:fill="FFFFFF" w:val="clear"/>
          <w:lang w:eastAsia="ru-RU"/>
        </w:rPr>
        <w:t>1) заявление гражданина о признании его и членов его семьи малоимущим (малоимущими) в целях предоставления ему (им) жилого помещения муниципального жилищного фонда по договору социального найма (Приложение №1 к административному регламенту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kern w:val="2"/>
          <w:sz w:val="26"/>
          <w:szCs w:val="26"/>
          <w:shd w:fill="FFFFFF" w:val="clear"/>
          <w:lang w:eastAsia="ru-RU"/>
        </w:rPr>
        <w:t>2) копию паспорта гражданина или документа, заменяющего паспорт граждани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kern w:val="2"/>
          <w:sz w:val="26"/>
          <w:szCs w:val="26"/>
          <w:shd w:fill="FFFFFF" w:val="clear"/>
          <w:lang w:eastAsia="ru-RU"/>
        </w:rPr>
        <w:t>3) справку о составе семьи, выданную соответствующей организацией, уполномоченной собственником на такие действия или уполномоченным органом, в установленном законодательством порядк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kern w:val="2"/>
          <w:sz w:val="26"/>
          <w:szCs w:val="26"/>
          <w:shd w:fill="FFFFFF" w:val="clear"/>
          <w:lang w:eastAsia="ru-RU"/>
        </w:rPr>
        <w:t>4) документы о доходах гражданина и членов его семьи, подлежащих налогообложению, а именно: справки о доходах гражданина и членов его семьи по установленной форме, и (или) копии налоговых деклараций о доходах за учетный период, заверенные в установленном порядке, и (или) справки из органов социальной защиты о социальных выплатах, и (или) справки органов занятости населения о выплате пособия по безработиц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kern w:val="2"/>
          <w:sz w:val="26"/>
          <w:szCs w:val="26"/>
          <w:shd w:fill="FFFFFF" w:val="clear"/>
          <w:lang w:eastAsia="ru-RU"/>
        </w:rPr>
        <w:t>5) документы, подтверждающие право гражданина и (или) членов его семьи на движимое имущество, подлежащее налогообложению в соответствии с законодательством, находящееся у него (них) в собственно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kern w:val="2"/>
          <w:sz w:val="26"/>
          <w:szCs w:val="26"/>
          <w:shd w:fill="FFFFFF" w:val="clear"/>
          <w:lang w:eastAsia="ru-RU"/>
        </w:rPr>
        <w:t>6) выписки из Единого государственного реестра прав (ЕГРП) о правах гражданина и (или) членов его семьи на находящиеся у них (него) в собственности объекты недвижимого имуществ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kern w:val="2"/>
          <w:sz w:val="26"/>
          <w:szCs w:val="26"/>
          <w:shd w:fill="FFFFFF" w:val="clear"/>
          <w:lang w:eastAsia="ru-RU"/>
        </w:rPr>
        <w:t>7) отчет об оценке движимого имущества, находящегося в собственности гражданина и (или) членов его семьи и подлежащего налогообложению, составленный в соответствии с Федеральным законом "</w:t>
      </w:r>
      <w:hyperlink r:id="rId5" w:tgtFrame="_self">
        <w:r>
          <w:rPr>
            <w:rStyle w:val="InternetLink"/>
            <w:rFonts w:cs="Times New Roman" w:ascii="Times New Roman" w:hAnsi="Times New Roman"/>
            <w:spacing w:val="2"/>
            <w:kern w:val="2"/>
            <w:sz w:val="26"/>
            <w:szCs w:val="26"/>
            <w:shd w:fill="FFFFFF" w:val="clear"/>
            <w:lang w:eastAsia="ru-RU"/>
          </w:rPr>
          <w:t>Об оценочной деятельности в Российской Федерации</w:t>
        </w:r>
      </w:hyperlink>
      <w:r>
        <w:rPr>
          <w:rFonts w:cs="Times New Roman" w:ascii="Times New Roman" w:hAnsi="Times New Roman"/>
          <w:spacing w:val="2"/>
          <w:kern w:val="2"/>
          <w:sz w:val="26"/>
          <w:szCs w:val="26"/>
          <w:shd w:fill="FFFFFF" w:val="clear"/>
          <w:lang w:eastAsia="ru-RU"/>
        </w:rPr>
        <w:t>"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kern w:val="2"/>
          <w:sz w:val="26"/>
          <w:szCs w:val="26"/>
          <w:shd w:fill="FFFFFF" w:val="clear"/>
          <w:lang w:eastAsia="ru-RU"/>
        </w:rPr>
        <w:t>8) справку органов технической инвентаризации об инвентаризационной стоимости недвижимого имущества, находящегося в собственности гражданина и (или) членов его семьи и в соответствии с законодательством сведений государственного земельного кадастр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kern w:val="2"/>
          <w:sz w:val="26"/>
          <w:szCs w:val="26"/>
          <w:shd w:fill="FFFFFF" w:val="clear"/>
          <w:lang w:eastAsia="ru-RU"/>
        </w:rPr>
        <w:t xml:space="preserve">9) Заявление по форме, установленной приложением № 2 к настоящему регламенту, о согласии на проверку сведений, содержащихся в документах, представленных в уполномоченный орган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2.7. </w:t>
      </w:r>
      <w:r>
        <w:rPr>
          <w:rFonts w:cs="Times New Roman" w:ascii="Times New Roman" w:hAnsi="Times New Roman"/>
          <w:spacing w:val="2"/>
          <w:kern w:val="2"/>
          <w:sz w:val="26"/>
          <w:szCs w:val="26"/>
          <w:shd w:fill="FFFFFF" w:val="clear"/>
          <w:lang w:eastAsia="ru-RU"/>
        </w:rPr>
        <w:t>Документы, указанные в подпунктах 4 (кроме справки о доходах гражданина и членов его семьи по установленной форме), 5, 6 и 8 пункта 2.6. административного регламента, запрашиваются Администрацией в порядке межведомственного взаимодействия в органах государственной власти (подведомственных им организациях), органах местного самоуправления, в распоряжении которых находятся указанные документы, в соответствии с нормативными правовыми актами Российской Федерации и нормативными правовыми актами Калужской области, если указанные документы  не представлены гражданином самостоятель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2.8. От заявителя запрещается требовать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предоставление документов и информации или осуществление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- предоставления документов и информации, в том числе об оплате государственной пошлины, взимаемой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r>
        <w:fldChar w:fldCharType="begin"/>
      </w:r>
      <w:r>
        <w:rPr>
          <w:rStyle w:val="InternetLink"/>
          <w:sz w:val="26"/>
          <w:kern w:val="2"/>
          <w:szCs w:val="26"/>
          <w:rFonts w:cs="Times New Roman" w:ascii="Times New Roman" w:hAnsi="Times New Roman"/>
          <w:lang w:eastAsia="ru-RU"/>
        </w:rPr>
        <w:instrText xml:space="preserve"> HYPERLINK "http://bd-registr:8080/user/AppData/Local/Temp/tmpF190.html" \l "sub_101" \n _self</w:instrText>
      </w:r>
      <w:r>
        <w:rPr>
          <w:rStyle w:val="InternetLink"/>
          <w:sz w:val="26"/>
          <w:kern w:val="2"/>
          <w:szCs w:val="26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kern w:val="2"/>
          <w:sz w:val="26"/>
          <w:szCs w:val="26"/>
          <w:lang w:eastAsia="ru-RU"/>
        </w:rPr>
        <w:t>частью 1 статьи 1</w:t>
      </w:r>
      <w:r>
        <w:rPr>
          <w:rStyle w:val="InternetLink"/>
          <w:sz w:val="26"/>
          <w:kern w:val="2"/>
          <w:szCs w:val="26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 ФЗ № 210-ФЗ государственных и муниципальных услуг, в соответствии с нормативными правовыми актами Российской Федерации, нормативными правовыми актами Калужской области, муниципальными правовыми актами, за исключением документов, включенных в определенный </w:t>
      </w:r>
      <w:r>
        <w:fldChar w:fldCharType="begin"/>
      </w:r>
      <w:r>
        <w:rPr>
          <w:rStyle w:val="InternetLink"/>
          <w:sz w:val="26"/>
          <w:kern w:val="2"/>
          <w:szCs w:val="26"/>
          <w:rFonts w:cs="Times New Roman" w:ascii="Times New Roman" w:hAnsi="Times New Roman"/>
          <w:lang w:eastAsia="ru-RU"/>
        </w:rPr>
        <w:instrText xml:space="preserve"> HYPERLINK "http://bd-registr:8080/user/AppData/Local/Temp/tmpF190.html" \l "sub_706" \n _self</w:instrText>
      </w:r>
      <w:r>
        <w:rPr>
          <w:rStyle w:val="InternetLink"/>
          <w:sz w:val="26"/>
          <w:kern w:val="2"/>
          <w:szCs w:val="26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kern w:val="2"/>
          <w:sz w:val="26"/>
          <w:szCs w:val="26"/>
          <w:lang w:eastAsia="ru-RU"/>
        </w:rPr>
        <w:t>частью 6</w:t>
      </w:r>
      <w:r>
        <w:rPr>
          <w:rStyle w:val="InternetLink"/>
          <w:sz w:val="26"/>
          <w:kern w:val="2"/>
          <w:szCs w:val="26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 статьи 7 ФЗ № 210-ФЗ перечень документов. Заявитель вправе представить указанные документы и информацию в Администрацию, предоставляющей муниципальные услуги, по собственной инициатив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ab/>
        <w:t>2.9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невозможность прочтения текста зая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ab/>
        <w:t>- отсутствие в заявлении ФИО заяв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заявление подано лицом, не уполномоченным совершать такого рода действ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2.10. Перечень оснований для приостановки или отказа в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kern w:val="2"/>
          <w:sz w:val="26"/>
          <w:szCs w:val="26"/>
          <w:shd w:fill="FFFFFF" w:val="clear"/>
          <w:lang w:eastAsia="ru-RU"/>
        </w:rPr>
        <w:t>2.10.1. По окончании исчисления размера дохода, приходящегося на каждого члена семьи гражданина, и определения стоимости имущества, приходящегося на каждого члена семьи гражданина, Администрация соотноси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kern w:val="2"/>
          <w:sz w:val="26"/>
          <w:szCs w:val="26"/>
          <w:shd w:fill="FFFFFF" w:val="clear"/>
          <w:lang w:eastAsia="ru-RU"/>
        </w:rPr>
        <w:t>- исчисленный в отношении гражданина размер дохода, приходящийся на каждого члена его семьи, с величиной равной произведению величины прожиточного минимума, устанавливаемого Правительством Калужской области, на коэффициент 1,5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kern w:val="2"/>
          <w:sz w:val="26"/>
          <w:szCs w:val="26"/>
          <w:shd w:fill="FFFFFF" w:val="clear"/>
          <w:lang w:eastAsia="ru-RU"/>
        </w:rPr>
        <w:t>- исчисленную в отношении гражданина стоимость имущества, приходящегося на каждого члена его семьи, с минимальной стоимостью имущества, приходящегося на каждого члена семьи, размер и порядок определения которого устанавливается Правительством Калужской области по каждому городскому округу и муниципальному району соответственно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kern w:val="2"/>
          <w:sz w:val="26"/>
          <w:szCs w:val="26"/>
          <w:lang w:eastAsia="ru-RU"/>
        </w:rPr>
        <w:t>2.10.</w:t>
      </w:r>
      <w:r>
        <w:rPr>
          <w:rFonts w:cs="Times New Roman" w:ascii="Times New Roman" w:hAnsi="Times New Roman"/>
          <w:spacing w:val="2"/>
          <w:kern w:val="2"/>
          <w:sz w:val="26"/>
          <w:szCs w:val="26"/>
          <w:shd w:fill="FFFFFF" w:val="clear"/>
          <w:lang w:eastAsia="ru-RU"/>
        </w:rPr>
        <w:t>2. Если полученные величины меньше или равны по отношению к величине равной произведению величины прожиточного минимума на душу населения, устанавливаемого Правительством Калужской области на коэффициент 1,5 и минимальной стоимости имущества, приходящегося на каждого члена семьи, устанавливаемой Правительством Калужской области, Администрация принимает решение и признании гражданина и членов его семьи малоимущими (малоимущим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kern w:val="2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spacing w:val="2"/>
          <w:kern w:val="2"/>
          <w:sz w:val="26"/>
          <w:szCs w:val="26"/>
          <w:shd w:fill="FFFFFF" w:val="clear"/>
          <w:lang w:eastAsia="ru-RU"/>
        </w:rPr>
        <w:t>В иных случаях Администрация принимает решение об отсутствии у гражданина и членов его семьи оснований для признания малоимущим (малоимущим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2.11. Муниципальная услуга предоставляется бесплат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ab/>
        <w:t>2.12. Максимальный срок ожидания в очереди при подаче запроса о предоставлении муниципальной услуги и при получении результата услуги не должен превышать 15 мину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ab/>
        <w:t xml:space="preserve">2.13. При личной подачи документов заявителем приём документов осуществляются специалистом Администрации в течение 15 мину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Документы, поступившие почтовым отправлением, обрабатываются и регистрируются в течение 1 рабочего д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2.14. Требования к местам предоставления муниципальной услуг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Требования к местам информир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Места, предназначенные для ознакомления заявителей с информационными материалами, оборуду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информационными стенд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стульями и столами (стойками для письма) для возможности оформления докум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2.15. Требования к местам ожид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Места для ожидания должны соответствовать комфортным условиям для заяв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Места ожидания на предоставление или получ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4 мес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Места для оформл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Требования к местам приема заяв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    номера и названия кабин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фамилии, имени, отчества и должности специалиста, осуществляющего при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режима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Специалист Администрации, осуществляющий прием, обеспечивается личными идентификационными карточками и (или) настольными табличк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Место для приема посетителя должно быть снабжено стулом, иметь место для письма и раскладки докум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Рабочее место специалиста Администрации должно быть оборудовано персональным компьютером с возможностью доступа к необходимым информационным базам данных, печатающим устройствам, источником бесперебойного пи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При организации рабочих мест должна быть предусмотрена возможность свободного входа и выхода из помещения при необходимост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2.16. Показатели доступности и качества муниципальных у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ab/>
        <w:t>- транспортная доступность к местам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ab/>
        <w:t>- обеспечение возможности направления заявления в отдел по электронной почт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ab/>
        <w:t>- размещение информации о порядке предоставления муниципальной услуги на официальном интернет-сайте администрации сельского поселения «Деревня Бронцы»  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ab/>
        <w:t>- размещение информации о порядке предоставления муниципальной услуги на Портале государственных и муниципальных услуг Калужской обл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ab/>
        <w:t>- короткое время ожида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ab/>
        <w:t>- удобный график работы уполномоченного органа, осуществляющего предоставление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ab/>
        <w:t>- удобное территориальное расположение уполномоченного органа, осуществляющего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ab/>
        <w:t>- соблюдение стандарта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ab/>
        <w:t>- отсутствие поданных в установленном порядке жалоб на решения и действия (бездействия), принятые и осуществленные при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ab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ab/>
        <w:t>- профессиональная подготовка специалиста уполномоченного органа, осуществляющего предоставление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ab/>
        <w:t>- высокая культура обслуживания заявите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ab/>
        <w:t>- строгое соблюдение сроков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ab/>
        <w:t xml:space="preserve">- количество обоснованных обжалований решений уполномоченного органа, осуществляющего предоставление муниципальной услуг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kern w:val="2"/>
          <w:sz w:val="26"/>
          <w:szCs w:val="26"/>
          <w:lang w:val="en-US" w:eastAsia="ru-RU"/>
        </w:rPr>
        <w:t>III</w:t>
      </w:r>
      <w:r>
        <w:rPr>
          <w:rFonts w:cs="Times New Roman" w:ascii="Times New Roman" w:hAnsi="Times New Roman"/>
          <w:b/>
          <w:iCs/>
          <w:kern w:val="2"/>
          <w:sz w:val="26"/>
          <w:szCs w:val="26"/>
          <w:lang w:eastAsia="ru-RU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 приём и регистрация заявления с документ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проверка и подготовка документов на заседание жилищной комиссии сельского поселения «Деревня Бронц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-на основании решения жилищной комиссии подготовка проекта Постановления о признании гражданина малоимущим в целях предоставления жилого помещения по договору социального найма или уведомления об отказе в признании гражданина малоимущим в целях предоставления жилого помещения муниципального жилищного фонда по договорам социального найм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подписание проекта Постановления о признании гражданина малоимущим в целях предоставления жилого помещения муниципального жилищного фонда, или уведомления об отказе в признании гражданина малоимущим в целях предоставления жилого помещения муниципального жилищного фонда по договорам социального най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регистрация проекта Постановления о признании гражданина малоимущим в целях предоставления жилого помещения муниципального жилищного фонда по договору социального найма или уведомления об отказе в признании малоимущим в целях предоставления жилого помещения муниципального жилищного фонда по договорам социального най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выдач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в признании гражданина малоимущим, в целях предоставления жилого помещения муниципального жилищного фонда по договорам социального най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3.1.1. Прием и регистрация заявления с документ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ab/>
        <w:t xml:space="preserve">Основанием для начала административной процедуры является предоставление в Администрацию заявления лично или представителем, либо получение заявления посредством почтовой связи или электронной поч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ab/>
        <w:t>При установлении фактов отсутствия необходимых документов, несоответствия представленных документов требованиям к их оформлению, а также, если документ нечитаемый или содержит неоговоренные зачеркивания, исправления, специалист, уполномоченный принимать документы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ab/>
        <w:t>При согласии заявителя устранить препятствия, специалист, уполномоченный принимать документы, возвращает представленные докумен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ab/>
        <w:t>При несогласии заявителя устранить препятствия, специалист, уполномоченный принимать документы,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3.1.2. Общий максимальный срок приема документов не может превышать 30 минут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3.1.3. В соответствии с делопроизводством администрации заявление с приложенными документами регистрируются  в администрации и направляются Главе администрации для вынесения резолю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3.1.4. Результат административной процедуры: прием и регистрация зая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3.1.5. Срок исполнения административной процедуры по приему и регистрации заявления составляет 1 рабочий де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3.2. Проверка и подготовка документов на заседание жилищной комиссии сельского поселения «Деревня Бронц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3.2.1. После регистрации и резолюции главы администрации поселения (в течение 1 рабочего дня) заявление поступает  на рассмотрение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3.2.2. Для решения вопроса признания граждан малоимущими, в целях предоставления им жилых помещений муниципального жилищного фонда по договорам социального найма </w:t>
      </w: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шение Сельской Думы сельского поселения «Деревня Бронцы» № 23 от 26.12.2011г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3.2.3. Основанием для административной процедуры является получение от гражданина заявления специалистом Администрации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3.2.4. Со дня регистрации заявления секретарь комиссии готовит пакет документов на заседание жилищной комиссии администрации сельского поселения «Деревня Бронцы», делает запросы в организации в порядке межведомственного взаимодействия для вопроса о признании граждан малоимущи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3.2.5. Рассмотрение пакета документов на заседании жилищной комиссии администрации сельского поселения «Деревня Бронц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3.3. Подготовка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, или уведомления об отказе признания малоимущим, в целях предоставления жилого помещения муниципального жилищного фонда по договорам социального найм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3.3.1. На основании решения комиссии, секретарь комиссии готовит проект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 в признании малоимущи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3.4. Подписание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, в целях предоставления жилого помещения муниципального жилищного фонда по договорам социального найм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3.4.1. Основанием для начала административной процедуры является подготовленный проект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проект уведомления об отказе в признании гражданина малоимущим, в целях предоставления жилого помещения муниципального жилищного фонда по договорам социального найм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3.4.2. Подготовленный специалистом Администрации, проекты передаются на рассмотрение, согласование и подписание Главе администр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Максимальное затраченное время на административную процедуру не должно превышать 3 рабочих д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3.5. Регистрация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малоимущи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3.5.1. Основанием для начала действия административной процедуры является подписанный проект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, или уведомление об отказе признания малоимущ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3.5.2. Проект Постановления регистрируется в журнале регистрации Постановлений. Уведомление об отказе регистрируется в журнале исходящей корреспонден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3.5.3. Результатом административной процедуры является регистрация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Максимальное время, затраченное на административную процедуру не должно превышать три рабочих д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3.6. Выдач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3.6.1. Основанием для начала действия административной процедуры является подписанное и зарегистрированное Постановление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е об отказе признания гражданина малоимущи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3.6.2. Постановление администрации сельского поселения «Деревня Бронцы» или уведомление об отказе признания гражданина малоимущим в течение 3-х рабочих дней со дня подписания выдаётся специалистом Администрации заявителю лично при наличии документов, удостоверяющих личность представителя, либо направляется по поч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Максимальное время, затраченное на административную процедуру не должно превышать 10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iCs/>
          <w:kern w:val="2"/>
          <w:sz w:val="26"/>
          <w:szCs w:val="26"/>
          <w:lang w:val="en-US" w:eastAsia="ru-RU"/>
        </w:rPr>
        <w:t>IV</w:t>
      </w:r>
      <w:r>
        <w:rPr>
          <w:rFonts w:cs="Times New Roman" w:ascii="Times New Roman" w:hAnsi="Times New Roman"/>
          <w:b/>
          <w:bCs/>
          <w:iCs/>
          <w:kern w:val="2"/>
          <w:sz w:val="26"/>
          <w:szCs w:val="26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4.1. Текущий контроль за соблюдением последовательности действий, определенных административными процедурами предоставления муниципальной услуги, принятием решений ответственными лицами, а также за полнотой и качеством предоставления исполнителем муниципальной услуги осуществляется Главой админист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4.2. Периодичность осуществления текущего контроля устанавливается Главой администрации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4.3. Внешний контроль над полнотой и качеством предоставления муниципальной услуги осуществляет Главой  сельского поселения «Деревня Бронцы»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4.4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4.3. Должностные лица Администрации несут персональную ответственность за решения и действия (бездействие), принимаемые (осуществляемые) ими в ходе предоставления муниципальной услуги,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  <w:t>V. ДОСУДЕБНЫЙ (ВНЕСУДЕБНЫЙ) ПОРЯДОК ОБЖАЛОВАНИЯ ДЕЙСТВИЙ (БЕЗДЕЙСТВИЯ) ОГАНА, ПРЕДОСТАВЛЯЮЩЕГО МУНИЦИПАЛЬНУЮ УСЛУГУ, А ТАКЖЕ ДОЖНОСТНЫХ ЛИЦ И МУНИЦИПАЛЬНЫХ СЛУЖАЩИ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Times New Roman" w:hAnsi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5.1. Заявитель имеет право на обжалование действий (бездействия) и (или) решений, осуществляемых в ходе исполнения муниципальной функции (оказания услуги), должностными лицами администрации в досудебном и судебном порядк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5.2.  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5.2.1.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5.2.</w:t>
      </w:r>
      <w:r>
        <w:rPr>
          <w:rFonts w:cs="Times New Roman" w:ascii="Times New Roman" w:hAnsi="Times New Roman"/>
          <w:vanish/>
          <w:kern w:val="2"/>
          <w:sz w:val="26"/>
          <w:szCs w:val="26"/>
          <w:lang w:eastAsia="ru-RU"/>
        </w:rPr>
        <w:t> 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2. нарушение срока предоставления государственной или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5.2.</w:t>
      </w:r>
      <w:r>
        <w:rPr>
          <w:rFonts w:cs="Times New Roman" w:ascii="Times New Roman" w:hAnsi="Times New Roman"/>
          <w:vanish/>
          <w:kern w:val="2"/>
          <w:sz w:val="26"/>
          <w:szCs w:val="26"/>
          <w:lang w:eastAsia="ru-RU"/>
        </w:rPr>
        <w:t> 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3. требование у заявителя документов, не предусмотренных нормативными правовыми актами Российской Федерации, нормативными правовыми актами Калужской области, нормативными правовыми актами администрации  (исполнительно-распорядительного органа) сельского поселения «Деревня Бронцы» Ферзиковского района Калужской области для предоставления государственной или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5.2.</w:t>
      </w:r>
      <w:r>
        <w:rPr>
          <w:rFonts w:cs="Times New Roman" w:ascii="Times New Roman" w:hAnsi="Times New Roman"/>
          <w:vanish/>
          <w:kern w:val="2"/>
          <w:sz w:val="26"/>
          <w:szCs w:val="26"/>
          <w:lang w:eastAsia="ru-RU"/>
        </w:rPr>
        <w:t> 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4. отказ в приеме документов, предоставление которых предусмотрено нормативными правовыми актами Российской Федерации, нормативными правовыми актами Калужской области, муниципальными правовыми актами администрации (исполнительно-распорядительного органа) сельского поселения «Деревня Бронцы» Ферзиковского района Калужской област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5.2.5.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лужской области, муниципальными правовыми актами администрации (исполнительно-распорядительного органа) сельского поселения «Деревня Бронцы» Ферзиковского района Калужской обла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алужской области, муниципальными правовыми актами администрации (исполнительно-распорядительного органа) сельского поселения «Деревня Бронцы» Ферзиковского района Калужской обла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5.2. отказ администрации, предоставляющей муниципальную услугу, должностного лица администрации, предоставляющей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5.3. Особенности подачи и рассмотрения жалоб на решения и действия (бездействие) администрации, ее структурных подразделений, предоставляющих муниципальные услуги, их должностных лиц и муниципальных служащих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5.3.1. В досудебном порядке заявитель может обратиться с жалобой лично или направить письменное обращение, жалобу (претензию) в администрацию о нарушении своих прав и законных интересов, противоправном решении, действиях или бездействии должностных лиц, нарушении положений Административного регламента, некорректном поведении или нарушении служебной этики по адресу: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Администрация (исполнительно-распорядительный орган) сельского поселения «Деревня Бронцы» Ферзиковский район Калужской области: 249803 Калужская область, Ферзиковский район, д.Бронцы, ул. Центральная, д.6, тел. (48437) 33-722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5.3.2.   Жалоба может быть направлена через многофункциональный центр, с использованием информационно-телекоммуникационной сети «Интернет», официального сайта администрации сельского поселения «Деревня Бронцы», единого портала государственных и муниципальных услуг, либо регионального портала государственных и муниципальных услуг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ru-RU"/>
        </w:rPr>
        <w:t>5.3.3.</w:t>
        <w:tab/>
        <w:t>Основанием для начала досудебного (внесудебного) обжалования является поступление жалобы (обращения) в администрацию, поступившей лично от заявителя (уполномоченного лица) или направленной в виде почтового отправле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ru-RU"/>
        </w:rPr>
        <w:t>5.3.4.</w:t>
        <w:tab/>
        <w:t>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ru-RU"/>
        </w:rPr>
        <w:t xml:space="preserve">Кроме того, в жалобе могут быть указаны наименование должности, фамилия, имя и отчество должностного администрации, действия (бездействие), решение которого обжалуется (при наличии информации), а также иные сведения, которые заявитель считает необходимым сообщить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ru-RU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ru-RU"/>
        </w:rPr>
        <w:t>5.4.</w:t>
        <w:tab/>
        <w:t>Срок рассмотрения жалобы не должен превышать 15 календарных дней с момента ее регистраци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ru-RU"/>
        </w:rPr>
        <w:t>В случае направления запроса государственным органам, территориальным структурным подразделениям администрации (исполнительно-распорядительного органа) муниципального района «Ферзиковский район»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тридцать календарных дней, уведомив заявителя о продлении срока ее рассмотре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ru-RU"/>
        </w:rPr>
        <w:t>5.5.</w:t>
        <w:tab/>
        <w:t>По результатам рассмотрения жалобы должностное лицо, ответственное за рассмотрение жалобы, принимает решение об удовлетворении требований заявителя либо об отказе в их удовлетворении.</w:t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5.6. Исчерпывающий перечень оснований для приостановления рассмотрения жалобы (претензии) и случаев, в которых ответ на жалобу (претензии)</w:t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5.6.1. Если в письменном обращении не указаны фамилия, имя, отчество (последнее - при наличии) заявителя, направившего обращение и почтовый адрес, по которому должен быть направлен ответ, ответ на обращение не дается.</w:t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5.6.2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5.6.3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5.6.4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5.6.5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Приложение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по предоставлению муниципальной услуг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«Об утверждении учетной нормы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нормы предоставления жилого помещ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kern w:val="2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по договору социального найма»</w:t>
      </w:r>
    </w:p>
    <w:p>
      <w:pPr>
        <w:pStyle w:val="Normal"/>
        <w:spacing w:lineRule="auto" w:line="240" w:before="0" w:after="0"/>
        <w:ind w:left="4248" w:firstLine="567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  <w:t>Блок-схем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  <w:t>последовательности действий при предоставлении муниципальной услуги «Об утверждении учетной нормы и нормы предоставления жилого помещения по договору социального найма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70815</wp:posOffset>
                </wp:positionV>
                <wp:extent cx="5410200" cy="457200"/>
                <wp:effectExtent l="5080" t="5080" r="5715" b="5715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908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 xml:space="preserve">Приём и регистрация заявления с документам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908" w:firstLine="56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Calibri;Century Gothic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;Century Gothic" w:ascii="Calibri;Century Gothic" w:hAnsi="Calibri;Century Gothic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" fillcolor="white" stroked="t" o:allowincell="f" style="position:absolute;margin-left:27pt;margin-top:13.45pt;width:4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908" w:firstLine="567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 xml:space="preserve">Приём и регистрация заявления с документам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908" w:firstLine="56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Calibri;Century Gothic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;Century Gothic" w:ascii="Calibri;Century Gothic" w:hAnsi="Calibri;Century Gothic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5969635" cy="7109460"/>
                <wp:effectExtent l="0" t="0" r="0" b="0"/>
                <wp:docPr id="2" name="Полотно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9520" cy="7109640"/>
                          <a:chOff x="0" y="0"/>
                          <a:chExt cx="5969520" cy="7109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69520" cy="710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4560" y="68580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320" y="5600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114800"/>
                            <a:ext cx="76320" cy="113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64440"/>
                              <a:gd name="textAreaBottom" fmla="*/ 6264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13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532"/>
                                </a:lnTo>
                                <a:arcTo wR="3600" hR="3600" stAng="10800000" swAng="-5400000"/>
                                <a:lnTo>
                                  <a:pt x="18000" y="3213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0"/>
                            <a:ext cx="54100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одписание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Calibri;Century Gothic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;Century Gothic" w:ascii="Calibri;Century Gothic" w:hAnsi="Calibri;Century Gothic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3480" y="1881000"/>
                            <a:ext cx="144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3371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4343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00" y="5600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8080"/>
                            <a:ext cx="556272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Выдач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Calibri;Century Gothic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;Century Gothic" w:ascii="Calibri;Century Gothic" w:hAnsi="Calibri;Century Gothic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9960"/>
                            <a:ext cx="5410080" cy="93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роверка документов и подготовка документов на заседание жилищной комиссии администрации сельского поселения «Деревня Бронц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Calibri;Century Gothic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;Century Gothic" w:ascii="Calibri;Century Gothic" w:hAnsi="Calibri;Century Gothic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6600"/>
                            <a:ext cx="5427360" cy="132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одготовка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, в целях предоставления жилого помещения муниципального жилищного фонда по договорам социального най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Calibri;Century Gothic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;Century Gothic" w:ascii="Calibri;Century Gothic" w:hAnsi="Calibri;Century Gothic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99880"/>
                            <a:ext cx="5562720" cy="87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Регистрация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6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Calibri;Century Gothic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;Century Gothic" w:ascii="Calibri;Century Gothic" w:hAnsi="Calibri;Century Gothic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5" style="position:absolute;margin-left:0pt;margin-top:0pt;width:470.05pt;height:559.8pt" coordorigin="0,0" coordsize="9401,11196">
                <v:rect id="shape_0" stroked="f" o:allowincell="f" style="position:absolute;left:0;top:0;width:9400;height:111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023,1080" to="4023,1620" ID="Line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05,8820" to="9205,8820" ID="Line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8" fillcolor="white" stroked="t" o:allowincell="f" style="position:absolute;left:2160;top:6480;width:11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9" fillcolor="white" stroked="t" o:allowincell="f" style="position:absolute;left:0;top:5760;width:8519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одписание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Calibri;Century Gothic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;Century Gothic" w:ascii="Calibri;Century Gothic" w:hAnsi="Calibri;Century Gothic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021,2962" to="4022,3364" ID="Line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4,5310" to="4024,5849" ID="Line 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1,6840" to="4021,7559" ID="Line 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5,8820" to="4025,9539" ID="Line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2" fillcolor="white" stroked="t" o:allowincell="f" style="position:absolute;left:0;top:9540;width:8759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Выдач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Calibri;Century Gothic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;Century Gothic" w:ascii="Calibri;Century Gothic" w:hAnsi="Calibri;Century Gothic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0" fillcolor="white" stroked="t" o:allowincell="f" style="position:absolute;left:0;top:1622;width:8519;height:147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роверка документов и подготовка документов на заседание жилищной комиссии администрации сельского поселения «Деревня Бронцы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Calibri;Century Gothic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;Century Gothic" w:ascii="Calibri;Century Gothic" w:hAnsi="Calibri;Century Gothic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5" fillcolor="white" stroked="t" o:allowincell="f" style="position:absolute;left:0;top:3365;width:8546;height:208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одготовка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, в целях предоставления жилого помещения муниципального жилищного фонда по договорам социального найм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Calibri;Century Gothic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;Century Gothic" w:ascii="Calibri;Century Gothic" w:hAnsi="Calibri;Century Gothic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1" fillcolor="white" stroked="t" o:allowincell="f" style="position:absolute;left:0;top:7559;width:8759;height:13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Регистрация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6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Calibri;Century Gothic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;Century Gothic" w:ascii="Calibri;Century Gothic" w:hAnsi="Calibri;Century Gothic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по предоставлению муниципальной услуг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«Об утверждении учетной нормы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нормы предоставления жилого помещ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kern w:val="2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по договору социального найма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kern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  <w:t>Главе администрации СП «Деревня Бронцы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от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фамилия, имя, отче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дата и место ро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реквизиты документа, удостоверяющего личность (серия, номер, кем, когда выдан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Адрес регистрации по месту жительства, номер телеф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Прошу признать меня и членов моей семьи малоимущими в целях постановки на учёт и предоставления по договору социального найма жилого помещения муниципального жилищного фон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Сведения о составе семь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36"/>
        <w:gridCol w:w="2347"/>
        <w:gridCol w:w="2341"/>
        <w:gridCol w:w="2322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Ф.И.О. члена семьи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8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Родственные отнош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Адрес регистрации по месту жительст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Отношение к работе, учёбе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Паспортные данные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8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Серия, номер, дата выдач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Кем выда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Место и дата рождения</w:t>
            </w:r>
          </w:p>
        </w:tc>
      </w:tr>
      <w:tr>
        <w:trPr>
          <w:trHeight w:val="66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Ф.И.О. члена семь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Родственные отнош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Адрес регистрации по месту жительст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Отношение к работе, учёбе</w:t>
            </w:r>
          </w:p>
        </w:tc>
      </w:tr>
      <w:tr>
        <w:trPr/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Паспортные данны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Серия, номер, дата выдач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Кем выда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Место и дата рождения</w:t>
            </w:r>
          </w:p>
        </w:tc>
      </w:tr>
      <w:tr>
        <w:trPr/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Ф.И.О. члена семь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Родственные отнош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Адрес регистрации по месту жительст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Отношение к работе, учёбе</w:t>
            </w:r>
          </w:p>
        </w:tc>
      </w:tr>
      <w:tr>
        <w:trPr/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Паспортные данны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Серия, номер, дата выдач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Кем выда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Место и дата рождения</w:t>
            </w:r>
          </w:p>
        </w:tc>
      </w:tr>
      <w:tr>
        <w:trPr/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Я и члены моей семьи предупреждены об ответственности, предусмотренной законодательством, за предоставление недостоверных сведений. Даём согласие на проведение проверки предоставленных сведений. Обязуемся ежегодно сообщать обо всех произошедших изменениях в составе предоставленных сведений с представлением соответствующих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С перечнем видом доходов, а также имущества, учитываемых при отнесении граждан к малоимущим в целях постановки на учёт нуждающихся в жилом помещении, ознакомле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Подписи заявителя, подавшего заявления, и совершеннолетних членов семь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1___________________________ 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(подпись) (расшифровка подпис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2___________________________ 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3___________________________ 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4___________________________ 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5___________________________ 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Документы представлены «________» ___________________ 20____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____________________________ 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Ф.И.О. должность лица, (подпись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принявшего заявление</w:t>
      </w:r>
    </w:p>
    <w:p>
      <w:pPr>
        <w:pStyle w:val="Normal"/>
        <w:spacing w:before="0" w:after="200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585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2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http://bd-registr:8080/content/act/6a256266-198d-472e-8fbe-997c91d8d459.doc" TargetMode="External"/><Relationship Id="rId5" Type="http://schemas.openxmlformats.org/officeDocument/2006/relationships/hyperlink" Target="http://docs.cntd.ru/document/90171361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51:00Z</dcterms:created>
  <dc:creator>Я</dc:creator>
  <dc:description/>
  <cp:keywords/>
  <dc:language>en-US</dc:language>
  <cp:lastModifiedBy>User</cp:lastModifiedBy>
  <cp:lastPrinted>2015-07-09T12:40:00Z</cp:lastPrinted>
  <dcterms:modified xsi:type="dcterms:W3CDTF">2015-07-09T11:03:00Z</dcterms:modified>
  <cp:revision>8</cp:revision>
  <dc:subject/>
  <dc:title/>
</cp:coreProperties>
</file>