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6910" cy="68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   «Деревня Бронцы»   Ферзиковского  района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          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>от  03 марта 2015г.                                                                                   № 24</w:t>
      </w: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 xml:space="preserve">д. Бронцы.  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й </w:t>
      </w:r>
    </w:p>
    <w:p>
      <w:pPr>
        <w:pStyle w:val="Normal"/>
        <w:rPr>
          <w:b/>
          <w:b/>
        </w:rPr>
      </w:pPr>
      <w:r>
        <w:rPr>
          <w:b/>
        </w:rPr>
        <w:t>целевой Программы «Профилактика</w:t>
      </w:r>
    </w:p>
    <w:p>
      <w:pPr>
        <w:pStyle w:val="Normal"/>
        <w:rPr>
          <w:b/>
          <w:b/>
        </w:rPr>
      </w:pPr>
      <w:r>
        <w:rPr>
          <w:b/>
        </w:rPr>
        <w:t xml:space="preserve">терроризма и экстремизма    в </w:t>
      </w:r>
    </w:p>
    <w:p>
      <w:pPr>
        <w:pStyle w:val="Normal"/>
        <w:rPr>
          <w:b/>
          <w:b/>
        </w:rPr>
      </w:pPr>
      <w:r>
        <w:rPr>
          <w:b/>
        </w:rPr>
        <w:t>Сельском поселении  «Деревня Бронцы»</w:t>
      </w:r>
    </w:p>
    <w:p>
      <w:pPr>
        <w:pStyle w:val="Normal"/>
        <w:rPr>
          <w:b/>
          <w:b/>
        </w:rPr>
      </w:pPr>
      <w:r>
        <w:rPr>
          <w:b/>
        </w:rPr>
        <w:t>Ферзиковского района Калужской области</w:t>
      </w:r>
    </w:p>
    <w:p>
      <w:pPr>
        <w:pStyle w:val="Normal"/>
        <w:rPr/>
      </w:pPr>
      <w:r>
        <w:rPr>
          <w:b/>
        </w:rPr>
        <w:t xml:space="preserve">на 2015 – 2017 годы» </w:t>
      </w:r>
    </w:p>
    <w:p>
      <w:pPr>
        <w:pStyle w:val="Normal"/>
        <w:tabs>
          <w:tab w:val="clear" w:pos="708"/>
          <w:tab w:val="left" w:pos="4550" w:leader="none"/>
          <w:tab w:val="left" w:pos="4810" w:leader="none"/>
        </w:tabs>
        <w:ind w:right="53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550" w:leader="none"/>
          <w:tab w:val="left" w:pos="4810" w:leader="none"/>
        </w:tabs>
        <w:ind w:right="53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25 июля 2002 года №114-ФЗ «О противодействии экстремистской деятельности» (с изменениями и дополнениями), от 06 октября 2003 года №131-ФЗ «Об общих принципах организации местного самоуправления в Российской Федерации» (с изменениями и дополнениями), от 06 марта 2006 года № 35-ФЗ «О противодействии терроризму» (с изменениями и дополнениями), Уставом Сельского поселения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Деревня Бронцы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 xml:space="preserve">     администрация (исполнительно-распорядительный орган)      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910"/>
        <w:jc w:val="both"/>
        <w:rPr/>
      </w:pPr>
      <w:r>
        <w:rPr>
          <w:sz w:val="26"/>
          <w:szCs w:val="26"/>
        </w:rPr>
        <w:t>Утвердить муниципальную целевую Программу «Профилактика терроризма и экстремиз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ельском поселении «Деревня Бронцы»     Ферзиковского  района  Калужской области на 2015 – 2017 годы» (приложение №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91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№4 от 25 января 2011 года «Об утверждении  муниципальной целевой программы  Программы «Профилактика терроризма и экстремизма в сельском поселении «Деревня Бронцы» Ферзиковского района Калужской области на 2011-2013 годы» признать утратившим си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91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9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о дня его официального  принятияи подлежит размещению на официальном сайте администрации селского поселения «Деревня Бронцы» </w:t>
      </w:r>
      <w:r>
        <w:rPr>
          <w:sz w:val="26"/>
          <w:szCs w:val="26"/>
          <w:lang w:val="en-US"/>
        </w:rPr>
        <w:t>bronc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Деревня Бронцы»                                      А.А. Гасанбеков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аспорт муниципальной целевой программы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«Профилактика терроризма и экстремизма в Сельском   поселении  «Деревня Бронцы»  Ферзиковского  района  Калужской области на 2015 – 2017 год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7418"/>
      </w:tblGrid>
      <w:tr>
        <w:trPr>
          <w:trHeight w:val="54" w:hRule="atLeast"/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</w:t>
              <w:br/>
              <w:t xml:space="preserve">Программы     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целевая Программа «Профилактика терроризма и экстремизма в Сельском      поселении  «Деревня Бронцы»    Ферзиковского  района  Калужской области на 2015 – 2017 годы» (далее – Программа).                                       </w:t>
            </w:r>
          </w:p>
        </w:tc>
      </w:tr>
      <w:tr>
        <w:trPr>
          <w:trHeight w:val="40" w:hRule="atLeast"/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(исполнительно-распорядительный орган) Сельского    поселения   «Деревня Бронцы»   </w:t>
            </w:r>
          </w:p>
        </w:tc>
      </w:tr>
      <w:tr>
        <w:trPr>
          <w:trHeight w:val="54" w:hRule="atLeast"/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чик   </w:t>
              <w:br/>
              <w:t xml:space="preserve">Программы     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(исполнительно-распорядительный орган) Сельского    поселения    «Деревня Бронцы»   </w:t>
            </w:r>
          </w:p>
        </w:tc>
      </w:tr>
      <w:tr>
        <w:trPr>
          <w:trHeight w:val="615" w:hRule="atLeast"/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  </w:t>
              <w:br/>
              <w:t xml:space="preserve">Программы     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(исполнительно-распорядительный орган) Сельского поселениия   «Деревня Бронцы»  </w:t>
            </w:r>
          </w:p>
        </w:tc>
      </w:tr>
      <w:tr>
        <w:trPr>
          <w:trHeight w:val="67" w:hRule="atLeast"/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овершенствование системы профилактических мер            </w:t>
              <w:br/>
              <w:t>антитеррористической и антиэкстремистской направлен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редупреждение террористических, экстремистских           </w:t>
              <w:br/>
              <w:t xml:space="preserve">проявлений.                                  </w:t>
            </w:r>
          </w:p>
        </w:tc>
      </w:tr>
      <w:tr>
        <w:trPr>
          <w:trHeight w:val="202" w:hRule="atLeast"/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       </w:t>
              <w:br/>
              <w:t xml:space="preserve">Программы     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ведение к минимуму условий для проявлений терроризма     </w:t>
              <w:br/>
              <w:t xml:space="preserve">и экстремизма на территории Сельского    поселении  «Деревня Бронц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овышение уровня межведомственного взаимодействия         </w:t>
              <w:br/>
              <w:t xml:space="preserve">и координации деятельности территориальных органов федеральных органов исполнительной власти и органов местного самоуправления в вопросах профилактики терроризма и экстремизма;           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роведение информационной работы с населением,            </w:t>
              <w:br/>
              <w:t xml:space="preserve">направленной на предупреждение террористической           </w:t>
              <w:br/>
              <w:t xml:space="preserve">и экстремистской деятельности, повышение бдительности,    </w:t>
              <w:br/>
              <w:t xml:space="preserve">уровня правовой осведомленности и правовой культуры       </w:t>
              <w:br/>
              <w:t xml:space="preserve">граждан.                                                  </w:t>
            </w:r>
          </w:p>
        </w:tc>
      </w:tr>
      <w:tr>
        <w:trPr>
          <w:trHeight w:val="54" w:hRule="atLeast"/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– 2017 годы.                                     </w:t>
              <w:b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Характеристика проблемы, на реш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ой направлена Программ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Федеральных законов от 25 июля 2002 года №114-ФЗ «О противодействии экстремистской деятельности», от 06 марта 2006 года № 35-ФЗ «О противодействии терроризму», других нормативных правовых актов в определенной степени способствуют стабилизации общественно-политической ситуации и повышению уровня общественной безопасности в Сельском     поселении  «Деревня Бронцы»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месте с тем по-прежнему сохраняет свою актуальность деятельность в сфере борьбы с терроризмом и экстремизмом. Терроризм, являясь сегодня одним из наиболее опасных социально-политических явлений, оказывает весьма значительное влияние на все сферы общественной жизни. Он становится неотъемлемым фактором мирового процесса, во многом определяющим стратегию целых государ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ак социально-политическое явление терроризм отражает конфликтное взаимодействие различных сил общества, в основе которого, как правило, лежит борьба за власть или обладание материальными и духовными ценностями. Современный всплеск терроризма – это проявление острых противоречий, вызванных неравномерностью развития стран мира, недовольство установленным миропорядком, попытка монополизации права на легитимное насилие и насаждения своих ценност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 терроризма связана с основными сферами жизнедеятельности общества: политикой, национальными отношениями, религией, экологией, правоохранительной деятельностью и т.п. Эта связь получила отражение в существовании различных видов терроризма, к которым относят: политический, националистический, религиозный, криминальный и другие виды террориз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еальной основой для деятельности террористических и экстремистских организаций могут являться конфликты, возникающие на этноконфессиональ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ладая многоплановостью, терроризм, экстремизм и ксенофобия в современных условиях постоянно изменяются, при этом серьезно возрастают масштабы людских потерь, существенно поднимается уровень материального и морального ущерба для граждан, всего общества, расширяется спектр этого ущерба. Прямые или косвенные деструктивные последствия террористической и экстремистской деятельности затрагивают все основные сферы общественной жизни: политическую, экономическую, социальную, духовную. Все это выдвигает целый ряд новых требований к организации и содержанию противодействия терроризму и экстремизму на всех уровнях и во всех аспектах этой работы, в том числе в сфере их профилактики, борьбы с носителями потенциальных угроз, а также в области минимизации последствий их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нализ негативных процессов, зафиксированных социологическими исследованиями, свидетельствует о необходимости проведения постоянной целенаправленной работы комплексного характера, разработки действенных мер и механизмов по внедрению норм толерантного поведения в социальную практику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ожившихся современных условиях лишь с помощью программно-целевого подхода возможно решение проблемы интолерантных, ксенофобных установок в обществе, более результативная профилактика терроризма и экстремизма. Только путем комплексного подхода, подкрепленного соответствующими финансовыми и материально-техническими средствами, объединив усилия правоохранительных органов, органов государственной власти и местного самоуправления, институтов гражданского общества, средств массовой информации, учреждений образования и культуры, можно добиться повышения уровня антитеррористической и антиэкстремистской защищенности жителей Сельского  поселениия   «Деревня Бронцы»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Социально-экономическая значимость пробле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для населения Сельского поселения «Деревня Бронцы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зработка Программы обусловлена необходимостью реализации системного подхода по противодействию возможным проявлениям террористического и экстремистского характера, важностью сохранения стабильной ситуации во всех сферах общественных отношений в Сельском поселении  «Деревня Бронцы»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отсутствии системного подхода в вопросах профилактики терроризма и экстремизма с большей долей вероятности прогнозируется ухудшение ситуации в вопросах антитеррористической защищенности критически важных объектов промышленности, транспорта, связи и социальной инфраструктуры, объектов с массовым пребыванием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Таким образом, комплексные, системные действия, в основе которых лежит программно-целевой метод, в сферах национальной, миграционной, молодежной, информационной политики, образования, охраны порядка, взаимодействия местных сообществ позволят избежать обострения ситуации в  Сельском     поселении  «Деревня Бронцы».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Цели и задач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○ </w:t>
      </w:r>
      <w:r>
        <w:rPr>
          <w:sz w:val="26"/>
          <w:szCs w:val="26"/>
        </w:rPr>
        <w:t>совершенствование системы профилактических мер антитеррористической и экстремистской направленности, предупреждение террористических, экстремистских и ксенофобных прояв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○ </w:t>
      </w:r>
      <w:r>
        <w:rPr>
          <w:sz w:val="26"/>
          <w:szCs w:val="26"/>
        </w:rPr>
        <w:t>укрепление и дальнейшее распространение норм и установок толерантного сознания и поведения, формирование уважительного отношения к этнокультурным и конфессиональным различия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рограммы направлены на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○ </w:t>
      </w:r>
      <w:r>
        <w:rPr>
          <w:sz w:val="26"/>
          <w:szCs w:val="26"/>
        </w:rPr>
        <w:t>сведение к минимуму условий для проявления терроризма и экстремизма на территории Сельского    поселения   «Деревня Бронцы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○ </w:t>
      </w:r>
      <w:r>
        <w:rPr>
          <w:sz w:val="26"/>
          <w:szCs w:val="26"/>
        </w:rPr>
        <w:t>повышение уровня межведомственного взаимодействия и координации деятельности территориальных органов федеральных органов исполнительной власти и органов местного самоуправления в вопросах профилактики терроризма и экстремизм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○ </w:t>
      </w:r>
      <w:r>
        <w:rPr>
          <w:sz w:val="26"/>
          <w:szCs w:val="26"/>
        </w:rPr>
        <w:t>проведение воспитатель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○ </w:t>
      </w:r>
      <w:r>
        <w:rPr>
          <w:sz w:val="26"/>
          <w:szCs w:val="26"/>
        </w:rPr>
        <w:t>проведение просветительской работы среди жителей  Сельского    поселения  «Деревня Бронцы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Мероприятия, предусмотренные Программой, осуществляются в течение 2015 – 2017 го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План мероприятий Программы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стема мероприятий определяется основными целями и задачами Программы. В соответствии с ними мероприятия, предусмотренные программой,  распределяются по следующим направления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* организационное обеспечение реализации Программы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Совершенствование правовой базы и правоприменительной практики в сфере профилактики терроризма и экстремизма в Сельском поселении «Деревня Бронцы»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20"/>
        <w:jc w:val="both"/>
        <w:rPr/>
      </w:pPr>
      <w:r>
        <w:rPr>
          <w:sz w:val="26"/>
          <w:szCs w:val="26"/>
        </w:rPr>
        <w:t>информационное, научно-методическое обеспечение мер по профилактике терроризма и экстремиз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20"/>
        <w:jc w:val="both"/>
        <w:rPr/>
      </w:pPr>
      <w:r>
        <w:rPr>
          <w:sz w:val="26"/>
          <w:szCs w:val="26"/>
        </w:rPr>
        <w:t>повышение антитеррористической защищенности объектов социальной инфраструктуры, объектов жизнеобеспечения и объектов с массовым пребыванием люд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рограммы представлен в приложении к настоящей 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бъемы финансирования из бюджета  Сельского    поселения  «Деревня Бронцы» предусмотренные Программой, носят ориентировочный характер и подлежат ежегодной корректировке при формировании и утверждении бюджета  Сельского    поселения  «Деревня Бронцы»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Механизм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Заказчик Программы осуществляет организацию выполнения мероприятий Программы, координацию и контроль их выполнения, уточняет мероприятия Программы с учетом складывающейся социально-экономической ситуации, обеспечивает контроль за целевым использованием средств бюджета Сельского    поселения  «Деревня Бронцы»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Исполнители Программы формируют бюджетные заявки на ассигнования из бюджета Сельского поселения «Деревня Бронцы» для финансирования мероприятий Программы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Организация управления Программ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Управление Программой осуществляется администрацией (исполнительно-распорядительным органом) Сельского поселения  «Деревня Бронцы»  и включает в себя комплекс организационных мер по реализации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казчик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¤ несет ответственность за достижение поставленных целей в решении задач Программ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¤ является главным распорядителем бюджетных средств, выделяемых на реализацию Программы, несет ответственность и обеспечивает контроль за их целевым и эффективным использовани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VIII. Контроль за реализацие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онтроль за реализацией Программы осуществляется заказчиком Программы – администрацией (исполнительно-распорядительным органом) Сельского    поселения  «Деревня Бронцы»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X. Методика оценки эффективност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не предусматривает бюджетной и экономической эффектив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Методика оценки социальной эффективности Программы заключается в определении количественных и качественных характеристик изменения ситуации в сфере профилактики терроризма и экстремизма на территории Сельского    поселениия   «Деревня Бронцы»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. Оценка соци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ффективност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эффективность Программы определяется совершенствованием системы профилактических мер антитеррористической и антиэкстремистской направленности и состоит в 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минимизация возможности совершения террористических актов и экстремистских акций на территории Сельского поселения «Деревн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ронцы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е и рост раскрываемости преступлений и правонарушений террористической и экстремистской напра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информированности населения о правилах поведения в случае угрозы возникновения террористического акта, рост антитеррористической бдительности населения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20"/>
        <w:jc w:val="both"/>
        <w:rPr/>
      </w:pPr>
      <w:r>
        <w:rPr>
          <w:sz w:val="26"/>
          <w:szCs w:val="26"/>
        </w:rPr>
        <w:t>формирование единого информационного пространства для пропаганды и распространения идей толерантности, гражданской солидарности, уважения к различным религиям и культурам, внедрение социокультурных технологий преодоления негативных этнических стереотипов, противодействия экстремизму и формирование толерантного сознания в обществ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мероприятий муниципальной целевой Программ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филактика терроризма и экстремизма 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ельском  поселении  «Деревня Бронцы»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алужской области на 2015 - 2017 годы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130"/>
        <w:gridCol w:w="1084"/>
        <w:gridCol w:w="2302"/>
        <w:gridCol w:w="837"/>
        <w:gridCol w:w="944"/>
        <w:gridCol w:w="943"/>
        <w:gridCol w:w="944"/>
        <w:gridCol w:w="1754"/>
        <w:gridCol w:w="3531"/>
      </w:tblGrid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менование мероприят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бъем финансирования, тыс. руб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г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рганизационное обеспечение реализации Программы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овершенствование правовой базы и правоприменительной практики в сфере профилактики терроризма и экстремизма в СП «Деревня Бронцы»</w:t>
            </w:r>
          </w:p>
        </w:tc>
      </w:tr>
      <w:tr>
        <w:trPr>
          <w:trHeight w:val="548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соблюдением инициаторами публичных акций положений Федерального закона от 19 июня 2004 года №54-ФЗ «О собраниях, митингах, демонстрациях, шествиях и пикетированиях», Закона Калужской области от 06 ноября 2007 года №366-ОЗ «О порядке подачи уведомления о проведении публичного мероприятия на территории  Сельского   поселения  «Деревня Бронцы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П «Деревня Бронцы»    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общественной безопасности и недопущение экстремистских проявлений при проведении собраний, митингов, демонстраций, шествий и пикетированиях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целевых профилактических мероприятий по предупреждению вовлечения молодежи в экстремистскую деятельность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 Сельского   поселения  «Деревня Бронцы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У «Бронцевская  СОШ»      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вероятности      совершения проявлений экстремизма и совершения террористических актов на территории  СП» Деревня Бронцы»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миграционных процессов, соблюдения миграционного законодательства на территории   Сельского   поселения  «Деревня Бронцы»    муниципального района «Ферзиковский район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ции сельского посел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по Ферзиковскому району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онтроля за пребыванием на территории   Сельского  поселения  «Деревня Бронцы» иностранных граждан и лиц без гражданства</w:t>
            </w:r>
          </w:p>
          <w:p>
            <w:pPr>
              <w:pStyle w:val="Normal"/>
              <w:rPr/>
            </w:pPr>
            <w:r>
              <w:rPr/>
              <w:t>Предупреждение и пресечение возможности использования миграционных каналов в целях экстремистской и террористической деятельности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мероприятий, направленных на противодействие деятельности организаций, религиозных, молодежных объединений, в том числе неформальных, исповедующих идеологию национального, религиозного и политического экстремизм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ция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льского   поселения  «Деревня Бронцы»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по Ферзиковскому району*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потенциала религиозных, молодежных и иных объединений в деятельности по минимизации возможностей совершения террористических и экстремистских актов на территори Сельского   поселения  «Деревня Бронцы»            </w:t>
            </w:r>
          </w:p>
        </w:tc>
      </w:tr>
      <w:tr>
        <w:trPr/>
        <w:tc>
          <w:tcPr>
            <w:tcW w:w="16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ебно-методическими материалами, буклетами, плакатами, наглядными пособиями, направленными на профилактику экстремизма и формирование толерантного отношения в обществ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– 2017 год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юджет Сельского   поселения  «Деревня Бронцы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МОУ «Бронцевская СОШ»   администрация Сельского   поселения  «Деревня Бронцы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ебно-воспитательного процесса поликультурной направленности в образовательных учреждениях,        необходимыми материалами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проведения семинаров с приглашением сотрудников ОВД по Ферзиковскому району* по проблемам обеспечения антитеррористической защищенности, организации работы по профилактике терроризма и экстремизма в организациях, учреждениях, предприятиях, расположенных на территории  Сельского   поселения  «Деревня Бронцы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Сельского   поселения  «Деревня Бронцы»   </w:t>
            </w:r>
          </w:p>
          <w:p>
            <w:pPr>
              <w:pStyle w:val="Normal"/>
              <w:autoSpaceDE w:val="false"/>
              <w:rPr/>
            </w:pPr>
            <w:r>
              <w:rPr/>
              <w:t>ОВД по Ферзиковскому району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петентности руководителей организаций различных видов деятельности и форм собственности в области их антитеррористической защищенности.</w:t>
            </w:r>
          </w:p>
        </w:tc>
      </w:tr>
      <w:tr>
        <w:trPr>
          <w:trHeight w:val="64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 молодежной акции по противодействию и профилактике проявлений экстремизма в молодежной среде Сельского   поселения  «Деревня Бронцы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 Сельского   поселения  «Деревня Бронцы»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Культур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поселения  «Деревня Бронцы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информационного обеспечения подростков и молодежи, снижение количества правонарушений  экстремистской направленности в молодежной среде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одготовки        </w:t>
              <w:br/>
              <w:t xml:space="preserve">и размещения в местах массового пребывания граждан информационных    </w:t>
              <w:br/>
              <w:t xml:space="preserve">материалов о действиях       </w:t>
              <w:br/>
              <w:t xml:space="preserve">в случае возникновения     </w:t>
              <w:br/>
              <w:t xml:space="preserve">угроз террористического </w:t>
              <w:br/>
              <w:t>характера, а также</w:t>
              <w:br/>
              <w:t xml:space="preserve">размещение соответствующей   </w:t>
              <w:br/>
              <w:t xml:space="preserve">информации  на стендах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ельского   поселения  «Деревня Бронцы» 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 Сельского   поселения  «Деревня Бронцы»;</w:t>
            </w:r>
          </w:p>
          <w:p>
            <w:pPr>
              <w:pStyle w:val="Normal"/>
              <w:autoSpaceDE w:val="false"/>
              <w:rPr/>
            </w:pPr>
            <w:r>
              <w:rPr/>
              <w:t>ОВД по Ферзиковскому району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ированности населения о правилах поведения в случае возникновения угрозы совершения  террористического ак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среди учащихся тематических мероприятий (конкурсов, викторин) с цельюформирования уважительного     </w:t>
              <w:br/>
              <w:t xml:space="preserve">отношения к традициям и     </w:t>
              <w:br/>
              <w:t>обычаям различных народов и национальност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ельского   поселения  «Деревня Бронцы»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 Сельского   поселения  «Деревня Бронцы»  МОУ «Бронцевская СОШ»  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информационного обеспечения подростков и молодежи, снижение количества правонарушений экстремистской направленности в молодежной среде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оциальных        </w:t>
              <w:br/>
              <w:t xml:space="preserve">исследований в коллективах     </w:t>
              <w:br/>
              <w:t xml:space="preserve">учащихся школ на  </w:t>
              <w:br/>
              <w:t xml:space="preserve">предмет выявления и обнаружения степени           </w:t>
              <w:br/>
              <w:t xml:space="preserve">распространения   </w:t>
              <w:br/>
              <w:t>экстремистских идей и настро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ции  Сельского   поселения  «Деревня Бронцы» МОУ «Бронцевская СОШ»               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необходимой информации для анализа и принятие соответствующих мер реагирования.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освещение вопросов профилактики проявлений экстремистского и террористического характера в газете Ферзиковского района «Ферзиковские вести» и на инфармационной доске администрации С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– 2017 год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ции  Сельского   поселения  «Деревня Бронцы»» МОУ « Бронцевская СОШ»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по Ферзиковскому району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й обеспеченности населения в области профилактики экстремизма и терроризма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42:00Z</dcterms:created>
  <dc:creator>x</dc:creator>
  <dc:description/>
  <cp:keywords/>
  <dc:language>en-US</dc:language>
  <cp:lastModifiedBy>User</cp:lastModifiedBy>
  <cp:lastPrinted>2010-12-30T09:05:00Z</cp:lastPrinted>
  <dcterms:modified xsi:type="dcterms:W3CDTF">2015-03-13T07:37:00Z</dcterms:modified>
  <cp:revision>8</cp:revision>
  <dc:subject/>
  <dc:title>АДМИНИСТРАЦИЯ ВАВОЖСКОГО РАЙОНА</dc:title>
</cp:coreProperties>
</file>