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8759175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от12 ноября  2015 года   </w:t>
      </w:r>
      <w:r>
        <w:rPr>
          <w:sz w:val="24"/>
          <w:szCs w:val="24"/>
        </w:rPr>
        <w:t xml:space="preserve">                                                                             № 6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д.Бронцы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О предоставлении земельного участка Бессудновой Ирине Руслано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10 ноября 2015 года №607, копию паспорта Бессудновой Ирины Руслановны, в соответствии с Граждански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администрация муниципального образования «Сельское поселение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BodyText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b w:val="false"/>
          <w:szCs w:val="26"/>
        </w:rPr>
        <w:t>1. Предоставить Бессудновой  Ирине Руслановне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для индивидуального жилищного строительства в собственность бесплатно земельный участок площадью 1000 кв. м с кадастровым номером 40:22:111801:5, расположенный </w:t>
      </w:r>
      <w:r>
        <w:rPr>
          <w:b w:val="false"/>
          <w:bCs/>
          <w:szCs w:val="26"/>
        </w:rPr>
        <w:t>по адресу: Калужская область, Ферзиковский район, д.Бронцы, ул. Вишневая, дом 23, относящийся к категории земель населенных пунктов.</w:t>
      </w:r>
    </w:p>
    <w:p>
      <w:pPr>
        <w:pStyle w:val="BodyText2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А.А.Гасанбеков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9:00Z</dcterms:created>
  <dc:creator>Supervisor</dc:creator>
  <dc:description/>
  <cp:keywords/>
  <dc:language>en-US</dc:language>
  <cp:lastModifiedBy>User</cp:lastModifiedBy>
  <cp:lastPrinted>2015-11-11T09:10:00Z</cp:lastPrinted>
  <dcterms:modified xsi:type="dcterms:W3CDTF">2015-11-16T08:14:00Z</dcterms:modified>
  <cp:revision>11</cp:revision>
  <dc:subject/>
  <dc:title> </dc:title>
</cp:coreProperties>
</file>