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458331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6 марта  2015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28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Default"/>
        <w:rPr/>
      </w:pPr>
      <w:r>
        <w:rPr>
          <w:b/>
          <w:bCs/>
          <w:color w:val="000000"/>
        </w:rPr>
        <w:t>Об утверждении новой редакции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целевой программы </w:t>
      </w:r>
    </w:p>
    <w:p>
      <w:pPr>
        <w:pStyle w:val="Default"/>
        <w:rPr/>
      </w:pPr>
      <w:r>
        <w:rPr>
          <w:b/>
          <w:bCs/>
          <w:color w:val="000000"/>
        </w:rPr>
        <w:t>«Поддержка и развитие малого и среднего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ринимательства в сельском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поселении «Деревня Бронцы» на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2014-2016 годы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37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представление прокуратуры, в соответствии с Федеральным Законом «Об общих принципах организации местного самоуправления в РФ» № 131-ФЗ от 06.10.2003г., 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», с целью приведения в соответствие с действующим законодательством,  </w:t>
      </w:r>
      <w:r>
        <w:rPr>
          <w:bCs/>
          <w:color w:val="000000"/>
          <w:sz w:val="26"/>
          <w:szCs w:val="26"/>
        </w:rPr>
        <w:t>администрация (исполнительно-распорядительный орган) сельского поселения «Деревня Бронцы»</w:t>
      </w:r>
      <w:r>
        <w:rPr>
          <w:b/>
          <w:bCs/>
          <w:color w:val="000000"/>
          <w:sz w:val="26"/>
          <w:szCs w:val="26"/>
        </w:rPr>
        <w:t xml:space="preserve"> ПОСТАНОВЛЯЕТ: </w:t>
      </w:r>
    </w:p>
    <w:p>
      <w:pPr>
        <w:pStyle w:val="Default"/>
        <w:rPr/>
      </w:pPr>
      <w:r>
        <w:rPr>
          <w:color w:val="000000"/>
          <w:sz w:val="26"/>
          <w:szCs w:val="26"/>
        </w:rPr>
        <w:t xml:space="preserve">1. Утвердить муниципальную целевую программу «Поддержка и развитие малого и среднего предпринимательства в сельском поселении «Деревня Бронцы» на 2014-2016 годы» в новой редакции (Приложение №1). 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Бюджетному отделу администрации сельского поселения «Деревня Бронцы» учесть финансирование программы в бюджете муниципального образования сельского поселения «Деревня Бронцы». 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Контроль за исполнением Постановления оставляю за собой. </w:t>
      </w:r>
    </w:p>
    <w:p>
      <w:pPr>
        <w:pStyle w:val="Default"/>
        <w:rPr/>
      </w:pPr>
      <w:r>
        <w:rPr>
          <w:color w:val="000000"/>
          <w:sz w:val="26"/>
          <w:szCs w:val="26"/>
        </w:rPr>
        <w:t xml:space="preserve">4. Настоящее Постановление вступает в силу со дня его обнародования и подлежит размещению на официальном сайте администрации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bronc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Поставноление администрации №18 от 19.05.2014 года «Об утверждении муниципальной целевой программы «Поддержка и развитие малого и средне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принимательства в сельском поселении «Деревня Бронцы» на 2014-2016 годы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«Деревня Бронцы»                                                                          А.А.Гасанбек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целевая программа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«Муниципальная поддержка и развитие малого и среднего</w:t>
      </w:r>
    </w:p>
    <w:p>
      <w:pPr>
        <w:pStyle w:val="Default"/>
        <w:ind w:right="-373" w:hanging="0"/>
        <w:jc w:val="center"/>
        <w:rPr>
          <w:color w:val="000000"/>
        </w:rPr>
      </w:pPr>
      <w:r>
        <w:rPr>
          <w:color w:val="000000"/>
        </w:rPr>
        <w:t>предпринимательства на территории сельского поселения «Деревня Бронцы»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на 2014-2016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ПАСПОРТ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муниципальной целевой программы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134"/>
        <w:gridCol w:w="1292"/>
        <w:gridCol w:w="696"/>
        <w:gridCol w:w="696"/>
        <w:gridCol w:w="696"/>
      </w:tblGrid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Муниципальная поддержка и развитие малого и среднего предпринимательства на территории сельского поселения «Деревня Бронцы» на 2014-2016 годы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аказчик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Администрация сельского поселения «Деревня Бронцы»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Администрация сельского поселения «Деревня Бронцы»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ординатор-исполнитель Программы, исполнители Программы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Администрация сельского поселения «Деревня Бронцы»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Цель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Создание условий для развития малого и среднего предпринимательства на территории сельского поселения «Деревня Бронцы» на основе формирования эффективных механизмов его поддержки, повышения вклада малого и среднего предпринимательства в решении социальных и экономических задач сельского поселения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адачи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оказание информационной консультативной и кадровой поддержки малого и среднего предпринимательства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проведение аналитической работы по оценке состояния малого и среднего предпринимательства, его вклада в экономику сельского поселения.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014-2016 годы </w:t>
            </w:r>
          </w:p>
        </w:tc>
      </w:tr>
      <w:tr>
        <w:trPr>
          <w:trHeight w:val="252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 годам реализации муниципальной программы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именование целевого индикатор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начение целевых показателей</w:t>
            </w:r>
          </w:p>
        </w:tc>
      </w:tr>
      <w:tr>
        <w:trPr>
          <w:trHeight w:val="288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финансовую поддержку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йствующих субъектов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выпущенных субъектами малого и среднего предпринимательства товаров, работ, услуг по отношению к предыдущему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ъём и источники финансирования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014г. 0 руб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015г. 15000 руб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016г. 15000 руб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</w:tr>
      <w:tr>
        <w:trPr>
          <w:trHeight w:val="14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ажнейшие показатели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  <w:tr>
        <w:trPr>
          <w:trHeight w:val="360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совершенствование внешней среды развития малого и среднего предпринимательства на муниципальном уровне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развитие кредитных механизмов и имущественная поддержка субъектов малого и среднего предпринимательства на муниципальном уровне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создании развитие инфраструктуры поддержки малого и среднего предпринимательства на муниципальном уровне. </w:t>
            </w:r>
          </w:p>
        </w:tc>
      </w:tr>
      <w:tr>
        <w:trPr>
          <w:trHeight w:val="360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от реализации Программы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обеспечение устойчивого развития малого и среднего предпринимательства в сельском поселении «Деревня Бронцы»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увеличение числа субъектов малого и среднего предпринимательства на территории сельского поселения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повышение социальной привлекательности сельского поселения, создание новых рабочих мест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активизация предпринимательской деятельности в приоритетных сферах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720" w:right="-515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блемы и необходимость её решения программным методом</w:t>
      </w:r>
    </w:p>
    <w:p>
      <w:pPr>
        <w:pStyle w:val="Normal"/>
        <w:ind w:right="-657" w:hanging="0"/>
        <w:rPr/>
      </w:pPr>
      <w:r>
        <w:rPr>
          <w:sz w:val="24"/>
          <w:szCs w:val="24"/>
        </w:rPr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ind w:right="-515" w:hanging="0"/>
        <w:rPr>
          <w:sz w:val="24"/>
          <w:szCs w:val="24"/>
        </w:rPr>
      </w:pPr>
      <w:r>
        <w:rPr>
          <w:sz w:val="24"/>
          <w:szCs w:val="24"/>
        </w:rPr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ind w:right="-515" w:hanging="0"/>
        <w:rPr/>
      </w:pPr>
      <w:r>
        <w:rPr>
          <w:sz w:val="24"/>
          <w:szCs w:val="24"/>
        </w:rPr>
        <w:t xml:space="preserve">Разработанная Программа развития и поддержки малого и среднего предпринимательства на территории сельского поселения «Деревня Бронцы» на 2014-2016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ind w:right="-373" w:hanging="0"/>
        <w:rPr/>
      </w:pPr>
      <w:r>
        <w:rPr>
          <w:sz w:val="24"/>
          <w:szCs w:val="24"/>
        </w:rPr>
        <w:t xml:space="preserve">Несмотря на положительные изменения в сфере поддержки и развития малого и среднего  предпринимательства, остаются проблемы, препятствующие развитию этого сектора экономики, такие как: </w:t>
      </w:r>
    </w:p>
    <w:p>
      <w:pPr>
        <w:pStyle w:val="Normal"/>
        <w:rPr/>
      </w:pPr>
      <w:r>
        <w:rPr>
          <w:sz w:val="24"/>
          <w:szCs w:val="24"/>
        </w:rPr>
        <w:t xml:space="preserve">-недостаточное нормативно правовое регулирование (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лабая имущественная поддержка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низкая активность субъектов малого и среднего предпринимательства в области подготовки и переподготовки кадр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rPr/>
      </w:pPr>
      <w:r>
        <w:rPr>
          <w:sz w:val="24"/>
          <w:szCs w:val="24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rPr/>
      </w:pPr>
      <w:r>
        <w:rPr>
          <w:sz w:val="24"/>
          <w:szCs w:val="24"/>
        </w:rPr>
        <w:t xml:space="preserve">- несовершенство системы учета и отчетности по малому предпринимательству. </w:t>
      </w:r>
    </w:p>
    <w:p>
      <w:pPr>
        <w:pStyle w:val="Normal"/>
        <w:ind w:right="-231" w:hanging="0"/>
        <w:rPr/>
      </w:pPr>
      <w:r>
        <w:rPr>
          <w:sz w:val="24"/>
          <w:szCs w:val="24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ind w:right="-231" w:hanging="0"/>
        <w:rPr>
          <w:sz w:val="24"/>
          <w:szCs w:val="24"/>
        </w:rPr>
      </w:pPr>
      <w:r>
        <w:rPr>
          <w:sz w:val="24"/>
          <w:szCs w:val="24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стабильная налоговая политика;</w:t>
      </w:r>
    </w:p>
    <w:p>
      <w:pPr>
        <w:pStyle w:val="Normal"/>
        <w:rPr/>
      </w:pPr>
      <w:r>
        <w:rPr>
          <w:sz w:val="24"/>
          <w:szCs w:val="24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rPr/>
      </w:pPr>
      <w:r>
        <w:rPr>
          <w:sz w:val="24"/>
          <w:szCs w:val="24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 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ормативно-правовой базы, регулирующей предпринимательскую деятель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онной баз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финансовых механизмов поддержки малого и среднего предпринимательства. </w:t>
      </w:r>
    </w:p>
    <w:p>
      <w:pPr>
        <w:pStyle w:val="Normal"/>
        <w:rPr/>
      </w:pPr>
      <w:r>
        <w:rPr>
          <w:sz w:val="24"/>
          <w:szCs w:val="24"/>
        </w:rPr>
        <w:t xml:space="preserve">Развитие малого бизнеса в сельском поселении «Деревня Бронцы» должно осуществляется на основе программно-целевых методов. </w:t>
      </w:r>
    </w:p>
    <w:p>
      <w:pPr>
        <w:pStyle w:val="Default"/>
        <w:ind w:left="56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left="567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Цели и задачи реализации программы</w:t>
      </w:r>
    </w:p>
    <w:p>
      <w:pPr>
        <w:pStyle w:val="Default"/>
        <w:ind w:left="567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ью настоящей Программы является создание условий для развития малого и среднего предпринимательства в сельском поселении «Деревня Бронцы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дготовка кадров для малого и среднего предпринимательства, привлечение молодёжи к деятельности в сфере малого и среднего предприниматель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казание информационной, консультационной и кадровой поддержки малого и среднего предприниматель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асширение рынка недвижимости (торговой, офисной, производственной), которая может быть использована малыми и средними предприятия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дение аналитической работы по оценке состояния малого и среднего предпринимательства, его вклада в экономику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 предоставления на возмездной, безвозмездной, льготной основе муниципального имущества, предоставляемого в рамках оказания поддержки отражены в Административном регламенте по предоставлению муниципальной услуги предоставления нежилого фонда во временное владение и (или) пользование.</w:t>
      </w:r>
    </w:p>
    <w:p>
      <w:pPr>
        <w:pStyle w:val="Default"/>
        <w:ind w:left="56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left="567" w:firstLine="720"/>
        <w:jc w:val="center"/>
        <w:rPr>
          <w:color w:val="000000"/>
        </w:rPr>
      </w:pPr>
      <w:r>
        <w:rPr>
          <w:b/>
          <w:bCs/>
          <w:color w:val="000000"/>
        </w:rPr>
        <w:t>3.Сроки реализаци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рассчитана на 2014-2016 год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левые индикатор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будет осуществляться с применением следующих целевых индикатор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1"/>
        <w:gridCol w:w="1030"/>
        <w:gridCol w:w="634"/>
        <w:gridCol w:w="646"/>
        <w:gridCol w:w="659"/>
        <w:gridCol w:w="563"/>
      </w:tblGrid>
      <w:tr>
        <w:trPr>
          <w:trHeight w:val="541" w:hRule="atLeast"/>
        </w:trPr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</w:t>
            </w:r>
          </w:p>
        </w:tc>
      </w:tr>
      <w:tr>
        <w:trPr>
          <w:trHeight w:val="134" w:hRule="atLeast"/>
        </w:trPr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>
          <w:trHeight w:val="435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финансовую поддержку, 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23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йствующих субъектов малого и среднего предприниматель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87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выпущенных субъектами малого и среднего предпринимательства товаров, работ, услуг по отношению к предыдущему го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Default"/>
        <w:ind w:left="567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567" w:firstLine="720"/>
        <w:jc w:val="center"/>
        <w:rPr/>
      </w:pPr>
      <w:r>
        <w:rPr>
          <w:b/>
          <w:bCs/>
          <w:color w:val="000000"/>
        </w:rPr>
        <w:t>5.Ресурсное обеспечение программы</w:t>
      </w:r>
    </w:p>
    <w:p>
      <w:pPr>
        <w:pStyle w:val="Default"/>
        <w:ind w:left="567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ind w:right="-515" w:firstLine="1134"/>
        <w:rPr/>
      </w:pPr>
      <w:r>
        <w:rPr>
          <w:sz w:val="24"/>
          <w:szCs w:val="24"/>
        </w:rPr>
        <w:t xml:space="preserve">Администрация сельского поселения «Деревня Бронцы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Решения о финансировании мероприятий, в том числе проекта СМСП, принимаются администрацией сельского поселения «Деревня Бронцы» и осуществляются в форме субсидий из местного бюджета по итогам их рассмотрения конкурсными комиссиями. </w:t>
      </w:r>
    </w:p>
    <w:p>
      <w:pPr>
        <w:pStyle w:val="Default"/>
        <w:ind w:left="56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left="567" w:firstLine="720"/>
        <w:jc w:val="center"/>
        <w:rPr/>
      </w:pPr>
      <w:r>
        <w:rPr>
          <w:b/>
          <w:bCs/>
          <w:color w:val="000000"/>
        </w:rPr>
        <w:t>6.Оценка социально-экономической эффективности программы</w:t>
      </w:r>
    </w:p>
    <w:p>
      <w:pPr>
        <w:pStyle w:val="Default"/>
        <w:ind w:left="567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134" w:firstLine="1134"/>
        <w:rPr>
          <w:sz w:val="24"/>
          <w:szCs w:val="24"/>
        </w:rPr>
      </w:pPr>
      <w:r>
        <w:rPr>
          <w:sz w:val="24"/>
          <w:szCs w:val="24"/>
        </w:rPr>
        <w:t xml:space="preserve">Реализация комплекса программных мероприятий позволи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ind w:right="-515" w:hanging="0"/>
        <w:rPr/>
      </w:pPr>
      <w:r>
        <w:rPr>
          <w:sz w:val="24"/>
          <w:szCs w:val="24"/>
        </w:rPr>
        <w:t xml:space="preserve">-повысить доступность, качество и расширить спектр услуг, оказываемых СМСП специалистами организаций муниципальной инфраструктуры малого и среднего  предприниматель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формировать положительный имидж малого и среднего предприниматель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высить добросовестную конкуренцию СМСП;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еспечить финансовую и материальную поддержку СМСП;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оздать новые рабочие мес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расширить участие малого и среднего бизнеса в выставках и ярмарках; </w:t>
      </w:r>
    </w:p>
    <w:p>
      <w:pPr>
        <w:pStyle w:val="Normal"/>
        <w:ind w:right="-657" w:hanging="0"/>
        <w:rPr/>
      </w:pPr>
      <w:r>
        <w:rPr>
          <w:sz w:val="24"/>
          <w:szCs w:val="24"/>
        </w:rPr>
        <w:t xml:space="preserve">- повысить доступность, качество и расширить спектр бесплатных услуг, оказываемых  специалистами организаций инфраструктуры поддержки малого и среднего предпринимательства. </w:t>
      </w:r>
    </w:p>
    <w:p>
      <w:pPr>
        <w:pStyle w:val="Normal"/>
        <w:ind w:right="-657" w:hanging="0"/>
        <w:rPr>
          <w:sz w:val="24"/>
          <w:szCs w:val="24"/>
        </w:rPr>
      </w:pPr>
      <w:r>
        <w:rPr>
          <w:sz w:val="24"/>
          <w:szCs w:val="24"/>
        </w:rPr>
        <w:t>- увеличение объемов выпущенных субъектами малого и среднего предпринимательства товаров и услуг на 7% ежегодно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тодика оценки эффективност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ЦП определя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44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Э - показатель эффективности реализации МЦП, 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180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6" r="-8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ни достижения каждого целевого индикатора МЦП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целевых индикаторов МВЦ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каждого целевого индикатора МЦП осуществля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100" cy="390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Эn - уровень достижения n-го целевого индикатора МЦП, 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1993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" t="-177" r="-1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n-го целевого индикатора МЦП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275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235" r="-123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n-го целевого индикатора МЦ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МЦП предусмотрен один целевой индикатор, то для оценки эффективности реализации такой МЦП будет верно равенство Эn = Э.</w:t>
      </w:r>
    </w:p>
    <w:p>
      <w:pPr>
        <w:pStyle w:val="ConsPlusNormal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реализации МЦП могут быть сделаны следующие выв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ЦП реализуется эффективно - в случае, если значение показателя эффективности реализации МЦП (Э) составляет 100 и более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ЦП реализуется относительно эффективно - в случае, если значение показателя эффективности реализации МЦП (Э) составляет от 80 до 10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ЦП реализуется неэффективно - в случае, если значение показателя эффективности реализации МЦП (Э) составляет менее 80 проц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Условия и порядок оказания поддержки субъектам малого и среднего предпринимательства.</w:t>
      </w:r>
    </w:p>
    <w:p>
      <w:pPr>
        <w:pStyle w:val="Normal"/>
        <w:ind w:right="-657"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обращении в администрацию СП «Деревня Бронцы»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54854/" \l "block_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 ФЗ «О развитии малого и среднего предпринимательства»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ой программой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77515/2/" \l "block_70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ым 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ind w:right="-51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ind w:right="-37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бъект малого и среднего предпринимательства, обратившийся за оказанием поддержки должен быть проинформирован о решении, принятом по такому обращению, в течении пяти дней со дня его принятия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Финансовая поддержка субъектов малого и среднего предпринимательства</w:t>
      </w:r>
      <w:r>
        <w:rPr>
          <w:sz w:val="24"/>
          <w:szCs w:val="24"/>
        </w:rPr>
        <w:t>, осуществляющих свою деятельность на территории сельского поселения «Деревня Бронцы» заключается в 20% компенсации оплаты за бензин (при предоставлении графика выездов, договора, сведений об обороте товаров, чеков на бензин и путевых листов) предпринимателям, оказывающим систематические услуги по торговле промышленными и продовольственными товарами жителям отдаленных деревень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ов о компенсации оплаты за топливо устанавливается административным регламентом.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 Имущественная поддержка субъектов малого и среднего предпринимательства</w:t>
      </w:r>
    </w:p>
    <w:p>
      <w:pPr>
        <w:pStyle w:val="Normal"/>
        <w:ind w:right="-23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в сельском поселении «Деревня Бронцы» осуществляется  органами местного самоуправления в виде передачи во владение и (или) в пользование 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ой программой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я СП «Деревня Бронцы» утверждает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й перечень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61610/" \l "block_92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2.1 статьи 9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от перечень подлежат обязательному опубликованию в средствах массовой информации, а также на официальном сайте органов местного самоуправления сельское поселение «Деревня Бронцы»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озмездной основе на льготных условиях имущество предоставляется предпринимателям оказывающим систематические услуги торговли в отдаленные деревни поселения, для субъектов малого и среднего предпринимательства осуществляющими сельскохозяйственную деятельность на территории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ная плата для данных субъектов малого и среднего предпринимательства составит половину нормативного размера арендной платы установленной в сельском посе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Информационная поддержка субъектов малого и среднего предпринимательства, </w:t>
      </w:r>
      <w:r>
        <w:rPr>
          <w:sz w:val="24"/>
          <w:szCs w:val="24"/>
        </w:rPr>
        <w:t>осуществляющих свою деятельность на территории сельского поселения «Деревня Бронцы»  заключается в предоставлении в круглосуточном режиме неограниченному кругу лиц сведений предусмотренных ч.2 ст.19 ФЗ « О развитии малого и среднего предпринимательства», размещенных и содержащихся на официальном сайте сельского поселения «Деревня Бронцы»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Консультативная поддержка субъектов малого и среднего предпринимательства</w:t>
      </w:r>
      <w:r>
        <w:rPr>
          <w:sz w:val="24"/>
          <w:szCs w:val="24"/>
        </w:rPr>
        <w:t>, осуществляющих свою деятельность на территории сельского поселения «Деревня Бронцы»  заключается в предоставлении в течение рабочего времени квалифицированной консультации специалистами администрации, при условии личного непосредственного обращения, а также при условии письменного обращения субъекта малого и среднего предпринимательства в администрацию сельского поселения «Деревня Бронц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Default"/>
        <w:ind w:left="56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left="567" w:firstLine="720"/>
        <w:jc w:val="center"/>
        <w:rPr/>
      </w:pPr>
      <w:r>
        <w:rPr>
          <w:b/>
          <w:bCs/>
          <w:color w:val="000000"/>
        </w:rPr>
        <w:t>9. Управления программой и контроль за ходом её выполнения.</w:t>
      </w:r>
    </w:p>
    <w:p>
      <w:pPr>
        <w:pStyle w:val="Default"/>
        <w:ind w:left="567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42" w:firstLine="1134"/>
        <w:rPr>
          <w:sz w:val="24"/>
          <w:szCs w:val="24"/>
        </w:rPr>
      </w:pPr>
      <w:r>
        <w:rPr>
          <w:sz w:val="24"/>
          <w:szCs w:val="24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 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Формы и методы управления реализацией Программы определяются администрацией сельского поселения  «Деревня Бронцы»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Общее руководство и контроль за реализацией программных мероприятий осуществляет администрация сельского поселения «Деревня Бронцы».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Администрация сельского поселения «Деревня Бронцы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Деревня Бронцы» осуществляет: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-разработку механизмов привлечения дополнительных финансовых ресурсов для реализации Программы;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-контроль за эффективным и целевым использованием бюджетных средств на реализацию Програм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ониторинг выполнения Программы в целом и входящих в ее состав мероприя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за исполнением муниципальной Программы осуществляется администрацией сельского поселения Деревня Бронцы»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Мероприятия</w:t>
      </w:r>
    </w:p>
    <w:p>
      <w:pPr>
        <w:pStyle w:val="Default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реализации муниципальной целевой программы «Муниципальная поддержка и развитие малого и среднего предпринимательства на территории сельского поселения «Деревня Бронцы» на 2014-2016 годы»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Ведение реестра субъектов малого предпринимательства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Деревня Бронц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2015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  </w:t>
            </w:r>
            <w:r>
              <w:rPr/>
              <w:t xml:space="preserve"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40"/>
              <w:rPr/>
            </w:pPr>
            <w:r>
              <w:rPr>
                <w:shd w:fill="FFFFFF" w:val="clear"/>
              </w:rPr>
              <w:t>Отбор лучших предпринимателей района для представления к награждению Главы Ферзиковского муниципального района, Губернатора,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 w:val="24"/>
          <w:szCs w:val="24"/>
        </w:rPr>
        <w:t>* Возможно перераспределение средств между мероприятиями Программы на основании решения администрации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17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7"/>
      <w:sz w:val="27"/>
      <w:szCs w:val="27"/>
      <w:lang w:bidi="ar-SA"/>
    </w:rPr>
  </w:style>
  <w:style w:type="character" w:styleId="7">
    <w:name w:val="Основной текст (7)_"/>
    <w:basedOn w:val="Style13"/>
    <w:qFormat/>
    <w:rPr>
      <w:b/>
      <w:bCs/>
      <w:spacing w:val="20"/>
      <w:sz w:val="21"/>
      <w:szCs w:val="21"/>
      <w:lang w:bidi="ar-SA"/>
    </w:rPr>
  </w:style>
  <w:style w:type="character" w:styleId="8">
    <w:name w:val="Основной текст (8)_"/>
    <w:basedOn w:val="Style13"/>
    <w:qFormat/>
    <w:rPr>
      <w:b/>
      <w:bCs/>
      <w:spacing w:val="11"/>
      <w:sz w:val="27"/>
      <w:szCs w:val="27"/>
      <w:lang w:bidi="ar-SA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7"/>
      <w:vertAlign w:val="baseline"/>
      <w:lang w:val="ru-RU"/>
    </w:rPr>
  </w:style>
  <w:style w:type="character" w:styleId="15pt0pt">
    <w:name w:val="Основной текст + 15 pt;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3">
    <w:name w:val="Основной текст (3)_"/>
    <w:basedOn w:val="Style13"/>
    <w:qFormat/>
    <w:rPr>
      <w:i/>
      <w:iCs/>
      <w:spacing w:val="-10"/>
      <w:sz w:val="32"/>
      <w:szCs w:val="3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rFonts w:ascii="Tahoma" w:hAnsi="Tahoma" w:eastAsia="Calibri;Century Gothic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/>
    </w:pPr>
    <w:rPr>
      <w:spacing w:val="7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0" w:after="660"/>
      <w:jc w:val="right"/>
    </w:pPr>
    <w:rPr>
      <w:b/>
      <w:bCs/>
      <w:spacing w:val="20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58"/>
    </w:pPr>
    <w:rPr>
      <w:b/>
      <w:bCs/>
      <w:spacing w:val="11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77"/>
      <w:jc w:val="both"/>
    </w:pPr>
    <w:rPr>
      <w:i/>
      <w:iCs/>
      <w:spacing w:val="-10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>
      <w:widowControl/>
      <w:autoSpaceDE w:val="true"/>
      <w:ind w:firstLine="567"/>
      <w:jc w:val="both"/>
    </w:pPr>
    <w:rPr>
      <w:rFonts w:ascii="Tahoma" w:hAnsi="Tahoma" w:eastAsia="Calibri;Century Gothic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ronci.ru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5-03-20T14:38:00Z</cp:lastPrinted>
  <dcterms:modified xsi:type="dcterms:W3CDTF">2015-03-26T12:25:00Z</dcterms:modified>
  <cp:revision>29</cp:revision>
  <dc:subject/>
  <dc:title/>
</cp:coreProperties>
</file>