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107227917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30 марта 2015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4/1-регл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Бронц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(исполнительно-распорядительный орган)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администрации (исполнительно-распорядительного органа) сельского поселения «Деревня Бронцы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Деревня Бронцы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администрации сельского поселения «Деревня Бронц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А.Гасанбе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Бронц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03.2015 №34/1-рег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варительное согласование предоставления земельного участ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варительное согласование предоставления земельного участка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Администрацией (исполнительно-распорядительным органом) сельского поселения «Деревня Брон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сполнителем муниципальной услуги является Администрация (исполнительно-распорядительным органом) сельского поселения «Деревня Бронцы» (далее – Админ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график 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, Ферзиковский район, д. Бронцы, ул. Центральная, д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7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вторник,  четверг – пятница с 08.00 до 16.00,                                                  перерыв с 13.00 до 14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bronts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ronc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дивидуальное консультирование производится в устной и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главой Администрации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варительное согласование предоставления земельного участ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 – Администрация (исполнительно-распорядительный орган) сельского поселения «Деревня Бронцы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в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Деревня Бронцы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варительном согласовании предоставления земельного участка по форме согласно прилож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(кадастровую выписку)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варительном согласовании предоставления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Деревня Бронц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инятых от заявителя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сваивает идентификационный номер заявлению, вводит в информационную базу данных Администрации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тветственный исполнитель, принявший заявление, при наличии оснований, установленных пунктом 3 статьи 39.15. Земельного Кодекса Российской Федерации, в течение 10 дней готовит проект сообщения о возврате заявления и докум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возвращения заявления и документов, установленных пунктом 3 статьи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рка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става документов перечню, предусмотренному п.2.6 раздела 2 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и непротиворечивость представленных све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и наличии оснований для от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постановления Администрации подготавливает проект сообщения заявителю об отказе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Глава Администрации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и принятие реш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за подготовку проекта постановления Администрации о предварительном согласовании предоставления земельного участка, осуществляет подготовку проекта и привязку его в ИБД, направляет проект постановления для визирования и согласования должностными лицами Администраци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сле согласования и визирования проект постановления Администрации поступает на подпись главе Администрации. Регистрация постановления Администрации осуществляется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рок исполнения указанной административной процедуры — 30 дней с момента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Направление заявителю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не может превышать 30 календарных дней со дня подписания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 исполнения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Текущий контроль  исполнения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,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 местного самоуправления сельского поселения «Деревня Бронцы»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ревня Бронцы»</w:t>
      </w:r>
    </w:p>
    <w:p>
      <w:pPr>
        <w:pStyle w:val="Normal"/>
        <w:spacing w:before="0" w:after="0"/>
        <w:ind w:lef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3.2015 №34/1-регл</w:t>
      </w:r>
    </w:p>
    <w:p>
      <w:pPr>
        <w:pStyle w:val="Normal"/>
        <w:spacing w:before="0" w:after="0"/>
        <w:ind w:left="9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Главе администрации сельского поселения «Деревня Бронцы»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Гасанбекову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 площадью _____ кв. м с кадастровым номером (в случае, если границы такого земельного участка подлежат уточнению в соответствии с Федеральным законом «О государственном кадастре недвижимости») (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_ об утверждении проекта межевания территории (если образование испрашиваемого земельного участка предусмотрено указанным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ток предоставляется для размещения объектов, предусмотренных указанным доку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, в безвозмездное пользование или в постоянное (бессрочное)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5:00Z</dcterms:created>
  <dc:creator>User</dc:creator>
  <dc:description/>
  <cp:keywords/>
  <dc:language>en-US</dc:language>
  <cp:lastModifiedBy>User</cp:lastModifiedBy>
  <dcterms:modified xsi:type="dcterms:W3CDTF">2015-07-03T07:41:00Z</dcterms:modified>
  <cp:revision>5</cp:revision>
  <dc:subject/>
  <dc:title/>
</cp:coreProperties>
</file>