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271882395" r:id="rId2"/>
        </w:objec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«Деревня Бронцы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уж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30 марта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4/3-рег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Бронц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качества исполнения и доступности оформления прав на земельные участки физическим и юридическим лицам администрация (исполнительно-распорядительный орган) сельского поселения «Деревня Бронцы» </w:t>
      </w:r>
      <w:r>
        <w:rPr>
          <w:rFonts w:cs="Times New Roman" w:ascii="Times New Roman" w:hAnsi="Times New Roman"/>
          <w:b/>
          <w:sz w:val="26"/>
          <w:szCs w:val="26"/>
        </w:rPr>
        <w:t>ПОСТАНОВЛЯЕ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согласно прилож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распространяется на правоотношения, возникшие с 01.03.2015 года, и подлежит размещению на официальном сайте администрации (исполнительно-распорядительного органа) сельского поселения «Деревня Бронцы»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Главу администрации сельского поселения «Деревня Бронцы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ы администрации сельского поселения «Деревня Бронцы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А.Гасанбек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ня Бронцы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30.03.2015г. №34/3-рег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 хозяйствам для осуществления крестьянским (фермерским) хозяйством его деятельности»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униципальная услуга включает в себя рассмотрение вопросов и принятие решений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лучателями муниципальной услуги являются физические и юридические лица, либо их представители, наделенные полномочиями в порядке, установленном законодательством Российской Федерации, выступать от их имени при взаимодействии с уполномоченным органом при предоставлении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Муниципальная услуга предоставляется администрацией (исполнительно-распорядительным органом) сельского поселения «Деревня Бронцы» (далее – Администрац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cs="Times New Roman" w:ascii="Times New Roman" w:hAnsi="Times New Roman"/>
          <w:sz w:val="24"/>
          <w:szCs w:val="24"/>
        </w:rPr>
        <w:t>Исполнителем муниципальной услуги является Администрац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, контактный телефон и график приема Администр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 график и предоставления муниципальной услуг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ая область, Ферзиковский район, с. д.Бронцы, ул. Центральная, д.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(48437)337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: понедельник - вторник,  четверг – пятница с 08.00 до 16.00,                                                  перерыв с 13.00 до 14.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4"/>
          <w:szCs w:val="24"/>
          <w:lang w:val="en-US"/>
        </w:rPr>
        <w:t>bronts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ronc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Консультации (справки) о предоставлении муниципальной услуги предоставляются ответственными исполнителями Администрации, в должностные обязанности которых входит прием заявлений на оформление прав на земельные учас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Индивидуальное консультирование производится в устной и письменной фор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дивидуальное устное консультирование по процедуре предоставления муниципальной услуги осуществляется ответственными исполнителями Администр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ичному обращ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исьменному обращ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электронной поч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Консультации предоставляются по следующим вопроса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 необходимых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документам, прилагаемым к заявл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и выдачи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исполн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действий (бездействия) и решений, принимаемых в ходе исполн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Индивидуальное письменное консультирование осуществляется при письменном обращении заинтересованного лица в Администрацию. Письменный ответ подписывается руководителем или заместителем руководителя организации, в которую поступило обращение,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 настоящего Административного реглам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При ответах на телефонные звонки ответственные исполнители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Рекомендуемое время для консультации по телефону — 5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 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 Одновременное консультирование по телефону и прием документов не допуск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6. 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, предоставляющего муниципальную услугу, - Администрация (исполнительно-распорядительный орган) сельского поселения «Деревня Бронц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проектов договора купли-продажи или договора аренды земельного участк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решения о предварительном согласовании предоставления земельного участка в соответствии со статьей 39.15 Земельного кодекса РФ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 в предварительном согласовании предоставления земельного участка или в отказе в предоставлении земельного участка в соответствии с пунктом 8 статьи 39.15 или статьей 39.16 Земельного кодекса РФ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 в соответствии с пунктом 7 статьи 39.18 Земельного кодекса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ом предоставления муниципальной услуги является период с момента подачи заявления о предварительном согласовании предоставления земельного участка или предоставлении земельного участка до подготовки проектов договора купли-продажи, договора аренды земельного участка или принятие решения о предварительном согласовании предоставления земельного участка в соответствии со статьей 39.15 Земельного кодекса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опубликования извещения о предоставлении земельного участка для указанных целей — не более 30 дней с даты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подготовки проектов договора купли-продажи, договора аренды земельного участка, принятия решения о предварительном согласовании предоставления земельного участка или о предоставлении земельного участка - не более 90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рок для отказа в предоставлении муниципальной услуги — 10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. Срок направления заявителю сообщения об отказе в предварительном согласовании предоставления земельного участка или в предоставлении земельного участка — не более 30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ми основаниями для предоставления муниципальной услуг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кодекс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8.06.2001 № 78-ФЗ «О землеустройстве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закон от 24.07.2007 № 221-ФЗ «О государственном кадастре недвижимости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 сельского поселения «Деревня Бронцы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е законы и нормативные правовые акты Российской Федерации, Калужской области, муниципальные правовые акты муниципального образования сельского поселения «Деревня Бронц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еречень необходимых для оказания муниципальной услуги докумен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представителя заявителя, если с заявлением обращается представитель заявителя (заявителе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ответственный исполнитель Администрации самостоятельно истребу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прав на недвижимое имущество и сделок с ни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паспорт земельного учас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юридических ли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Запрещается требовать от заявите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ания для отказа в приеме заявления и документов для оказания муниципальной услуги отсутству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тказ в предоставлении муниципальной услуги осуществляется по следующим основания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ное заявление не соответствует положениям пункта 1 статьи 39.17 Земельного кодекса РФ, подано в иной уполномоченный орган или к заявлению не приложены документы, предоставляемые в соответствии с пунктом 2 статьи 39.17 Земельного кодекса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униципальная услуга предоставляется заявителям на безвозмездной осн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Срок регистрации заявления - 15 минут рабочего вре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Требования к местам предоставл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, осуществляющего исполнение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а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. 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нк заявления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(режим) работы, номера телефонов, адрес Интернет-сайта и электронной почты уполномоченного орга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приема граждан и организац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олучения консульт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Показатели доступности и качества муниципальной услуг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ьный порядок обращения за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ость деятельности управления при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 обращения за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предоставления муниципальной услуги в соответствии с настоящим регламен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полной, актуальной и достоверной информации о порядке предоставления муниципальной услуг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орган местного самоуправления сельского поселения «Деревня Бронцы»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. Требования к порядку их выполн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ледовательность административных процеду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процеду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, запрос документов, отказ в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заявления и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сообщения об отказе в предварительном согласовании предоставления земельного участка и в предоставлении земельного учас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городского округа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принятие постановления Администрации о предварительном согласовании предоставления земельного участка в соответствии со статьей 39.15 Земельного кодекса РФ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договора купли-продажи или проекта договора аренды земельного участка и направление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направление заявителю сообщения уполномоченного органа об отказе в предоставлении земельного участка без проведения аукциона или об отказе в предварительном согласовании предоставления земельного участка и о проведении (подготовке) аукциона по продаже земельного участка или аукциона на право заключения договора аренды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 и регистрация заявления, запрос документов, отказ в предоставлении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, принимающий заявл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соответствие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 необходимости оказывает содействие в составлении зая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носит в установленном порядке запись о приеме заявления в информационную базу данных Администрации (далее - ИБД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случае представления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формляет два экземпляра расписки о приеме документов, передает один заявителю (в случае поступления документов по почте — специалисту, ответственному за делопроизводство, для отправки по почте), второй экземпляр расписки оставляет у себ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ых административных процедур не может превышать 20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тветственный исполнитель, принявший заявление в течение трех рабочих дн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сваивает идентификационный номер заявлению,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ует запрос необходимых документов заявителя в рамках межведомственного взаимодейств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формирует дело на земельный участок или запрашивает дело на земельный участок в архивах Ферзиковского райо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шивает заявление и представленные документы заявителем, а также один экземпляр расписки о приеме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лучает запрошенные документы через средства межведомственного электр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ередает дело на земельный участок ответственному исполнителю для последующей передачи в Администра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тветственный исполнитель, принимающий заявление,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оснований, указанных в пункте 2.9 раздела II настоящего Административного регламента. Отказ в предоставлении муниципальной услуги подписывает глава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ссмотрение заявления и докум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Началом административной процедуры является поступление дела ответственному исполнителю, уполномоченному на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Ответственный исполнитель проверяет поступившее заявление и документы на наличие оснований для отказа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При наличии оснований для от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, предусмотренных действующим законодательством, ответственный исполнитель готовит проект сообщения заявителю об отказе в предварительном согласовании предоставления земельного участка или в предоставлении земельных участ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Глава Администрации подписывает сообщение об отказе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и передает его для отправки заявителю в порядке делопроизвод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Срок исполнения данной процедуры не должен превышать 30 дней с даты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тветственный исполнитель обеспечивает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 в срок не более 3 рабочих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По истечении 30 дней со дня опубликования извещения при отсутствии заявлений иных граждан, крестьянских (фермерских) хозяйств о намерении участвовать в аукционе ответственный исполнитель передает дело исполнителю, ответственному за подготовку проекта постановления о предварительном согласовании в порядке, установленном административным регламентом «Предварительное согласование предоставления земельного участка» или проекта договора аренды или договора купли-продажи, в срок не более 3 рабочих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 поступления в течение 30 дней со дня опубликования извещения заявлений иных граждан, крестьянских (фермерских) хозяйств о намерении участвовать в аукционе ответственный исполнитель готовит проект сообщения об отказе в предоставлении земельного участка без проведения аукциона лицу, обратившемуся с заявлением о предоставлении земельного участка и о проведении (подготовке) аукциона по продаже земельного участка или аукциона на право заключения договора аренды земельного участка и проект сообщения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Глава администрации рассматривает и подписывает решение об отказе в предоставлении земельного участка и передает его для отправки заявителю в порядке делопроизвод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Срок исполнения данной процедуры не должен превышать 7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исполнения Административного реглам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Текущий контроль исполнения Административного регламента при предоставлении муниципальной услуги осуществляется Администр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«О персональных данны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 </w:t>
      </w:r>
      <w:r>
        <w:rPr>
          <w:rFonts w:cs="Times New Roman" w:ascii="Times New Roman" w:hAnsi="Times New Roman"/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явитель имеет право обратиться с жалобой, в том числе в следующих случая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Жалоба подается в письменной форме на бумажном носителе, в электронной форме главе Администрации на решения, действия (бездействие) ответственного исполн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местного самоуправления сельского поселения, а также может быть принята на личном приёме заяв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должна содерж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 и действия (бездействие) которого обжалуют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 результатам рассмотрения жалобы глава Администрации принимает одно из следующих реше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ывает в удовлетворении жало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Деревня Бронцы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03.2015г. №34/3-регл</w:t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 сельского поселения «Деревня Бронцы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. Гасанбеков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чтовый адрес и (или) адрес электронной почты для связи с заявител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земельного участка, находящегося в государственной или муниципальной собственности, без проведения торгов, площадью _____ кв. м с кадастровым номером _______________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№___ от ___________ об изъятии земельного участка для государственных или муниципальных нужд (в случае, если земельный участок предоставляется взамен земельного участка, изымаемого для государственных или муниципальных нужд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№___ от __________ об утверждении документа территориального планирования и (или) проекта планировки территории (в случае, если земельный участок предоставляется для размещения объектов, предусмотренных указанным доку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ментом и (или) проектом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№____ от __________ о предварительном согласовании предоставления земельного участка (в случае, если испрашиваемый земельный участок образовывался или его границы уточнялись на основании данного решения)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нованию (для предоставления земельного участка без проведения торгов, предусмотренному пунктом 2 статьи 39.3, статьей 39.5, пунктом 2 статьи 39.6 или пунктом 2 статьи 39.10 Земельного кодекса) _________________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ь (за плату или бесплатно), в аренду или в безвозмездное пользование (вид права, на котором заявитель желает приобрести земельный участок, если предоставление земельного участка возможно на нескольких видах прав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евым использованием земельного участка для ___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</w:t>
        <w:tab/>
        <w:t>подпис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4:00Z</dcterms:created>
  <dc:creator>User</dc:creator>
  <dc:description/>
  <cp:keywords/>
  <dc:language>en-US</dc:language>
  <cp:lastModifiedBy>User</cp:lastModifiedBy>
  <dcterms:modified xsi:type="dcterms:W3CDTF">2015-07-03T07:50:00Z</dcterms:modified>
  <cp:revision>7</cp:revision>
  <dc:subject/>
  <dc:title/>
</cp:coreProperties>
</file>