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/>
        <w:t>сельского поселения «Деревня Бронцы»</w:t>
      </w:r>
    </w:p>
    <w:p>
      <w:pPr>
        <w:pStyle w:val="Normal"/>
        <w:jc w:val="center"/>
        <w:rPr/>
      </w:pPr>
      <w:r>
        <w:rPr/>
        <w:t>Калу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16» апреля 2012 года</w:t>
        <w:tab/>
        <w:t xml:space="preserve">                                                                                     № 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Брон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 внесении изменений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ение №39 от 18.11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организации общественных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территории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ревня Бронцы» в 2012 год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ем объёма при организации оплачиваемых общественных работ Администрация сельского поселения «Деревня Бронцы» 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нести в Постановление Главы администрации сельского поселения «Деревня Бронцы» от 18 ноября 2011 года №39 «Об организации общественных работ на территории сельского поселения «Деревня Бронцы» в 2012 году следующие измен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Пункт 1 изложить в новой реда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вердить перечень организаций, обслуживаемые объекты которых расположены на территории сельского поселения «Деревня Бронцы», в которых будут проводиться общественные работы в 2012 году (приложение №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Пункт 2 изложить в следующей реда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лечь для проведения оплачиваемых общественных работ в апреле-июне 2012 года 3-х человек из числа безработных и временно не работа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Пункт 3 изложить в новой редакции</w:t>
      </w:r>
    </w:p>
    <w:p>
      <w:pPr>
        <w:pStyle w:val="Normal"/>
        <w:rPr/>
      </w:pPr>
      <w:r>
        <w:rPr>
          <w:sz w:val="24"/>
          <w:szCs w:val="24"/>
        </w:rPr>
        <w:t>Рекомендовать ГКУ «ЦЗН Ферзиковского района» принять меры по заключению в порядке, предусмотренном действующим законодательством, соответствующих договоров по организации и проведению оплачиваемых общественных работ в организациях, указанных в Перечне, утверждённом пунктом 1.1. настоящего постано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Пункт 4 изложить в следующей редакции</w:t>
      </w:r>
    </w:p>
    <w:p>
      <w:pPr>
        <w:pStyle w:val="Normal"/>
        <w:rPr/>
      </w:pPr>
      <w:r>
        <w:rPr>
          <w:sz w:val="24"/>
          <w:szCs w:val="24"/>
        </w:rPr>
        <w:t>Для проведения оплачиваемых общественных работ предусмотреть денежные средства в бюджете сельского поселения «Деревня Бронцы» на 2012 год 8,0 тыс.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Контроль за исполнением данно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«Деревня Бронцы»                                                            А.А.Гасанбе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Деревня Бронцы»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17 от 16.04.20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753"/>
        <w:gridCol w:w="1944"/>
        <w:gridCol w:w="1826"/>
        <w:gridCol w:w="184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щественных рабо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ременны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енежных средств, для проведения общественных работ т.руб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ужская аграрная группа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2-05-03T10:55:00Z</cp:lastPrinted>
  <dcterms:modified xsi:type="dcterms:W3CDTF">2012-05-14T06:32:00Z</dcterms:modified>
  <cp:revision>26</cp:revision>
  <dc:subject/>
  <dc:title/>
</cp:coreProperties>
</file>