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09 октября 2012 г.</w:t>
        <w:tab/>
        <w:t xml:space="preserve">                                                       №  3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</w:rPr>
        <w:t xml:space="preserve"> </w:t>
      </w:r>
      <w:r>
        <w:rPr>
          <w:b/>
        </w:rPr>
        <w:t>поселения «Деревня Бронцы» за 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месяцев  2012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9 месяцев  2012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9 месяцев 2012 года»  по доходам в сумме  4019088,37 рублей,   по расходам в сумме 3642380,87 рублей с превышением  доходов над расходами в сумме 376707,50 рублей и источниками финансирования дефицита бюджета на сумму -376707,50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Бронцы»  за 9 месяцев 2012 года» в сельскую Думу сельского поселения «Деревня Бронцы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Г.С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2-10-17T09:08:00Z</cp:lastPrinted>
  <dcterms:modified xsi:type="dcterms:W3CDTF">2012-10-17T06:08:00Z</dcterms:modified>
  <cp:revision>21</cp:revision>
  <dc:subject/>
  <dc:title>Сельская Дума</dc:title>
</cp:coreProperties>
</file>