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29367968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порядительный орган)</w:t>
      </w:r>
    </w:p>
    <w:p>
      <w:pPr>
        <w:pStyle w:val="Style16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6"/>
        <w:rPr/>
      </w:pPr>
      <w:r>
        <w:rPr/>
        <w:t>Ферзиковского района Калужской обла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10" w:right="2592" w:firstLine="197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/>
      </w:pPr>
      <w:r>
        <w:rPr>
          <w:szCs w:val="28"/>
        </w:rPr>
        <w:t xml:space="preserve"> </w:t>
      </w:r>
      <w:r>
        <w:rPr>
          <w:szCs w:val="28"/>
        </w:rPr>
        <w:t>от  14 сентября 2012 г.                                                                           №36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д.Бронц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 утверждении Регламента и </w:t>
      </w:r>
    </w:p>
    <w:p>
      <w:pPr>
        <w:pStyle w:val="Normal"/>
        <w:tabs>
          <w:tab w:val="clear" w:pos="708"/>
          <w:tab w:val="left" w:pos="45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стных инструкций </w:t>
      </w:r>
    </w:p>
    <w:p>
      <w:pPr>
        <w:pStyle w:val="Normal"/>
        <w:tabs>
          <w:tab w:val="clear" w:pos="708"/>
          <w:tab w:val="left" w:pos="45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ботников администрации </w:t>
      </w:r>
    </w:p>
    <w:p>
      <w:pPr>
        <w:pStyle w:val="Normal"/>
        <w:tabs>
          <w:tab w:val="clear" w:pos="708"/>
          <w:tab w:val="left" w:pos="45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Деревня 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Бронцы»</w:t>
      </w:r>
    </w:p>
    <w:p>
      <w:pPr>
        <w:pStyle w:val="Normal"/>
        <w:ind w:right="-6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 xml:space="preserve">В целях установления правил организации деятельности администрации  сельского поселения «Деревня Бронцы», в соответствии  с  Уставом муниципального образования   сельское поселения «Деревня Бронцы»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Утвердить Регламент  администрации   сельского поселения «Деревня Бронцы» согласно приложению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Утвердить должностные инструкции работников администрации  сельского поселения  «Деревня Бронцы»» согласно приложений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 Настоящее Постановление вступает в силу после официального обнародования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Контроль за исполнением  настоящего постановления оставляю за собой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ревня Бронцы»                                                                                                  А.А.Гасанбеков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ind w:right="-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ind w:right="-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«Деревня Бронцы» </w:t>
      </w:r>
    </w:p>
    <w:p>
      <w:pPr>
        <w:pStyle w:val="Normal"/>
        <w:ind w:right="-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от 14.09.2012г  № 36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гламен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и  сельского поселения «Деревня Бронцы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Общие полож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1. Настоящим Регламентом устанавливаются правила организации деятельности исполнительно-распорядительного органа муниципального образования  сельского поселения «Деревня Бронцы» - администрации  сельского поселения «Деревня Бронцы» (далее – Администрация)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2. Администрация обеспечивает исполнение на территории поселения  </w:t>
      </w:r>
      <w:r>
        <w:rPr>
          <w:sz w:val="24"/>
          <w:szCs w:val="24"/>
        </w:rPr>
        <w:t xml:space="preserve">федерального закона № 131-ФЗ «Об общих принципах организации местного самоуправления в Российской Федерации»,  Конституции  Российской Федерации, законов Российской Федерации,  Указов  Президента Российской Федерации, Постановлений  Правительства Российской Федерации,  Устава муниципального образования сельского поселения «Деревня Бронцы».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3. Администрация наделяется Уставом муниципального образования   сельское поселении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 полномочиями по решению вопросов местного значения и полномочиями для осуществления отдельных государственных полномочий, переданных федеральными и республиканскими  законами, Уставом сельского поселения  и Положением об админист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1.4. Глава 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  избирается путем проведения конкурса на замещение должности главы админист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В период  временного отсутствия главы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 (отпуск, командировка, отстранение судом)  его обязанности, исполняет муниципальный служащий администрации, определяемый главой 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В случае досрочного прекращения полномочий главы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  его полномочия,  до вступления в должность вновь избранного главы поселения временно исполняет муниципальный служащий администрации, определяемый Советом депутатов   сельского поселении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7. Доступ к информации о деятельности администрации осуществляется в порядке, установленном постановлением администрации, изданным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8. Штатное расписание администрации утверждается главой, исходя из расходов на содержание администрации, предусмотренных бюджетом о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 xml:space="preserve">»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9.Должностные инструкции муниципальных служащих и иных работников администрации утверждаются главой по представлению специалиста по кадровой работе.</w:t>
      </w:r>
    </w:p>
    <w:p>
      <w:pPr>
        <w:pStyle w:val="2"/>
        <w:rPr/>
      </w:pPr>
      <w:r>
        <w:rPr>
          <w:sz w:val="24"/>
        </w:rPr>
        <w:t>1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2"/>
        <w:rPr/>
      </w:pPr>
      <w:r>
        <w:rPr>
          <w:sz w:val="24"/>
        </w:rPr>
        <w:t xml:space="preserve">На муниципальных служащих распространяется действие Трудового кодекса Российской Федерации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технического обеспечения деятельности администрации в штатное расписание администрации включаются должности, не относящиеся к должностям муниципальной службы.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11. Лица, замещающие должности муниципальной службы,  назначаются главой поселения на срок его полномочий, если иное не предусмотрено федеральными  закона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ые лица увольняются по истечении срока полномочий главы поселения в день вступления в должность вновь избранного  главы посел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 досрочного прекращения полномочий главы поселения лица, замещающие должности муниципальной службы, учреждаемые для непосредственного обеспечения исполнения полномочий главы поселения, увольняются в день вступления в должность вновь избранного главы поселения.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2. Муниципальные служащие несут ответственность за неисполнение или ненадлежащее исполнение должностных обязанностей в соответствии с действующим законодательством о муниципальной служб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Внутренний трудовой распорядок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материально-техническое обеспечение деятельности администрац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1. Правила внутреннего трудового распорядка администрации устанавливаются настоящим Регламентом и иными распоряжениями администрации в соответствии с Трудовым кодексом Российской Федераци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2. Работникам администрации устанавливается пятидневная рабочая неделя продолжительностью 36 часов для женщин и 40 часов для мужчин с двумя выходными днями (суббота и воскресенье). При этом нормальная продолжительность рабочего дня составляет 7 часов 15 минут в день для женщин и 8 часов 00 минут для мужчин, перерыв для отдыха и питания в рабочее время не включаетс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3. В администрации устанавливается следующий режим работы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женщин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- начало работы – 9  часов 00 минут, окончание работы - 17 часов 15 минут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кануне праздничных дней продолжительность работы сокращается на один час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ерерыв на обед с 13 часов 00 минут до 14 часов 00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мужчин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- начало работы – 9  часов 00 минут, окончание работы - 18 часов 15 минут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кануне праздничных дней продолжительность работы сокращается на один час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-  перерыв на обед с 13 часов 00 минут до 14 часов 00 мину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4. Для отдельных категорий работников администрации в соответствии с действующим законодательством может устанавливаться иной режим рабочего времен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должностей работников с ненормированным рабочим днем устанавливается распоряжением админист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Соблюдение внутреннего трудового распорядка обязательно для всех работников администраци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6. Материально-техническое обеспечение деятельности администрации осуществляет работник администрации, в должностные обязанности которого входит осуществление указанной работы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3. Порядок подготовки и проведения совещаний в администрац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>
          <w:sz w:val="24"/>
        </w:rPr>
        <w:t>3.1. На рабочих совещаниях рассматриваются проблемные вопросы по решению вопросов местного значения, исходя из которых, определяются задачи  работникам администрации.</w:t>
      </w:r>
    </w:p>
    <w:p>
      <w:pPr>
        <w:pStyle w:val="TextBodyIndent"/>
        <w:rPr/>
      </w:pPr>
      <w:r>
        <w:rPr>
          <w:sz w:val="24"/>
        </w:rPr>
        <w:t xml:space="preserve">3.2. Оперативные совещания у главы проводятся по мере необходимост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орядок подготовки, оформления и издания постановлений и распоряжений администрации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5.1. Глава  в пределах своих полномочий, установленных федеральными законами, Уставом муниципального образования  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, решениями Совета депутатов  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, издает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сельского поселения федеральными и республиканскими законами, а также распоряжения администрации по вопросам организации работы админист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Подготовка проектов постановлений и распоряжений администрации и организация работы с ними возлагается на исполнителе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5.3. Порядок оформления постановлений и распоряжений администрации (далее также-правовые акты) определяется инструкцией по делопроизводству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и дополнения в постановления и распоряжения администрации вносятся аналогичными правовыми акта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 Проекты постановлений, распоряжений администрации, исполнение которых связано с расходованием средств бюджета сельского поселения, подлежат согласованию с главным бухгалтером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5.7.    Датой регистрации документа является дата его подписания главо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5.9. Постановления главы тиражируются с использованием технических средств, удостоверяются печатью и направляются специалистом по адресатам, указанным в рассылке.</w:t>
      </w:r>
    </w:p>
    <w:p>
      <w:pPr>
        <w:pStyle w:val="TextBodyIndent"/>
        <w:rPr>
          <w:sz w:val="24"/>
        </w:rPr>
      </w:pPr>
      <w:r>
        <w:rPr>
          <w:sz w:val="24"/>
        </w:rPr>
        <w:t>5.10. Правовая экспертиза проводится специалистом по правовой работе на предмет соответствия проекта правового акта:</w:t>
      </w:r>
    </w:p>
    <w:p>
      <w:pPr>
        <w:pStyle w:val="TextBodyIndent"/>
        <w:rPr/>
      </w:pPr>
      <w:r>
        <w:rPr>
          <w:sz w:val="24"/>
        </w:rPr>
        <w:t>Конституции Российской Федерации, федеральным законам, иным нормативным правовым актам Российской Федерации, Уставу муниципального образования   сельского поселения «Деревня Бронцы», решениям Совета  депутатов   сельского поселения «Деревня Бронцы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ным муниципальным правовым актам  сельского поселения «Деревня Бронцы», принятым ранее по данному и смежным вопросам.  </w:t>
      </w:r>
    </w:p>
    <w:p>
      <w:pPr>
        <w:pStyle w:val="TextBodyIndent"/>
        <w:rPr>
          <w:sz w:val="24"/>
        </w:rPr>
      </w:pPr>
      <w:r>
        <w:rPr>
          <w:sz w:val="24"/>
        </w:rPr>
        <w:t>5.11. Одновременно с проведением правовой экспертизы специалист по правовой работе проводит антикоррупционную экспертизу проектов нормативных правовых актов.</w:t>
      </w:r>
    </w:p>
    <w:p>
      <w:pPr>
        <w:pStyle w:val="TextBodyIndent"/>
        <w:rPr/>
      </w:pPr>
      <w:r>
        <w:rPr>
          <w:sz w:val="24"/>
        </w:rPr>
        <w:t>Порядок проведения антикоррупционной экспертизы постановлений и распоряжений администрации  и их проектов устанавливается постановлением администрации.</w:t>
      </w:r>
    </w:p>
    <w:p>
      <w:pPr>
        <w:pStyle w:val="TextBodyIndent"/>
        <w:rPr>
          <w:sz w:val="24"/>
        </w:rPr>
      </w:pPr>
      <w:r>
        <w:rPr>
          <w:sz w:val="24"/>
        </w:rPr>
        <w:t>5.12. Постановления и распоряжения администрации вступают в силу в порядке, установленном Уставом муниципального образования   сельского поселения «Деревня Бронцы».</w:t>
      </w:r>
    </w:p>
    <w:p>
      <w:pPr>
        <w:pStyle w:val="TextBodyIndent"/>
        <w:rPr>
          <w:sz w:val="24"/>
        </w:rPr>
      </w:pPr>
      <w:r>
        <w:rPr>
          <w:sz w:val="24"/>
        </w:rPr>
        <w:t>Постановления и распоряжения, устанавливающие либо изменяющие общеобязательные правила и затрагивающие права, свободы и обязанности человека и гражданина, вступают в силу после их официального обнародовани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 Организация контроля и проверки исполнения документ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 администрации  контролю и проверке исполнения подлежат  все зарегистрированные документы, содержащие поручения, сроки исполнения, требующие принятия решения и (или) выполнения определенных управленческих действий, составления ответного или иного документа, внесения изменений в нормативные правовые акты и другие документы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2. В администрации контролю подлежат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указы, распоряжения, поручения Президента Российской Федерации, федеральные законы, постановления Совета Федерации и Государственной Думы Федерального Собрания Российской Федерации, постановления и распоряжения Правительства Российской Федерации, а также реализация ежегодных посланий Президента Российской Федерации Федеральному Собранию Российской Федерации в части вопросов деятельности органов местного самоуправления,  постановления и распоряжения Администрации Губернатора Калужско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решения  депутатов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, постановления и распоряжения администр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осы депутатов, письма и обращения граждан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троль могут ставиться и другие документы по решению Главы  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3. Контроль за исполнением документов включает в себя контроль за надлежащим (полнота, точность ответов, соответствие их требованиям действующего законодательства)  и своевременным (сроки исполнения) исполнением документов и поруче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Контроль исполнения правовых актов осуществляют должностные лица, на которых главой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 возложен контроль за исполнением непосредственно в тексте документа или в резолюциях по исполнению докумен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онтроль за выполнением возлагается на нескольких должностных лиц, то определение порядка работы, сбор информации и отчетность за реализацию правовых актов и других подконтрольных документов возлагается на должностное лицо, указанное первым. Организация исполнения и контроль исполнения отдельных пунктов могут поручаться различным должностным лица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4. Сроки исполнения документов исчисляются в календарных днях с даты подписания (утверждения) документа, а поступающих из других организаций – с даты поступления в администрац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5. Документы, по которым срок исполнения не указан, исполняются как правило, в течение месяца со дня регистрации документа в администрации. Сроки представления информации о ходе исполнения определяются должностными лицами, ответственными за контроль исполн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6. Поручения с пометками «Весьма срочно» исполняются в трехдневный срок, «Срочно» - в пятидневный срок, «Контроль» - в тридцатидневный срок, если главой  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  не определен другой конкретный срок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изменения срока выполнения поручения должностное лицо, которому дано поручение, не позднее чем за два дня до истечения срока представляет на имя  давшего поручение мотивированную просьбу о продлении срока исполн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7. В случае нарушения срока исполнения лицом, ответственным за исполнение, представляется объяснительная записка на имя главы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, после чего может быть установлен новый срок исполн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8. Сроки исполнения документов, установленные главой поселения, могут быть изменены только главой поселения. Целесообразность изменения сроков исполнения должна быть обоснована в предложениях ответственных должностных лиц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9. Если последний день срока исполнения документа приходится на нерабочий день, то документ подлежит исполнению не позднее рабочего дня, предшествующего нерабочему дн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10. Снятие документов (поручений) с контроля производится после их полного исполнения на основании решения (резолюции) главы поселени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7. Порядок рассмотрения письменных обращений и организация личного приема граждан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7.1. Администрация рассматривает по вопросам своей компетенции индивидуальные и коллективные предложения, заявления и жалобы граждан (далее - обращения граждан), поступающие в письменной форме, в форме электронных сообщений или в форме устного личного  обращения к должностному лицу во время приема граждан.</w:t>
      </w:r>
    </w:p>
    <w:p>
      <w:pPr>
        <w:pStyle w:val="TextBodyIndent"/>
        <w:ind w:firstLine="720"/>
        <w:rPr/>
      </w:pPr>
      <w:r>
        <w:rPr>
          <w:sz w:val="24"/>
        </w:rPr>
        <w:t>7.2. Рассмотрение обращений граждан в администрации осуществляется в соответствии с Федеральным законом от 02.05.2006 № 59-ФЗ «О порядке рассмотрения обращений граждан Российской Федерации» и законом Республики Коми  от 26.12.2005 г.  № 165-РЗ «Об обращениях граждан»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7.3. Письменные обращения граждан подлежат обязательной регистрации в 3-дневный срок с момента их поступления в администрацию и в зависимости от содержания направляются по принадлежности. Регистрацию обращений осуществляет специалист администрации.</w:t>
      </w:r>
    </w:p>
    <w:p>
      <w:pPr>
        <w:pStyle w:val="TextBodyIndent"/>
        <w:ind w:firstLine="720"/>
        <w:rPr/>
      </w:pPr>
      <w:r>
        <w:rPr>
          <w:sz w:val="24"/>
        </w:rPr>
        <w:t>7.4. Обращения граждан рассматриваются в администрации в течение 30 дней со дня регистрации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В исключительных случаях, а также в случае направления запроса о предоставлении необходимых для рассмотрения обращения гражданина документов и материалов в другие органы местного самоуправления, государственные органы, и иным должностным лицам, срок рассмотрения письменного обращения может быть продлен главой поселения не более чем на 30 дней с одновременным информированием заявителя и указанием причин продления.</w:t>
      </w:r>
    </w:p>
    <w:p>
      <w:pPr>
        <w:pStyle w:val="TextBodyIndent"/>
        <w:ind w:firstLine="720"/>
        <w:rPr/>
      </w:pPr>
      <w:r>
        <w:rPr>
          <w:sz w:val="24"/>
        </w:rPr>
        <w:t>7.5. Личный прием граждан осуществляется главой администрации поселения, иными должностными лицами администрации по вопросам, отнесенным к их ведению.</w:t>
      </w:r>
    </w:p>
    <w:p>
      <w:pPr>
        <w:pStyle w:val="TextBodyIndent"/>
        <w:ind w:firstLine="720"/>
        <w:rPr/>
      </w:pPr>
      <w:r>
        <w:rPr>
          <w:sz w:val="24"/>
        </w:rPr>
        <w:t>Время приемов устанавливается в соответствии с графиком, утвержденным распоряжением администрации. График приема  вывешивается в администрации на доступном для обозрения месте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Регистрацию устных и письменных обращений, поступивших от граждан во время приема главой, иными должностными лицами и контроль за выполнением поручений, указаний, данных во время приема граждан, осуществляет специалист, ответственный за работу с обращениями граждан.</w:t>
      </w:r>
    </w:p>
    <w:p>
      <w:pPr>
        <w:pStyle w:val="TextBodyIndent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20"/>
        <w:jc w:val="center"/>
        <w:rPr/>
      </w:pPr>
      <w:r>
        <w:rPr>
          <w:b/>
          <w:sz w:val="24"/>
        </w:rPr>
        <w:t>8. Встречи с населением</w:t>
      </w:r>
    </w:p>
    <w:p>
      <w:pPr>
        <w:pStyle w:val="TextBodyIndent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8.1. В соответствии с Уставом муниципального образования   сельского поселения «Деревня Бронцы» глава отчитывается перед жителями о деятельности администрации либо на собрании жителей.</w:t>
      </w:r>
    </w:p>
    <w:p>
      <w:pPr>
        <w:pStyle w:val="TextBodyIndent"/>
        <w:rPr/>
      </w:pPr>
      <w:r>
        <w:rPr>
          <w:sz w:val="24"/>
        </w:rPr>
        <w:t>8.2. Встречи главы с населением в каждом населенном пункте, входящем в состав сельского поселения,  проходят не реже одного раза в год.</w:t>
      </w:r>
    </w:p>
    <w:p>
      <w:pPr>
        <w:pStyle w:val="TextBodyIndent"/>
        <w:rPr/>
      </w:pPr>
      <w:r>
        <w:rPr>
          <w:sz w:val="24"/>
        </w:rPr>
        <w:t>При необходимости могут проводиться  дополнительные внеочередные встречи.</w:t>
      </w:r>
    </w:p>
    <w:p>
      <w:pPr>
        <w:pStyle w:val="TextBodyIndent"/>
        <w:rPr/>
      </w:pPr>
      <w:r>
        <w:rPr>
          <w:sz w:val="24"/>
        </w:rPr>
        <w:t>8.3. Во встречах Главы с жителями также принимают участие руководители  структурных подразделений, специалисты и иные работники администрации, руководители муниципальных и иных предприятий, учреждений, депутаты  Совета  сельского поселения «Деревня Бронцы ".</w:t>
      </w:r>
    </w:p>
    <w:p>
      <w:pPr>
        <w:pStyle w:val="TextBodyIndent"/>
        <w:rPr/>
      </w:pPr>
      <w:r>
        <w:rPr>
          <w:sz w:val="24"/>
        </w:rPr>
        <w:t>8.4. Организационную подготовку встреч осуществляет ответственное должностное лицо  назначенное главой администрации.</w:t>
      </w:r>
    </w:p>
    <w:p>
      <w:pPr>
        <w:pStyle w:val="TextBodyIndent"/>
        <w:rPr/>
      </w:pPr>
      <w:r>
        <w:rPr>
          <w:sz w:val="24"/>
        </w:rPr>
        <w:t xml:space="preserve">8.5. Вопросы, поднятые на встрече главы с жителями, включаются в план работы Администрации.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rPr>
          <w:b/>
          <w:b/>
          <w:sz w:val="24"/>
        </w:rPr>
      </w:pPr>
      <w:r>
        <w:rPr>
          <w:b/>
          <w:sz w:val="24"/>
        </w:rPr>
        <w:t>9. Взаимодействие с Советом  депутатов  сельского поселения «Деревня Бронцы»</w:t>
      </w:r>
    </w:p>
    <w:p>
      <w:pPr>
        <w:pStyle w:val="TextBodyIndent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20"/>
        <w:rPr/>
      </w:pPr>
      <w:r>
        <w:rPr>
          <w:sz w:val="24"/>
        </w:rPr>
        <w:t>9.3. Администрация   сельского поселения и Совет депутатов   сельского поселения  «Деревня Бронцы»  взаимодействуют, исходя из интересов жителей поселения, единства целей и задач в решении вопросов местного значения.</w:t>
      </w:r>
    </w:p>
    <w:p>
      <w:pPr>
        <w:pStyle w:val="TextBodyIndent"/>
        <w:ind w:firstLine="720"/>
        <w:rPr/>
      </w:pPr>
      <w:r>
        <w:rPr>
          <w:sz w:val="24"/>
        </w:rPr>
        <w:t>9.4. Сотрудники администрации оказывают депутатам совета  депутатов информационно-техническую и консультативную помощь в осуществлении полномочий, представляют им необходимую информацию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9.5. Администрация подотчётна  Совету депутатов сельского поселения «Деревня Бронцы»  по вопросам его компетен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ечати, бланки и штамп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На документах, требующих особого удостоверения подлинности, ставится печа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В Администрации используется негербовая печать с обозначением «Администрация   сельского поселения «Деревня Бронцы». Ставится на банковских документах, договорах, соглашениях, на финансовых и банковских документах, подписанных должностными лицами администрации, имеющими право подписи на финансовых и банковских документах, на служебных удостоверениях, подписываемых главой, и других документах, подписанных  главой. Печать хранится в сейф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и контроль за соблюдением порядка использования, хранения вышеуказанной печати возлагается на должностное лицо админ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 Бланки документов, применяемые в администрации, должны использоваться строго по назначению и без соответствующего разрешения не могут передаваться другим организациям и лиц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нки разрабатываются и согласовываются с глав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 Для проставления отметок о получении, регистрации, прохождении и исполнении документов, других отметок справочного характера применяются соответствующие штамп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 Бланки и штампы должны храниться в сейфах или закрытых шкаф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 Заказы на изготовление печатей и штампов подаются работниками  администрации глав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готовление печатей и штампов возлагается на главу админ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ленные печати и штампы учитываются и выдаются под роспись лицам, отвечающим за их использование и сохранн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 Пришедшие в негодность и аннулированные печати, и штампы возвращаются специалисту по делопроизводству и уничтожаются по акту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 Об утере печати или штампа незамедлительно ставится в известность гл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Ответственность за нарушение регламент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3.1. За нарушение требований настоящего регламента виновные лица могут быть привлечены к дисциплинарной ответственност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2. За совершение дисциплинарного проступка – неисполнение или ненадлежащее исполнение работником администрации по его вине возложенных на него служебных обязанностей – глава поселения имеет право применить установленные федеральным законодательством дисциплинарные взыск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именения и снятия дисциплинарных взысканий определяется трудовы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3.3. Глава вправе принять решение о частичном или полном лишении премий виновных лиц, которое оформляется распоряжением главы.</w:t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7110" w:leader="none"/>
          <w:tab w:val="right" w:pos="101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 «Деревня Бронцы» </w:t>
      </w:r>
    </w:p>
    <w:p>
      <w:pPr>
        <w:pStyle w:val="Normal"/>
        <w:tabs>
          <w:tab w:val="clear" w:pos="708"/>
          <w:tab w:val="left" w:pos="6885" w:leader="none"/>
          <w:tab w:val="right" w:pos="1015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    от 14.09.2012г. №36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 w:val="20"/>
        </w:rPr>
        <w:t>«УТВЕРЖДАЮ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Глава  сельского  поселения  «Деревня Бронцы»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_____________  Д.В.Иос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>« ___»  __________2012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АЯ  ИНСТРУКЦ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едущего специалиста по кадровой,  регистрационному учету,  регистрации актов гражданского состояния граждан, первичному воинскому учету,</w:t>
      </w:r>
      <w:r>
        <w:rPr>
          <w:sz w:val="24"/>
        </w:rPr>
        <w:t xml:space="preserve"> </w:t>
      </w:r>
      <w:r>
        <w:rPr>
          <w:b/>
          <w:sz w:val="24"/>
        </w:rPr>
        <w:t>по вопросам имущественных и земельных отношений, нотариальных действий</w:t>
      </w:r>
      <w:r>
        <w:rPr>
          <w:b/>
          <w:sz w:val="24"/>
          <w:szCs w:val="24"/>
        </w:rPr>
        <w:t xml:space="preserve">  гражда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>1.2.Ведущий специалист по кадровой, регистрационному учету,  актов гражданского состояния граждан, первичному воинскому учету,</w:t>
      </w:r>
      <w:r>
        <w:rPr>
          <w:sz w:val="24"/>
        </w:rPr>
        <w:t xml:space="preserve"> по вопросам имущественных и земельных отношений, нотариальных действий</w:t>
      </w:r>
      <w:r>
        <w:rPr>
          <w:sz w:val="24"/>
          <w:szCs w:val="24"/>
        </w:rPr>
        <w:t xml:space="preserve">  граждан назначается  на  должность  и  освобождается  от  должности  Главой администрации сельского поселения «Деревня Бронцы»  и подчиняется непосредственно ем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3.В  своей  работе ведущий специалист по кадровой, регистрационному учету,  актов гражданского состояния граждан, первичному воинскому учету, </w:t>
      </w:r>
      <w:r>
        <w:rPr>
          <w:sz w:val="24"/>
        </w:rPr>
        <w:t>по вопросам имущественных и земельных отношений, нотариальных действий</w:t>
      </w:r>
      <w:r>
        <w:rPr>
          <w:sz w:val="24"/>
          <w:szCs w:val="24"/>
        </w:rPr>
        <w:t xml:space="preserve"> граждан руководствуется Конституцией  Российской  Федерации, Законами  Российской  Федерации,  Указами  и  Распоряжениями  Президента  Российской  Федерации, постановлениями  и  распоряжениями  Правительства  Российской  Федерации,   законами Калужской области, постановлениями и распоряжениями Администрации Губернатора Калужской области в части, относящейся к сфере его деятельности, Уставом муниципального образования   сельское поселения «Деревня Бронцы»,  решениями, постановлениями и распоряжениями администрации   сельского поселения «Деревня Бронцы», настоящей должностной инструк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Должностные обязанности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6" w:hanging="0"/>
        <w:rPr/>
      </w:pPr>
      <w:r>
        <w:rPr>
          <w:sz w:val="24"/>
        </w:rPr>
        <w:t>2.1.Делопроизводство в рамках  Регламента администрации  сельского поселения «Деревня Бронцы»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2.Ведение кадровой работы в соответствии с главой 8 Федерального закона от 02.03.2007 №25-ФЗ «О муниципальной службе в Российской Федерации», Трудовым кодексом Российской Федераци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</w:rPr>
        <w:t>Регистрационный учет граждан по месту жительства, отчетность по «движению» населения, организация работ в рамках Всероссийской переписи населения, внесение изменений в книги похозяйственного учета в связи с регистрацией по месту жительства и снятием с регистрационного учета по месту жительства.</w:t>
      </w:r>
    </w:p>
    <w:p>
      <w:pPr>
        <w:pStyle w:val="TextBodyIndent"/>
        <w:ind w:left="6" w:hanging="0"/>
        <w:rPr/>
      </w:pPr>
      <w:r>
        <w:rPr>
          <w:sz w:val="24"/>
        </w:rPr>
        <w:t>2.4.Организует работу по рассмотрению письменных и устных обращений граждан, жалоб и предложений, поступивших в администрацию.</w:t>
      </w:r>
    </w:p>
    <w:p>
      <w:pPr>
        <w:pStyle w:val="TextBodyIndent"/>
        <w:ind w:left="6" w:hanging="0"/>
        <w:rPr/>
      </w:pPr>
      <w:r>
        <w:rPr>
          <w:sz w:val="24"/>
        </w:rPr>
        <w:t>2.5.Отвечает за формирование архивных фондов поселения, подготовку документов к передаче на постоянное хранение в муниципальный архив и по истечению временного хранения уничтожение соответствующих документов по актам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6.Оказывает населению услуги по регистрации  актов гражданского состояния граждан.</w:t>
      </w:r>
    </w:p>
    <w:p>
      <w:pPr>
        <w:pStyle w:val="TextBodyIndent"/>
        <w:ind w:left="6" w:hanging="0"/>
        <w:rPr/>
      </w:pPr>
      <w:r>
        <w:rPr>
          <w:sz w:val="24"/>
        </w:rPr>
        <w:t>2.7.Организует работу по подготовке и предоставлению документов для формирования Регистра муниципальных нормативных правовых актов.</w:t>
      </w:r>
    </w:p>
    <w:p>
      <w:pPr>
        <w:pStyle w:val="TextBodyIndent"/>
        <w:ind w:left="6" w:hanging="0"/>
        <w:rPr/>
      </w:pPr>
      <w:r>
        <w:rPr>
          <w:sz w:val="24"/>
        </w:rPr>
        <w:t xml:space="preserve">2.8.Ведет учет и постановку на учет  граждан по улучшению жилищных условий малоимущих граждан, проживающих на территории поселения и нуждающихся в улучшении жилищных условий в соответствии с жилищным законодательством.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9. Разрабатывает и вносит главе поселения проекты нормативных правовых актов и иные предложения в пределах своей компетенци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10.Рассматривает обращения граждан, ведет прием граждан по вопросам, относящимся к его ведению.</w:t>
      </w:r>
    </w:p>
    <w:p>
      <w:pPr>
        <w:pStyle w:val="TextBodyIndent"/>
        <w:ind w:left="6" w:hanging="0"/>
        <w:rPr/>
      </w:pPr>
      <w:r>
        <w:rPr>
          <w:sz w:val="24"/>
        </w:rPr>
        <w:t xml:space="preserve">2.11. Обеспечивает своевременное и качественное предоставление запрашиваемой информации, форм отчетности в органы государственной статистики, администрацию Ферзиковского  района, иные учреждения и организации по направлениям своей деятельности. </w:t>
      </w:r>
    </w:p>
    <w:p>
      <w:pPr>
        <w:pStyle w:val="TextBodyIndent"/>
        <w:ind w:left="6" w:hanging="0"/>
        <w:rPr/>
      </w:pPr>
      <w:r>
        <w:rPr>
          <w:sz w:val="24"/>
        </w:rPr>
        <w:t xml:space="preserve">2.12.Правовое обеспечение выборов всех уровней на территории поселения, взаимодействие с территориальной избирательной комиссией Ферзиковского района и участковыми избирательными комиссиями. 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13.Принимает участие в разработке проектов генерального плана  сельского поселения «Деревня Бронцы», правил землепользования и застройк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14.</w:t>
      </w:r>
      <w:r>
        <w:rPr>
          <w:rFonts w:cs="Times New Roman" w:ascii="Times New Roman" w:hAnsi="Times New Roman"/>
          <w:sz w:val="24"/>
        </w:rPr>
        <w:t>Содействует в развитии сельскохозяйственного производства, создании условий для развития малого предпринимательства и личных подсобных хозяйств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15.Контролирует использование имущества, находящегося в муниципальной собственности  сельского поселения «Деревня Бронцы»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16.Обеспечивает достоверность в ведении адресного хозяйства, вносит предложения по ремонту и замене указателей с названиями улиц и номеров домов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17.Осуществляет подготовку первичных документов для получения гражданами права на недвижимое имущество.</w:t>
      </w:r>
    </w:p>
    <w:p>
      <w:pPr>
        <w:pStyle w:val="TextBodyIndent"/>
        <w:ind w:left="6" w:hanging="0"/>
        <w:rPr/>
      </w:pPr>
      <w:r>
        <w:rPr>
          <w:sz w:val="24"/>
        </w:rPr>
        <w:t>2.18.Участвует в разработке и согласовании программ и комплексных планов социально-экономического развития  сельского поселения «Деревня Бронцы»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 xml:space="preserve">2.19.Осуществляет подготовку проектов постановлений и распоряжений администрации по вопросам земельных и имущественных отношений и иных предложений в пределах своей компетенции.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20.</w:t>
      </w:r>
      <w:r>
        <w:rPr>
          <w:rFonts w:cs="Times New Roman" w:ascii="Times New Roman" w:hAnsi="Times New Roman"/>
          <w:sz w:val="24"/>
        </w:rPr>
        <w:t>Осуществляет подготовку предложений по отводу земельных участков для всех видов строительства на территории муниципального образов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21.Осуществляет ведение Реестра муниципального имущества 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Бронцы</w:t>
      </w:r>
      <w:r>
        <w:rPr>
          <w:rFonts w:cs="Times New Roman" w:ascii="Times New Roman" w:hAnsi="Times New Roman"/>
          <w:sz w:val="24"/>
        </w:rPr>
        <w:t>», заключает договора приема-передачи имущества, находящегося в муниципальной собственности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22.Осуществляет координацию работы по вопросам земельных  и имущественных отношений с Комитетом по имуществу Ферзиковского района и Управлением Росреестра по Калужской области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23.Осуществляет формирование базы, внесение изменений в базу данных собственников земельных участков (ЗУМО)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21.Организует в течение года работу по заполнению книг похозяйственного учета, своевременно и качественно вносит изменения в книги похозяйственного учета все раздел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24.</w:t>
      </w:r>
      <w:r>
        <w:rPr>
          <w:rFonts w:cs="Times New Roman" w:ascii="Times New Roman" w:hAnsi="Times New Roman"/>
          <w:sz w:val="24"/>
        </w:rPr>
        <w:t>Осуществляет своевременное и качественное составление и предоставление форм отчетности в органы Государственной статистики, администрацию Ферзиковского  района по направлениям своей деятельност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2.25. Выдает справки из похозяйственных книг по вопросам входящих в его компетенции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26.Осуществляет мероприятия по обеспечению безопасности людей на водных объектах, охране их жизни и здоровья.</w:t>
        <w:tab/>
        <w:t xml:space="preserve"> 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>2.27. Организация обеспечения первичных мер пожарной безопасности в границах населенных пунктов поселения.</w:t>
      </w:r>
      <w:r>
        <w:rPr/>
        <w:tab/>
      </w:r>
      <w:r>
        <w:rPr>
          <w:sz w:val="24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8. Обеспечивает своевременное и качественное предоставление форм отчетности по направлениям своей деятельност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9.Готовит необходимую информацию для составления перспективного плана социально-экономического развития поселе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30.Организация работы по предоставлению информации о работе администрации  сельского поселения «Деревня Бронцы»  для размещения в сети ИНТЕРНЕТ.</w:t>
      </w:r>
    </w:p>
    <w:p>
      <w:pPr>
        <w:pStyle w:val="TextBodyIndent"/>
        <w:ind w:left="6" w:hanging="0"/>
        <w:rPr/>
      </w:pPr>
      <w:r>
        <w:rPr>
          <w:sz w:val="24"/>
        </w:rPr>
        <w:t>2.31. Производит постановку на воинский учет граждан, пребывающих в запасе и граждан, подлежащих призыву на воинскую службу, которые прибывают на территорию поселения на постоянное место жительства и снятие с воинского учета граждан, убывающих на постоянное место жительства в другой район, город.</w:t>
      </w:r>
    </w:p>
    <w:p>
      <w:pPr>
        <w:pStyle w:val="TextBodyIndent"/>
        <w:ind w:left="6" w:hanging="0"/>
        <w:rPr/>
      </w:pPr>
      <w:r>
        <w:rPr>
          <w:sz w:val="24"/>
        </w:rPr>
        <w:t xml:space="preserve"> </w:t>
      </w:r>
      <w:r>
        <w:rPr>
          <w:sz w:val="24"/>
        </w:rPr>
        <w:t>2.32.Обязан строго соблюда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.</w:t>
      </w:r>
    </w:p>
    <w:p>
      <w:pPr>
        <w:pStyle w:val="TextBodyIndent"/>
        <w:ind w:left="6" w:hanging="0"/>
        <w:rPr/>
      </w:pPr>
      <w:r>
        <w:rPr>
          <w:sz w:val="24"/>
        </w:rPr>
        <w:t>2.33. Обязан строго соблюдать Правила служебного поведения муниципальных служа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34. Обязан строго соблюдать Кодекс этики и служебного поведения муниципальных служащих.  </w:t>
      </w:r>
    </w:p>
    <w:p>
      <w:pPr>
        <w:pStyle w:val="TextBodyIndent"/>
        <w:ind w:left="6" w:hanging="0"/>
        <w:rPr/>
      </w:pPr>
      <w:r>
        <w:rPr>
          <w:sz w:val="24"/>
        </w:rPr>
        <w:t>2.35.Выполняет поручения Главы администрации сельского поселения, не включенные в круг должностных обязаннос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едущий специалист по кадровой, регистрационному учету, регистрации актов гражданского состояния, первичного воинского учета,</w:t>
      </w:r>
      <w:r>
        <w:rPr>
          <w:sz w:val="24"/>
        </w:rPr>
        <w:t xml:space="preserve"> по вопросам имущественных и земельных отношений, нотариальных действий</w:t>
      </w:r>
      <w:r>
        <w:rPr>
          <w:sz w:val="24"/>
          <w:szCs w:val="24"/>
        </w:rPr>
        <w:t xml:space="preserve">   граждан 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Представлять администрацию  сельского поселения «Деревня Бронцы»  по вопросам, относящимся к его компет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Запрашивать и получать   в    установленном   порядке   от государственных органов, учреждений и организаций данные, справочные  материалы  по  вопросам,   относящимся к  сфере деятельности для исполнения должностных обязан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Докладывать руководству о видах выявленных недостатков в пределах своей компетен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Вносить предложения по совершенствованию своей работы, по вопросам имущественных и земельных отношений, нотариальных действий.</w:t>
      </w:r>
    </w:p>
    <w:p>
      <w:pPr>
        <w:pStyle w:val="TextBodyIndent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тветствен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11" w:hanging="0"/>
        <w:rPr/>
      </w:pPr>
      <w:r>
        <w:rPr>
          <w:sz w:val="24"/>
        </w:rPr>
        <w:tab/>
        <w:tab/>
        <w:t>Ведущий специалист по кадровой, регистрационному учету,   регистрации актов гражданского состояния, первичного воинского учета, по вопросам имущественных и земельных отношений, нотариальных действий  граждан несет ответственность за:</w:t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ab/>
        <w:tab/>
        <w:t>4.1.Неисполнение или ненадлежащее исполнение своих обязанностей, предусмотренных настоящей инструкцией, - в соответствии с действующим трудовым законодательством;</w:t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ab/>
        <w:tab/>
        <w:t>4.2.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;</w:t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ab/>
        <w:tab/>
        <w:t>4.3.Причинение материального ущерба, - в соответствии с действующим законодательством;</w:t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4.Своевременное и качественное исполнение возложенных на него функций, а также за неиспользование в необходимых случаях предоставленных ему, в пределах компетенции, прав.</w:t>
        <w:tab/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.Требования к ведущему специалисту по кадровой, архивной работе, регистрационному учету, регистрации актов гражданского состояния, первичного воинского учета, </w:t>
      </w:r>
      <w:r>
        <w:rPr>
          <w:b/>
          <w:sz w:val="24"/>
        </w:rPr>
        <w:t>по вопросам имущественных и земельных отношений, нотариальных действ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5.1.На должность ведущего специалиста по кадровой, архивной работе, регистрационному учету, регистрации актов гражданского состояния, первичного воинского учета, </w:t>
      </w:r>
      <w:r>
        <w:rPr>
          <w:sz w:val="24"/>
        </w:rPr>
        <w:t>по вопросам имущественных и земельных отношений, нотариальных действий</w:t>
      </w:r>
      <w:r>
        <w:rPr>
          <w:sz w:val="24"/>
          <w:szCs w:val="24"/>
        </w:rPr>
        <w:t xml:space="preserve">  назначается лицо, имеющее высшее или среднее профессиональное образование, без предъявления требований к стажу работы на государственных и муниципальных должностях.</w:t>
      </w:r>
    </w:p>
    <w:p>
      <w:pPr>
        <w:pStyle w:val="TextBodyIndent"/>
        <w:ind w:left="-11" w:hanging="0"/>
        <w:rPr/>
      </w:pPr>
      <w:r>
        <w:rPr>
          <w:sz w:val="24"/>
        </w:rPr>
        <w:tab/>
        <w:tab/>
        <w:t>5.2.Ведущий специалист по кадровой, архивной работе, регистрационному учету, регистрации актов гражданского состояния, первичного воинского учета, по вопросам имущественных и земельных отношений, нотариальных действий должен обладать необходимыми морально-общественными качествами и организаторскими способностями, профессиональными знаниями и умением, заинтересованным отношением к труду, дисциплинированностью, уметь работать с компьютерной и другой оргтехник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6. Показатели эффективности и результативности профессиональной и служебной деятельности </w:t>
      </w:r>
      <w:r>
        <w:rPr>
          <w:b/>
          <w:bCs/>
          <w:sz w:val="24"/>
        </w:rPr>
        <w:t xml:space="preserve">ведущего специалиста по кадровой, правовой, архивной работе, регистрационному учету,  </w:t>
      </w:r>
      <w:r>
        <w:rPr>
          <w:b/>
          <w:sz w:val="24"/>
          <w:szCs w:val="24"/>
        </w:rPr>
        <w:t>регистрации актов гражданского состояния, первичного воинского уч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</w:rPr>
        <w:t xml:space="preserve">Эффективность и результативность профессиональной и служебной деятельности </w:t>
      </w:r>
      <w:r>
        <w:rPr>
          <w:bCs/>
          <w:sz w:val="24"/>
        </w:rPr>
        <w:t xml:space="preserve">ведущего специалиста по кадровой, архивной работе, регистрационному учету, </w:t>
      </w:r>
      <w:r>
        <w:rPr>
          <w:sz w:val="24"/>
        </w:rPr>
        <w:t>регистрации актов гражданского состояния, первичного воинского учета</w:t>
      </w:r>
      <w:r>
        <w:rPr>
          <w:bCs/>
          <w:sz w:val="24"/>
        </w:rPr>
        <w:t xml:space="preserve">  </w:t>
      </w:r>
      <w:r>
        <w:rPr>
          <w:sz w:val="24"/>
        </w:rPr>
        <w:t>оценивается в соответствии со следующими показателями: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казатели эффективности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TextBody"/>
              <w:keepNext w:val="true"/>
              <w:spacing w:before="0" w:after="120"/>
              <w:rPr/>
            </w:pPr>
            <w:r>
              <w:rPr>
                <w:sz w:val="24"/>
                <w:szCs w:val="24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>Способность устанавливать и поддерживать деловые взаимоотношения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работы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работа выполняется крайне медлитель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работа выполняется в нормальном режим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овационность в работе 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2. Показатели результативности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92"/>
        <w:gridCol w:w="4920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работ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ой степени сложност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й степени сложности 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инимальной степени сложности </w:t>
            </w:r>
          </w:p>
          <w:p>
            <w:pPr>
              <w:pStyle w:val="TextBody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-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-1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-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олжностной инструкцией ознакомлен(а): __________________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подпись)                                    (Ф.И.О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7110" w:leader="none"/>
          <w:tab w:val="right" w:pos="10156" w:leader="none"/>
        </w:tabs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«Деревня Бронцы»  </w:t>
      </w:r>
    </w:p>
    <w:p>
      <w:pPr>
        <w:pStyle w:val="Normal"/>
        <w:tabs>
          <w:tab w:val="clear" w:pos="708"/>
          <w:tab w:val="left" w:pos="6885" w:leader="none"/>
          <w:tab w:val="right" w:pos="1015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    от 14.09.2012г. №36</w:t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«</w:t>
      </w:r>
      <w:r>
        <w:rPr>
          <w:b/>
          <w:sz w:val="20"/>
        </w:rPr>
        <w:t>УТВЕРЖДАЮ»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 xml:space="preserve">глава  сельского  поселения «Деревня Бронцы»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________________</w:t>
      </w:r>
      <w:r>
        <w:rPr>
          <w:b/>
          <w:sz w:val="20"/>
        </w:rPr>
        <w:t>Д.В.Иост</w:t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>« ___»  __________2012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АЯ  ИНСТРУК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борщика служебных   помещен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1.Должность уборщика служебных  помещений относится  к  обслуживающему персонал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Уборщик служебных и производственных помещений назначается  на  должность  и  освобождается  от  должности  главой   сельского поселения  «Деревня Бронцы» и подчиняется непосредственно ем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Уборщик служебных   помещений должен зн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а санитарии и гигиены по содержанию помещений, правила уборки, концентрацию моющих и дезинфицирующих средств и правила безопасного пользования 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Должностные обязанности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6" w:hanging="0"/>
        <w:rPr/>
      </w:pPr>
      <w:r>
        <w:rPr/>
        <w:tab/>
      </w:r>
      <w:r>
        <w:rPr>
          <w:sz w:val="24"/>
        </w:rPr>
        <w:t>2.1.Уборщик служебных и производственных помещений осуществляет уборку служебных и производственных помещений административного здания, коридоров, общественных туалетов.</w:t>
      </w:r>
    </w:p>
    <w:p>
      <w:pPr>
        <w:pStyle w:val="TextBodyIndent"/>
        <w:ind w:left="6" w:hanging="0"/>
        <w:rPr/>
      </w:pPr>
      <w:r>
        <w:rPr/>
        <w:tab/>
      </w:r>
      <w:r>
        <w:rPr>
          <w:sz w:val="24"/>
        </w:rPr>
        <w:t>2.2.Удаляет пыль, подметает и моет вручную или с помощью приспособлений стены, потолки, оконные рамы и стекла, дверные блоки, мебель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</w:rPr>
        <w:t>Осуществляет очистку урн от бумаги, собирает мусор и относит его в установленное место.</w:t>
      </w:r>
    </w:p>
    <w:p>
      <w:pPr>
        <w:pStyle w:val="TextBodyIndent"/>
        <w:ind w:left="6" w:hanging="0"/>
        <w:rPr>
          <w:sz w:val="24"/>
        </w:rPr>
      </w:pPr>
      <w:r>
        <w:rPr>
          <w:sz w:val="24"/>
        </w:rPr>
        <w:tab/>
        <w:t xml:space="preserve">2.4.Соблюдает правила санитарии и гигиены в убираемых помещениях. Осуществляет уборку прилегающей территории к административному зданию в соответствии с требованиями утвержденных Правил благоустройства территории   сельского поселения «Деревня Бронцы» </w:t>
      </w:r>
    </w:p>
    <w:p>
      <w:pPr>
        <w:pStyle w:val="ConsNormal"/>
        <w:ind w:right="0" w:firstLine="540"/>
        <w:jc w:val="both"/>
        <w:rPr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Уборщик служебных   помещений </w:t>
      </w:r>
      <w:r>
        <w:rPr>
          <w:sz w:val="24"/>
          <w:szCs w:val="24"/>
        </w:rPr>
        <w:t>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Получать от работников администрации информацию, необходимую для осуществления свое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Требовать от руководства оказания содействия в исполнении своих должностных обязанностей.</w:t>
      </w: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тветствен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11" w:hanging="0"/>
        <w:rPr/>
      </w:pPr>
      <w:r>
        <w:rPr>
          <w:sz w:val="24"/>
        </w:rPr>
        <w:tab/>
        <w:tab/>
        <w:t>Уборщик служебных и производственных помещений  несет ответственность за:</w:t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ab/>
        <w:tab/>
        <w:t>4.1.Неисполнение или ненадлежащее исполнение своих обязанностей, предусмотренных настоящей инструкцией, - в соответствии с действующим трудовым законодательством;</w:t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ab/>
        <w:tab/>
        <w:t>4.2.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;</w:t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ab/>
        <w:tab/>
        <w:t>4.3.Причинение материального ущерба, - в соответствии с действующим законодательством;</w:t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</w:r>
    </w:p>
    <w:p>
      <w:pPr>
        <w:pStyle w:val="TextBodyIndent"/>
        <w:ind w:left="-1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должностной инструкцией ознакомлен(а): __________________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подпись)                                    (Ф.И.О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20" w:leader="none"/>
      </w:tabs>
      <w:jc w:val="center"/>
      <w:outlineLvl w:val="1"/>
    </w:pPr>
    <w:rPr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36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color w:val="000000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43:00Z</dcterms:created>
  <dc:creator>Admin</dc:creator>
  <dc:description/>
  <cp:keywords/>
  <dc:language>en-US</dc:language>
  <cp:lastModifiedBy>User</cp:lastModifiedBy>
  <cp:lastPrinted>2012-09-25T14:19:00Z</cp:lastPrinted>
  <dcterms:modified xsi:type="dcterms:W3CDTF">2012-09-25T11:19:00Z</dcterms:modified>
  <cp:revision>6</cp:revision>
  <dc:subject/>
  <dc:title>Глава Администрации Зеленолугского сельского поселения Мартыновского района </dc:title>
</cp:coreProperties>
</file>