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 - распорядительный орган)</w:t>
      </w:r>
    </w:p>
    <w:p>
      <w:pPr>
        <w:pStyle w:val="Style15"/>
        <w:rPr/>
      </w:pPr>
      <w:r>
        <w:rPr/>
        <w:t xml:space="preserve"> </w:t>
      </w:r>
      <w:r>
        <w:rPr/>
        <w:t>сельское поселение «Деревня Бронцы»</w:t>
      </w:r>
    </w:p>
    <w:p>
      <w:pPr>
        <w:pStyle w:val="Style15"/>
        <w:rPr/>
      </w:pPr>
      <w:r>
        <w:rPr/>
        <w:t>Ферзиковского района Калуж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10" w:right="2592" w:firstLine="1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4 сентября 2012 г.                                                                           №34</w:t>
      </w:r>
    </w:p>
    <w:p>
      <w:pPr>
        <w:pStyle w:val="Normal"/>
        <w:shd w:fill="FFFFFF" w:val="clear"/>
        <w:spacing w:lineRule="exact" w:line="322"/>
        <w:ind w:left="10" w:right="139" w:firstLine="19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.Бронцы</w:t>
      </w:r>
    </w:p>
    <w:p>
      <w:pPr>
        <w:pStyle w:val="Normal"/>
        <w:shd w:fill="FFFFFF" w:val="clear"/>
        <w:spacing w:lineRule="exact" w:line="322"/>
        <w:ind w:left="10" w:right="139" w:firstLine="1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139" w:firstLine="197"/>
        <w:rPr/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hd w:fill="FFFFFF" w:val="clear"/>
        <w:spacing w:lineRule="exact" w:line="322"/>
        <w:ind w:left="10" w:right="139" w:firstLine="1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ы администрации муниципального </w:t>
      </w:r>
    </w:p>
    <w:p>
      <w:pPr>
        <w:pStyle w:val="Normal"/>
        <w:shd w:fill="FFFFFF" w:val="clear"/>
        <w:spacing w:lineRule="exact" w:line="322"/>
        <w:ind w:left="10" w:right="139" w:firstLine="1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сельского поселения </w:t>
      </w:r>
    </w:p>
    <w:p>
      <w:pPr>
        <w:pStyle w:val="Normal"/>
        <w:shd w:fill="FFFFFF" w:val="clear"/>
        <w:spacing w:lineRule="exact" w:line="322"/>
        <w:ind w:left="10" w:right="139" w:firstLine="1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Деревня Бронцы» от 25 января 2011 года </w:t>
      </w:r>
    </w:p>
    <w:p>
      <w:pPr>
        <w:pStyle w:val="Normal"/>
        <w:shd w:fill="FFFFFF" w:val="clear"/>
        <w:spacing w:lineRule="exact" w:line="322"/>
        <w:ind w:left="10" w:right="139" w:firstLine="1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4 «Об утверждении муниципальной целевой</w:t>
      </w:r>
    </w:p>
    <w:p>
      <w:pPr>
        <w:pStyle w:val="Normal"/>
        <w:shd w:fill="FFFFFF" w:val="clear"/>
        <w:spacing w:lineRule="exact" w:line="322"/>
        <w:ind w:left="10" w:right="139" w:firstLine="1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«Профилактика терроризма</w:t>
      </w:r>
    </w:p>
    <w:p>
      <w:pPr>
        <w:pStyle w:val="Normal"/>
        <w:shd w:fill="FFFFFF" w:val="clear"/>
        <w:spacing w:lineRule="exact" w:line="322"/>
        <w:ind w:left="10" w:right="139" w:firstLine="1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экстремизма в сельском поселении </w:t>
      </w:r>
    </w:p>
    <w:p>
      <w:pPr>
        <w:pStyle w:val="Normal"/>
        <w:shd w:fill="FFFFFF" w:val="clear"/>
        <w:spacing w:lineRule="exact" w:line="322"/>
        <w:ind w:left="10" w:right="139" w:firstLine="1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Бронцы» Ферзиковского района</w:t>
      </w:r>
    </w:p>
    <w:p>
      <w:pPr>
        <w:pStyle w:val="Normal"/>
        <w:shd w:fill="FFFFFF" w:val="clear"/>
        <w:spacing w:lineRule="exact" w:line="322"/>
        <w:ind w:left="10" w:right="139" w:firstLine="1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ой области на 2011-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139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 Российской Федерации №114-ФЗ от 25 июля 2002 года «О противодействии экстремистской деятельности» статьи 4, федеральный закон Российской Федерации №131-ФЗ от 06 октября 2003 года статьи 14 ( в редакции от 10 июля 2012 года) «Об общих принципах организации местного самоуправления в Российской Федерации (органы местного самоуправления участвуют в противодействии экстремистской деятельности в пределах своей компетенции, в частности, к полномочиям поселения относятся вопросы участия в профилактике терроризма и экстремизма, а также минимизации и (или) ликвидации последствий терроризма и экстремизма в границах поселения) администрация (исполнительно-распорядительный орган)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Внести в Постановление Главы администрации сельского поселения «Деревня Бронцы» от 25 января 2011 года №4 «Об утверждении муниципальной целевой Программы «Профилактика терроризма и экстремизма в сельском поселении «Деревня Бронцы» Ферзиковского района Калужской области на 2011-2013 годы»  следующие изменения: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п.1.1. Плана мероприятий к постановлению администрации сельского  поселения «Деревня Бронцы» от 25 января 2011 года « Муниципальная целевая Программа «Профилактика терроризма и экстремизма в сельском поселении «Деревня Бронцы» Ферзиковского района Калужской области на 2011-2013 годы» изложить в новой редакции (прилагаетс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«Деревня Бронцы»:                                                 А.А.Гасанбеков</w:t>
      </w:r>
    </w:p>
    <w:p>
      <w:pPr>
        <w:pStyle w:val="Normal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(исполнительно-распорядительного органа) сельского поселения «Деревня Бронцы» от  25 января 2011 года № 4 (с изменениями от 14 сентября 2012 года №34) </w:t>
      </w:r>
    </w:p>
    <w:p>
      <w:pPr>
        <w:pStyle w:val="Normal"/>
        <w:ind w:firstLine="5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терроризма и экстремизма в Сельском   поселении  «Деревня Бронцы»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Ферзиковского   района  Калу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– 2013 годы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Паспорт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терроризма и экстремизма в Сельском   поселении  «Деревня Бронцы» Ферзиковского  района  Калу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– 2013 годы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II. Характеристика проблемы, на решение которой направлена Программ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Федеральных законов от 25 июля 2002 года №114-ФЗ «О противодействии экстремистской деятельности», от 06 марта 2006 года № 35-ФЗ «О противодействии терроризму», других нормативных правовых актов в определенной степени способствуют стабилизации общественно-политической ситуации и повышению уровня общественной безопасности в Сельском     поселении  «Деревня Бронцы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-прежнему сохраняет свою актуальность деятельность в сфере борьбы с терроризмом и экстремизмом. Терроризм, являясь сегодня одним из наиболее опасных социально-политических явлений, оказывает весьма значительное влияние на все сферы общественной жизни. Он становится неотъемлемым фактором мирового процесса, во многом определяющим стратегию целых государ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социально-политическое явление терроризм отражает конфликтное взаимодействие различных сил общества, в основе которого, как правило, лежит борьба за власть или обладание материальными и духовными ценностями. Современный всплеск терроризма – это проявление острых противоречий, вызванных неравномерностью развития стран мира, недовольство установленным миропорядком, попытка монополизации права на легитимное насилие и насаждения своих це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терроризма связана с основными сферами жизнедеятельности общества: политикой, национальными отношениями, религией, экологией, правоохранительной деятельностью и т.п. Эта связь получила отражение в существовании различных видов терроризма, к которым относят: политический, националистический, религиозный, криминальный и другие виды террориз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ьной основой для деятельности террористических и экстремистских организаций могут являться конфликты, возникающие на этноконфессиональ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дая многоплановостью, терроризм, экстремизм и ксенофобия в современных условиях постоянно изменяются, при этом серьезно возрастают масштабы людских потерь, существенно поднимается уровень материального и морального ущерба для граждан, всего общества, расширяется спектр этого ущерба. Прямые или косвенные деструктивные последствия террористической и экстремистской деятельности затрагивают все основные сферы общественной жизни: политическую, экономическую, социальную, духовную. Все это выдвигает целый ряд новых требований к организации и содержанию противодействия терроризму и экстремизму на всех уровнях и во всех аспектах этой работы, в том числе в сфере их профилактики, борьбы с носителями потенциальных угроз, а также в области минимизации последствий их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негативных процессов, зафиксированных социологическими исследованиями, свидетельствует о необходимости проведения постоянной целенаправленной работы комплексного характера, разработки действенных мер и механизмов по внедрению норм толерантного поведения в социальную практику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жившихся современных условиях лишь с помощью программно-целевого подхода возможно решение проблемы интолерантных, ксенофобных установок в обществе, более результативная профилактика терроризма и экстремизма. Только путем комплексного подхода, подкрепленного соответствующими финансовыми и материально-техническими средствами, объединив усилия правоохранительных органов, органов государственной власти и местного самоуправления, институтов гражданского общества, средств массовой информации, учреждений образования и культуры, можно добиться повышения уровня антитеррористической и антиэкстремистской защищенности жителей Сельского  поселения   «Деревня Бронц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циально-экономическая значимость проблемы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ля населения  Сельского    поселения  «Деревня Бронцы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работка Программы обусловлена необходимостью реализации системного подхода по противодействию возможным проявлениям террористического и экстремистского характера, важностью сохранения стабильной ситуации во всех сферах общественных отношений в Сельском     поселении  «Деревня Бронцы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истемного подхода в вопросах профилактики терроризма и экстремизма с большей долей вероятности прогнозируется ухудшение ситуации в вопросах антитеррористической защищенности критически важных объектов промышленности, транспорта, связи и социальной инфраструктуры, объектов с массовым пребыванием гражд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им образом, комплексные, системные действия, в основе которых лежит программно-целевой метод, в сферах национальной, миграционной, молодежной, информационной политики, образования, охраны порядка, взаимодействия местных сообществ позволят избежать обострения ситуации в  Сельском     поселении  «Деревня Бронцы».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Цели и задачи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филактических мер антитеррористической и экстремистской направленности, предупреждение террористических, экстремистских и ксенофобных проявл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 укрепление и дальнейшее распространение норм и установок толерантного сознания и поведения, формирование уважительного отношения к этнокультурным и конфессиональным различ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решение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сведение к минимуму условий для проявления терроризма и экстремизма на территории Сельского    поселения   «Деревня Бронц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вышение уровня межведомственного взаимодействия и координации деятельности территориальных органов федеральных органов исполнительной власти и органов местного самоуправления в вопросах профилактики терроризма и экстремиз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проведение воспитатель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проведение просветительской работы среди жителей  Сельского    поселения  «Деревня Бронцы»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едусмотренные Программой, осуществляются в течение 2011 – 2013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лан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определяется основными целями и задачами Программы. В соответствии с ними мероприятия, предусмотренные программой,  распределяются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реализаци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ние правовой базы и правоприменительной практики в сфере профилактики терроризма и экстремизма в Сельском     поселении  «Деревня Бронцы»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, научно-методическое обеспечение мер по профилактике терроризма и экстремизм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нтитеррористической защищенности объектов социальной инфраструктуры, объектов жизнеобеспечения и объектов с массовым пребыванием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рограммы представлен в приложении к настоящей Програм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ы финансирования из бюджета  Сельского    поселения  «Деревня Бронцы» предусмотренные Программой, носят ориентировочный характер и подлежат ежегодной корректировке при формировании и утверждении бюджета  Сельского    поселения  «Деревня Бронцы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Механизм реализации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казчик Программы осуществляет организацию выполнения мероприятий Программы, координацию и контроль их выполнения, уточняет мероприятия Программы с учетом складывающейся социально-экономической ситуации, обеспечивает контроль за целевым использованием средств бюджета Сельского    поселения  «Деревня Бронцы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формируют бюджетные заявки на ассигнования из бюджета Сельского    поселения  «Деревня Бронцы»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финансирования мероприятий Программы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Организация управления Програм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граммой осуществляется администрацией (исполнительно-распорядительным органом) Сельского    поселения  «Деревня Бронцы» и включает в себя комплекс организационных мер по реализации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сет ответственность за достижение поставленных целей в решении задач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является главным распорядителем бюджетных средств, выделяемых на реализацию Программы, несет ответственность и обеспечивает контроль за их целевым и эффективным использов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Контроль за реализаци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троль за реализацией Программы осуществляется заказчиком Программы – администрацией (исполнительно-распорядительным органом) Сельского    поселения  «Деревня Бронцы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Методика оценки эффективности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предусматривает бюджетной и экономической эффектив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ика оценки социальной эффективности Программы заключается в определении количественных и качественных характеристик изменения ситуации в сфере профилактики терроризма и экстремизма на территории Сельского    поселения   «Деревня Бронц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X. Оценка социальной эффективности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иальная эффективность Программы определяется совершенствованием системы профилактических мер антитеррористической и антиэкстремистской направленности и состоит в следующем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520"/>
        <w:jc w:val="both"/>
        <w:rPr/>
      </w:pPr>
      <w:r>
        <w:rPr>
          <w:sz w:val="28"/>
          <w:szCs w:val="28"/>
        </w:rPr>
        <w:t>минимизация возможности совершения террористических актов и экстремистских акций на территории Сельского поселения «Дерев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ронцы»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рост раскрываемости преступлений и правонарушений террористической и экстремистской направленност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формированности населения о правилах поведения в случае угрозы возникновения террористического акта, рост антитеррористической бдительности населения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информационного пространства для пропаганды и распространения идей толерантности, гражданской солидарности, уважения к различным религиям и культурам, внедрение социокультурных технологий преодоления негативных этнических стереотипов, противодействия экстремизму и формирование толерантного сознания в обществе.</w:t>
      </w:r>
    </w:p>
    <w:p>
      <w:pPr>
        <w:pStyle w:val="Normal"/>
        <w:shd w:fill="FFFFFF" w:val="clear"/>
        <w:spacing w:lineRule="exact" w:line="322" w:before="965" w:after="0"/>
        <w:ind w:firstLine="1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965" w:after="0"/>
        <w:ind w:firstLine="1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965" w:after="0"/>
        <w:ind w:firstLine="1238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8" w:right="114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965" w:after="0"/>
        <w:ind w:firstLine="1238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в Сельском  поселении  «Деревня Брон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 на 2011 - 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448"/>
        <w:gridCol w:w="1490"/>
        <w:gridCol w:w="2153"/>
        <w:gridCol w:w="782"/>
        <w:gridCol w:w="882"/>
        <w:gridCol w:w="882"/>
        <w:gridCol w:w="882"/>
        <w:gridCol w:w="2253"/>
        <w:gridCol w:w="2687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тыс. руб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ое обеспечение реализации Программы. Совершенствование правовой базы и правоприменительной практики в сфере профилактики терроризма и экстремизма в СП «Деревня Бронцы»</w:t>
            </w:r>
          </w:p>
        </w:tc>
      </w:tr>
      <w:tr>
        <w:trPr>
          <w:trHeight w:val="5207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контроля за соблюдением инициаторами публичных акций положений Федерального закона от 19 июня 2004 года №54-ФЗ «О собраниях, митингах, демонстрациях, шествиях и пикетированиях», Закона Калужской области от 06 ноября 2007 года №366-ОЗ «О порядке подачи уведомления о проведении публичного мероприятия на территории  Сельского   поселения  «Деревня Бронцы»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П «Деревня Бронцы» 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й безопасности и недопущение экстремистских проявлений при проведении собраний, митингов, демонстраций, шествий и пикетированиях.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целевых профилактических мероприятий по предупреждению вовлечения молодежи в экстремистскую деятельность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 Сельского   поселения  «Деревня Бронцы»» МОУ «Бронцевская СОШ»   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вероятности      совершения проявлений экстремизма и совершения террористических актов на территории  СП»Деревня Бронцы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миграционных процессов, соблюдения миграционного законодательства на территории   Сельского   поселения  «Деревня Бронцы»    муниципального района «Ферзиковский район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й*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по Ферзиковскому району*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контроля за пребыванием на территории   Сельского  поселения   «Деревня Бронцы»       иностранных граждан и лиц без граждан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пресечение возможности использования миграционных каналов в целях экстремистской и террористической деятельност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филактических мероприятий, направленных на противодействие деятельности организаций, религиозных, молодежных объединений, в том числе неформальных, исповедующих идеологию национального, религиозного и политического экстрем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Сельского   поселения  «Деревня Бронцы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по Ферзиковскому району*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ние потенциала религиозных, молодежных и иных объединений в деятельности по минимизации возможностей совершения террористических и экстремистских актов на территории Сельского   поселения  «Деревня Бронцы»            </w:t>
            </w:r>
          </w:p>
        </w:tc>
      </w:tr>
      <w:tr>
        <w:trPr/>
        <w:tc>
          <w:tcPr>
            <w:tcW w:w="15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нформационное, методическое обеспечение мер по профилактике терроризма и экстремизма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ированию культуры толерантности.</w:t>
            </w:r>
          </w:p>
        </w:tc>
      </w:tr>
      <w:tr>
        <w:trPr>
          <w:trHeight w:val="136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ебно-методическими материалами, буклетами, плакатами, наглядными пособиями, направленными на профилактику экстремизма и формирование толерантного отношения в обществ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13 год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Сельского   поселения  «Деревня Бронцы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«Бронцевская СОШ»   администрация Сельского   поселения  «Деревня Бронц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бно-воспитательного процесса поликультурной направленности в образовательных учреждениях,        необходимыми материалам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семинаров с приглашением сотрудников ОВД по Ферзиковскому району* по проблемам обеспечения антитеррористической защищенности, организации работы по профилактике терроризма и экстремизма в организациях, учреждениях, предприятиях, расположенных на территории  Сельского   поселения  «Деревня Бронцы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  поселения  «Деревня Бронцы»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по Ферзиковскому району*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етентности руководителей организаций различных видов деятельности и форм собственности в области их антитеррористической защищенности.</w:t>
            </w:r>
          </w:p>
        </w:tc>
      </w:tr>
      <w:tr>
        <w:trPr>
          <w:trHeight w:val="6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 молодежной акции по противодействию и профилактике проявлений экстремизма в молодежной среде Сельского   поселения  «Деревня Бронцы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 Сельского   поселения  «Деревня Бронцы»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Куль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  поселения  «Деревня Бронцы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информационного обеспечения подростков и молодежи, снижение количества правонарушений  экстремистской направленности в молодежной среде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       </w:t>
              <w:br/>
              <w:t xml:space="preserve">подготовки        </w:t>
              <w:br/>
              <w:t xml:space="preserve">и размещения      </w:t>
              <w:br/>
              <w:t>в местах массового</w:t>
              <w:br/>
              <w:t>пребывания граждан</w:t>
              <w:br/>
              <w:t xml:space="preserve">информационных    </w:t>
              <w:br/>
              <w:t xml:space="preserve">материалов        </w:t>
              <w:br/>
              <w:t xml:space="preserve">о действиях       </w:t>
              <w:br/>
              <w:t xml:space="preserve">в случае          </w:t>
              <w:br/>
              <w:t xml:space="preserve">возникновения     </w:t>
              <w:br/>
              <w:t xml:space="preserve">угроз             </w:t>
              <w:br/>
              <w:t xml:space="preserve">террористического </w:t>
              <w:br/>
              <w:t>характера, а также</w:t>
              <w:br/>
              <w:t xml:space="preserve">размещение        </w:t>
              <w:br/>
              <w:t xml:space="preserve">соответствующей   </w:t>
              <w:br/>
              <w:t xml:space="preserve">информации        </w:t>
              <w:br/>
              <w:t xml:space="preserve">на стендах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Сельского   поселения  «Деревня Бронцы» 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ражданской обороны и чрезвычайных ситуаций, мобилизационной работе, экологическому контролю и пожарной безопасности администрации  Сельского   поселения  «Деревня Бронцы»*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по Ферзиковскому району*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ированности населения о правилах поведения в случае возникновения угрозы совершения  террористического а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среди учащихся тематических мероприятий (конкурсов,        </w:t>
              <w:br/>
              <w:t>викторин) с целью</w:t>
              <w:br/>
              <w:t xml:space="preserve">формирования уважительного     </w:t>
              <w:br/>
              <w:t xml:space="preserve">отношения к традициям и     </w:t>
              <w:br/>
              <w:t>обычаям различных народов и национальност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Сельского   поселения  «Деревня Бронцы»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 Сельского   поселения  «Деревня Бронцы»» МОУ «Бронцевская СОШ»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информационного обеспечения подростков и молодежи, снижение количества правонарушений экстремистской направленности в молодежной среде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        </w:t>
              <w:br/>
              <w:t xml:space="preserve">социальных        </w:t>
              <w:br/>
              <w:t xml:space="preserve">исследований      </w:t>
              <w:br/>
              <w:t xml:space="preserve">в коллективах     </w:t>
              <w:br/>
              <w:t xml:space="preserve">учащихся школ на  </w:t>
              <w:br/>
              <w:t xml:space="preserve">предмет выявления </w:t>
              <w:br/>
              <w:t xml:space="preserve">и обнаружения     </w:t>
              <w:br/>
              <w:t xml:space="preserve">степени           </w:t>
              <w:br/>
              <w:t xml:space="preserve">распространения   </w:t>
              <w:br/>
              <w:t xml:space="preserve">экстремистских    </w:t>
              <w:br/>
              <w:t>идей и настро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 Сельского   поселения  «Деревня Бронцы» МОУ «Бронцевская СОШ»            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необходимой информации для анализа и принятия соответствующих мер реагирования.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тическое освещение вопросов профилактики проявлений экстремистского и террористического характера в газете Ферзиковского района «Ферзиковские вести» и на информационной доске администрации С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13 год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 Сельского   поселения  «Деревня Бронцы»» МОУ «Бронцевская СОШ»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по Ферзиковскому району*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беспеченности населения в области профилактики экстремизма и терроризма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40" w:right="720" w:gutter="0" w:header="720" w:top="1140" w:footer="0" w:bottom="15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558" w:right="114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04:00Z</dcterms:created>
  <dc:creator>User</dc:creator>
  <dc:description/>
  <cp:keywords/>
  <dc:language>en-US</dc:language>
  <cp:lastModifiedBy>User</cp:lastModifiedBy>
  <cp:lastPrinted>2013-03-19T14:44:00Z</cp:lastPrinted>
  <dcterms:modified xsi:type="dcterms:W3CDTF">2013-03-19T11:48:00Z</dcterms:modified>
  <cp:revision>32</cp:revision>
  <dc:subject/>
  <dc:title/>
</cp:coreProperties>
</file>