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Приложение 4 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предоставления муниципальной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услуги по подготовке и выдаче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разрешения на производство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земляных работ (ордера)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Блок-схема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по выдаче разрешения на производство земляных работ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658235"/>
                <wp:effectExtent l="635" t="635" r="508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8320"/>
                          <a:chOff x="0" y="0"/>
                          <a:chExt cx="5828760" cy="36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36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65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ализ зая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получение разрешения на производство земляных работ (орде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160"/>
                            <a:ext cx="28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ение заявления на получение разрешения на производство земляных работ (орде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и подготовка специального разрешения на производство земляных рабо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182880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82880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207240"/>
                            <a:ext cx="72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498040"/>
                            <a:ext cx="2627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Отказ в выдаче разрешения на право производства земляных работ (ордер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19968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0pt;margin-top:0pt;width:458.95pt;height:288.05pt" coordorigin="0,0" coordsize="9179,5761">
                <v:rect id="shape_0" ID="AutoShape 5" stroked="f" o:allowincell="f" style="position:absolute;left:0;top:0;width:9178;height:57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6" fillcolor="white" stroked="t" o:allowincell="f" style="position:absolute;left:359;top:2159;width:88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0,1081" to="4680,2159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2159;width:88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ализ зая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получение разрешения на производство земляных работ (ордера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958;width:44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ение заявления на получение разрешения на производство земляных работ (ордера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и подготовка специального разрешения на производство земляных рабо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2880" to="4317,3958" ID="Line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880" to="6118,3958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051" to="2519,5757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3934;width:41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Отказ в выдаче разрешения на право производства земляных работ (ордер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5039" to="7199,5744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86400" cy="571500"/>
                <wp:effectExtent l="5080" t="5080" r="5080" b="508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18pt;margin-top:8.4pt;width:43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10885" cy="36563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9226" r="-8" b="9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6"/>
          <w:lang w:val="en-US" w:eastAsia="en-US"/>
        </w:rPr>
        <w:drawing>
          <wp:inline distT="0" distB="0" distL="0" distR="0">
            <wp:extent cx="3067685" cy="4387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9226" r="-8" b="9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4952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firstLine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заявления на получение разрешения на производство земляных работ (орд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ConsPlusNonformat"/>
                        <w:ind w:firstLine="36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заявления на получение разрешения на производство земляных работ (орд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3752215</wp:posOffset>
                </wp:positionV>
                <wp:extent cx="2637155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first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странение замечаний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явлении на получение разрешения на производство земляных работ (ордер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81.7pt;mso-wrap-distance-left:9.05pt;mso-wrap-distance-right:9.05pt;mso-wrap-distance-top:0pt;mso-wrap-distance-bottom:0pt;margin-top:295.45pt;mso-position-vertical-relative:text;margin-left:260.65pt;mso-position-horizontal-relative:text">
                <v:textbox>
                  <w:txbxContent>
                    <w:p>
                      <w:pPr>
                        <w:pStyle w:val="ConsPlusNonformat"/>
                        <w:ind w:first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странение замечаний 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заявлении на получение разрешения на производство земляных работ (ордер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3824605</wp:posOffset>
                </wp:positionV>
                <wp:extent cx="3085465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ыдача разрешения на право производство земляных работ (ордера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72.7pt;mso-wrap-distance-left:9.05pt;mso-wrap-distance-right:9.05pt;mso-wrap-distance-top:0pt;mso-wrap-distance-bottom:0pt;margin-top:301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Выдача разрешения на право производство земляных работ (ордера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val="en-US" w:eastAsia="ru-RU"/>
        </w:rPr>
      </w:pPr>
      <w:r>
        <w:rPr>
          <w:rFonts w:eastAsia="Times New Roman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49580"/>
                <wp:effectExtent l="38100" t="0" r="38100" b="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4.9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398145</wp:posOffset>
                </wp:positionV>
                <wp:extent cx="2637155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5"/>
                            </w:tblGrid>
                            <w:tr>
                              <w:trPr/>
                              <w:tc>
                                <w:tcPr>
                                  <w:tcW w:w="3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ыдача разрешения на производство земляных работ (ордера) заявител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31.35pt;mso-position-vertical-relative:text;margin-left:260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5"/>
                      </w:tblGrid>
                      <w:tr>
                        <w:trPr/>
                        <w:tc>
                          <w:tcPr>
                            <w:tcW w:w="3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ыдача разрешения на производство земляных работ (ордера) заявител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6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5:00Z</dcterms:created>
  <dc:creator>Admin</dc:creator>
  <dc:description/>
  <cp:keywords/>
  <dc:language>en-US</dc:language>
  <cp:lastModifiedBy>Admin</cp:lastModifiedBy>
  <dcterms:modified xsi:type="dcterms:W3CDTF">2014-01-12T15:25:00Z</dcterms:modified>
  <cp:revision>1</cp:revision>
  <dc:subject/>
  <dc:title/>
</cp:coreProperties>
</file>