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Style13"/>
        <w:ind w:left="0" w:right="-284" w:hanging="0"/>
        <w:rPr/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Бронцы»</w:t>
      </w:r>
    </w:p>
    <w:p>
      <w:pPr>
        <w:pStyle w:val="Style13"/>
        <w:ind w:left="0" w:right="-284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Калуж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25 декабря 2012 года </w:t>
      </w:r>
      <w:r>
        <w:rPr/>
        <w:t xml:space="preserve">   </w:t>
        <w:tab/>
        <w:tab/>
        <w:t xml:space="preserve">                         </w:t>
        <w:tab/>
        <w:tab/>
        <w:tab/>
        <w:t xml:space="preserve">        № </w:t>
      </w:r>
      <w:r>
        <w:rPr>
          <w:u w:val="single"/>
        </w:rPr>
        <w:t>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4494" w:hanging="0"/>
        <w:jc w:val="both"/>
        <w:rPr>
          <w:b/>
          <w:b/>
        </w:rPr>
      </w:pPr>
      <w:r>
        <w:rPr>
          <w:b/>
        </w:rPr>
        <w:t>Об установлении системы оплаты труда работников администрации (исполнительно-распорядительного органа) сельского поселения «Деревня Бронцы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</w:t>
      </w:r>
    </w:p>
    <w:p>
      <w:pPr>
        <w:pStyle w:val="Normal"/>
        <w:ind w:right="-525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ях упорядочения оплаты труда                                                                                                                                      и повышения социальной защищенности работников администрации (исполнительно-распорядительного органа) сельского поселения «Деревня Бронцы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в соответствии с Трудовым кодексом Российской Федерации, Уставом сельского поселения «Деревня Бронцы», администрация (исполнительно-распорядительный орган)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оплата труда работников администрации (исполнительно-распорядительного органа) сельского поселения «Деревня Бронцы», замещающих должности, не являющиеся должностями муниципальной службы сельского поселения «Деревня Бронцы» (далее - обеспечивающие работники), и работников, осуществляющих профессиональную деятельность по должностям служащих и по профессиям рабочих (далее – служащие и рабочие) администрации (исполнительно-распорядительного органа) сельского поселения «Деревня Бронцы» состоит из окладов, выплат компенсационного и стимулирующего характер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мер оплаты труда обеспечивающих работников, служащих и рабочих администрации (исполнительно-распорядительного органа) сельского поселения «Деревня Бронцы» определяется по следующей формул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18"/>
          <w:szCs w:val="18"/>
        </w:rPr>
        <w:t>т</w:t>
      </w:r>
      <w:r>
        <w:rPr>
          <w:sz w:val="26"/>
          <w:szCs w:val="26"/>
        </w:rPr>
        <w:t xml:space="preserve"> = О </w:t>
      </w:r>
      <w:r>
        <w:rPr>
          <w:sz w:val="18"/>
          <w:szCs w:val="18"/>
        </w:rPr>
        <w:t xml:space="preserve">+ </w:t>
      </w:r>
      <w:r>
        <w:rPr>
          <w:sz w:val="26"/>
          <w:szCs w:val="26"/>
        </w:rPr>
        <w:t>КМ</w:t>
      </w:r>
      <w:r>
        <w:rPr>
          <w:sz w:val="18"/>
          <w:szCs w:val="18"/>
        </w:rPr>
        <w:t xml:space="preserve"> +</w:t>
      </w:r>
      <w:r>
        <w:rPr>
          <w:sz w:val="26"/>
          <w:szCs w:val="26"/>
        </w:rPr>
        <w:t xml:space="preserve"> СТ,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где От – размер оплаты труда обеспечивающих работников, служащих и рабочих администрации (исполнительно-распорядительного органа) сельского поселения «Деревня Бронцы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 – оклад обеспечивающего работника, служащего и рабочего администрации (исполнительно-распорядительного органа) сельского поселения «Деревня Бронцы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М – выплаты компенсационного характе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Т – выплаты стимулирующего характер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>Установить размеры окладов обеспечивающих работников администрации (исполнительно-распорядительного органа) сельского поселения «Деревня Бронцы»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Установить размеры окладов служащих и рабочих администрации (исполнительно-распорядительного органа) сельского поселения «Деревня Бронцы» согласно приложению №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Установить, что при индексации окладов обеспечивающих работников, служащих и рабочих администрации (исполнительно-распорядительного органа) сельского поселения «Деревня Бронцы»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иды, условия применения и размеры выплат компенсационного характера обеспечивающим работникам, служащим и рабочим администрации (исполнительно-распорядительного органа) сельского поселения «Деревня Бронцы» согласно приложению №3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>Установить виды, условия применения и размеры выплат стимулирующего характера обеспечивающим работникам, служащим и рабочим администрации (исполнительно-распорядительного органа) сельского поселения «Деревня Бронцы» согласно приложению № 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>Установить, что при формировании фонда оплаты труда обеспечивающих работников, служащих и рабочих администрации (исполнительно-распорядительного органа) сельского поселения «Деревня Бронцы» на календарный год предусматриваются средства в размере 34,5 оклада обеспечивающих работников, служащих и рабочих администрации (исполнительно-распорядительного органа) сельского поселения «Деревня Бронцы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ъем бюджетных ассигнований на оплату труда обеспечивающих работников, служащих и рабочих администрации (исполнительно-распорядительного органа) сельского поселения «Деревня Бронцы», предусматриваемый в бюджете сельского поселения «Деревня Бронцы», не подлежит уменьшению, за исключением случаев реорганизации, ликвидации муниципального орга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Экономия средств по фонду оплаты труда, образовавшаяся в ходе исполнения бюджетной сметы, а также в результате проведения мероприятий по оптимизации штатного расписания, направляется на выплаты стимулирующего характера обеспечивающим работникам, служащим и рабочим администрации (исполнительно-распорядительного органа) сельского поселения «Деревня Бронцы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1) Постановление Главы администрации (исполнительно-распорядительного органа) сельского поселения «Деревня Бронцы» от 05 февраля 2007 года № 03 «Об упорядочении оплаты труда работников администрации (исполнительно-распорядительного органа) сельского поселения «Деревня Бронцы» (за исключением муниципальных служащих и работников, занимающих должности, не отнесенные к муниципальным должностям, и осуществляющих техническое обеспечение деятельности администрации (исполнительно-распорядительного органа) сельского поселения «Деревня Бронцы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2.Настоящее Постановление вступает в силу с 01 января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А.А.Гасанбе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Cel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)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Бронцы»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___ декабря 2012 года №</w:t>
      </w:r>
      <w:r>
        <w:rPr>
          <w:rFonts w:cs="Times New Roman" w:ascii="Times New Roman" w:hAnsi="Times New Roman"/>
          <w:sz w:val="24"/>
          <w:szCs w:val="24"/>
          <w:u w:val="single"/>
        </w:rPr>
        <w:t>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bookmarkStart w:id="0" w:name="Par80"/>
      <w:bookmarkEnd w:id="0"/>
      <w:r>
        <w:rPr>
          <w:rFonts w:cs="Times New Roman" w:ascii="Times New Roman" w:hAnsi="Times New Roman"/>
          <w:sz w:val="28"/>
          <w:szCs w:val="28"/>
        </w:rPr>
        <w:t>Размеры окладов  обеспечивающих работников администрации (исполнительно-распорядительного органа) сельского поселения «Деревня Бронцы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80"/>
        <w:gridCol w:w="1818"/>
      </w:tblGrid>
      <w:tr>
        <w:trPr>
          <w:trHeight w:val="60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ы </w:t>
              <w:br/>
              <w:t>окладов,</w:t>
              <w:br/>
              <w:t xml:space="preserve"> руб.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эксперт, главный инженер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4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сперт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5</w:t>
            </w:r>
          </w:p>
        </w:tc>
      </w:tr>
      <w:tr>
        <w:trPr>
          <w:trHeight w:val="40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: копировально-множительным бюро, машинописным бюро, старший инспектор-делопроизводитель, старший инспектор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7</w:t>
            </w:r>
          </w:p>
        </w:tc>
      </w:tr>
      <w:tr>
        <w:trPr>
          <w:trHeight w:val="40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нографистка I категории, инспектор-делопроизводитель, </w:t>
              <w:br/>
              <w:t xml:space="preserve">инспектор, корректор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0</w:t>
            </w:r>
          </w:p>
        </w:tc>
      </w:tr>
      <w:tr>
        <w:trPr>
          <w:trHeight w:val="60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: экспедицией, хозяйством, складом, </w:t>
              <w:br/>
              <w:t xml:space="preserve">кассир, комендант, архивариус, стенографистка II категории, </w:t>
              <w:br/>
              <w:t xml:space="preserve">секретарь-стенографистка, машинистка I категории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0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шинистка II категории, секретарь-машинистка, экспедитор 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0</w:t>
            </w:r>
          </w:p>
        </w:tc>
      </w:tr>
      <w:tr>
        <w:trPr>
          <w:trHeight w:val="80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br w:type="page"/>
      </w:r>
    </w:p>
    <w:p>
      <w:pPr>
        <w:pStyle w:val="ConsPlusCel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Cel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)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Бронцы»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декабря 2012 года №</w:t>
      </w:r>
      <w:r>
        <w:rPr>
          <w:rFonts w:cs="Times New Roman" w:ascii="Times New Roman" w:hAnsi="Times New Roman"/>
          <w:sz w:val="24"/>
          <w:szCs w:val="24"/>
          <w:u w:val="single"/>
        </w:rPr>
        <w:t>_____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bookmarkStart w:id="1" w:name="Par114"/>
      <w:bookmarkEnd w:id="1"/>
      <w:r>
        <w:rPr>
          <w:rFonts w:cs="Times New Roman" w:ascii="Times New Roman" w:hAnsi="Times New Roman"/>
          <w:sz w:val="28"/>
          <w:szCs w:val="28"/>
        </w:rPr>
        <w:t>Размеры окладов служащих и 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и (исполнительно-распорядительного органа) сельского поселения «Деревня Бронцы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7440"/>
        <w:gridCol w:w="120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фессиональная квалификационная группа/квалификационный уровень </w:t>
            </w:r>
            <w:hyperlink w:anchor="Par185">
              <w:r>
                <w:rPr>
                  <w:rStyle w:val="InternetLink"/>
                  <w:rFonts w:cs="Times New Roman" w:ascii="Times New Roman" w:hAnsi="Times New Roman"/>
                  <w:b/>
                  <w:sz w:val="26"/>
                  <w:szCs w:val="26"/>
                </w:rPr>
                <w:t>1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меры </w:t>
              <w:br/>
              <w:t>окладов,</w:t>
              <w:br/>
              <w:t>руб.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и, отнесенные к профессионально-квалификационной  </w:t>
              <w:br/>
              <w:t xml:space="preserve">группе (далее - ПКГ) «Общеотраслевые должности служащих   </w:t>
              <w:br/>
              <w:t xml:space="preserve">первого уровня»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квалификационный уровен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квалификационный уровен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и, отнесенные к ПКГ «Общеотраслевые должности    </w:t>
              <w:br/>
              <w:t>служащих второго уровня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квалификационный уровен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квалификационный уровен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квалификационный уровен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квалификационный уровен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и, отнесенные к ПКГ «Общеотраслевые должности    </w:t>
              <w:br/>
              <w:t>служащих третьего уровня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квалификационный уровен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квалификационный уровен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1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8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квалификационный уров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7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8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8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, отнесенные к ПКГ «Общеотраслевые профессии</w:t>
              <w:br/>
              <w:t>рабочих первого уровня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квалификационный уровен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, отнесенные к ПКГ «Общеотраслевые профессии рабочих второго уровня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4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Par181"/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>6071</w:t>
            </w:r>
          </w:p>
        </w:tc>
      </w:tr>
    </w:tbl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  <w:tab/>
        <w:t xml:space="preserve">Квалификационный уровень опреде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здравоохранения и социального развития Российской Федерации от 29 мая 2008 года №247н «Об утверждении профессиональных квалификационных групп общеотраслевых должностей руководителей, специалистов и служащих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здравоохранения и социального развития Российской Федерации от 29 мая 2008 года №248н «Об утверждении профессиональных квалификационных групп общеотраслевых профессий рабочих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  <w:tab/>
        <w:t>.</w:t>
        <w:tab/>
        <w:t xml:space="preserve">Должностной оклад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4 квалификационный уровень» профессиональной квалификационной группы «Общеотраслевые профессии рабочих второго уровня» устанавливается высококвалифицированным рабочим, постоянно занятым на особо сложных и ответственных работах, к качеству исполнения которых предъявляются специальные требования. Вопрос об установлении конкретному рабочему должностного оклада, предусмотренног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4 квалификационный уровень» профессиональной квалификационной группы «Общеотраслевые профессии рабочих второго уровня», решается работодателем по согласованию с представительным органом работников с учетом квалификации, объема и качества выполняемых им работ в пределах средств, направляемых на оплату труда. Указанная оплата может носить как постоянный, так и временный характер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Cel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)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Бронцы»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декабря 2012 года №</w:t>
      </w:r>
      <w:r>
        <w:rPr>
          <w:rFonts w:cs="Times New Roman" w:ascii="Times New Roman" w:hAnsi="Times New Roman"/>
          <w:sz w:val="24"/>
          <w:szCs w:val="24"/>
          <w:u w:val="single"/>
        </w:rPr>
        <w:t>_____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196"/>
      <w:bookmarkEnd w:id="3"/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ды, условия применения и размеры выплат компенсационного характера обеспечивающим работникам, служащим  и рабочим администрации (исполнительно-распорядительного органа) сельского поселения «Деревня Бронцы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 выплатам компенсационного характера относятся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ыплаты работникам, занятым на работах с вредными и (или) опасными и иными особыми условиями труда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ыплаты за работу в условиях, отклоняющихся от нормальных, в том числе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 выполнении работ различных квалификаций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работу в ночное время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работу в выходные и нерабочие праздничные дни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верхурочную работу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ые компенсационные выплаты, предусмотренные нормативными правовыми актами, содержащими нормы трудового права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меры выплат компенсационного характера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Конкретные размеры выплат за работу с вредными и (или) опасными и иными особыми условиями труда устанавливаются работодателем в соответствии с законодательством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ыплаты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ются в соответствии с законодательством.</w:t>
      </w:r>
    </w:p>
    <w:p>
      <w:pPr>
        <w:pStyle w:val="ConsPlusCel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й размер выплат определяется по соглашению сторон трудового договора с учетом их содержания и (или) объема в соответствии с законодательством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Конкретные размеры выплат компенсационного характера за работу в выходной или нерабочий праздничный день, а также за сверхурочную работу устанавливаются в соответствии с законодательством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ыплаты компенсационного характера за выполнение работ в других условиях, отклоняющихся от нормальных, осуществляются в порядке, предусмотренном законодательством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Условия и размеры выплат компенсационного характера обеспечивающим работникам, служащим и рабочим администрации (исполнительно-распорядительного органа) сельского поселения «Деревня Бронцы» устанавливаются нормативными актами работодателя в соответствии с законодательством.  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й размер выплат компенсационного характера рассчитывается в процентах к окладу или в абсолютном значении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Размеры выплат компенсационного характера не могут быть ниже размеров, установленных трудовым законодательством и иными нормативными правовыми актами, содержащими нормы трудового права.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Cel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)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Бронцы»</w:t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декабря 2012 года №</w:t>
      </w:r>
      <w:r>
        <w:rPr>
          <w:rFonts w:cs="Times New Roman" w:ascii="Times New Roman" w:hAnsi="Times New Roman"/>
          <w:sz w:val="24"/>
          <w:szCs w:val="24"/>
          <w:u w:val="single"/>
        </w:rPr>
        <w:t>_____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/>
      </w:pPr>
      <w:bookmarkStart w:id="4" w:name="Par227"/>
      <w:bookmarkEnd w:id="4"/>
      <w:r>
        <w:rPr>
          <w:rFonts w:cs="Times New Roman" w:ascii="Times New Roman" w:hAnsi="Times New Roman"/>
          <w:b/>
          <w:sz w:val="28"/>
          <w:szCs w:val="28"/>
        </w:rPr>
        <w:t>Виды, условия применения и размеры выплат стимулирующего характера обеспечивающим работникам, служащим  и рабочим администрации (исполнительно-распорядительного органа) сельского поселения «Деревня Бронцы»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платы стимулирующего характера обеспечивающим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ы стимулирующего характера применяются в целях материального поощрения труда обеспечивающих работников администрации (исполнительно-распорядительного органа) сельского поселения «Деревня Бронцы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К выплатам стимулирующего характера обеспечивающим работникам администрации (исполнительно-распорядительного органа) сельского поселения «Деревня Бронцы»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дбавка за сложность и напряженность в работе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жемесячная надбавка к окладу за выслугу лет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енежное поощрение за безупречную и эффективную работу, другие достижения в труде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мии по результатам работы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диновременная выплата при предоставлении ежегодного оплачиваемого отпуска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териальная помощь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Условия применения и размеры стимулирующих выплат обеспечивающим работникам администрации (исполнительно-распорядительного органа) сельского поселения «Деревня Бронцы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1. Надбавка за сложность и напряженность в работе устанавливается обеспечивающим работникам администрации (исполнительно-распорядительного органа) сельского поселения «Деревня Бронцы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в целях материального стимулирования их труда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критериями для установления ежемесячной надбавки к должностному окладу за сложность, напряженность в работе являются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ый уровень исполнения должностных обязанностей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исполнения (соблюдения) работником должностных обязанностей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е достижения в труде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условия работы, влияющие на ее сложность и напряженность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ая надбавка за сложность и напряженность в работе устанавливается на год или определенный срок (месяц, квартал, иной срок)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ая надбавка за сложность и напряженность в работе устанавливается обеспечивающим работникам администрации (исполнительно-распорядительного органа) сельского поселения «Деревня Бронцы» в размере до 50 процентов оклада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ая надбавка за сложность и напряженность в работе выплачивается обеспечивающим работникам администрации (исполнительно-распорядительного органа) сельского поселения «Деревня Бронцы» за фактически отработанное врем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установлении обеспечивающим работникам ежемесячной надбавки за сложность и напряженность в работе, ее размере и периоде выплаты принимается Главой администрации сельского поселения «Деревня Бронцы» (в отношении обеспечивающих работников структурных подразделений администрации (исполнительно-распорядительного органа) сельского поселения «Деревня Бронцы» (далее по тексту - структурные подразделения администрации), наделенных правами юридического лица, - на основании ходатайства руководителя структурного подразделения администрации, в чьем подчинении находится работник) и оформляется распоряжением администрации сельского поселения «Деревня Бронцы»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ый размер ежемесячной надбавки за сложность и напряженность в работе может быть снижен, выплата ежемесячной надбавки за сложность и напряженность в работе может быть прекращена до истечения срока, на который она установлена, при нарушении обеспечивающим работником трудовой дисциплины, а также при отсутствии в фонде оплаты труда средств на эти цели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снижения размера или прекращения выплаты ежемесячной надбавки за сложность и напряженность в работе работникам является распоряжение администрации сельского поселения «Деревня Бронцы»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ряжение администрации сельского поселения «Деревня Бронцы»о снижении размера или прекращении выплаты ежемесячной надбавки за сложность и напряженность в работе работникам структурных подразделений администрации, наделенных правами юридического лица, принимается на основании ходатайства руководителя структурного подразделении администрации, в чьем подчинении находится работник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ая надбавка за сложность и напряженность в работе обеспечивающим работникам администрации (исполнительно-распорядительного органа) сельского поселения «Деревня Бронцы» выплачивается одновременно с выплатой обеспечивающим работникам заработной платы за соответствующий месяц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2. Ежемесячная надбавка к окладу за выслугу лет устанавливается обеспечивающим работникам администрации (исполнительно-распорядительного органа) сельского поселения «Деревня Бронцы» в следующих размерах: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до 8 лет              - 10 процентов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8 до 13 лет            - 15 процентов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до 18 лет          - 20 процентов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 до 23 лет          - 25 процентов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ыше 23 лет            - 30 процентов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таж работы, дающий право на получение ежемесячной надбавки к окладу за выслугу лет, включаются периоды работы, установленные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здравоохранения и социального развития Российской Федерации от 27 декабря 2007 года №808 «Об утверждении Положения об исчислении стажа работы работников федеральных государственных органов, замещающих должности, не являющиеся должностями федеральной государственной гражданской службы, для выплаты им ежемесячной надбавки к должностному окладу за выслугу лет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ая надбавка к окладу за выслугу лет начисляется исходя из должностного оклада обеспечивающего работника без учета доплат и надбавок к нему и выплачивается одновременно с заработной платой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начение надбавки к окладу за выслугу лет производится на основании распоряжения администрации сельского поселения «Деревня Бронцы» по представлению комиссии по установлению трудового стажа обеспечивающим работникам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вольнении обеспечивающего работника надбавка к окладу за выслугу лет начисляется пропорционально отработанному времени и ее выплата производится при окончательном расчете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3. Денежное поощрение за безупречную и эффективную работу, другие достижения в труде обеспечивающим работникам администрации (исполнительно-распорядительного органа) сельского поселения «Деревня Бронцы» устанавливается ежемесячно в размере 70 процентов оклада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4. Премирование обеспечивающих работников администрации (исполнительно-распорядительного органа) сельского поселения «Деревня Бронцы» по результатам работы производится в целях повышения материальной заинтересованности в результатах своего труда, создания условий для проявления профессионализма, творческой активности и инициативы, повышения качества выполняемых ими работ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по результатам работы не ограничивается и определяется в зависимости от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чного вклада работника в общие результаты деятельности администрации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оевременного выполнения работником порученной работы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пешного и добросовестного исполнения обеспечивающими работниками своих должностных обязанностей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чества выполненной работы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ня компетентности работников в ходе выполнения порученной работы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я исполнительской и трудовой дисциплины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ициативы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выплате премии обеспечивающим работникам, не являющимся работниками структурных подразделений администрации, наделенных правами юридического лица, и ее размере принимается  Главой администрации сельского поселения «Деревня Бронцы» и оформляется распоряжением администрации сельского поселения «Деревня Бронцы» с указанием показателей премировани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о выплате премии обеспечивающим работникам структурных подразделений администрации, наделенных правами юридического лица, и ее размере принимается руководителем структурного подразделения администрации, в чьем подчинении находится работник и оформляется приказом руководителя соответствующего структурного подразделени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и по результатам работы выплачиваются работникам за фактически отработанное время в расчетном периоде, за который выплачивается преми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хождения работника на курсах по переподготовке (переквалификации) и повышению квалификации, а также время нахождения работника в служебной командировке принимается в расчет для начисления премии по результатам работы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хождения работника в ежегодном оплачиваемом отпуске, а также время нахождения работника в отпуске в связи с обучением, не принимается в расчет для начисления премии по результатам работы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ольняющимся по собственному желанию работникам, а также работникам, увольняемым по основаниям, предусмотренным пунктами 3,5,6 и 11 части первой статья 81 Трудового кодекса Российской Федерации, премия по результатам работы за месяц, в котором происходит увольнение, не выплачивается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ный период для начисления премии по результатам работы работникам, не являющимся работниками структурных подразделений администрации, наделенных правами юридического лица, устанавливается распоряжением администрации сельского поселения «Деревня Бронцы» о выплате работникам премии по результатам работы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ный период для начисления премии по результатам работы работникам структурных подразделений администрации, наделенных правами юридического лица, устанавливается приказом руководителя соответствующего структурного подразделения администрации о выплате работникам премии по результатам работы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расчетного периода для начисления премии по результатам работы принимается отработанное время, равное: месяцу, кварталу, полугодию, году или иному сроку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срока действия дисциплинарного взыскания выплата премии по результатам работы работнику, на которое наложено дисциплинарное взыскание, не производитс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по результатам работы может выплачиваться как отдельно от выплаты должностного оклада и надбавок к должностному окладу работникам, так и одновременно с ними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мии по результатам работы обеспечивающим работникам выплачиваются в пределах фонда оплаты труда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5. Единовременная выплата обеспечивающим работникам администрации (исполнительно-распорядительного органа) сельского поселения «Деревня Бронцы» производится при предоставлении ежегодного оплачиваемого отпуска один раз в год в размере двух окладов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6. Материальная помощь обеспечивающим работникам администрации (исполнительно-распорядительного органа) сельского поселения «Деревня Бронцы» выплачивается в пределах средств фонда оплаты труда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средств фонда оплаты труда на основании личного заявления работника ему может быть оказана единовременная материальная помощь в случаях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юбилейной даты работника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аздничных дней, установленных действующим законодательством Российской Федерации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ыхода работника на пенсию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ождения ребенка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смерти близких родственников (родители, дети, муж, жена)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тяжелого материального положения работника в связи с утратой или повреждением имущества в результате стихийного бедствия и иных непредвиденных обстоятельств (пожар, квартирная кража, авария систем водоснабжения, отопления и другие непредвиденные обстоятельства)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нуждаемости в лечении в связи с болезнью (травмой) работника и (или) близких родственников работника (родители, дети, муж (жена)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имо перечисленных в подпунктах «а» - «ж» случаев оказание материальной помощи может осуществляться по иным уважительным причинам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рассмотрения вопроса об оказании работнику материальной помощи является личное заявление работника и, в случае, если он является работником структурного подразделения администрации (исполнительно-распорядительного органа) сельского поселения «Деревня Бронцы» (далее по тексту - структурное подразделение администрации), наделенного правами юридического лица, - ходатайство руководителя структурного подразделения администрации, в чьем подчинении находится работник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выплате работникам материальной помощи и ее размере принимается Главой администрации сельского поселения «Деревня Бронцы» и оформляется распоряжением администрации сельского поселения «Деревня Бронцы» с указанием причин, послуживших основанием для выплаты материальной помощи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сумма материальной помощи, выплачиваемой конкретному работнику в течение календарного года, максимальными размерами не ограничиваетс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с тем общая сумма материальной помощи выплачивается в пределах фонда оплаты труда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Обеспечивающим работникам администрации (исполнительно-распорядительного органа) сельского поселения «Деревня Бронцы» производятся иные выплаты, предусмотренные соответствующими федеральными законами и иными нормативными правовыми актами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и условия осуществления иных выплат обеспечивающим работникам администрации (исполнительно-распорядительного органа) сельского поселения «Деревня Бронцы», предусмотренных соответствующими федеральными законами и иными нормативными правовыми актами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II. Выплаты стимулирующего характера служащим и рабочим  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ы стимулирующего характера применяются в целях материального поощрения труда служащих и рабочих администрации (исполнительно-распорядительного органа) сельского поселения «Деревня Бронцы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К выплатам стимулирующего характера служащим и рабочим администрации (исполнительно-распорядительного органа) сельского поселения «Деревня Бронцы»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дбавка за интенсивность и высокие результаты работы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дбавка водителям автомобилей за классность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дбавка водителям автомобилей за безаварийную эксплуатацию автомобиля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мия по результатам работы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единовременная выплата при предоставлении ежегодного оплачиваемого отпуска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териальная помощь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Условия применения и размеры стимулирующих выплат служащим и рабочим администрации (исполнительно-распорядительного органа) сельского поселения «Деревня Бронцы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Надбавка за интенсивность и высокие результаты работы устанавливается служащим и рабочим администрации (исполнительно-распорядительного органа) сельского поселения «Деревня Бронцы» ежемесячно в размере до 50 процентов оклада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ая надбавка за интенсивность и высокие результаты работы выплачивается служащим и рабочим администрации (исполнительно-распорядительного органа) сельского поселения «Деревня Бронцы» за фактически отработанное время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бавка за интенсивность и высокие результаты работы устанавливается служащим и рабочим администрации (исполнительно-распорядительного органа) сельского поселения «Деревня Бронцы» в целях материального стимулирования их труда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критериями для установления ежемесячной надбавки к должностному окладу за интенсивность и высокие результаты работы являются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ый уровень исполнения должностных обязанностей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исполнения (соблюдения) работником должностных обязанностей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е достижения в труде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условия работы, влияющие на ее сложность и напряженность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ая надбавка за интенсивность и высокие результаты работы устанавливается на год или определенный срок (месяц, квартал, иной срок)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ая надбавка за интенсивность и высокие результаты работы устанавливается служащим и рабочим администрации (исполнительно-распорядительного органа) сельского поселения «Деревня Бронцы» в размере до 50 процентов оклада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ая надбавка за интенсивность и высокие результаты работы выплачивается служащим и рабочим администрации (исполнительно-распорядительного органа) сельского поселения «Деревня Бронцы» за фактически отработанное время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б установлении служащим и рабочим  ежемесячной надбавки за интенсивность и высокие результаты работы, ее размере и периоде выплаты принимается Главой администрации сельского поселения «Деревня Бронцы» (в отношении служащих и рабочих структурных подразделений администрации (исполнительно-распорядительного органа) сельского поселения «Деревня Бронцы» (далее по тексту - структурные подразделения администрации), наделенных правами юридического лица, - на основании ходатайства руководителя структурного подразделения администрации, в чьем подчинении находится работник) и оформляется распоряжением администрации сельского поселения «Деревня Бронцы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ленный размер ежемесячной надбавки за интенсивность и высокие результаты работы может быть снижен, выплата ежемесячной надбавки за интенсивность и высокие результаты работы может быть прекращена до истечения срока, на который она установлена, при нарушении работником трудовой дисциплины, а также при отсутствии в фонде оплаты труда средств на эти цели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снижения размера или прекращения выплаты ежемесячной интенсивность и высокие результаты работы работникам является распоряжение администрации сельского поселения «Деревня Бронцы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оряжение Главы администрации сельского поселения «Деревня Бронцы» о снижении размера или прекращении выплаты ежемесячной надбавки за интенсивность и высокие результаты работы работникам структурных подразделений администрации, наделенных правами юридического лица, принимается на основании ходатайства руководителя структурного подразделении администрации, в чьем подчинении находится работник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ая надбавка за интенсивность и высокие результаты работы служащим и рабочим администрации (исполнительно-распорядительного органа) сельского поселения «Деревня Бронцы» выплачивается одновременно с выплатой заработной платы за соответствующий месяц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Надбавка за классность устанавливается водителям автомобилей, имеющим первый класс, в размере 25 процентов оклада; имеющим второй класс, - в размере 10 процентов оклада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Надбавка водителям автомобилей за безаварийную эксплуатацию автомобиля устанавливается в размере до 100 процентов оклада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, порядок и условия выплаты надбавки водителям за безаварийную эксплуатацию автомобиля устанавливаются в соответствии с федеральными законами и иными нормативными правовыми актами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 Премирование служащих и рабочих администрации (исполнительно-распорядительного органа) сельского поселения «Деревня Бронцы» производится по результатам работы в целях повышения материальной заинтересованности в результатах своего труда, создания условий для проявления профессионализма, творческой активности и инициативы, повышения качества выполняемых ими работ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по результатам работы не ограничивается и определяется в зависимости от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чного вклада работника в общие результаты деятельности администрации и (или) соответствующего структурного подразделения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оевременного выполнения работником порученной работы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пешного и добросовестного исполнения работниками своих должностных обязанностей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чества выполненной работы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ня компетентности работников в ходе выполнения порученной работы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я исполнительской и трудовой дисциплины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ициативы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выплате премии  служащим и рабочим, не являющимся работниками структурных подразделений администрации, наделенных правами юридического лица, и ее размере принимается  Главой администрации сельского поселения «Деревня Бронцы» и оформляется распоряжением администрации сельского поселения «Деревня Бронцы» с указанием показателей премировани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о выплате премии служащим и рабочим структурных подразделений администрации, наделенных правами юридического лица, и ее размере принимается руководителем структурного подразделения администрации, в чьем подчинении находится работник и оформляется приказом руководителя соответствующего структурного подразделени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и по результатам работы выплачиваются работникам за фактически отработанное время в расчетном периоде, за который выплачивается преми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хождения работника на курсах по переподготовке (переквалификации) и повышению квалификации, а также время нахождения работника в служебной командировке принимается в расчет для начисления премии по результатам работы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хождения работника в ежегодном оплачиваемом отпуске, а также время нахождения работника в отпуске в связи с обучением, не принимается в расчет для начисления премии по результатам работы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ольняющимся по собственному желанию работникам, а также работникам, увольняемым по основаниям, предусмотренным пунктами 3,5,6 и 11 части первой статья 81 Трудового кодекса Российской Федерации, премия по результатам работы за месяц, в котором происходит увольнение, не выплачивается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ный период для начисления премии по результатам работы работникам, не являющимся работниками структурных подразделений администрации, наделенных правами юридического лица, устанавливается распоряжением администрации сельского поселения «Деревня Бронцы» о выплате работникам премии по результатам работы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ный период для начисления премии по результатам работы работникам структурных подразделений администрации, наделенных правами юридического лица, устанавливается приказом руководителя соответствующего структурного подразделения администрации о выплате работникам премии по результатам работы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расчетного периода для начисления премии по результатам работы принимается отработанное время, равное: месяцу, кварталу, полугодию, году или иному сроку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срока действия дисциплинарного взыскания выплата премии по результатам работы работнику, на которое наложено дисциплинарное взыскание, не производитс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по результатам работы может выплачиваться как отдельно от выплаты должностного оклада и надбавок к должностному окладу работникам, так и одновременно с ними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мии по результатам работы служащим и рабочим выплачиваются в пределах фонда оплаты труда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5. Единовременная выплата служащим и рабочим администрации (исполнительно-распорядительного органа) сельского поселения «Деревня Бронцы» производится при предоставлении ежегодного оплачиваемого отпуска один раз в год в размере двух окладов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 Материальная помощь служащим и рабочим администрации (исполнительно-распорядительного органа) сельского поселения «Деревня Бронцы» выплачивается в пределах средств фонда оплаты труда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средств фонда оплаты труда на основании личного заявления работника ему может быть оказана единовременная материальная помощь в случаях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юбилейной даты работника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аздничных дней, установленных действующим законодательством Российской Федерации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ыхода работника на пенсию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ождения ребенка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смерти близких родственников (родители, дети, муж, жена)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тяжелого материального положения работника в связи с утратой или повреждением имущества в результате стихийного бедствия и иных непредвиденных обстоятельств (пожар, квартирная кража, авария систем водоснабжения, отопления и другие непредвиденные обстоятельства)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нуждаемости в лечении в связи с болезнью (травмой) работника и (или) близких родственников работника (родители, дети, муж (жена)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имо перечисленных в подпунктах «а» - «ж» случаев оказание материальной помощи может осуществляться по иным уважительным причинам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выплате работникам материальной помощи и ее размере принимается Главой администрации сельского поселения «Деревня Бронцы» и оформляется распоряжением администрации сельского поселения «Деревня Бронцы» с указанием причин, послуживших основанием для выплаты материальной помощи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сумма материальной помощи, выплачиваемой конкретному работнику в течение календарного года, максимальными размерами не ограничивается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Служащим и рабочим администрации (исполнительно-распорядительного органа) сельского поселения «Деревня Бронцы» производятся иные выплаты, предусмотренные соответствующими федеральными законами и иными нормативными правовыми актами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7"/>
      <w:type w:val="nextPage"/>
      <w:pgSz w:w="11906" w:h="16838"/>
      <w:pgMar w:left="1701" w:right="851" w:gutter="0" w:header="0" w:top="426" w:footer="26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60E412E5BBC88DE75CD436FE7AF456A77F8A8688032BA1CA4620A5UEv0H" TargetMode="External"/><Relationship Id="rId3" Type="http://schemas.openxmlformats.org/officeDocument/2006/relationships/hyperlink" Target="consultantplus://offline/ref=6260E412E5BBC88DE75CD436FE7AF456A8728E878C032BA1CA4620A5UEv0H" TargetMode="External"/><Relationship Id="rId4" Type="http://schemas.openxmlformats.org/officeDocument/2006/relationships/hyperlink" Target="consultantplus://offline/ref=6260E412E5BBC88DE75CD435EC16AA58A870D58D890C7FF99A4077FAB025A39173055F1188CB921CCC5E4AU7v7H" TargetMode="External"/><Relationship Id="rId5" Type="http://schemas.openxmlformats.org/officeDocument/2006/relationships/hyperlink" Target="consultantplus://offline/ref=6260E412E5BBC88DE75CD435EC16AA58A870D58D890C7FF99A4077FAB025A39173055F1188CB921CCC5E4AU7v7H" TargetMode="External"/><Relationship Id="rId6" Type="http://schemas.openxmlformats.org/officeDocument/2006/relationships/hyperlink" Target="consultantplus://offline/ref=E08985440A8354C04186212AAA45CA7CE5F22AEEB635B52A661BCDFBC6Z2R4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7:00Z</dcterms:created>
  <dc:creator>тик</dc:creator>
  <dc:description/>
  <cp:keywords/>
  <dc:language>en-US</dc:language>
  <cp:lastModifiedBy>User</cp:lastModifiedBy>
  <cp:lastPrinted>2012-11-23T16:05:00Z</cp:lastPrinted>
  <dcterms:modified xsi:type="dcterms:W3CDTF">2013-02-13T06:25:00Z</dcterms:modified>
  <cp:revision>5</cp:revision>
  <dc:subject/>
  <dc:title>                              РОССИЙСКАЯ  ФЕДЕРАЦИЯ</dc:title>
</cp:coreProperties>
</file>