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05pt;height:192pt;mso-wrap-distance-right:0pt" filled="f" o:ole="">
            <v:imagedata r:id="rId3" o:title=""/>
          </v:shape>
          <o:OLEObject Type="Embed" ProgID="PBrush" ShapeID="ole_rId2" DrawAspect="Content" ObjectID="_64255047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Администрация (исполнительно - распорядительный орга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ельского поселения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Ферзиковского района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b/>
          <w:spacing w:val="-13"/>
          <w:sz w:val="28"/>
        </w:rPr>
        <w:t>29 октября 2012 года</w:t>
      </w:r>
      <w:r>
        <w:rPr>
          <w:rFonts w:ascii="Arial" w:hAnsi="Arial"/>
          <w:b/>
          <w:sz w:val="28"/>
        </w:rPr>
        <w:tab/>
      </w:r>
      <w:r>
        <w:rPr>
          <w:b/>
          <w:spacing w:val="-13"/>
          <w:sz w:val="28"/>
        </w:rPr>
        <w:t>№ 44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8"/>
        </w:rPr>
        <w:t>д. Бронцы</w:t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spacing w:val="-11"/>
          <w:sz w:val="28"/>
        </w:rPr>
        <w:t>О принятии на учет граждан, нуж</w:t>
        <w:softHyphen/>
      </w:r>
      <w:r>
        <w:rPr>
          <w:spacing w:val="-13"/>
          <w:sz w:val="28"/>
        </w:rPr>
        <w:t xml:space="preserve">дающихся в улучшении жилищных </w:t>
      </w:r>
      <w:r>
        <w:rPr>
          <w:sz w:val="28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8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8"/>
        </w:rPr>
        <w:t xml:space="preserve"> от 29.10.2012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8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8"/>
        </w:rPr>
        <w:t xml:space="preserve">облсовпрофа от 20.11.1989 г. №467/38 </w:t>
      </w:r>
      <w:r>
        <w:rPr>
          <w:b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8"/>
        </w:rPr>
        <w:t xml:space="preserve">1. Принять на учет граждан, нуждающихся в улучшении жилищных </w:t>
      </w:r>
      <w:r>
        <w:rPr>
          <w:sz w:val="28"/>
        </w:rPr>
        <w:t>условий: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              </w:t>
      </w:r>
      <w:r>
        <w:rPr>
          <w:spacing w:val="-10"/>
          <w:sz w:val="28"/>
        </w:rPr>
        <w:t>1/1. Каримову Э.Р.,  проживающую по адресу: Калужская область, Ферзиковский район, д. Бронцы, ул. Луговая д.13 кв.2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Состав семьи 4 человек, по списку 3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8"/>
        </w:rPr>
        <w:t xml:space="preserve">1/2.Иост Т.А.., проживающую по адресу: Калужская область, Ферзиковский район, д. Бронцы,  ул. Вишневая, д.8 кв.4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0"/>
          <w:sz w:val="28"/>
        </w:rPr>
        <w:t xml:space="preserve">Состав семьи 5 человек, по списку 2 – многодетные семьи.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/3.Орлову В.Н., проживающую по адресу: Калужская область, Ферзиковский район, д. Бронцы,  ул. Приокская, д.2 кв.3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0"/>
          <w:sz w:val="28"/>
        </w:rPr>
        <w:t xml:space="preserve">Состав семьи 5 человек, по списку 2 – многодетные семьи.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СП «Деревня Бронцы»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2-11-01T11:41:00Z</cp:lastPrinted>
  <dcterms:modified xsi:type="dcterms:W3CDTF">2012-11-01T11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