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819"/>
      </w:tblGrid>
      <w:tr>
        <w:trPr>
          <w:trHeight w:val="1875" w:hRule="atLeast"/>
        </w:trPr>
        <w:tc>
          <w:tcPr>
            <w:tcW w:w="49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1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административному регламенту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редоставлению муниципальной услуги «Выдача градостроительного плана земельного участка в виде отдельного докумен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АЧЕ ГРАДОСТРОИТЕЛЬНОГО ПЛАНА ЗЕМЕЛЬНОГО УЧАСТ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В ВИДЕ ОТДЕЛЬНОГО ДОКУМЕН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, должность уполномочен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_________________________________________________________________(для юридических лиц - полное наименование, организационно-правовая форма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 сведения о государственной регистрации; для физических лиц - фамилия, имя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  (далее - заявитель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ство, паспортные данные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заявителя(ей):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естонахождение юридического лица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место регистрации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(факс) заявителя(ей)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сведения о заявителе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ля юридических лиц: ОКПО, ОКОГУ, ОКАТО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Х, ИНН, реестровый номер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(сим) выдать градостроительный план земельного участка (в виде отдельного документа) в соответствии с формой, утвержденной Правительством РФ, для целей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1. Сведения о земельном участке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Земельный участок имеет следующие адресные ориентиры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лица, дом либо иные адресные ориентиры, район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граничения использования и обременения земельного участка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ид права, на котором используется земельный участок 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обственность, аренда, постоянное (бессрочное) пользование и др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Реквизиты документа, удостоверяющего право, на котором заявитель использует земельный участок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звание, номер, дата выдачи, выдавший орган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лощадь земельного участка ______________ кв. м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Кадастровый номер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за достоверность представленных сведений и документов несет заявитель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в соответствии с перечнем документов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, должность представителя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го лица; Ф.И.О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__" ______________ 200_ г.  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12:00Z</dcterms:created>
  <dc:creator>Admin</dc:creator>
  <dc:description/>
  <cp:keywords/>
  <dc:language>en-US</dc:language>
  <cp:lastModifiedBy>Admin</cp:lastModifiedBy>
  <dcterms:modified xsi:type="dcterms:W3CDTF">2014-01-12T15:12:00Z</dcterms:modified>
  <cp:revision>1</cp:revision>
  <dc:subject/>
  <dc:title/>
</cp:coreProperties>
</file>