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0" w:after="30"/>
        <w:rPr>
          <w:rFonts w:ascii="Arial" w:hAnsi="Arial" w:cs="Arial"/>
          <w:color w:val="332E2D"/>
          <w:spacing w:val="2"/>
        </w:rPr>
      </w:pPr>
      <w:r>
        <w:rPr>
          <w:rFonts w:cs="Arial" w:ascii="Arial" w:hAnsi="Arial"/>
          <w:color w:val="332E2D"/>
          <w:spacing w:val="2"/>
        </w:rPr>
        <w:t>Блок-схема предоставления услуги «Прием и регистрация документов на согласование переустройства и (или) перепланировки жилого помещения»</w:t>
      </w:r>
    </w:p>
    <w:p>
      <w:pPr>
        <w:pStyle w:val="Heading2"/>
        <w:tabs>
          <w:tab w:val="clear" w:pos="708"/>
          <w:tab w:val="left" w:pos="1260" w:leader="none"/>
        </w:tabs>
        <w:rPr/>
      </w:pPr>
      <w:r>
        <w:rPr>
          <w:rFonts w:cs="Times New Roman" w:ascii="Times New Roman" w:hAnsi="Times New Roman"/>
          <w:sz w:val="20"/>
        </w:rPr>
        <w:t xml:space="preserve">1.. </w:t>
      </w:r>
      <w:r>
        <w:rPr>
          <w:rFonts w:cs="Times New Roman" w:ascii="Times New Roman" w:hAnsi="Times New Roman"/>
          <w:i/>
          <w:sz w:val="20"/>
        </w:rPr>
        <w:t>Последовательность административных действий (процедур) по согласованию переустройства и (или) перепланировки жилого помещения</w:t>
      </w:r>
    </w:p>
    <w:p>
      <w:pPr>
        <w:pStyle w:val="Style14"/>
        <w:jc w:val="center"/>
        <w:rPr>
          <w:sz w:val="24"/>
          <w:szCs w:val="24"/>
        </w:rPr>
      </w:pPr>
      <w:r>
        <w:rPr/>
        <mc:AlternateContent>
          <mc:Choice Requires="wpg">
            <w:drawing>
              <wp:inline distT="0" distB="0" distL="0" distR="0">
                <wp:extent cx="6400800" cy="7772400"/>
                <wp:effectExtent l="0" t="0" r="0" b="0"/>
                <wp:docPr id="1" name="Полотно 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7772400"/>
                          <a:chOff x="0" y="0"/>
                          <a:chExt cx="6400800" cy="7772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800" cy="777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88720" y="914400"/>
                            <a:ext cx="400104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, проверка и регистрация документов у заявител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14480"/>
                            <a:ext cx="354348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 предоставления муниципальной услуги: обращение заявител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3160" y="1600200"/>
                            <a:ext cx="400104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Специалист, ответственный за рассмотрение документов рассматривает представленные документы на предмет соответствия проекта переустройства и (или) перепланировки жилого помещения требованиям законодательств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 предмет наличия всех установленны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конодательством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016800" y="1570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75840" y="2743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03400" y="914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88720" y="2743200"/>
                            <a:ext cx="3656880" cy="10288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можно согласование переустройства и (или) перепланировки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800" y="3086280"/>
                            <a:ext cx="458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5600" y="308628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58680" y="3429000"/>
                            <a:ext cx="720" cy="46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74200" y="3429000"/>
                            <a:ext cx="720" cy="46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886200"/>
                            <a:ext cx="19432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проекта решения Главы администрации о согласовании переустройства и (или) перепланировк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9800" y="3886200"/>
                            <a:ext cx="18270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проекта решения Главы администрации об отказе в согласовании переустройства и (или) перепланировк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2480" y="4915080"/>
                            <a:ext cx="34304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 решения в установленном порядке передается на подпись  Главе администрации поселения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0400" y="4572000"/>
                            <a:ext cx="720" cy="3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4280" y="4572000"/>
                            <a:ext cx="720" cy="3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5486400"/>
                            <a:ext cx="3200400" cy="9144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 решения соответствует установленным требованиям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8920" y="5372280"/>
                            <a:ext cx="72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0080" y="5829480"/>
                            <a:ext cx="459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8400" y="582948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58680" y="6172200"/>
                            <a:ext cx="720" cy="42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6280" y="6172200"/>
                            <a:ext cx="720" cy="42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6629400"/>
                            <a:ext cx="2286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ание решения Главой посе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1280" y="6629400"/>
                            <a:ext cx="28569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врат документов на доработку специалист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7320" y="7315200"/>
                            <a:ext cx="2970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выдает документы заяв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3120" y="6972480"/>
                            <a:ext cx="720" cy="3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3320" y="6972480"/>
                            <a:ext cx="720" cy="3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60" style="position:absolute;margin-left:0pt;margin-top:0pt;width:504pt;height:612pt" coordorigin="0,0" coordsize="10080,12240">
                <v:rect id="shape_0" stroked="f" o:allowincell="f" style="position:absolute;left:0;top:0;width:10079;height:122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AutoShape 36" fillcolor="white" stroked="t" o:allowincell="f" style="position:absolute;left:1872;top:1440;width:6300;height:53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, проверка и регистрация документов у 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ID="Oval 37" fillcolor="white" stroked="t" o:allowincell="f" style="position:absolute;left:1800;top:180;width:5579;height:8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 предоставления муниципальной услуги: обращение 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690;top:2520;width:6300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Специалист, ответственный за рассмотрение документов рассматривает представленные документы на предмет соответствия проекта переустройства и (или) перепланировки жилого помещения требованиям законодательств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 предмет наличия всех установленных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конодательством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39" stroked="t" o:allowincell="f" style="position:absolute;left:4751;top:2473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40" stroked="t" o:allowincell="f" style="position:absolute;left:4844;top:432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41" stroked="t" o:allowincell="f" style="position:absolute;left:4572;top:144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42" fillcolor="white" stroked="t" o:allowincell="f" style="position:absolute;left:1872;top:4320;width:5758;height:1619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можно согласование переустройства и (или) перепланировки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1;top:4860;width:721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31;top:4860;width:7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10,5400" to="1510,6129" ID="Line 4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91,5400" to="7991,6129" ID="Line 4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;top:6120;width:305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проекта решения Главы администрации о согласовании переустройства и (или) перепланировк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51;top:6120;width:2876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проекта решения Главы администрации об отказе в согласовании переустройства и (или) перепланировк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51;top:7740;width:5401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 решения в установленном порядке передается на подпись  Главе администрации поселения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72,7200" to="2772,7772" ID="Line 5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31,7200" to="6731,7772" ID="Line 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AutoShape 52" fillcolor="white" stroked="t" o:allowincell="f" style="position:absolute;left:1872;top:8640;width:5039;height:1439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 решения соответствует установленным требованиям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92,8460" to="4392,8713" ID="Line 5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50;top:9180;width:722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11;top:9180;width:7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10,9720" to="1510,10393" ID="Line 5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70,9720" to="7270,10393" ID="Line 5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;top:10440;width:35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ание решения Главой посе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31;top:10440;width:449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врат документов на доработку специалист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32;top:11520;width:467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выдает документы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312,10980" to="3312,11552" ID="Line 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32,10980" to="5832,11552" ID="Line 6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6175375" cy="9258300"/>
                <wp:effectExtent l="0" t="0" r="0" b="0"/>
                <wp:docPr id="2" name="Полотно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5440" cy="9258480"/>
                          <a:chOff x="0" y="0"/>
                          <a:chExt cx="6175440" cy="9258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174720" cy="9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3720" y="800280"/>
                            <a:ext cx="399924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, проверка и регистрация документов у заявител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0"/>
                            <a:ext cx="354348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 административной процедуры: обращение заявител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720" y="1486080"/>
                            <a:ext cx="3997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упление документов специалисту, ответственному за подготовку работы комиссии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3086280" y="1143000"/>
                            <a:ext cx="1440" cy="385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86640" y="1943280"/>
                            <a:ext cx="1800" cy="343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71800" y="2971080"/>
                            <a:ext cx="1800" cy="357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86640" y="571680"/>
                            <a:ext cx="1800" cy="229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28880" y="4000680"/>
                            <a:ext cx="14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2286000"/>
                            <a:ext cx="399852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иссия проводит осмотр помещения и дает  оценку соответствия переустройства и (или) перепланировки проектной документации, требованиям законодательства, провести инвентаризацию переустроенного (перепланированного) помещ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840" y="3314880"/>
                            <a:ext cx="3543480" cy="10288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планировка и (или) переустройство соответствует требования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3657600"/>
                            <a:ext cx="3409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2040" y="36576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30640" y="40006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343400"/>
                            <a:ext cx="23997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шение о соответствии требования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4343400"/>
                            <a:ext cx="25171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шение о несоответствии требования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4915080"/>
                            <a:ext cx="43419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, ответственный за оформление результатов работы Приемочной комиссии, излагает выводы, сделанные комиссией в результате осмотра переустроенного и (или) перепланированного жилого помещения в Акте Приемочной комисс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040" y="4686480"/>
                            <a:ext cx="720" cy="23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686480"/>
                            <a:ext cx="1440" cy="23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5829480"/>
                            <a:ext cx="3085560" cy="800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ановлено Актом несоответствие требованиям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2520" y="5600880"/>
                            <a:ext cx="720" cy="23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160" y="6058080"/>
                            <a:ext cx="342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8960" y="60580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720" y="64008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840" y="6400800"/>
                            <a:ext cx="14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743880"/>
                            <a:ext cx="23997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общение об отказе в подтверждении завершени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устройства и (или) перепланиров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840" y="6743880"/>
                            <a:ext cx="25146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40" w:leader="none"/>
                                  <w:tab w:val="left" w:pos="1909" w:leader="none"/>
                                </w:tabs>
                                <w:overflowPunct w:val="false"/>
                                <w:bidi w:val="0"/>
                                <w:spacing w:before="120" w:after="0"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ание Акта членами комиссии, принятие руководителем решения и поступление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кументов специалист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840" y="7772400"/>
                            <a:ext cx="2629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выдает документы заяв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6840" y="74296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720" y="8458200"/>
                            <a:ext cx="274248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40" w:leader="none"/>
                                  <w:tab w:val="left" w:pos="1909" w:leader="none"/>
                                </w:tabs>
                                <w:overflowPunct w:val="false"/>
                                <w:bidi w:val="0"/>
                                <w:spacing w:before="120" w:after="0"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цедуры по предоставлению услуги законче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920" y="81154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32" style="position:absolute;margin-left:0pt;margin-top:0pt;width:486.25pt;height:729pt" coordorigin="0,0" coordsize="9725,14580">
                <v:rect id="shape_0" stroked="f" o:allowincell="f" style="position:absolute;left:1;top:0;width:9723;height:145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AutoShape 4" fillcolor="white" stroked="t" o:allowincell="f" style="position:absolute;left:1801;top:1260;width:6297;height:53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, проверка и регистрация документов у 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ID="Oval 5" fillcolor="white" stroked="t" o:allowincell="f" style="position:absolute;left:2160;top:0;width:5579;height:8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 административной процедуры: обращение 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1801;top:2340;width:6295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упление документов специалисту, ответственному за подготовку работы комисси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7" stroked="t" o:allowincell="f" style="position:absolute;left:4860;top:1800;width:0;height:607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8" stroked="t" o:allowincell="f" style="position:absolute;left:4861;top:3060;width:2;height:54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9" stroked="t" o:allowincell="f" style="position:absolute;left:4680;top:4679;width:2;height:562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10" stroked="t" o:allowincell="f" style="position:absolute;left:4861;top:900;width:2;height:36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1620,6300" to="1621,6839" ID="Line 1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0;top:3600;width:6296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иссия проводит осмотр помещения и дает  оценку соответствия переустройства и (или) перепланировки проектной документации, требованиям законодательства, провести инвентаризацию переустроенного (перепланированного) помещени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3" fillcolor="white" stroked="t" o:allowincell="f" style="position:absolute;left:1981;top:5220;width:5579;height:1619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планировка и (или) переустройство соответствует требования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0;top:5760;width:536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62;top:576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22,6300" to="7922,6839" ID="Line 1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6840;width:37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шение о соответствии требования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6840;width:3963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шение о несоответствии требования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0;top:7740;width:6837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, ответственный за оформление результатов работы Приемочной комиссии, излагает выводы, сделанные комиссией в результате осмотра переустроенного и (или) перепланированного жилого помещения в Акте Приемочной комисс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01,7380" to="6301,7748" ID="Line 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7380" to="2701,7748" ID="Line 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AutoShape 22" fillcolor="white" stroked="t" o:allowincell="f" style="position:absolute;left:2160;top:9180;width:4858;height:1259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ановлено Актом несоответствие требованиям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1,8820" to="4681,9188" ID="Line 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19;top:9540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2;top:954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1,10080" to="1801,10619" ID="Line 2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1,10080" to="7382,10619" ID="Line 2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0620;width:377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общение об отказе в подтверждении завершения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устройства и (или) перепланировк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1;top:10620;width:3959;height:107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440" w:leader="none"/>
                            <w:tab w:val="left" w:pos="1909" w:leader="none"/>
                          </w:tabs>
                          <w:overflowPunct w:val="false"/>
                          <w:bidi w:val="0"/>
                          <w:spacing w:before="120" w:after="0"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ание Акта членами комиссии, принятие руководителем решения и поступление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кументов специалист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1;top:12240;width:41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выдает документы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381,11700" to="7381,12239" ID="Line 3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ID="Oval 32" fillcolor="white" stroked="t" o:allowincell="f" style="position:absolute;left:3601;top:13320;width:4318;height:1079;mso-wrap-style:square;v-text-anchor:top;mso-position-horizontal-relative:char">
                  <v:textbox>
                    <w:txbxContent>
                      <w:p>
                        <w:pPr>
                          <w:tabs>
                            <w:tab w:val="left" w:pos="1440" w:leader="none"/>
                            <w:tab w:val="left" w:pos="1909" w:leader="none"/>
                          </w:tabs>
                          <w:overflowPunct w:val="false"/>
                          <w:bidi w:val="0"/>
                          <w:spacing w:before="120" w:after="0"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цедуры по предоставлению услуги закончен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121,12780" to="6121,13319" ID="Line 3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tLeast" w:line="240"/>
      <w:jc w:val="center"/>
    </w:pPr>
    <w:rPr>
      <w:rFonts w:ascii="Courier New" w:hAnsi="Courier New" w:eastAsia="Times New Roman" w:cs="Times New Roman"/>
      <w:color w:val="auto"/>
      <w:sz w:val="20"/>
      <w:szCs w:val="24"/>
      <w:lang w:val="ru-RU" w:bidi="ar-SA" w:eastAsia="zh-CN"/>
    </w:rPr>
  </w:style>
  <w:style w:type="paragraph" w:styleId="Style14">
    <w:name w:val="Заголовок Приложения"/>
    <w:basedOn w:val="Heading2"/>
    <w:qFormat/>
    <w:pPr>
      <w:keepNext w:val="true"/>
      <w:keepLines/>
      <w:numPr>
        <w:ilvl w:val="0"/>
        <w:numId w:val="0"/>
      </w:numPr>
      <w:suppressAutoHyphens w:val="true"/>
      <w:spacing w:lineRule="auto" w:line="360" w:before="120" w:after="240"/>
      <w:contextualSpacing/>
      <w:jc w:val="left"/>
      <w:outlineLvl w:val="0"/>
    </w:pPr>
    <w:rPr>
      <w:rFonts w:cs="Arial"/>
      <w:bCs/>
      <w:iCs/>
      <w:color w:val="00000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13:27:00Z</dcterms:created>
  <dc:creator>Admin</dc:creator>
  <dc:description/>
  <cp:keywords/>
  <dc:language>en-US</dc:language>
  <cp:lastModifiedBy>Admin</cp:lastModifiedBy>
  <dcterms:modified xsi:type="dcterms:W3CDTF">2014-01-12T13:27:00Z</dcterms:modified>
  <cp:revision>1</cp:revision>
  <dc:subject/>
  <dc:title/>
</cp:coreProperties>
</file>