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 к Полож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СТ  ОЗНАКОМ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 ЛИЧНЫМ ДЕЛОМ МУНИЦИПАЛЬНОГО СЛУЖАЩЕ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СЕЛЬСКОГО  ПОСЕЛЕНИЯ «Деревня Бронцы»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700"/>
        <w:gridCol w:w="2700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чным делом     </w:t>
              <w:br/>
              <w:t xml:space="preserve">ознакомлен         </w:t>
              <w:br/>
              <w:t>"__" _______ 20_ г.</w:t>
              <w:br/>
              <w:br/>
              <w:t>Подпись __________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чным делом     </w:t>
              <w:br/>
              <w:t xml:space="preserve">ознакомлен         </w:t>
              <w:br/>
              <w:t>"__" _______ 20_ г.</w:t>
              <w:br/>
              <w:br/>
              <w:t>Подпись __________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чным делом     </w:t>
              <w:br/>
              <w:t xml:space="preserve">ознакомлен         </w:t>
              <w:br/>
              <w:t>"__" _______ 20_ г.</w:t>
              <w:br/>
              <w:br/>
              <w:t>Подпись __________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чным делом     </w:t>
              <w:br/>
              <w:t xml:space="preserve">ознакомлен         </w:t>
              <w:br/>
              <w:t>"__" _______ 20_ г.</w:t>
              <w:br/>
              <w:br/>
              <w:t>Подпись __________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чным делом     </w:t>
              <w:br/>
              <w:t xml:space="preserve">ознакомлен         </w:t>
              <w:br/>
              <w:t>"__" _______ 20_ г.</w:t>
              <w:br/>
              <w:br/>
              <w:t>Подпись __________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чным делом     </w:t>
              <w:br/>
              <w:t xml:space="preserve">ознакомлен         </w:t>
              <w:br/>
              <w:t>"__" _______ 20_ г.</w:t>
              <w:br/>
              <w:br/>
              <w:t>Подпись __________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чным делом     </w:t>
              <w:br/>
              <w:t xml:space="preserve">ознакомлен         </w:t>
              <w:br/>
              <w:t>"__" _______ 20_ г.</w:t>
              <w:br/>
              <w:br/>
              <w:t>Подпись __________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чным делом     </w:t>
              <w:br/>
              <w:t xml:space="preserve">ознакомлен         </w:t>
              <w:br/>
              <w:t>"__" _______ 20_ г.</w:t>
              <w:br/>
              <w:br/>
              <w:t>Подпись __________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чным делом     </w:t>
              <w:br/>
              <w:t xml:space="preserve">ознакомлен         </w:t>
              <w:br/>
              <w:t>"__" _______ 20_ г.</w:t>
              <w:br/>
              <w:br/>
              <w:t>Подпись __________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чным делом     </w:t>
              <w:br/>
              <w:t xml:space="preserve">ознакомлен         </w:t>
              <w:br/>
              <w:t>"__" _______ 20_ г.</w:t>
              <w:br/>
              <w:br/>
              <w:t>Подпись __________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чным делом     </w:t>
              <w:br/>
              <w:t xml:space="preserve">ознакомлен         </w:t>
              <w:br/>
              <w:t>"__" _______ 20_ г.</w:t>
              <w:br/>
              <w:br/>
              <w:t>Подпись __________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чным делом     </w:t>
              <w:br/>
              <w:t xml:space="preserve">ознакомлен         </w:t>
              <w:br/>
              <w:t>"__" _______ 20_ г.</w:t>
              <w:br/>
              <w:br/>
              <w:t>Подпись __________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чным делом     </w:t>
              <w:br/>
              <w:t xml:space="preserve">ознакомлен         </w:t>
              <w:br/>
              <w:t>"__" _______ 20_ г.</w:t>
              <w:br/>
              <w:br/>
              <w:t>Подпись __________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чным делом     </w:t>
              <w:br/>
              <w:t xml:space="preserve">ознакомлен         </w:t>
              <w:br/>
              <w:t>"__" _______ 20_ г.</w:t>
              <w:br/>
              <w:br/>
              <w:t>Подпись __________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чным делом     </w:t>
              <w:br/>
              <w:t xml:space="preserve">ознакомлен         </w:t>
              <w:br/>
              <w:t>"__" _______ 20_ г.</w:t>
              <w:br/>
              <w:br/>
              <w:t>Подпись __________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чным делом     </w:t>
              <w:br/>
              <w:t xml:space="preserve">ознакомлен         </w:t>
              <w:br/>
              <w:t>"__" _______ 20_ г.</w:t>
              <w:br/>
              <w:br/>
              <w:t>Подпись __________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чным делом     </w:t>
              <w:br/>
              <w:t xml:space="preserve">ознакомлен         </w:t>
              <w:br/>
              <w:t>"__" _______ 20_ г.</w:t>
              <w:br/>
              <w:br/>
              <w:t>Подпись __________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чным делом     </w:t>
              <w:br/>
              <w:t xml:space="preserve">ознакомлен         </w:t>
              <w:br/>
              <w:t>"__" _______ 20_ г.</w:t>
              <w:br/>
              <w:br/>
              <w:t>Подпись __________</w:t>
            </w:r>
          </w:p>
        </w:tc>
      </w:tr>
    </w:tbl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4:37:00Z</dcterms:created>
  <dc:creator>Admin</dc:creator>
  <dc:description/>
  <cp:keywords/>
  <dc:language>en-US</dc:language>
  <cp:lastModifiedBy>Admin</cp:lastModifiedBy>
  <dcterms:modified xsi:type="dcterms:W3CDTF">2014-01-12T14:37:00Z</dcterms:modified>
  <cp:revision>1</cp:revision>
  <dc:subject/>
  <dc:title/>
</cp:coreProperties>
</file>