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4761376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5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5"/>
        <w:rPr/>
      </w:pPr>
      <w:r>
        <w:rPr/>
        <w:t>Ферзиковского района Калужской области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октябр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41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а земельного участк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Калужская область, Ферзи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, с. Раевское, с кадаст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ом 40:22:111001:65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ссмотрев заявление ОАО «ФСК ЕЭС», договор аренды земельного участка №М44-ЗМ-28/2012 от 20.09.2012г, зарегистрированный Управлением  Федеральной службы государственной регистрации, кадастра и картографии по Калужской области, по которому ОАО «ФСК ЕЭС» является арендатором </w:t>
      </w:r>
      <w:r>
        <w:rPr>
          <w:spacing w:val="-2"/>
          <w:sz w:val="26"/>
          <w:szCs w:val="26"/>
        </w:rPr>
        <w:t xml:space="preserve">земельного участка площадью 15000 кв.м., с кадастровым номером 40:22:111001:65, </w:t>
      </w:r>
      <w:r>
        <w:rPr>
          <w:sz w:val="26"/>
          <w:szCs w:val="26"/>
        </w:rPr>
        <w:t xml:space="preserve">кадастровый паспорт земельного участка (выписку из государственного кадастра недвижимости) от 15.10.2012 года № 40/12-146116, расположенный примерно в 515 м от ориентира по направлению на юго-запад, находящегося по адресу: Калужская область, Ферзиковский район, с. Раевское, в соответствии с пунктом 2 части 1 статьи 4 Федерального закона от 29 декабря 2004 года №191-ФЗ (с изменениями и дополнениями) «О введении в действие Градостроительного кодекса Российской Федерации», пунктом 4 части 2 статьи 8 и статьей 44 Градостроительного кодекса Российской Федерации, Постановлением Правительства РФ от 29 декабря 2005 года №840 «О форме градостроительного плана земельного участка»,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 № 02 от 01 февраля 2010 года, Администрация 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градостроительный план земельного участка, расположенного по адресу: Калужская область, Ферзиковский район, с. Раевское, площадью 15000 кв. м., с кадастровым номером 40:22:111001:65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2-10-26T13:06:00Z</dcterms:modified>
  <cp:revision>7</cp:revision>
  <dc:subject/>
  <dc:title/>
</cp:coreProperties>
</file>