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Heading"/>
        <w:ind w:left="0" w:hanging="0"/>
        <w:rPr/>
      </w:pPr>
      <w:r>
        <w:rPr/>
        <w:t xml:space="preserve">                                                                    </w:t>
      </w:r>
      <w:r>
        <w:rPr/>
        <w:t xml:space="preserve">Администрации  сельского поселения </w:t>
      </w:r>
    </w:p>
    <w:p>
      <w:pPr>
        <w:pStyle w:val="Heading"/>
        <w:ind w:left="0" w:hanging="0"/>
        <w:rPr/>
      </w:pPr>
      <w:r>
        <w:rPr/>
        <w:t xml:space="preserve">                                                                  </w:t>
      </w:r>
      <w:r>
        <w:rPr/>
        <w:t xml:space="preserve">«Деревня Бронцы» по предоставлению  </w:t>
      </w:r>
    </w:p>
    <w:p>
      <w:pPr>
        <w:pStyle w:val="Heading"/>
        <w:ind w:left="0" w:hanging="0"/>
        <w:jc w:val="right"/>
        <w:rPr/>
      </w:pPr>
      <w:r>
        <w:rPr/>
        <w:t xml:space="preserve">муниципальной   (государственной) услуги   </w:t>
      </w:r>
    </w:p>
    <w:p>
      <w:pPr>
        <w:pStyle w:val="Heading"/>
        <w:ind w:left="0" w:hanging="0"/>
        <w:rPr/>
      </w:pPr>
      <w:r>
        <w:rPr/>
        <w:t xml:space="preserve">                                                      </w:t>
      </w:r>
      <w:r>
        <w:rPr/>
        <w:t>по  совершению нотариальных   действ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ы по совершению нотариальных действий</w:t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74930</wp:posOffset>
                </wp:positionV>
                <wp:extent cx="12763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216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-635</wp:posOffset>
                </wp:positionV>
                <wp:extent cx="51625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, рассмотрение документов и регистрация письменных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55.5pt;mso-wrap-distance-left:9.05pt;mso-wrap-distance-right:9.05pt;mso-wrap-distance-top:0pt;mso-wrap-distance-bottom:0pt;margin-top:-0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ем, рассмотрение документов и регистрация письменных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216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2971800" cy="1943100"/>
                <wp:effectExtent l="8890" t="5715" r="952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 в исполн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11.9pt;width:233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 в исполн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28270</wp:posOffset>
                </wp:positionV>
                <wp:extent cx="914400" cy="1118870"/>
                <wp:effectExtent l="508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1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33pt;margin-top:10.1pt;width:71.95pt;height:88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28270</wp:posOffset>
                </wp:positionV>
                <wp:extent cx="914400" cy="457200"/>
                <wp:effectExtent l="34290" t="5080" r="571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27pt;margin-top:10.1pt;width:71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10287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.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457200" cy="279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1025</wp:posOffset>
                </wp:positionH>
                <wp:positionV relativeFrom="paragraph">
                  <wp:posOffset>50165</wp:posOffset>
                </wp:positionV>
                <wp:extent cx="1962150" cy="590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выдача постанов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3.9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 выдача постанов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10795</wp:posOffset>
                </wp:positionV>
                <wp:extent cx="2533650" cy="8191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ение нотариального действия и выдача удостовере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0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ршение нотариального действия и выдача удостовере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0285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028480"/>
                          <a:chOff x="0" y="0"/>
                          <a:chExt cx="582876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3760"/>
                            <a:ext cx="4799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чное обращение заявителя (представителя заявителя)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913680"/>
                            <a:ext cx="571680" cy="571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598760"/>
                            <a:ext cx="4799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ъявление необходимых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совершения нотариальн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14160"/>
                            <a:ext cx="14846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каз в совер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отариальных действ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основаниям указанным в п.  2.3. Административного регламен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0"/>
                            <a:ext cx="1713960" cy="7995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20040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ршение нотариальных действ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885480"/>
                            <a:ext cx="687600" cy="455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457160"/>
                            <a:ext cx="148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286000"/>
                            <a:ext cx="1715040" cy="7995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95.95pt" coordorigin="0,0" coordsize="9179,7919">
                <v:rect id="shape_0" stroked="f" o:allowincell="f" style="position:absolute;left:0;top:0;width:917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179;width:75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чное обращение заявителя (представителя заявителя)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960;top:1439;width:899;height:89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19;top:2518;width:75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ъявление необходимых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совершения нотариальн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0;top:5219;width:2337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каз в совершен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отариальных действ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основаниям указанным в п.  2.3. Административного регламен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0;top:3600;width:2698;height:1258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479;top:5040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ршение нотариальных действи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199;top:6119;width:1082;height:716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478;top:7019;width:23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99;top:3600;width:2700;height:1258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left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left="-567" w:hanging="0"/>
    </w:pPr>
    <w:rPr>
      <w:rFonts w:ascii="Calibri" w:hAnsi="Calibri" w:eastAsia="Calibri" w:cs="Calibri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240"/>
      <w:ind w:firstLine="720"/>
      <w:jc w:val="center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55:00Z</dcterms:created>
  <dc:creator>Admin</dc:creator>
  <dc:description/>
  <cp:keywords/>
  <dc:language>en-US</dc:language>
  <cp:lastModifiedBy>Admin</cp:lastModifiedBy>
  <dcterms:modified xsi:type="dcterms:W3CDTF">2014-01-12T14:55:00Z</dcterms:modified>
  <cp:revision>1</cp:revision>
  <dc:subject/>
  <dc:title/>
</cp:coreProperties>
</file>