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 к Положению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О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ЕДИНИЦ ХРАНЕНИЯ № 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401"/>
        <w:gridCol w:w="1876"/>
        <w:gridCol w:w="180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документа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 </w:t>
              <w:br/>
              <w:t xml:space="preserve">документа 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а листов   </w:t>
              <w:br/>
              <w:t xml:space="preserve">единиц хранения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ТОГО _________________________________________________________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стов внутренней описи             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шего внутреннюю о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дела                       ______________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37:00Z</dcterms:created>
  <dc:creator>Admin</dc:creator>
  <dc:description/>
  <cp:keywords/>
  <dc:language>en-US</dc:language>
  <cp:lastModifiedBy>Admin</cp:lastModifiedBy>
  <dcterms:modified xsi:type="dcterms:W3CDTF">2014-01-12T14:37:00Z</dcterms:modified>
  <cp:revision>1</cp:revision>
  <dc:subject/>
  <dc:title/>
</cp:coreProperties>
</file>