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spacing w:val="-2"/>
          <w:sz w:val="36"/>
          <w:szCs w:val="36"/>
        </w:rPr>
      </w:pPr>
      <w:r>
        <w:rPr>
          <w:rFonts w:cs="Courier New" w:ascii="Courier New" w:hAnsi="Courier New"/>
          <w:spacing w:val="-2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/>
      </w:pPr>
      <w:r>
        <w:rPr>
          <w:spacing w:val="-16"/>
          <w:sz w:val="24"/>
          <w:szCs w:val="24"/>
        </w:rPr>
        <w:t>от 29 марта 2012 года</w:t>
      </w:r>
      <w:r>
        <w:rPr>
          <w:rFonts w:cs="Arial" w:ascii="Arial" w:hAnsi="Arial"/>
          <w:sz w:val="24"/>
          <w:szCs w:val="24"/>
        </w:rPr>
        <w:tab/>
        <w:t xml:space="preserve">               </w:t>
      </w:r>
      <w:r>
        <w:rPr>
          <w:spacing w:val="-13"/>
          <w:sz w:val="24"/>
          <w:szCs w:val="24"/>
        </w:rPr>
        <w:t>№ 06</w:t>
      </w:r>
    </w:p>
    <w:p>
      <w:pPr>
        <w:pStyle w:val="Normal"/>
        <w:shd w:fill="FFFFFF" w:val="clear"/>
        <w:ind w:right="18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д. Бронцы</w:t>
      </w:r>
    </w:p>
    <w:p>
      <w:pPr>
        <w:pStyle w:val="Normal"/>
        <w:shd w:fill="FFFFFF" w:val="clear"/>
        <w:spacing w:before="259" w:after="0"/>
        <w:ind w:right="4608" w:hanging="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О закрытии дорог на период  весенн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утиц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елях обеспечения сохранности автомобильных дорог общего пользования и искусственных сооружений на них на территории сельского поселения «Деревня Бронцы» в период весенней распутицы 201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С 26 марта по 26 апреля 2012 года запретить проезд по дорогам сельского поселения «Деревня Бронцы» всех видов автотранспортных средств разрешенной максимальной массой более 3,5 тонн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Рекомендовать всем торговым точкам СП «Деревня Бронцы» лицам нарушившим настоящее постановление, Правила благоустройства и Правила дорожного движения, не обслуживать товарами народного потребления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К лицам, нарушившим настоящее постановление будут применены штрафные санкции согласно Закона Калужской области  «Об административных правонарушениях» от 17 февраля 2011г. № 234  и Федерального закона №122-ОЗ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Настоящее постановление вступает в силу с момента его обнародования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Глава администрации сельского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поселения «Деревня Бронцы»                                                                     А.А.Гасанбеков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2-02-02T09:36:00Z</cp:lastPrinted>
  <dcterms:modified xsi:type="dcterms:W3CDTF">2012-03-29T07:47:00Z</dcterms:modified>
  <cp:revision>12</cp:revision>
  <dc:subject/>
  <dc:title/>
</cp:coreProperties>
</file>