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«17» апреля 2012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15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«О проведении Дней защиты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логической опасност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и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ревня Бронц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письма Министерства природных ресурсов, экологии и благоустройства Калужской области от 19 марта 2012 года №ВЖ-448-12, в соответствии с Постановлением Губернатора Калужской области от 27 марта 2007 года №113 ( с изменениями и дополнениями) «О проведении Дней защиты от экологической опасности в Калужской области», в целях поддержания традиции проведения акции и дальнейшего объединения усилий общественного экологического движения, укрепления взаимодействия органов местного самоуправления и общественных объединений в проведении эффективной экологической политики на территории сельского поселения «Деревня Бронцы», администрация (исполнительно-распорядительный орган) сельского поселения «Деревня Бронцы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рганизовать и провести на территории сельского поселения «Деревня Бронцы» природоохранную акцию «Дни защиты от экологической опасности» с 17 апреля 2012 года по 05 июня 2012 год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состав организационной комиссии по проведению Дней защиты от экологической опасности на территории сельского поселения «Деревня Бронцы» с 17 апреля 2012 года по 05 июня 2012 года (приложение№1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План основных мероприятий по проведению Дней защиты от экологической опасности на территории сельского поселения «Деревня Бронцы» с 17 апреля 2012 года по 05 июня 2012 года (приложение №2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«Деревня Бронцы»                                                            А.А.Гасанбе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(исполнительно-распорядительного органа)</w:t>
      </w:r>
    </w:p>
    <w:p>
      <w:pPr>
        <w:pStyle w:val="Normal"/>
        <w:jc w:val="right"/>
        <w:rPr/>
      </w:pPr>
      <w:r>
        <w:rPr/>
        <w:t>сельского поселения «Деревня Бронцы»</w:t>
      </w:r>
    </w:p>
    <w:p>
      <w:pPr>
        <w:pStyle w:val="Normal"/>
        <w:jc w:val="right"/>
        <w:rPr/>
      </w:pPr>
      <w:r>
        <w:rPr/>
        <w:t>от 17 апреля 2012 года №1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онной комиссии по проведению Дней защиты от экологической опасности на территории сельского поселения «Деревня Бронцы»                                      с 17 апреля 2012 года по 05 июня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асанбеков                                                  - глава администрации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бдулгасан Абдулселимович                     поселения «Деревня Бронцы», предс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датель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тапова Татьяна Ивановна                    - ведущий специалист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сельского поселения «Деревня Бронц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секретарь комиссии.</w:t>
      </w:r>
    </w:p>
    <w:p>
      <w:pPr>
        <w:pStyle w:val="Normal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лакина Нина Дмитриевна                    - депутат Сельской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ост Ирина Юрьевна                               - депутат Сельской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чина Нина Николаевна                        - депутат Сельской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(исполнительно-рапорядительного органа)</w:t>
      </w:r>
    </w:p>
    <w:p>
      <w:pPr>
        <w:pStyle w:val="Normal"/>
        <w:jc w:val="right"/>
        <w:rPr/>
      </w:pPr>
      <w:r>
        <w:rPr/>
        <w:t>сельского поселения «Деревня Бронцы»</w:t>
      </w:r>
    </w:p>
    <w:p>
      <w:pPr>
        <w:pStyle w:val="Normal"/>
        <w:jc w:val="right"/>
        <w:rPr/>
      </w:pPr>
      <w:r>
        <w:rPr/>
        <w:t>от 17 апреля 2012 года №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х мероприятий по проведению Дней защиты от экологической опасност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территории сельского поселения «Деревня Бронцы» </w:t>
      </w:r>
    </w:p>
    <w:p>
      <w:pPr>
        <w:pStyle w:val="Normal"/>
        <w:jc w:val="center"/>
        <w:rPr/>
      </w:pPr>
      <w:r>
        <w:rPr/>
        <w:t>с 17 апреля 2012 года по 05 июня 2012 года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766"/>
        <w:gridCol w:w="1834"/>
        <w:gridCol w:w="187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рганизационные мероприят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ассовых мероприятий, посвящен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ю экологических знаний  (25 апрел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ю Земли (22 апрел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ю Победы в Великой Отечественной войне (9 ма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ждународному Дню защиты детей ( июн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мирному Дню охраны окружающей среды                         (5 июня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комиссия по проведению Дней защиты от экологической опасности на территории сельского поселения «Деревня Бронцы», глава администраци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ней защиты от экологической опасности в МОУ Бронцевская СО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ронцевской СОШ Курбанов Ш.Г.</w:t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Мероприятия по целевым направлениям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благоустройству, ликвидации стихийных свалок, очистке придорожных полос на территории сельского поселения «Деревня Бронцы», проведение работ по закладке памятных ал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проверке экологического состояния малых рек, прудов, ранее оборудованных родников и организация работ по благоустройству родников и других естественных водоисточников, которыми пользуются жители близлежащих населенных пункто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благоустройство стационарных площадок для сбора бытовых отход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е мероприятий по благоустройству лесопарковых зон и озеленению прилегающих территорий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П «Деревня Бронцы»</w:t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Экологическое образование, воспитание и просвещение насе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нижных выставок на экологические темы в библиотеках, расположенных на территории СП «Деревня Бронцы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ДК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готовления и размещения скворечников в населенных пунктах и в лесопарковых зонах с привлечением к изготовлению скворечников и их размещению обучающихся в Бронцевской СО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ронцевской СОШ Курбанов Ш.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4-24T17:24:00Z</cp:lastPrinted>
  <dcterms:modified xsi:type="dcterms:W3CDTF">2012-04-24T14:24:00Z</dcterms:modified>
  <cp:revision>19</cp:revision>
  <dc:subject/>
  <dc:title/>
</cp:coreProperties>
</file>