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Бронц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27 июля 2012 г.</w:t>
        <w:tab/>
        <w:t xml:space="preserve">                                                       №  2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Деревня Бронцы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лугодие 2012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1 полугодие   2012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1 полугодие 2011 года»  по доходам в сумме  2476940,91 рублей,   по расходам в сумме 2017324,80 рублей с превышением  доходов над расходами в сумме 459616,11 рублей и источниками финансирования дефицита бюджета на сумму -459616,11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«Об исполнении бюджета  сельского поселения «Деревня Бронцы»  за 1 полугодие 2012 года» в сельскую Думу сельского поселения «Деревня Бронцы»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Г.С. Гасанбеко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2-08-03T06:25:00Z</dcterms:modified>
  <cp:revision>20</cp:revision>
  <dc:subject/>
  <dc:title>Сельская Дума</dc:title>
</cp:coreProperties>
</file>