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777095826" r:id="rId2"/>
        </w:object>
      </w:r>
    </w:p>
    <w:p>
      <w:pPr>
        <w:pStyle w:val="Style11"/>
        <w:ind w:left="-426" w:right="-284" w:hanging="0"/>
        <w:rPr/>
      </w:pPr>
      <w:r>
        <w:rPr>
          <w:sz w:val="28"/>
        </w:rPr>
        <w:t>Администрации (исполнительно-распорядительный орган)</w:t>
      </w:r>
    </w:p>
    <w:p>
      <w:pPr>
        <w:pStyle w:val="Style11"/>
        <w:ind w:left="-426" w:right="-284" w:hanging="0"/>
        <w:rPr/>
      </w:pPr>
      <w:r>
        <w:rPr>
          <w:sz w:val="28"/>
        </w:rPr>
        <w:t xml:space="preserve">сельского поселения “Деревня Бронцы” </w:t>
      </w:r>
    </w:p>
    <w:p>
      <w:pPr>
        <w:pStyle w:val="Style11"/>
        <w:ind w:left="-426" w:right="-284" w:hanging="0"/>
        <w:rPr/>
      </w:pPr>
      <w:r>
        <w:rPr>
          <w:sz w:val="36"/>
        </w:rPr>
        <w:t>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 xml:space="preserve">15.06.2012 года      </w:t>
      </w:r>
      <w:r>
        <w:rPr>
          <w:sz w:val="24"/>
          <w:szCs w:val="24"/>
        </w:rPr>
        <w:t xml:space="preserve">                                                                       № __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>___</w:t>
      </w:r>
    </w:p>
    <w:p>
      <w:pPr>
        <w:pStyle w:val="TextBody"/>
        <w:spacing w:lineRule="auto" w:line="228"/>
        <w:ind w:right="0" w:firstLine="85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 xml:space="preserve">д.Бронцы              </w:t>
      </w:r>
    </w:p>
    <w:p>
      <w:pPr>
        <w:pStyle w:val="TextBody"/>
        <w:spacing w:lineRule="auto" w:line="228"/>
        <w:ind w:right="0" w:firstLine="851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TextBody"/>
        <w:tabs>
          <w:tab w:val="clear" w:pos="708"/>
          <w:tab w:val="left" w:pos="3360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>О подготовке проекта изменений в Правила землепользования и застройки муниципального образования сельского поселения                            «Деревня Бронцы».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/>
      </w:pPr>
      <w:r>
        <w:rPr>
          <w:sz w:val="26"/>
          <w:szCs w:val="26"/>
        </w:rPr>
        <w:t xml:space="preserve">В соответствии со статьями 31, 32, 33 Градостроительного кодекса Российской Федерации, статьей 11 Земельного кодекса Российской Федерации, статьёй 14 Федерального закона от 6 октября 2003 года № 131 – ФЗ «Об общих принципах организации местного самоуправления в Российской Федерации», уставом                              муниципального образования сельского поселения «Деревня Бронцы», в целях совершенствования порядка регулирования землепользования и застройки на территории сельского поселения «Деревня Бронцы»,  администрация (исполнительно-распорядительный орган) сельского поселения «Деревня Бронцы»,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right="0" w:firstLine="851"/>
        <w:rPr/>
      </w:pPr>
      <w:r>
        <w:rPr>
          <w:sz w:val="26"/>
          <w:szCs w:val="26"/>
        </w:rPr>
        <w:t>Начать разработку проекта изменений в Правила землепользования и застройки муниципального образования сельского поселения «Деревня Бронцы» в соответствии с установленными этапами градостроительного зонирования, порядка и сроков проведения работ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Деревня Бронцы »                                                                        А.А.Гасанбеков                                                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 к постановлению</w:t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администрации (исполнительно распорядительного органа) сельского</w:t>
      </w:r>
    </w:p>
    <w:p>
      <w:pPr>
        <w:pStyle w:val="TextBody"/>
        <w:ind w:right="0" w:firstLine="851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поселения« Деревня Бронцы»</w:t>
      </w:r>
    </w:p>
    <w:p>
      <w:pPr>
        <w:pStyle w:val="TextBody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>от  15.06.2012 г. №22</w:t>
      </w:r>
    </w:p>
    <w:p>
      <w:pPr>
        <w:pStyle w:val="TextBody"/>
        <w:spacing w:lineRule="auto" w:line="228"/>
        <w:ind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роведения работ по подготовке проекта изменений в Правила землепользования и застройки муниципального образования сельского поселения «Деревня Бронцы» и этапы градостроительного зонирования.</w:t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8"/>
        <w:gridCol w:w="2393"/>
        <w:gridCol w:w="23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b/>
                <w:sz w:val="20"/>
              </w:rPr>
              <w:t>Установление порядка проведения рабо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видов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испол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Официальное опубликование сообщения о приятом решении, о подготовке проекта изменений в Правила землепользования и застройки муниципального образования сельского поселения «Деревня Бронцы» в порядке, установленном для официального опубликования  нормативно-правовых ак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В десятидневный срок со дня вступления в силу постановления администрации (исполнительно-распорядительного органа) сельского поселения «Деревня Бронцы», утверждающего настоящий порядо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Разработка проекта изменений в Правила землепользования и застройки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Комиссия по подготовке проекта Правил землепользования и застройки на территории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Проверка проекта изменений в Правила землепользования и застройки муниципального образования сельского поселения «Деревня Бронцы» в соответствии с действующим законодательст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Подготовка проекта Решения Сельской думы муниципального образования сельского поселения «Деревня Бронцы» «О проведении публичных слушаний по проекту изменений в Правила землепользования и застройки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Не позднее десяти дней со дня получения проект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Опубликование проекта изменений в Правила землепользования и застройки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Проведение публичных слушаний по проекту изменений в Правила землепользования и застройки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Комиссия по подготовке проекта Правил землепользования и застройки на территории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Не менее двух и не более четырёх месяцев со дня опубликования проекта Правил землепользования и застройки на территории сельского поселения «Деревня Бронц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архитектором муниципального райо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Направление  проекта изменений в Правила землепользования и застройки муниципального образования сельского поселения «Деревня Бронцы» в представительный орган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В течение десяти дней после предоставления проекта Правил землепользования и застройки на территории сельского поселения «Деревня Бронц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Утверждение изменений в Правила землепользования и застройки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Опубликование (обнародование) Правил землепользования и застройки на территории сельского поселения «Деревня Бронцы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Деревня Бронц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6:00Z</dcterms:created>
  <dc:creator>Supervisor</dc:creator>
  <dc:description/>
  <cp:keywords/>
  <dc:language>en-US</dc:language>
  <cp:lastModifiedBy>User</cp:lastModifiedBy>
  <cp:lastPrinted>2003-01-01T03:27:00Z</cp:lastPrinted>
  <dcterms:modified xsi:type="dcterms:W3CDTF">2012-06-15T08:13:00Z</dcterms:modified>
  <cp:revision>6</cp:revision>
  <dc:subject/>
  <dc:title> </dc:title>
</cp:coreProperties>
</file>