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05 декабря 2012года</w:t>
      </w:r>
      <w:r>
        <w:rPr/>
        <w:t xml:space="preserve">                                                                                   №60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 утверждении градостроитель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емельного участка для размещения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сплуатации антенно - мачтового сооруж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ысотой 90 м в д. Бронцы Ферзик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у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5" w:right="10" w:firstLine="686"/>
        <w:jc w:val="both"/>
        <w:rPr/>
      </w:pPr>
      <w:r>
        <w:rPr>
          <w:spacing w:val="-1"/>
          <w:sz w:val="26"/>
          <w:szCs w:val="26"/>
        </w:rPr>
        <w:t>Рассмотрев заявление Закрытого акционерного общества «Смоленская Сото</w:t>
        <w:softHyphen/>
      </w:r>
      <w:r>
        <w:rPr>
          <w:sz w:val="26"/>
          <w:szCs w:val="26"/>
        </w:rPr>
        <w:t>вая связь» («Теле2 - Калуга»), договор аренды земельного участка № 47 от 26 ок</w:t>
        <w:softHyphen/>
      </w:r>
      <w:r>
        <w:rPr>
          <w:spacing w:val="-1"/>
          <w:sz w:val="26"/>
          <w:szCs w:val="26"/>
        </w:rPr>
        <w:t>тября 2012 года, по которому Закрытое акционерное общество «Смоленская Сото</w:t>
        <w:softHyphen/>
        <w:t xml:space="preserve">вая связь» («Теле2 - Калуга») является арендатором земельного участка площадью 500 кв.м, расположенного в д. Бронцы Ферзиковского района, кадастровый паспорт </w:t>
      </w:r>
      <w:r>
        <w:rPr>
          <w:sz w:val="26"/>
          <w:szCs w:val="26"/>
        </w:rPr>
        <w:t xml:space="preserve">земельного участка (выписку из государственного кадастра недвижимости) от </w:t>
      </w:r>
      <w:r>
        <w:rPr>
          <w:spacing w:val="-1"/>
          <w:sz w:val="26"/>
          <w:szCs w:val="26"/>
        </w:rPr>
        <w:t>01.10.2012 года № 40/12-136805, в соответствии с пунктом 2 части 1 статьи 4 Фе</w:t>
        <w:softHyphen/>
      </w:r>
      <w:r>
        <w:rPr>
          <w:sz w:val="26"/>
          <w:szCs w:val="26"/>
        </w:rPr>
        <w:t>дерального закона от 29 декабря 2004 года № 191 - ФЗ (с изменениями и дополне</w:t>
        <w:softHyphen/>
        <w:t>ниями) «О введении в действие Градостроительного кодекса Российской Федера</w:t>
        <w:softHyphen/>
        <w:t xml:space="preserve">ции, Постановлением Правительства РФ от 29 декабря 2005 года № 840 «О форме </w:t>
      </w:r>
      <w:r>
        <w:rPr>
          <w:spacing w:val="-1"/>
          <w:sz w:val="26"/>
          <w:szCs w:val="26"/>
        </w:rPr>
        <w:t>градостроительного плана земельного участка», администрация (исполнительно-</w:t>
      </w:r>
      <w:r>
        <w:rPr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93" w:before="278" w:after="902"/>
        <w:ind w:left="24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достроительный план земельного участка для размещения и экс</w:t>
        <w:softHyphen/>
        <w:t>плуатации антенно - мачтового сооружения высотой 90 м в д. Бронцы Ферзиков</w:t>
        <w:softHyphen/>
        <w:t>ского района Калужской област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2-12-04T14:41:00Z</cp:lastPrinted>
  <dcterms:modified xsi:type="dcterms:W3CDTF">2012-12-19T13:52:00Z</dcterms:modified>
  <cp:revision>22</cp:revision>
  <dc:subject/>
  <dc:title>Типовой</dc:title>
</cp:coreProperties>
</file>