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533860952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25 июля 2012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30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О  подготовке проекта генерального плана муниципального образования сельское поселение «Деревня Бронцы»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 соответствии со статьями 23,24 и 25 Градостроительного кодекса Российской Федерации, пунктом 2 части 1 статьи 11 Федерального закона от 21 декабря 2004 года №172-ФЗ «О переводе земель и земельных участков из одной категории в другую», пунктом 20 части 1 статьи 14 Федерального закона от 06 октября 2003 года №131-ФЗ «Об основных принципах организации местного самоуправления в Российской Федерации», Уставом муниципального образования сельского поселения «Деревня Бронцы», администрация (исполнительно-распорядительный орган)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278" w:before="254" w:after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Подготовить в установленном действующим законодательством проект генерального плана муниципального образования «Деревня Бронцы».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2-08-02T15:09:00Z</cp:lastPrinted>
  <dcterms:modified xsi:type="dcterms:W3CDTF">2012-08-02T12:10:00Z</dcterms:modified>
  <cp:revision>6</cp:revision>
  <dc:subject/>
  <dc:title/>
</cp:coreProperties>
</file>