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927450271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порядительный орган)</w:t>
      </w:r>
    </w:p>
    <w:p>
      <w:pPr>
        <w:pStyle w:val="Style15"/>
        <w:rPr/>
      </w:pPr>
      <w:r>
        <w:rPr/>
        <w:t xml:space="preserve"> </w:t>
      </w:r>
      <w:r>
        <w:rPr/>
        <w:t>сельское поселение «Деревня Бронцы»</w:t>
      </w:r>
    </w:p>
    <w:p>
      <w:pPr>
        <w:pStyle w:val="Style15"/>
        <w:rPr/>
      </w:pPr>
      <w:r>
        <w:rPr/>
        <w:t>Ферзиковского района Калужской области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>
          <w:sz w:val="26"/>
          <w:szCs w:val="26"/>
        </w:rPr>
      </w:pPr>
      <w:r>
        <w:rPr>
          <w:sz w:val="26"/>
          <w:szCs w:val="26"/>
        </w:rPr>
        <w:t>от  16 октября 2012 года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№  39а</w:t>
      </w:r>
    </w:p>
    <w:p>
      <w:pPr>
        <w:pStyle w:val="Normal"/>
        <w:shd w:fill="FFFFFF" w:val="clear"/>
        <w:ind w:left="24" w:hanging="0"/>
        <w:jc w:val="center"/>
        <w:rPr>
          <w:sz w:val="26"/>
          <w:szCs w:val="26"/>
        </w:rPr>
      </w:pPr>
      <w:r>
        <w:rPr>
          <w:spacing w:val="-5"/>
          <w:sz w:val="26"/>
          <w:szCs w:val="26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>Об утверждении плана мероприятий по озеленению территории сельского поселения «Деревня Бронцы»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/>
      </w:pPr>
      <w:r>
        <w:rPr>
          <w:spacing w:val="-3"/>
          <w:sz w:val="26"/>
          <w:szCs w:val="26"/>
        </w:rPr>
        <w:t xml:space="preserve">В целях сохранения благоприятной окружающей среды, повышения уровня экологического воспитания населения, благоустройства и озеленения населенных пунктов администрация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>Утвердить план мероприятий по озеленению территории сельского поселения «Деревня Бронцы» «Миллион деревьев на 2012-2013 годы (далее – план мероприятий) (прилагается)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>Привлечь организации всех форм собственности (по согласованию) к участию в реализации плана мероприяти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>Обеспечить систематическое освещение выполнения плана мероприятий в средствах массовой информаци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>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 «Деревня Бронцы»:                                                     А.А. Гасанбеков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</w:t>
      </w:r>
      <w:r>
        <w:rPr>
          <w:b/>
          <w:sz w:val="26"/>
          <w:szCs w:val="26"/>
        </w:rPr>
        <w:t>Утвержден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</w:t>
      </w:r>
      <w:r>
        <w:rPr>
          <w:b/>
          <w:sz w:val="26"/>
          <w:szCs w:val="26"/>
        </w:rPr>
        <w:t xml:space="preserve">постановлением администр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</w:t>
      </w:r>
      <w:r>
        <w:rPr>
          <w:b/>
          <w:sz w:val="26"/>
          <w:szCs w:val="26"/>
        </w:rPr>
        <w:t>СП «Деревня Бронц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№</w:t>
      </w:r>
      <w:r>
        <w:rPr>
          <w:b/>
          <w:sz w:val="26"/>
          <w:szCs w:val="26"/>
        </w:rPr>
        <w:t>39а от 16.10.2012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оприятий по озеленению территории сельского поселения «Деревня Бронцы» «Миллион деревьев» на 2012-2013 год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27"/>
        <w:gridCol w:w="2123"/>
        <w:gridCol w:w="21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исполн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дней посадки деревьев и кустарников (липа, сирень) в парке у Дома Культуры д.Бронц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12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2013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13г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учреждений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Бронцевской СОШ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/сада Бронцевски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дминистрации СП «Деревня Бронц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и парка, разбивка клумб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 2013г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. Захаров В.Н. – преподаватель Бронцевской СО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ивка цветочных клумб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дминистративного здания школы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/сада Бронцевски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 здания почт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 2013г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учре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ка цветов и кустарников у памятника павшим воинам во время ВОВ в д.Бронц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 2013г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П «Деревня Бронцы»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2216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7:00Z</dcterms:created>
  <dc:creator>User</dc:creator>
  <dc:description/>
  <cp:keywords/>
  <dc:language>en-US</dc:language>
  <cp:lastModifiedBy>User</cp:lastModifiedBy>
  <cp:lastPrinted>2012-11-13T15:12:00Z</cp:lastPrinted>
  <dcterms:modified xsi:type="dcterms:W3CDTF">2012-11-13T12:18:00Z</dcterms:modified>
  <cp:revision>9</cp:revision>
  <dc:subject/>
  <dc:title/>
</cp:coreProperties>
</file>