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6464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293" w:after="0"/>
        <w:ind w:right="96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32"/>
          <w:szCs w:val="32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8"/>
        </w:rPr>
      </w:pPr>
      <w:r>
        <w:rPr>
          <w:sz w:val="28"/>
        </w:rPr>
        <w:t>от  22.06.2012                                                                             № 24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д.Бронцы</w:t>
      </w:r>
    </w:p>
    <w:p>
      <w:pPr>
        <w:pStyle w:val="Normal"/>
        <w:tabs>
          <w:tab w:val="clear" w:pos="708"/>
          <w:tab w:val="left" w:pos="306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Об   утверждении   административног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гламента «Прием  заявлений    и    выдача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окументов о согласовании переустройств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 (или) перепланировки жилого помещения 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/>
      </w:pPr>
      <w:r>
        <w:rPr>
          <w:sz w:val="28"/>
          <w:szCs w:val="28"/>
        </w:rPr>
        <w:t>на территории администрации сельского поселения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Деревня Бронцы»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 июля 2010 года №210-ФЗ «Об организации предоставления государственных и муниципальных услуг» и пунктом 6 Постановления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jc w:val="left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Постановляю:</w:t>
        <w:tab/>
        <w:tab/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Утвердить Административный регламент предоставления Администрацией Сельского поселения «Деревня Бронцы» муниципальной услуги «</w:t>
      </w:r>
      <w:r>
        <w:rPr>
          <w:sz w:val="28"/>
          <w:szCs w:val="28"/>
        </w:rPr>
        <w:t>Прием  заявлений    и    выдача документов о согласовании переустройства и ( или) перепланировки жилого помещения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. Постановление обнародовать в установленном порядке и разместить на информации администрации «Сельского поселения «Деревня Бронцы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left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left"/>
        <w:rPr/>
      </w:pPr>
      <w:r>
        <w:rPr>
          <w:sz w:val="28"/>
          <w:szCs w:val="28"/>
        </w:rPr>
        <w:t xml:space="preserve">СП «Деревня Бронцы»                                                     А.А.Гасанбеков </w:t>
        <w:tab/>
      </w:r>
    </w:p>
    <w:p>
      <w:pPr>
        <w:pStyle w:val="Normal"/>
        <w:tabs>
          <w:tab w:val="clear" w:pos="708"/>
          <w:tab w:val="left" w:pos="54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54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tabs>
          <w:tab w:val="clear" w:pos="708"/>
          <w:tab w:val="left" w:pos="54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«Деревня Бронцы»</w:t>
      </w:r>
    </w:p>
    <w:p>
      <w:pPr>
        <w:pStyle w:val="Normal"/>
        <w:tabs>
          <w:tab w:val="clear" w:pos="708"/>
          <w:tab w:val="left" w:pos="5490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                № </w:t>
      </w:r>
      <w:r>
        <w:rPr>
          <w:sz w:val="28"/>
          <w:szCs w:val="28"/>
        </w:rPr>
        <w:t>24 от 22.02.2012г.</w:t>
      </w:r>
    </w:p>
    <w:p>
      <w:pPr>
        <w:pStyle w:val="Normal"/>
        <w:tabs>
          <w:tab w:val="clear" w:pos="708"/>
          <w:tab w:val="left" w:pos="549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ind w:firstLine="737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Деревня Бронцы»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ConsPlusTitle"/>
        <w:widowControl/>
        <w:numPr>
          <w:ilvl w:val="0"/>
          <w:numId w:val="0"/>
        </w:numPr>
        <w:ind w:firstLine="73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бщие положения</w:t>
      </w:r>
    </w:p>
    <w:p>
      <w:pPr>
        <w:pStyle w:val="Normal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 xml:space="preserve">       </w:t>
      </w:r>
      <w:r>
        <w:rPr>
          <w:color w:val="332E2D"/>
          <w:spacing w:val="2"/>
          <w:sz w:val="28"/>
          <w:szCs w:val="28"/>
        </w:rPr>
        <w:t xml:space="preserve">1.1. Наименование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административный регламент) разработан в целях повышения качества исполнения и доступности результатов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административных процедур Администрации сельского поселения «Деревня Бронцы»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2. Наименование органа, предоставляющего муниципальную услуг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1.Предоставление муниципальной услуги осуществляет Администрация сельского поселения «Деревня Бронцы».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3. Нормативные правовые акты, регулирующие исполнение муниципальной услуги: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(Российская газета, 1993, № 237; 2009, № 7, Парламентская газета, 2009, № 4, Собрание законодательства Российской Федерации, 2009, № 4, ст.445)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 (Собрание законодательства Российской Федерации, 2005, № 1 (часть 1), ст.14; 2006, № 1, ст.10; № 52 (часть 1), ст.5498; 2007, № 1 (часть 1), ст.13, 14, 21; № 43, ст.5084; 2008, № 17, ст.1756; № 20, ст.2251; № 30 (часть 2), ст.3616; 2009, № 23, ст.2776; № 39, ст.4542; № 48, ст.5711; № 51, ст.6153)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3822; 2004, № 25, ст.2484; 2005, № 1, ст.12, 17, 25; № 17, ст.1480; № 30, ст.3104; № 42, ст.4216; 2006, № 1, ст.10; № 8, ст.852; № 23, ст.2380; № 30, ст.3296; № 31, ст.3427, 3452; № 43, ст.4412; № 50, ст.5279; 2007, № 1, ст.21; № 10, ст.1151; № 21, ст.2455; № 25, ст.2977; № 26, ст.3074; № 43, ст.5084; № 45, ст.5430; № 46, ст.5553; 2008, № 30, ст.3616; № 48, ст.5517; № 52, ст.6229, 6236; 2009, № 19, ст.2280; № 48, ст.5733);</w:t>
      </w:r>
    </w:p>
    <w:p>
      <w:pPr>
        <w:pStyle w:val="Style28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 мая 2006 года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sz w:val="28"/>
          <w:szCs w:val="28"/>
        </w:rPr>
        <w:t>(Собрание законодательства Российской Федерации, 2006, № 19, ст.2060)</w:t>
      </w:r>
      <w:r>
        <w:rPr>
          <w:sz w:val="28"/>
          <w:szCs w:val="28"/>
        </w:rPr>
        <w:t>;</w:t>
      </w:r>
    </w:p>
    <w:p>
      <w:pPr>
        <w:pStyle w:val="Style28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8.04.2005 г.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Собрание законодательства Российской Федерации, 2005, № 19, ст.1812);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м Правительства Российской Федерации от 10.08.2005 N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widowControl w:val="false"/>
        <w:autoSpaceDE w:val="false"/>
        <w:ind w:right="-57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ыми результатами муниципальной услуги могут являться: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ям решений о согласовании переустройства и (или) перепланировки жилого помещения (далее – решение о согласовании)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501"/>
      <w:bookmarkEnd w:id="0"/>
      <w:r>
        <w:rPr>
          <w:rFonts w:cs="Times New Roman" w:ascii="Times New Roman" w:hAnsi="Times New Roman"/>
          <w:sz w:val="28"/>
          <w:szCs w:val="28"/>
        </w:rPr>
        <w:t>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501"/>
      <w:bookmarkEnd w:id="1"/>
      <w:r>
        <w:rPr>
          <w:rFonts w:cs="Times New Roman" w:ascii="Times New Roman" w:hAnsi="Times New Roman"/>
          <w:sz w:val="28"/>
          <w:szCs w:val="28"/>
        </w:rPr>
        <w:t>Перепланировка жилого помещения представляет собой изменение его конфигурации, требующее внесения изменения в технический паспорт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bookmarkStart w:id="2" w:name="sub_2502"/>
      <w:bookmarkEnd w:id="2"/>
      <w:r>
        <w:rPr>
          <w:rFonts w:cs="Times New Roman CYR" w:ascii="Times New Roman CYR" w:hAnsi="Times New Roman CYR"/>
          <w:b/>
          <w:bCs/>
          <w:sz w:val="28"/>
          <w:szCs w:val="28"/>
        </w:rPr>
        <w:t>1.5. Описание заявителей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1. Заявителями муниципальной услуги являются: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502"/>
      <w:bookmarkEnd w:id="3"/>
      <w:r>
        <w:rPr>
          <w:rFonts w:cs="Times New Roman" w:ascii="Times New Roman" w:hAnsi="Times New Roman"/>
          <w:sz w:val="28"/>
          <w:szCs w:val="28"/>
        </w:rPr>
        <w:t>собственники жилых помещений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заявители)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before="0" w:after="12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Требования к порядку предоставления (исполнения) муниципальной услуги (функции)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Порядок информирования о правилах предоставления муниципальной услуги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2.1.1. </w:t>
      </w:r>
      <w:r>
        <w:rPr>
          <w:b/>
          <w:sz w:val="28"/>
          <w:szCs w:val="28"/>
        </w:rPr>
        <w:t>Место нахождения</w:t>
      </w:r>
      <w:r>
        <w:rPr>
          <w:sz w:val="28"/>
          <w:szCs w:val="28"/>
        </w:rPr>
        <w:t xml:space="preserve"> администрации сельского поселения «Деревня Бронцы»: Калужская область, Ферзиковский  район, д.Бронцы, ул.Центральная, д.6; </w:t>
      </w:r>
      <w:r>
        <w:rPr>
          <w:b/>
          <w:sz w:val="28"/>
          <w:szCs w:val="28"/>
        </w:rPr>
        <w:t>Почтовый адрес</w:t>
      </w:r>
      <w:r>
        <w:rPr>
          <w:sz w:val="28"/>
          <w:szCs w:val="28"/>
        </w:rPr>
        <w:t>: 249803 Калужская область, Ферзиковский  район, д.Бронцы, ул.Центральная, д.6</w:t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</w:rPr>
        <w:t>2.1.2.</w:t>
      </w:r>
      <w:r>
        <w:rPr>
          <w:b/>
          <w:bCs/>
          <w:color w:val="000000"/>
          <w:sz w:val="28"/>
          <w:szCs w:val="28"/>
        </w:rPr>
        <w:t xml:space="preserve"> График (режим) приема заинтересованных лиц</w:t>
      </w:r>
      <w:r>
        <w:rPr>
          <w:color w:val="000000"/>
          <w:sz w:val="28"/>
          <w:szCs w:val="28"/>
        </w:rPr>
        <w:t xml:space="preserve"> по вопросам предоставления муниципальной услуги:</w:t>
      </w:r>
    </w:p>
    <w:p>
      <w:pPr>
        <w:pStyle w:val="WWHeading"/>
        <w:jc w:val="both"/>
        <w:rPr/>
      </w:pPr>
      <w:r>
        <w:rPr/>
        <w:t xml:space="preserve">         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00 – 17.00 , перерыв 13 00 – 14 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00 – 17.00 , перерыв 13 00 – 14 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00 – 17.00 , перерыв 13 00 – 14 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00 – 17.00 , перерыв 13 00 – 14 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.3. </w:t>
      </w:r>
      <w:r>
        <w:rPr>
          <w:b/>
          <w:bCs/>
          <w:color w:val="000000"/>
          <w:sz w:val="28"/>
          <w:szCs w:val="28"/>
        </w:rPr>
        <w:t>Справочные телефон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лефон Администрации сельского поселения «Деревня Бронцы»: </w:t>
      </w:r>
      <w:r>
        <w:rPr>
          <w:sz w:val="28"/>
          <w:szCs w:val="28"/>
        </w:rPr>
        <w:t>8(48437) 33-72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1.4. Информация о порядке предоставления муниципальной услуги предоставля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использованием средств почтовой, телефонной связ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 личном или письменном обращении заявителя в Администрацию </w:t>
      </w:r>
      <w:r>
        <w:rPr>
          <w:sz w:val="28"/>
          <w:szCs w:val="28"/>
        </w:rPr>
        <w:t>сельского поселения «Деревня Бронц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2.1.5. Основными требованиями к информированию заявителей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остоверность предоставляемой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еткость изложения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лнота информир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глядность форм предоставляемой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добство и доступность получения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перативность предоставления информации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7. Порядок проведения специалистом консультаций по вопросам предоставления муниципальной услуги  представлен в пункте 2.7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8. Заявители, направившие в Администрацию сельского поселения «Деревня Бронцы»  документы для предоставления муниципальной услуги, в обязательном порядке информируются специалистом по вопросам, указанным в пункте 2.7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9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  Администрации сельского поселения «Деревня Бронцы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2. Перечень документов, необходимых для предоставления муниципальной услуги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Основанием  для  рассмотрения  специалистом вопроса  о  предоставлении  муниципальной  услуги  лицам,  указанным  в  пункте  1.5.1.  настоящего  Административного  регламента,  является  письменное  обращение  (заявление)  заявител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 Для принятия  решения  о  предоставлении  муниципальной услуги   заявителем  предоставляются  следующие  документы: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ереустройстве и (или) перепланировке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приложение 2 к административному регламенту)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6022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26022"/>
      <w:bookmarkStart w:id="6" w:name="sub_2602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6023"/>
      <w:bookmarkStart w:id="8" w:name="sub_2602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технический паспорт переустраиваемого и (или) перепланируемого жилого помещения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6024"/>
      <w:bookmarkStart w:id="10" w:name="sub_2602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ConsPlusNormal1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 отдела архитектуры  администрации муниципального образования «Ферзиковский район» о допустимости проведения переустройства и (или) перепланировки жилого и (или) нежилого помещения, если такое жилое и (или) нежилое помещение или дом, в котором находится, является объектом историко-культурного наслед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.3.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рием документов по предоставлению муниципальной услуги осуществляется по адресу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ужская область, Ферзиковский район, д.Бронцы, ул.Центральная, д.6  в соответствии с режимом работы, указанным в пункте 2.1.2. настоящего Административного регламента.</w:t>
      </w:r>
    </w:p>
    <w:p>
      <w:pPr>
        <w:pStyle w:val="Con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Сроки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3.1. Общий срок осуществления процедуры по предоставлению муниципальной услуги не позднее чем через сорок пять дней со дня подачи заявления и документов, предусмотренных пунктом 2.2.2.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Время ожидания в очереди на прием к специалисту  не должно превышать 30 минут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 Перечень оснований для приостановления либо отказа в предоставлении муниципальной услуги 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7011"/>
      <w:bookmarkEnd w:id="11"/>
      <w:r>
        <w:rPr>
          <w:rFonts w:cs="Times New Roman" w:ascii="Times New Roman" w:hAnsi="Times New Roman"/>
          <w:sz w:val="28"/>
          <w:szCs w:val="28"/>
        </w:rPr>
        <w:t>непредставление определенных пунктом 2.2. настоящего административного регламента документов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7011"/>
      <w:bookmarkStart w:id="13" w:name="sub_2701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представление документов в ненадлежащий орган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7012"/>
      <w:bookmarkStart w:id="15" w:name="sub_270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702"/>
      <w:bookmarkEnd w:id="16"/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.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702"/>
      <w:bookmarkStart w:id="18" w:name="sub_270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(исполнении) муниципальной услуги (функции) может быть обжаловано заявителем в судебном порядке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9" w:name="sub_27013"/>
      <w:bookmarkStart w:id="20" w:name="sub_2703"/>
      <w:bookmarkStart w:id="21" w:name="sub_27013"/>
      <w:bookmarkStart w:id="22" w:name="sub_2703"/>
      <w:bookmarkEnd w:id="21"/>
      <w:bookmarkEnd w:id="22"/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3" w:name="sub_26025"/>
      <w:bookmarkEnd w:id="23"/>
      <w:r>
        <w:rPr>
          <w:rFonts w:cs="Times New Roman" w:ascii="Times New Roman" w:hAnsi="Times New Roman"/>
          <w:b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1. Требования к размещению и оформлению помещ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мещение Администрации сельского поселения «Деревня Бронцы» должно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2. Требования к оформлению входа в зд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дание (строение), в котором расположена Администрация сельского поселения «Деревня Бронцы», должно быть оборудовано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3. Требования к местам приема заявите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бинет приема заявителей должен быть оборудован информационными табличками с указа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6.3. Документы, могут быть направлены в Администрацию поселения почтовым отправлением с объявленной ценностью при его пересылке. </w:t>
      </w:r>
    </w:p>
    <w:p>
      <w:pPr>
        <w:pStyle w:val="Normal"/>
        <w:ind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1. Консультации по вопросам предоставления муниципальной услуги осуществляется специалистом Администрации сельского поселения «Деревня Бронцы» при личном контакте с заявителями, а также с использованием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 Администрации поселения обязан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ать права и законные интересы заявите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ени приема и выдачи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3. Консультации и приём специалистом Администрации сельского поселения «Деревня Бронцы» граждан и организаций осуществляются в соответствии с режимом работы, указа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3"/>
        <w:spacing w:before="120" w:after="120"/>
        <w:ind w:left="35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8.1.</w:t>
      </w:r>
      <w:r>
        <w:rPr>
          <w:sz w:val="28"/>
          <w:szCs w:val="28"/>
        </w:rPr>
        <w:t xml:space="preserve"> В  заявлении  указываются следующие обязательные характеристики: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 имя, отчество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ные данные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8.2.</w:t>
      </w:r>
      <w:r>
        <w:rPr>
          <w:sz w:val="28"/>
          <w:szCs w:val="28"/>
        </w:rPr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8.3.</w:t>
      </w:r>
      <w:r>
        <w:rPr>
          <w:sz w:val="28"/>
          <w:szCs w:val="28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8.4.</w:t>
      </w:r>
      <w:r>
        <w:rPr>
          <w:sz w:val="28"/>
          <w:szCs w:val="28"/>
        </w:rPr>
        <w:t xml:space="preserve"> Заявление на предоставление муниципальной услуги подписывается заявителем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8.5.</w:t>
      </w:r>
      <w:r>
        <w:rPr>
          <w:sz w:val="28"/>
          <w:szCs w:val="28"/>
        </w:rPr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8.6.</w:t>
      </w:r>
      <w:r>
        <w:rPr>
          <w:sz w:val="28"/>
          <w:szCs w:val="28"/>
        </w:rPr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 и  печатью комитет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дминистративные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ование переустройства и (или) перепланировки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дтверждение завершения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1. 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ование переустройства и (или) перепланировки жилого помещения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>- прием документов на согласование  переустройства и (или) перепланировки жилого помещения, регистрация документов в книге учета входящи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бор документов, необходимых для  согласования переустройства и (или) перепланировки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мотрение представ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а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дача решения заявителю.</w:t>
      </w:r>
    </w:p>
    <w:p>
      <w:pPr>
        <w:pStyle w:val="Heading2"/>
        <w:tabs>
          <w:tab w:val="clear" w:pos="708"/>
          <w:tab w:val="left" w:pos="126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3.2. Прием и регистрация документов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предоставления муниципальной услуги является обращение заявителя в администрацию сельского поселения «Деревня Бронцы» с комплектом документов лично либо путем направления необходимых документов по почте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Специалист, ответственный за прием документов, в случае личного обращения заявителя, устанавливает личность заявителя, в том числе проверяет документ, удостоверяющий 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проверяет наличие всех необходимых документов, исходя из соответствующего перечня документов, представляемых на согласование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ументы в установленных законодательством случаях нотариально удостовер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ксты документов написаны разборчиво, наименования юридических лиц - без сокращения, с указанием их мест нахожд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специалист, ответственный за прием документов, уведомляет заявителя о наличии препятствий для рассмотрения вопроса о согласовании переустройства и (или) перепланировк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желании заявителя устранить препятствия, прервав подачу документов на согласование переустройства и (или) перепланировки жилого помещения, специалист, ответственный за прием документов, формирует перечень выявленных препятствий для согласования переустройства и (или) перепланировки жилого помещения в 2-х экземплярах, и передает его заявителю для подписания. Первый экземпляр перечня выявленных препятствий для переустройства и (или) перепланировки жилого помещения вместе с представленными документами передается заявителю, второй остается у специалис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желании заявителя устранить препятствия позднее (после подачи документов на согласование переустройства и (или) перепланировки жилого помещения) путем представления дополнительных или исправленных документов, специалист, ответственный за прием документов, обращает его внимание на наличие препятствий для согласования переустройства и (или) перепланировки жилого помещения и предлагает заявителю письменно подтвердить факт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вносит в журнал учета входящих документов запись о приеме документов в соответствии с правилами делопроизво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ковый номер за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у и время приема с точностью до мину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е количество документов и общее число листов в докумен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е о заявит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обращения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и фамилию и иниц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передает заявителю копию зарегистрированного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, ответственный за прием документов,  формирует результат административной процедуры по приему документов и передает его в установленном порядке специалисту для сбора документов, необходимых для принятия решения о согласовании переустройства и (или) перепланировки жилого помещ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максимальный срок приема документов от физических и юридических лиц и их представителей не может превышать 20 минут.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ассмотрение представленных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рассмотрения представленных документов является поступление всех документов, необходимых для согласования перепланировки жилого помещения специалисту, ответственному за рассмотрение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ние документов должны быть начаты ответственным специалистом не позднее 1 дня с момента получения  от запрашиваемых органов (организаций) последнего документа, необходимого для вынесения решения о согласовании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рассмотрение документов в процессе рассмотрения должен опреде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ичие всех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ый срок выполнения действия составляет 10 дней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одготовка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езультатам рассмотрения документов специалист, ответственный  за рассмотрение документов принимает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 возможности согласования переустройства и (или) перепланировки жилого поме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невозможности согласования и необходимости вынесения отказа в согласовании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о согласовании специалист, ответственный за рассмотрение документов и проведение экспертизы, оформляет в виде проекта решения Главы администрации сельского поселения «Деревня Бронцы»   (приложение 4 к Административному регламен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об отказе в согласовании специалист, ответственный за рассмотрение документов, оформляет на официальном бланке письменное сообщение об отказе в согласовании переустройства и (или) перепланировки жилого помещения по установленной форме. В сообщени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менование органа, осуществляющего согласование переустройства и (или) перепланировки жилого поме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в установленном порядке передается на подпись  Главе администрации сельского поселения «Деревня Бронцы». К проекту решения прилагаются документы, на основании которых он был подготовл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сельского поселения «Деревня Бронцы» рассматривает проект решения и прилагаемые к нему документы. По итогам рассмотрения Глава администрации подписывает проект решения или возвращает документы на повторное рассмотрение специалисту, ответственному за рассмотрение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анием для возврата документов на повторное рассмотрение может являть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формление проекта решения с нарушением установленной фо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воды, изложенные специалистом в проекте решения, противоречат действующему законода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основания в соответствии с компетенцией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максимальный срок выполнения административной процедуры составляет 1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возврата Главой администрации документов, специалист в зависимости от оснований возврата обязан устранить выявленные нар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ый срок выполнения действия составляет 3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Выдача решения заявител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процедуры является принятие Главой администрации сельского поселения «Деревня Бронцы» решения и поступление документов специалисту, ответственному за  выдачу документов. Выдача решения может осуществляться лично заявителю, либо путем направления решения по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ксимальный срок выдачи решения – не позднее, чем через 3 рабочих дня со дня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 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, ответственный за выдачу документов, делает запись в журнале учета выданных документов. 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 Специалист, ответственный за выдачу документов, выдает документы заяви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установленном порядке для отпра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я решения и иные документы передаются в порядке делопроизводства для помещения в дело (формирования де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максимальный срок выполнения административной процедуры составляет 20 минут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6. Последовательность административных действий (процедур) по подтверждению завершения переустройства и (или) перепланировки 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тверждение завершения переустройства и (или) перепланировки жилого помещения включает в себя следующие административные процед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ем и регистрация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мотр Приемочной комиссией переустроенного и (или) перепланированного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формление результатов работы Приемоч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авление 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каз в подтверждении завершения переустройства и (или) перепланировки жилого поме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ача решени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7. Прием и регистрация докумен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административных действий является обращение заявителя в Администрацию сельского поселения «Деревня Бронцы»  с заявлением о завершении переустройства и (или) перепланировки жилого помещения. Обращение может осуществляться лично либо по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личном обращении, специалист, ответственный за прием документов, устанавливает личность заявителя, в том числе проверяет документ, удостоверяющий личность. 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прием документов, вносит в журнал учета входящих документов запись о приеме заявления в соответствии с правилами делопроизво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ковый номер за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у и время приема с точностью до мину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е о заявит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обращения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и фамилию и иниц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ксимальный срок выполнения действия составляет 5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ециалист формирует результат административной процедуры по приему заявления и передает дело о переустройстве и (или) перепланировке жилого помещения заявителя в установленном порядке для назначения Приемочной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максимальный срок приема документов от физических и юридических лиц и их представителей не может превышать 10 мину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8. Осмотр Приемочной комиссией переустроенного и (или) перепланированного 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анием для начала административной процедур является наступление даты и времени проведения осмотра переустроенного и (или) перепланированного жилого помещения. В ходе осмотра Приемочная комиссия обяз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ть оценку соответствия переустройства и (или) перепланировки жилого помещения проектн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ть оценку соответствия переустройства и (или) перепланировки жилого помещения требованиям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сти инвентаризацию переустроенного и (или) перепланированного жилого помещения (работу проводит представитель органа (организации) технического учета и технической инвентар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зультатам осмотра Приемочная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соответствии переустройства и (или) перепланировки жилого помещения проектн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нарушении при переустройстве и (или) перепланировке проект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максимальный срок выполнения административной процедуры – 3 часа с учетом времени нахождения в пу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.Оформление результатов работы Приемоч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(или) перепланировки жилого помещения проект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установленной формы (приложение 5 к Административному регламенту). Акт составляется в трех экземплярах и подписывается всеми членами приемоч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если Приемочной комиссией установлено несоответствие переустройства и (или) перепланировки проектной документации, специалист,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(или) перепланировки жилого помещения по установленной форме. В сообщени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менование органа местного самоуправ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исьменному сообщению об отказе в подтверждении завершения переустройства и (или)  перепланировки жилого помещения прилагается 1 экземпляр Акта приемоч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аз в подтверждении завершения переустройства и (или)  перепланировки жилого помещения подписывается Главой администрации сельского поселения «Деревня Бронц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максимальный срок выполнения административной процедуры –  1 д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10. Направление Акта приемочной комиссии  в орган по техническому учету и технической инвентаризации для внесения изменений в техническую документацию 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итель сам  направляет один экземпляр акта в орган (организацию) по техническому учету и технической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т Приемочной комиссии о подтверждении завершения переустройства и (или) перепланировки жилого помещения является основанием для внесения изменений в соответствии с произведенным переустройством и (или) перепланировкой в технический паспорт жилого помещения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Акт приемочной комиссии направляется комиссией в учреждение технической инвентаризации отделом архитектуры администрации муниципального образования «Ферзик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. Выдача решения заявите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процедуры выдачи решения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исание членами Приемочной комиссии акта, подтверждающего завершение переустройства и (или) перепланировки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Главой администрации сельского поселения «Деревня Бронцы» решения об отказе в подтверждении завершения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ача решения осуществляется специалистом, ответственным за выдачу решения, и может осуществляться либо заявителю непосредственно, либо путем направления решения по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ксимальный срок выдачи решения – не более 3 дней после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, ответственный за выдачу документов, делает запись в журнале учета выданных документов. 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 Специалист, ответственный за выдачу документов, выдает документы заяви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порядке делопроизводства для отпра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я решения и иные документы передаются в установленном порядке для помещения в дело.</w:t>
      </w:r>
    </w:p>
    <w:p>
      <w:pPr>
        <w:pStyle w:val="Normal"/>
        <w:ind w:left="567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firstLine="72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Специалист,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, указанной в настоящим Административном регламент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сональная ответственность специалиста закрепляется в его должностной инструкции в соответствии с требованием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2.1. Специалист, несет персональную ответственность за </w:t>
      </w:r>
      <w:r>
        <w:rPr>
          <w:sz w:val="28"/>
          <w:szCs w:val="28"/>
        </w:rPr>
        <w:t>полноту, качество и достоверность приняты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3. Контроль за предоставлением муниципальной услуги осуществляет Глава администрации в форме регулярных проверок соблюдения и исполнения специалистом положений Административного регламента, иных нормативных правовых актов Российской Федерации и Калуж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сельского поселения «Деревня Бронцы»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а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сельского поселения «Деревня Бронцы» формируется комиссия. В состав комиссии включаются муниципальные служащие Администрации поселения, в том числе Глава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имеет право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. Действия (бездействие) и решения Администрации сельского поселения «Деревня Бронцы»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2. Контроль деятельности  осуществляет Администрация сельского поселения «Деревня Бронцы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ов Администрации –  Главе админист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явители могут обжаловать действия или бездействия Администрации сельского поселения «Деревня Бронцы»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3. 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2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Калуж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5. Ответственные лица администрации поселения проводят личный прием заявителей по жалобам в соответствии с режимом работы Администрации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 поселения,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Style3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30" w:after="30"/>
        <w:rPr>
          <w:rFonts w:ascii="Arial" w:hAnsi="Arial" w:cs="Arial"/>
          <w:color w:val="332E2D"/>
          <w:spacing w:val="2"/>
          <w:sz w:val="24"/>
          <w:szCs w:val="24"/>
        </w:rPr>
      </w:pPr>
      <w:r>
        <w:rPr>
          <w:rFonts w:cs="Arial" w:ascii="Arial" w:hAnsi="Arial"/>
          <w:color w:val="332E2D"/>
          <w:spacing w:val="2"/>
          <w:sz w:val="24"/>
          <w:szCs w:val="24"/>
        </w:rPr>
      </w:r>
    </w:p>
    <w:p>
      <w:pPr>
        <w:pStyle w:val="Normal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211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ind w:left="354" w:hanging="0"/>
      <w:outlineLvl w:val="2"/>
    </w:pPr>
    <w:rPr>
      <w:b/>
      <w:szCs w:val="20"/>
    </w:rPr>
  </w:style>
  <w:style w:type="paragraph" w:styleId="Heading4">
    <w:name w:val="Heading 4"/>
    <w:basedOn w:val="Normal"/>
    <w:next w:val="Style16"/>
    <w:qFormat/>
    <w:pPr>
      <w:numPr>
        <w:ilvl w:val="3"/>
        <w:numId w:val="1"/>
      </w:numPr>
      <w:ind w:left="354" w:hanging="0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Style16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Style16"/>
    <w:qFormat/>
    <w:pPr>
      <w:numPr>
        <w:ilvl w:val="6"/>
        <w:numId w:val="1"/>
      </w:numPr>
      <w:ind w:left="708" w:hanging="0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Style16"/>
    <w:qFormat/>
    <w:pPr>
      <w:numPr>
        <w:ilvl w:val="7"/>
        <w:numId w:val="1"/>
      </w:numPr>
      <w:ind w:left="708" w:hanging="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Style16"/>
    <w:qFormat/>
    <w:pPr>
      <w:numPr>
        <w:ilvl w:val="8"/>
        <w:numId w:val="1"/>
      </w:numPr>
      <w:ind w:left="708" w:hanging="0"/>
      <w:outlineLvl w:val="8"/>
    </w:pPr>
    <w:rPr>
      <w:i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sz w:val="24"/>
      <w:u w:val="singl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24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4">
    <w:name w:val="Заголовок 4 Знак"/>
    <w:qFormat/>
    <w:rPr>
      <w:sz w:val="24"/>
      <w:u w:val="single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u w:val="single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7">
    <w:name w:val="Заголовок 7 Знак"/>
    <w:qFormat/>
    <w:rPr>
      <w:i/>
      <w:lang w:val="ru-RU" w:bidi="ar-SA"/>
    </w:rPr>
  </w:style>
  <w:style w:type="character" w:styleId="8">
    <w:name w:val="Заголовок 8 Знак"/>
    <w:qFormat/>
    <w:rPr>
      <w:i/>
      <w:lang w:val="ru-RU" w:bidi="ar-SA"/>
    </w:rPr>
  </w:style>
  <w:style w:type="character" w:styleId="9">
    <w:name w:val="Заголовок 9 Знак"/>
    <w:qFormat/>
    <w:rPr>
      <w:i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sz w:val="28"/>
      <w:lang w:val="ru-RU" w:bidi="ar-SA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36"/>
      <w:szCs w:val="3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Обычный текст Знак"/>
    <w:qFormat/>
    <w:rPr>
      <w:sz w:val="28"/>
      <w:szCs w:val="28"/>
      <w:lang w:val="ru-RU" w:bidi="ar-SA"/>
    </w:rPr>
  </w:style>
  <w:style w:type="character" w:styleId="23">
    <w:name w:val="Абзац Уровень 2 Знак Знак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8pt">
    <w:name w:val="8pt"/>
    <w:qFormat/>
    <w:rPr/>
  </w:style>
  <w:style w:type="character" w:styleId="8pt1">
    <w:name w:val="8pt1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-567" w:hanging="0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exact" w:line="500" w:before="120" w:after="120"/>
      <w:ind w:firstLine="720"/>
      <w:jc w:val="both"/>
    </w:pPr>
    <w:rPr>
      <w:rFonts w:ascii="Arial" w:hAnsi="Arial" w:cs="Arial"/>
      <w:color w:val="000000"/>
      <w:sz w:val="36"/>
      <w:szCs w:val="36"/>
    </w:rPr>
  </w:style>
  <w:style w:type="paragraph" w:styleId="33">
    <w:name w:val="Основной текст 3"/>
    <w:basedOn w:val="Normal"/>
    <w:qFormat/>
    <w:pPr>
      <w:spacing w:lineRule="auto" w:line="240" w:before="0" w:after="120"/>
      <w:jc w:val="left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</w:pPr>
    <w:rPr>
      <w:b/>
      <w:caps/>
      <w:sz w:val="28"/>
      <w:szCs w:val="20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24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концевой сноски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spacing w:lineRule="atLeast" w:line="360" w:before="60" w:after="60"/>
      <w:ind w:firstLine="851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  <w:jc w:val="center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24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720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40"/>
      <w:jc w:val="left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  <w:spacing w:lineRule="auto" w:line="240"/>
      <w:jc w:val="left"/>
    </w:pPr>
    <w:rPr>
      <w:rFonts w:ascii="Arial" w:hAnsi="Arial" w:eastAsia="Calibri" w:cs="Arial"/>
      <w:sz w:val="20"/>
      <w:szCs w:val="20"/>
    </w:rPr>
  </w:style>
  <w:style w:type="paragraph" w:styleId="Style29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Style30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jc w:val="left"/>
      <w:outlineLvl w:val="0"/>
    </w:pPr>
    <w:rPr>
      <w:rFonts w:cs="Arial"/>
      <w:bCs/>
      <w:iCs/>
      <w:color w:val="000000"/>
      <w:sz w:val="28"/>
      <w:szCs w:val="28"/>
    </w:rPr>
  </w:style>
  <w:style w:type="paragraph" w:styleId="13">
    <w:name w:val="Абзац Уровень 1"/>
    <w:basedOn w:val="Style29"/>
    <w:qFormat/>
    <w:pPr>
      <w:widowControl/>
      <w:numPr>
        <w:ilvl w:val="0"/>
        <w:numId w:val="2"/>
      </w:numPr>
      <w:snapToGrid w:val="true"/>
    </w:pPr>
    <w:rPr/>
  </w:style>
  <w:style w:type="paragraph" w:styleId="26">
    <w:name w:val="Абзац Уровень 2 Знак Знак"/>
    <w:basedOn w:val="13"/>
    <w:qFormat/>
    <w:pPr>
      <w:numPr>
        <w:ilvl w:val="0"/>
        <w:numId w:val="2"/>
      </w:numPr>
      <w:tabs>
        <w:tab w:val="clear" w:pos="708"/>
        <w:tab w:val="left" w:pos="360" w:leader="none"/>
        <w:tab w:val="left" w:pos="2520" w:leader="none"/>
      </w:tabs>
      <w:spacing w:before="120" w:after="0"/>
      <w:ind w:left="2520" w:hanging="0"/>
    </w:pPr>
    <w:rPr/>
  </w:style>
  <w:style w:type="paragraph" w:styleId="36">
    <w:name w:val="Абзац Уровень 3"/>
    <w:basedOn w:val="13"/>
    <w:qFormat/>
    <w:pPr>
      <w:numPr>
        <w:ilvl w:val="0"/>
        <w:numId w:val="2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1">
    <w:name w:val="Абзац Уровень 4"/>
    <w:basedOn w:val="13"/>
    <w:qFormat/>
    <w:pPr>
      <w:numPr>
        <w:ilvl w:val="0"/>
        <w:numId w:val="2"/>
      </w:numPr>
      <w:tabs>
        <w:tab w:val="clear" w:pos="708"/>
        <w:tab w:val="left" w:pos="360" w:leader="none"/>
        <w:tab w:val="left" w:pos="2880" w:leader="none"/>
      </w:tabs>
      <w:ind w:left="2880" w:hanging="0"/>
    </w:pPr>
    <w:rPr/>
  </w:style>
  <w:style w:type="paragraph" w:styleId="Contents2">
    <w:name w:val="TOC 2"/>
    <w:basedOn w:val="Style29"/>
    <w:next w:val="Normal"/>
    <w:pPr>
      <w:ind w:left="280" w:hanging="0"/>
    </w:pPr>
    <w:rPr/>
  </w:style>
  <w:style w:type="paragraph" w:styleId="Contents1">
    <w:name w:val="TOC 1"/>
    <w:basedOn w:val="Style29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41:00Z</dcterms:created>
  <dc:creator>Admin</dc:creator>
  <dc:description/>
  <cp:keywords/>
  <dc:language>en-US</dc:language>
  <cp:lastModifiedBy>Admin</cp:lastModifiedBy>
  <cp:lastPrinted>2012-06-25T11:34:00Z</cp:lastPrinted>
  <dcterms:modified xsi:type="dcterms:W3CDTF">2014-01-12T13:29:00Z</dcterms:modified>
  <cp:revision>6</cp:revision>
  <dc:subject/>
  <dc:title>ПОСТАНОВЛЕНИЕ</dc:title>
</cp:coreProperties>
</file>