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 1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предоставления муниципальной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 xml:space="preserve">услуги по подготовке и выдаче 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разрешения на производство</w:t>
      </w:r>
    </w:p>
    <w:p>
      <w:pPr>
        <w:pStyle w:val="Normal"/>
        <w:spacing w:lineRule="auto" w:line="240"/>
        <w:ind w:firstLine="850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земляных работ (ордера)</w:t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right"/>
        <w:outlineLvl w:val="1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right"/>
        <w:outlineLvl w:val="1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Форма заявления для получения разрешения на производство земляных работ (ордера) для юридического лица и индивидуального предпринимателя</w:t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0"/>
        <w:jc w:val="center"/>
        <w:outlineLvl w:val="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гловой штамп юридического лица</w:t>
      </w:r>
    </w:p>
    <w:p>
      <w:pPr>
        <w:pStyle w:val="Normal"/>
        <w:spacing w:lineRule="auto" w:line="240"/>
        <w:ind w:firstLine="85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или наименование индивидуального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принимателя с указанием его адреса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администрации сельского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оселения «Деревня Бронцы» </w:t>
      </w:r>
    </w:p>
    <w:p>
      <w:pPr>
        <w:pStyle w:val="Normal"/>
        <w:spacing w:lineRule="auto" w:line="240"/>
        <w:ind w:firstLine="85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организации, банковские реквизиты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_________________________________________________________просит Вас выдать ордер на производство земляных работ ________________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(указать вид и адрес работ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ственный за производство работ 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(Ф.И.О., должность домашний адрес, данные паспорта)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экзамены на знание «Правил благоустройства», утвержденных решением Сельской Думы «Сельского поселения «Деревня Бронцы» №30 от 05.10.2010г., сдал и допущен к производству работ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Объект в полном объеме обеспечен проектно-сметной документацией, материалами, ограждением, механизмами, рабочей силой и финансированием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оизводстве работ гарантируем безопасное и беспрепятственное движение автотранспорта и пешеходов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 выполнения работ __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указать срок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рафик выполнения работ прилагается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Асфальтовое покрытие будет восстановлено (произведено) силами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(название организации и подпись руководителя)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____(указать реквизиты юридического лица подрядчика или вышестоящей организации,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_____________________________________________________________если подрядчик таковым не является)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невозможности _________________________________________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изводить начатые земляные работы (ликвидации или реорганизации, финансовой несостоятельности, банкротств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заказчика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язан качественно и в предусмотренные графиком сроки закончить данные работы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уководитель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4:00Z</dcterms:created>
  <dc:creator>Admin</dc:creator>
  <dc:description/>
  <cp:keywords/>
  <dc:language>en-US</dc:language>
  <cp:lastModifiedBy>Admin</cp:lastModifiedBy>
  <dcterms:modified xsi:type="dcterms:W3CDTF">2014-01-12T15:24:00Z</dcterms:modified>
  <cp:revision>1</cp:revision>
  <dc:subject/>
  <dc:title/>
</cp:coreProperties>
</file>