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right="96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rPr>
          <w:spacing w:val="-12"/>
          <w:sz w:val="26"/>
          <w:szCs w:val="28"/>
        </w:rPr>
      </w:pPr>
      <w:r>
        <w:rPr>
          <w:spacing w:val="-12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 4   июля 2012 года                                                                              № 25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before="14" w:after="0"/>
        <w:ind w:left="234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д. Брон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ого уча</w:t>
        <w:softHyphen/>
        <w:t>стка, находящегос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 Коврово Ферзиковского рай</w:t>
        <w:softHyphen/>
        <w:t xml:space="preserve">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ужской области, предост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ого в аренду испрашив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иным В.В. для индивиду</w:t>
        <w:softHyphen/>
        <w:t>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ого строительства, на кадастровом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е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Рассмотрев письменное обращение администрации (исполнительно-распорядительного органа) муниципального района «Ферзиковский район», принимая во внимание, что по истечении месяца со дня опубликования в газете Ферзиковского района «Ферзиковские вести» от 11 мая 2012 года №51-52 (8237-8238) сообщения о приёме заявлений о предоставлении в аренду испрашиваемого земельного участка за</w:t>
        <w:softHyphen/>
        <w:t>явления не поступили, в соответствии с Гражданским кодексом Российской Федера</w:t>
        <w:softHyphen/>
        <w:t>ции, пунктом 10 статьи 3 Федерального закона от 25 октября 2001 года №137-Ф3 (с изменениями и дополнениями) «О введении в действие Земельного кодекса Россий</w:t>
        <w:softHyphen/>
        <w:t>ской Федерации», статьей 7, пунктом 2 статьи 8, статьями 30.1, 68, 69, 83 и 85 Земель</w:t>
        <w:softHyphen/>
        <w:t>ного кодекса Российской Федерации, Федеральным законом от 18 июня 2001 года №78-ФЗ (с изменениями и дополнениями) «О землеустройстве», Федеральным зако</w:t>
        <w:softHyphen/>
        <w:t>ном, от 24 июля 2007 года №221-ФЗ (с изменениями и дополнениями) «О государст</w:t>
        <w:softHyphen/>
        <w:t>венном кадастре недвижимости», администрация (исполнительно-распорядительный орган) сельского поселения «Деревня Бронцы» муниципального района «Ферзиков</w:t>
        <w:softHyphen/>
        <w:t>ский район»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рилагаемую схему расположения земельного участка на кадаст</w:t>
        <w:softHyphen/>
        <w:t>ровом плане территории (кадастровый квартал 40:22:113301, земельный участок ори</w:t>
        <w:softHyphen/>
        <w:t>ентировочной площадью 400 кв. м, относится к категории земель населённых пунктов, расположен в 10 м юго-западнее дома, находящегося по адресу: Калужская область, Ферзиковский район, д. Коврово, дом №41, предоставление земельного участка в арен</w:t>
        <w:softHyphen/>
        <w:t>ду сроком на 13 (тринадцать) месяцев для индивидуального жилищного строительства испрашивается Мухиным Владимиром Владимирович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                 сельского поселения</w:t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«Деревня Бронцы»                                                                                        А.А.Гасанбеков</w:t>
        <w:tab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0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rFonts w:eastAsia="MS Mincho;ＭＳ 明朝"/>
      <w:sz w:val="24"/>
    </w:rPr>
  </w:style>
  <w:style w:type="paragraph" w:styleId="3">
    <w:name w:val="Основной текст 3"/>
    <w:basedOn w:val="Normal"/>
    <w:qFormat/>
    <w:pPr/>
    <w:rPr/>
  </w:style>
  <w:style w:type="paragraph" w:styleId="Style11">
    <w:name w:val="Название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06:00Z</dcterms:created>
  <dc:creator>Admin</dc:creator>
  <dc:description/>
  <cp:keywords/>
  <dc:language>en-US</dc:language>
  <cp:lastModifiedBy>User</cp:lastModifiedBy>
  <cp:lastPrinted>2012-07-03T13:41:00Z</cp:lastPrinted>
  <dcterms:modified xsi:type="dcterms:W3CDTF">2012-07-05T09:53:00Z</dcterms:modified>
  <cp:revision>6</cp:revision>
  <dc:subject/>
  <dc:title>АДМИНИСТРАЦИЯ  МУНИЦИПАЛЬНОГО  ОБРАЗОВАНИЯ</dc:title>
</cp:coreProperties>
</file>