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ложение №4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 Административному регламенту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«Заключение договоров передачи жилых помещений,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находящихся в муниципальной собственности,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обственность граждан в порядке приватизации»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ОБРАЗЕЦ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 xml:space="preserve">ЖАЛОБЫ НА ДЕЙСТВИЕ (БЕЗДЕЙСТВИЕ) 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/>
          <w:b/>
          <w:szCs w:val="26"/>
          <w:lang w:eastAsia="ru-RU"/>
        </w:rPr>
        <w:t>____________________</w:t>
      </w:r>
      <w:r>
        <w:rPr>
          <w:rFonts w:eastAsia="Times New Roman"/>
          <w:szCs w:val="26"/>
          <w:lang w:eastAsia="ru-RU"/>
        </w:rPr>
        <w:t xml:space="preserve"> (наименование ОМСУ)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 xml:space="preserve">___________________________________________________________________ </w:t>
      </w:r>
      <w:r>
        <w:rPr>
          <w:rFonts w:eastAsia="Times New Roman"/>
          <w:szCs w:val="26"/>
          <w:lang w:eastAsia="ru-RU"/>
        </w:rPr>
        <w:t>и его должностного лица _________________________________________________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Исх. от _____________ N ____ ___________________________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(наименование ОМСУ) 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Жалоба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* Полное наименование юридического лица, Ф.И.О. физического лица_______________________________________________________________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* Местонахождение юридического лица, физического лица ___________________________________________________________________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фактический адрес)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Телефон: ______________________________________________________________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Адрес электронной почты: ________________________________________________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од учета: ИНН _________________________________________________________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* Ф.И.О. руководителя юридического лица ___________________________________________________________________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* на действия (бездействие):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наименование органа или должность, ФИО должностного лица органа)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* существо жалобы: ______________________________________________________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ля, отмеченные звездочкой (*), обязательны для заполнения.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еречень прилагаемой документации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eastAsia="Times New Roman"/>
          <w:szCs w:val="26"/>
          <w:lang w:eastAsia="ru-RU"/>
        </w:rPr>
        <w:t>МП _________________________________________________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подпись руководителя юридического лица, физического лица)</w:t>
      </w:r>
    </w:p>
    <w:p>
      <w:pPr>
        <w:pStyle w:val="Normal"/>
        <w:widowControl w:val="false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22:00Z</dcterms:created>
  <dc:creator>Admin</dc:creator>
  <dc:description/>
  <cp:keywords/>
  <dc:language>en-US</dc:language>
  <cp:lastModifiedBy>Admin</cp:lastModifiedBy>
  <dcterms:modified xsi:type="dcterms:W3CDTF">2014-01-12T15:22:00Z</dcterms:modified>
  <cp:revision>1</cp:revision>
  <dc:subject/>
  <dc:title/>
</cp:coreProperties>
</file>