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Администрация (исполнительно - распорядительный орган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54065</wp:posOffset>
                </wp:positionH>
                <wp:positionV relativeFrom="page">
                  <wp:posOffset>238125</wp:posOffset>
                </wp:positionV>
                <wp:extent cx="320675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8.45pt;mso-wrap-distance-left:9.05pt;mso-wrap-distance-right:9.05pt;mso-wrap-distance-top:0pt;mso-wrap-distance-bottom:0pt;margin-top:18.75pt;mso-position-vertical-relative:page;margin-left:4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4060</wp:posOffset>
                </wp:positionH>
                <wp:positionV relativeFrom="page">
                  <wp:posOffset>283210</wp:posOffset>
                </wp:positionV>
                <wp:extent cx="137160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.45pt;mso-wrap-distance-left:9.05pt;mso-wrap-distance-right:9.05pt;mso-wrap-distance-top:0pt;mso-wrap-distance-bottom:0pt;margin-top:22.3pt;mso-position-vertical-relative:page;margin-left:3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6050</wp:posOffset>
                </wp:positionH>
                <wp:positionV relativeFrom="paragraph">
                  <wp:posOffset>-212090</wp:posOffset>
                </wp:positionV>
                <wp:extent cx="2743200" cy="107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.45pt;mso-wrap-distance-left:9.05pt;mso-wrap-distance-right:9.05pt;mso-wrap-distance-top:0pt;mso-wrap-distance-bottom:0pt;margin-top:-16.7pt;mso-position-vertical-relative:text;margin-left:1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05 ноября 2012 года  </w:t>
      </w:r>
      <w:r>
        <w:rPr>
          <w:sz w:val="24"/>
          <w:szCs w:val="24"/>
        </w:rPr>
        <w:t xml:space="preserve">                                                                             № </w:t>
      </w:r>
      <w:r>
        <w:rPr>
          <w:sz w:val="24"/>
          <w:szCs w:val="24"/>
          <w:u w:val="single"/>
        </w:rPr>
        <w:t>49</w:t>
      </w:r>
    </w:p>
    <w:p>
      <w:pPr>
        <w:pStyle w:val="Normal"/>
        <w:spacing w:lineRule="auto" w:line="24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д. Бронцы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Cs w:val="26"/>
          <w:lang w:eastAsia="ru-RU"/>
        </w:rPr>
      </w:pPr>
      <w:r>
        <w:rPr>
          <w:rFonts w:eastAsia="Times New Roman" w:cs="Arial" w:ascii="Arial" w:hAnsi="Arial"/>
          <w:b/>
          <w:szCs w:val="26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 утверждении административного регламента по предоставлению  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»</w:t>
            </w:r>
          </w:p>
        </w:tc>
      </w:tr>
    </w:tbl>
    <w:p>
      <w:pPr>
        <w:pStyle w:val="Normal"/>
        <w:spacing w:lineRule="auto" w:line="240"/>
        <w:ind w:firstLine="567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00" w:before="293" w:after="0"/>
        <w:ind w:left="187" w:right="14" w:firstLine="907"/>
        <w:rPr/>
      </w:pPr>
      <w:r>
        <w:rPr>
          <w:rFonts w:eastAsia="Times New Roman"/>
          <w:szCs w:val="26"/>
          <w:lang w:eastAsia="ru-RU"/>
        </w:rPr>
        <w:t>В соответствии с Федеральным законом от 27.07.2010 г. № 210 «Об организации предоставления государственных и муниципальных услуг», Федеральным законом от 06.10.2003 г. № 131 «Об общих принципах местного самоуправления в Российской Федерации», Конституцией Российской Федерации, Жилищным кодексом Российской Федерации, Решением сельской Думы сельского поселения «Деревня Бронцы» № 23 от 26.12.2011 г.</w:t>
      </w:r>
      <w:r>
        <w:rPr>
          <w:rFonts w:eastAsia="Times New Roman"/>
          <w:color w:val="FF0000"/>
          <w:szCs w:val="26"/>
          <w:lang w:eastAsia="ru-RU"/>
        </w:rPr>
        <w:t xml:space="preserve"> </w:t>
      </w:r>
      <w:r>
        <w:rPr>
          <w:szCs w:val="26"/>
        </w:rPr>
        <w:t>«Об установлении нормы предоставления и учётной нормы площади жилого помещения на территории муниципального образования сельского поселения «Деревня Бронцы»</w:t>
      </w:r>
      <w:r>
        <w:rPr>
          <w:spacing w:val="-1"/>
          <w:szCs w:val="26"/>
        </w:rPr>
        <w:t xml:space="preserve"> администрация (исполнительно-распорядительный орган) сельского поселения «Деревня </w:t>
      </w:r>
      <w:r>
        <w:rPr>
          <w:szCs w:val="26"/>
        </w:rPr>
        <w:t xml:space="preserve">Бронцы» </w:t>
      </w:r>
      <w:r>
        <w:rPr>
          <w:b/>
          <w:bCs/>
          <w:szCs w:val="26"/>
        </w:rPr>
        <w:t>ПОСТАНОВЛЯЕТ:</w:t>
      </w:r>
    </w:p>
    <w:p>
      <w:pPr>
        <w:pStyle w:val="Normal"/>
        <w:shd w:fill="FFFFFF" w:val="clear"/>
        <w:spacing w:lineRule="exact" w:line="300" w:before="293" w:after="0"/>
        <w:ind w:left="187" w:right="14" w:firstLine="907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 Утвердить административный регламент предоставления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</w:t>
      </w:r>
      <w:r>
        <w:rPr>
          <w:rFonts w:eastAsia="Times New Roman"/>
          <w:b/>
          <w:szCs w:val="26"/>
          <w:lang w:eastAsia="ru-RU"/>
        </w:rPr>
        <w:t>».</w:t>
      </w:r>
    </w:p>
    <w:p>
      <w:pPr>
        <w:pStyle w:val="Normal"/>
        <w:spacing w:lineRule="auto" w:line="240" w:before="0" w:after="0"/>
        <w:ind w:firstLine="851"/>
        <w:contextualSpacing/>
        <w:rPr>
          <w:szCs w:val="26"/>
        </w:rPr>
      </w:pPr>
      <w:r>
        <w:rPr>
          <w:rFonts w:eastAsia="Times New Roman"/>
          <w:szCs w:val="26"/>
          <w:lang w:eastAsia="ru-RU"/>
        </w:rPr>
        <w:t xml:space="preserve">2. </w:t>
      </w:r>
      <w:r>
        <w:rPr>
          <w:szCs w:val="26"/>
        </w:rPr>
        <w:t>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spacing w:lineRule="auto" w:line="240" w:before="0" w:after="0"/>
        <w:ind w:firstLine="851"/>
        <w:contextualSpacing/>
        <w:rPr/>
      </w:pPr>
      <w:r>
        <w:rPr>
          <w:szCs w:val="26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851"/>
        <w:contextualSpacing/>
        <w:rPr>
          <w:szCs w:val="26"/>
        </w:rPr>
      </w:pPr>
      <w:r>
        <w:rPr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bCs/>
          <w:kern w:val="2"/>
          <w:szCs w:val="26"/>
          <w:lang w:eastAsia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  <w:t>«Деревня Бронцы»                                                                       А.А.Гасанбеков</w:t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7"/>
        <w:spacing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Бронцы»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05 ноября 2012 года №49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b/>
          <w:bCs/>
          <w:szCs w:val="26"/>
        </w:rPr>
        <w:t>по предоставлению муниципальной услуги</w:t>
      </w:r>
      <w:r>
        <w:rPr>
          <w:b/>
          <w:bCs/>
          <w:color w:val="0C3A59"/>
          <w:szCs w:val="26"/>
        </w:rPr>
        <w:t xml:space="preserve"> «</w:t>
      </w:r>
      <w:r>
        <w:rPr>
          <w:rFonts w:eastAsia="Times New Roman"/>
          <w:b/>
          <w:szCs w:val="26"/>
          <w:lang w:eastAsia="ru-RU"/>
        </w:rPr>
        <w:t>Признание граждан малоимущими, в целях предоставления им жилых помещений муниципального жилищного фонда по договорам социального найма</w:t>
      </w:r>
      <w:r>
        <w:rPr>
          <w:b/>
          <w:bCs/>
          <w:color w:val="0C3A59"/>
          <w:szCs w:val="26"/>
        </w:rPr>
        <w:t xml:space="preserve"> "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C3A59"/>
          <w:kern w:val="2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C3A59"/>
          <w:kern w:val="2"/>
          <w:szCs w:val="26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 xml:space="preserve"> </w:t>
      </w:r>
      <w:r>
        <w:rPr>
          <w:rFonts w:eastAsia="Times New Roman"/>
          <w:b/>
          <w:bCs/>
          <w:iCs/>
          <w:szCs w:val="26"/>
          <w:lang w:eastAsia="ru-RU"/>
        </w:rPr>
        <w:t>Общие положения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1.1. Административный регламент предоставления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»</w:t>
      </w:r>
      <w:r>
        <w:rPr>
          <w:rFonts w:eastAsia="Times New Roman"/>
          <w:bCs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(далее</w:t>
      </w:r>
      <w:r>
        <w:rPr>
          <w:rFonts w:eastAsia="Times New Roman"/>
          <w:b/>
          <w:szCs w:val="26"/>
          <w:lang w:eastAsia="ru-RU"/>
        </w:rPr>
        <w:t xml:space="preserve"> -</w:t>
      </w:r>
      <w:r>
        <w:rPr>
          <w:rFonts w:eastAsia="Times New Roman"/>
          <w:szCs w:val="26"/>
          <w:lang w:eastAsia="ru-RU"/>
        </w:rPr>
        <w:t xml:space="preserve"> Административный регламент) регулирует повышение результатов и качества доступности исполнения муниципальной услуги, создания комфортных условий для участников отношений, возникающих при предоставлении муниципальной услуги (далее – заявители)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2.</w:t>
      </w:r>
      <w:r>
        <w:rPr>
          <w:rFonts w:eastAsia="Times New Roman"/>
          <w:bCs/>
          <w:szCs w:val="26"/>
          <w:lang w:eastAsia="ru-RU"/>
        </w:rPr>
        <w:t xml:space="preserve"> Описание заявителей муниципальной услуги. 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Заявителями на предоставление муниципальной услуги являются граждане, постоянно проживающие и зарегистрированные на территории сельского поселения «Деревня Бронцы» по договорам социального найма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1.3. Информация о месте нахождения, справочных телефонах, адресах официальных сайтов и графике работы администрации и иных организациях, участвующих в предоставлении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Предоставление муниципальной услуги осуществляется администрацией сельского поселения «Деревня Бронцы».  </w:t>
      </w:r>
    </w:p>
    <w:p>
      <w:pPr>
        <w:pStyle w:val="Normal"/>
        <w:spacing w:lineRule="auto" w:line="240"/>
        <w:ind w:firstLine="851"/>
        <w:rPr>
          <w:szCs w:val="26"/>
        </w:rPr>
      </w:pPr>
      <w:r>
        <w:rPr>
          <w:rFonts w:eastAsia="Times New Roman"/>
          <w:szCs w:val="26"/>
          <w:lang w:eastAsia="ru-RU"/>
        </w:rPr>
        <w:t xml:space="preserve">Место нахождения: </w:t>
      </w:r>
      <w:r>
        <w:rPr>
          <w:szCs w:val="26"/>
        </w:rPr>
        <w:t>Администрация сельского поселения располагается по адресу: 249803, Калужская область, Ферзиковский район, д. Бронцы, ул. Центральная д. 6., телефон 8 (48437) 33-722, адрес электронной почты ___________</w:t>
      </w:r>
    </w:p>
    <w:p>
      <w:pPr>
        <w:pStyle w:val="Normal"/>
        <w:spacing w:lineRule="auto" w:line="240"/>
        <w:ind w:left="720" w:firstLine="851"/>
        <w:rPr>
          <w:szCs w:val="26"/>
        </w:rPr>
      </w:pPr>
      <w:r>
        <w:rPr>
          <w:szCs w:val="26"/>
        </w:rPr>
        <w:t>Дни и время работы Администрации, время приёма граждан:</w:t>
      </w:r>
    </w:p>
    <w:p>
      <w:pPr>
        <w:pStyle w:val="12"/>
        <w:spacing w:before="0" w:after="0"/>
        <w:ind w:left="720" w:firstLine="851"/>
        <w:rPr>
          <w:sz w:val="26"/>
          <w:szCs w:val="26"/>
        </w:rPr>
      </w:pPr>
      <w:r>
        <w:rPr>
          <w:sz w:val="26"/>
          <w:szCs w:val="26"/>
        </w:rPr>
        <w:t>Время работы: с 9-00 до 17-15</w:t>
      </w:r>
    </w:p>
    <w:p>
      <w:pPr>
        <w:pStyle w:val="Normal"/>
        <w:spacing w:lineRule="auto" w:line="240"/>
        <w:ind w:left="720" w:firstLine="851"/>
        <w:rPr>
          <w:szCs w:val="26"/>
        </w:rPr>
      </w:pPr>
      <w:r>
        <w:rPr>
          <w:szCs w:val="26"/>
        </w:rPr>
        <w:t>Обеденный перерыв: с 13-00 до 14-00</w:t>
      </w:r>
    </w:p>
    <w:p>
      <w:pPr>
        <w:pStyle w:val="Normal"/>
        <w:spacing w:lineRule="auto" w:line="240"/>
        <w:ind w:left="720" w:firstLine="851"/>
        <w:rPr>
          <w:szCs w:val="26"/>
        </w:rPr>
      </w:pPr>
      <w:r>
        <w:rPr>
          <w:szCs w:val="26"/>
        </w:rPr>
        <w:t>Выходные дни: суббота-воскресенье</w:t>
      </w:r>
    </w:p>
    <w:p>
      <w:pPr>
        <w:pStyle w:val="Normal"/>
        <w:spacing w:lineRule="auto" w:line="240"/>
        <w:ind w:left="720" w:firstLine="851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spacing w:lineRule="auto" w:line="240"/>
        <w:ind w:left="720" w:firstLine="851"/>
        <w:jc w:val="center"/>
        <w:rPr/>
      </w:pPr>
      <w:r>
        <w:rPr>
          <w:b/>
          <w:szCs w:val="26"/>
        </w:rPr>
        <w:t>приема граждан в администрации сельского поселения «Деревня Бронцы» Ферзиковского района Калужской области</w:t>
      </w:r>
    </w:p>
    <w:p>
      <w:pPr>
        <w:pStyle w:val="Normal"/>
        <w:spacing w:lineRule="auto" w:line="240"/>
        <w:ind w:left="720" w:firstLine="851"/>
        <w:rPr/>
      </w:pPr>
      <w:r>
        <w:rPr/>
        <w:t> </w:t>
      </w:r>
    </w:p>
    <w:tbl>
      <w:tblPr>
        <w:tblW w:w="881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3"/>
        <w:gridCol w:w="2291"/>
        <w:gridCol w:w="2222"/>
        <w:gridCol w:w="2051"/>
      </w:tblGrid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firstLine="851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лжность</w:t>
            </w:r>
          </w:p>
          <w:p>
            <w:pPr>
              <w:pStyle w:val="Normal"/>
              <w:spacing w:lineRule="auto" w:line="240"/>
              <w:ind w:firstLine="851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 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firstLine="851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firstLine="851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firstLine="851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Глава администрации 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Гасанбеков Абдулгасан Абдулселимович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Понедельник, вторник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до 13 часов 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Ведущий специалист администрации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Потапова Татьяна Ивановна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Четверг, Пятница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с 9 до 13 часов </w:t>
            </w:r>
          </w:p>
        </w:tc>
      </w:tr>
    </w:tbl>
    <w:p>
      <w:pPr>
        <w:pStyle w:val="Normal"/>
        <w:spacing w:lineRule="auto" w:line="240"/>
        <w:ind w:left="720" w:firstLine="851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firstLine="851"/>
        <w:rPr>
          <w:szCs w:val="26"/>
        </w:rPr>
      </w:pPr>
      <w:r>
        <w:rPr>
          <w:szCs w:val="26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Normal"/>
        <w:spacing w:lineRule="auto" w:line="240"/>
        <w:ind w:left="720" w:firstLine="851"/>
        <w:rPr>
          <w:szCs w:val="26"/>
        </w:rPr>
      </w:pPr>
      <w:r>
        <w:rPr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851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ind w:firstLine="851"/>
              <w:jc w:val="center"/>
              <w:rPr/>
            </w:pPr>
            <w:r>
              <w:rPr>
                <w:b/>
                <w:bCs/>
                <w:kern w:val="2"/>
                <w:szCs w:val="26"/>
              </w:rPr>
              <w:t>п</w:t>
            </w:r>
            <w:r>
              <w:rPr>
                <w:b/>
                <w:bCs/>
                <w:kern w:val="2"/>
                <w:szCs w:val="26"/>
                <w:lang w:val="en-US"/>
              </w:rPr>
              <w:t>/</w:t>
            </w:r>
            <w:r>
              <w:rPr>
                <w:b/>
                <w:bCs/>
                <w:kern w:val="2"/>
                <w:szCs w:val="26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851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851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851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szCs w:val="26"/>
              </w:rPr>
              <w:t>Гасанбеков Абдулгасан Абдулсел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3-37-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851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szCs w:val="26"/>
              </w:rPr>
              <w:t>Потапова Татья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3-37-22</w:t>
            </w:r>
          </w:p>
        </w:tc>
      </w:tr>
    </w:tbl>
    <w:p>
      <w:pPr>
        <w:pStyle w:val="12"/>
        <w:spacing w:before="0" w:after="0"/>
        <w:ind w:left="72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851"/>
        <w:rPr>
          <w:szCs w:val="26"/>
        </w:rPr>
      </w:pPr>
      <w:r>
        <w:rPr>
          <w:szCs w:val="26"/>
        </w:rPr>
        <w:t>Информация о порядке предоставления муниципальной услуги также размещается на информационных стендах в помещении, где осуществляется предоставление муниципальной услуг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Предоставление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» администрация осуществляет во взаимодействии со следующими органами государственной власти и организациями: 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Филиал ФГБУ « ФКП Росреестра» по Калужской области Межрайонный отдел № 1 Обособленное подразделение в Ферзиковском районе.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Ферзиковский район управления федеральной службы, государственной регистрации, кадастра и картографии по Калужской област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МРЭО ГИБДД УМВД России по Калужской области отделение №4.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- Казённое предприятие «Бюро технической инвентаризации» Ферзиковский филиал. 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ar-SA"/>
        </w:rPr>
      </w:pPr>
      <w:r>
        <w:rPr>
          <w:rFonts w:eastAsia="Times New Roman"/>
          <w:szCs w:val="26"/>
          <w:lang w:eastAsia="ar-SA"/>
        </w:rPr>
        <w:t>1.4. 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ндивидуального информирования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убличного информирования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ндивидуальное информирование по вопросам предоставления муниципальной услуги предоставляется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утем непосредственного общения заявителей (при личном обращении либо по телефону) с должностными лицами, ответственными за предоставление муниципальной услуг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утем взаимодействия должностных лиц, ответственных за предоставление муниципальной услуги, с заявителями по почте, электронной почте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вет на телефонный звонок должен начинаться с информации о наименовании учреждения, фамилии, имени, отчестве и должности сотрудника, принявшего телефонный звонок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убличное информирование по вопросам предоставления муниципальной услуги осуществляется путем размещения информации: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 средствах массовой информации (СМИ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 официальном сайте администрации МР «Ферзиковский район»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на информационных стендах, расположенных в помещении администрации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 использованием Портала государственных и муниципальных услуг Калужской област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На официальном сайте администрации МР «Ферзиковский район» и на</w:t>
      </w:r>
      <w:r>
        <w:rPr>
          <w:rFonts w:eastAsia="Times New Roman"/>
          <w:b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информационном стенде в помещении администрации находятся: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текст Административного регламента (электронная версия - на официальном сайте администрации МР «Ферзиковский район»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форма заявления</w:t>
      </w:r>
      <w:r>
        <w:rPr>
          <w:rFonts w:eastAsia="Times New Roman"/>
          <w:b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о признании граждан малоимущими, в целях предоставления им жилых помещений муниципального жилищного фонда по договорам социального найма; согласно приложению №1 к Административному регламенту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еречень оснований для отказа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5. Порядок получения консультаций о предоставлении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онсультации предоставляются по следующим вопросам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еречне документов, необходимых для предоставления муниципальной услуги, их комплектности (достаточности)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равильности оформления документов, необходимых для предоставления муниципальной услуг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 источниках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орядке, сроках оформления документов, возможности их получения;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равилах и основаниях отказа в предоставлении муниципальной услуги;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о ходе предоставления муниципальной услуги, если документы были приняты администрацией сельского поселения «Деревня Бронцы» для предоставления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bookmarkStart w:id="0" w:name="sub_10222"/>
      <w:bookmarkEnd w:id="0"/>
      <w:r>
        <w:rPr>
          <w:rFonts w:eastAsia="Times New Roman"/>
          <w:szCs w:val="26"/>
          <w:lang w:eastAsia="ru-RU"/>
        </w:rPr>
        <w:t>Основными требованиями при консультировании являются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bookmarkStart w:id="1" w:name="sub_10222"/>
      <w:bookmarkEnd w:id="1"/>
      <w:r>
        <w:rPr>
          <w:rFonts w:eastAsia="Times New Roman"/>
          <w:szCs w:val="26"/>
          <w:lang w:eastAsia="ru-RU"/>
        </w:rPr>
        <w:t>- актуальность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воевременность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четкость в изложении материала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олнота консультирования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глядность форм подачи материала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удобство и доступность.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6. Порядок обращения за предоставлением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851"/>
        <w:rPr>
          <w:rFonts w:eastAsia="Times New Roman"/>
          <w:szCs w:val="26"/>
          <w:lang w:eastAsia="ar-SA"/>
        </w:rPr>
      </w:pPr>
      <w:r>
        <w:rPr>
          <w:rFonts w:eastAsia="Times New Roman"/>
          <w:szCs w:val="26"/>
          <w:lang w:eastAsia="ru-RU"/>
        </w:rPr>
        <w:t>Заявитель должен лично обратиться за предоставлением муниципальной услуги в администрацию или через официального представителя, а также посредством почты, электронной почты в порядке, установленном разделом 3 Административного регламента.</w:t>
      </w:r>
      <w:r>
        <w:rPr>
          <w:rFonts w:eastAsia="Times New Roman"/>
          <w:szCs w:val="26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rPr>
          <w:rFonts w:eastAsia="Times New Roman"/>
          <w:szCs w:val="26"/>
          <w:lang w:eastAsia="ar-SA"/>
        </w:rPr>
      </w:pPr>
      <w:r>
        <w:rPr>
          <w:rFonts w:eastAsia="Times New Roman"/>
          <w:szCs w:val="26"/>
          <w:lang w:eastAsia="ar-SA"/>
        </w:rPr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bCs/>
          <w:iCs/>
          <w:szCs w:val="26"/>
          <w:lang w:eastAsia="ru-RU"/>
        </w:rPr>
        <w:t>2. Стандарт предоставления муниципальной услуги</w:t>
      </w:r>
    </w:p>
    <w:p>
      <w:pPr>
        <w:pStyle w:val="Normal"/>
        <w:spacing w:lineRule="auto" w:line="240"/>
        <w:ind w:firstLine="851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. Наименование муниципальной услуги - признание граждан малоимущими в целях предоставления им жилых помещений муниципального жилищного фонда по договорам социального найм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2. Наименование органа предоставляющего муниципальную услугу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Предоставление муниципальной услуги осуществляется Администрацией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постановление администрации сельского поселения «Деревня Бронцы» по признанию граждан малоимущими, в целях предоставления им жилых помещений муниципального жилищного фонда по договорам социального найма или отказ в признании малоимущим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2.4. Срок предоставления муниципальной услуги - 30 календарных дней со дня регистрации заявлени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5. Правовые основания для предоставления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нституция Российской Федерации (опубликована: "Российская газета" от 25 декабря 1993 года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й закон от 27 июля 2010 года № 210-ФЗ «Об организации предоставления государственных и муниципальных услуг» (опубликован в «Российской газете», № 168, 30.07.2010, в Собрании законодательства Российской Федерации от 02.08.2010 № 31 ст. 4179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Жилищный кодекс Российской Федерации от 29.12.2004г. № 188 «Российская газета»№ 1 от 12.01.2005 года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й закон от 06.10.2003 года № 131 « Об общих принципах организации местного самоуправления в Российской Федерации» ( опубликован в «Российской газете» от 08.10.2003 № 202 в « Парламентской газете» от 08.10.2003г. № 186, в Собрании законодательства Российской Федерации от 06.10.2003г.№ 40 ст.3822)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Решение Сельской Думы сельского поселения «Деревня Бронцы» № 23 от 26.12.2011г. « Об утверждении учётной нормы и нормы предоставления жилого помещения по договору социального найма»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6. Перечень документов, необходимых для признания граждан малоимущими, в целях предоставления им жилых помещений муниципального жилищного фонда по договорам социального найма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заявление о признании граждан малоимущими (приложение № 1 к Административному регламенту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, удостоверяющие личность заявителей и членов их семей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видетельства о государственной регистрации актов гражданского состояния, подтверждающие родственные отношения между заявителем и членами его семьи (свидетельство о браке, о рождении ребёнка, о перемене имени, отчества, фамилии, даты рождения, усыновлении (удочерении)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851"/>
        <w:outlineLvl w:val="0"/>
        <w:rPr/>
      </w:pPr>
      <w:r>
        <w:rPr>
          <w:rFonts w:eastAsia="Times New Roman"/>
          <w:szCs w:val="26"/>
          <w:lang w:eastAsia="ru-RU"/>
        </w:rPr>
        <w:t>2.6.1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изаций, участвующих в предоставлении государственных и муниципальных услуг, которые запрашиваются Администрацией в порядке межведомственного взаимодействия, если указанные документы не представлены гражданином самостоятельно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0"/>
        <w:rPr/>
      </w:pPr>
      <w:r>
        <w:rPr>
          <w:rFonts w:eastAsia="Times New Roman"/>
          <w:szCs w:val="26"/>
          <w:lang w:eastAsia="ru-RU"/>
        </w:rPr>
        <w:t>- документы о правах гражданина и членов его семьи на объекты недвижимого имущества, а также о сделках по отчуждению недвижимого имущества в течение пяти лет, предшествующих дате подачи заявления о признании гражданина и членов его семьи малоимущими;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о наличии (отсутствии) недвижимого имущества в собственности у гражданина и членов его семьи;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0"/>
        <w:rPr/>
      </w:pPr>
      <w:r>
        <w:rPr>
          <w:rFonts w:eastAsia="Times New Roman"/>
          <w:szCs w:val="26"/>
          <w:lang w:eastAsia="ru-RU"/>
        </w:rPr>
        <w:t>- документы, подтверждающие сведения о категории принадлежащего гражданину и членам его семьи на праве собственности налогооблагаемого движимого имущества;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об инвентаризационной стоимости недвижимого имущества, находящегося в собственности гражданина и членов его семьи;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ведения о наличии у гражданина и членов его семьи земельных участков, долей в праве общей собственности на земельные участки (за исключением земельных участков размером шестьсот и менее квадратных метров, предоставленных гражданам для ведения садоводства и огородничества, но не более одного на семью;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0"/>
        <w:rPr/>
      </w:pPr>
      <w:r>
        <w:rPr>
          <w:rFonts w:eastAsia="Times New Roman"/>
          <w:szCs w:val="26"/>
          <w:lang w:eastAsia="ru-RU"/>
        </w:rPr>
        <w:t xml:space="preserve">- сведения о стоимости принадлежащего на правах собственности гражданину - заявителю и членам его семьи налогооблагаемого недвижимого имущества;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6.2. От заявителя запрещается требовать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едоставление документов и информации или осуществление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- предоставления документов и информации, в том числе об оплате государственной пошлины, взимаемой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r>
        <w:fldChar w:fldCharType="begin"/>
      </w:r>
      <w:r>
        <w:rPr>
          <w:rStyle w:val="InternetLink"/>
          <w:szCs w:val="26"/>
          <w:rFonts w:eastAsia="Times New Roman"/>
          <w:color w:val="0000FF"/>
          <w:lang w:eastAsia="ru-RU"/>
        </w:rPr>
        <w:instrText xml:space="preserve"> HYPERLINK "../../C:%5CUsers%5Cuser%5CAppData%5CLocal%5CTemp%5CtmpF190.html" \l "sub_101" \n _self</w:instrText>
      </w:r>
      <w:r>
        <w:rPr>
          <w:rStyle w:val="InternetLink"/>
          <w:szCs w:val="26"/>
          <w:rFonts w:eastAsia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/>
          <w:color w:val="0000FF"/>
          <w:szCs w:val="26"/>
          <w:lang w:eastAsia="ru-RU"/>
        </w:rPr>
        <w:t>частью 1 статьи 1</w:t>
      </w:r>
      <w:r>
        <w:rPr>
          <w:rStyle w:val="InternetLink"/>
          <w:szCs w:val="26"/>
          <w:rFonts w:eastAsia="Times New Roman"/>
          <w:color w:val="0000FF"/>
          <w:lang w:eastAsia="ru-RU"/>
        </w:rPr>
        <w:fldChar w:fldCharType="end"/>
      </w:r>
      <w:r>
        <w:rPr>
          <w:rFonts w:eastAsia="Times New Roman"/>
          <w:szCs w:val="26"/>
          <w:lang w:eastAsia="ru-RU"/>
        </w:rPr>
        <w:t xml:space="preserve"> ФЗ № 210-ФЗ государственных и муниципальных услуг, в соответствии с нормативными правовыми актами Российской Федерации, нормативными правовыми актами Калужской области, муниципальными правовыми актами, за исключением документов, включенных в определенный </w:t>
      </w:r>
      <w:r>
        <w:fldChar w:fldCharType="begin"/>
      </w:r>
      <w:r>
        <w:rPr>
          <w:rStyle w:val="InternetLink"/>
          <w:szCs w:val="26"/>
          <w:rFonts w:eastAsia="Times New Roman"/>
          <w:color w:val="0000FF"/>
          <w:lang w:eastAsia="ru-RU"/>
        </w:rPr>
        <w:instrText xml:space="preserve"> HYPERLINK "../../C:%5CUsers%5Cuser%5CAppData%5CLocal%5CTemp%5CtmpF190.html" \l "sub_706" \n _self</w:instrText>
      </w:r>
      <w:r>
        <w:rPr>
          <w:rStyle w:val="InternetLink"/>
          <w:szCs w:val="26"/>
          <w:rFonts w:eastAsia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/>
          <w:color w:val="0000FF"/>
          <w:szCs w:val="26"/>
          <w:lang w:eastAsia="ru-RU"/>
        </w:rPr>
        <w:t>частью 6</w:t>
      </w:r>
      <w:r>
        <w:rPr>
          <w:rStyle w:val="InternetLink"/>
          <w:szCs w:val="26"/>
          <w:rFonts w:eastAsia="Times New Roman"/>
          <w:color w:val="0000FF"/>
          <w:lang w:eastAsia="ru-RU"/>
        </w:rPr>
        <w:fldChar w:fldCharType="end"/>
      </w:r>
      <w:r>
        <w:rPr>
          <w:rFonts w:eastAsia="Times New Roman"/>
          <w:szCs w:val="26"/>
          <w:lang w:eastAsia="ru-RU"/>
        </w:rPr>
        <w:t xml:space="preserve"> статьи 7 ФЗ № 210-ФЗ перечень документов. Заявитель вправе представить указанные документы и информацию в Администрацию, предоставляющей муниципальные услуги, по собственной инициати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851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возможность прочтения текста заявления.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е в заявлении ФИО заявителя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заявление подано лицом, не уполномоченным совершать такого рода действи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8. Перечень оснований для приостановки или отказа в предоставлении муниципальной услуг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- не представлены документы, указанные в </w:t>
      </w:r>
      <w:r>
        <w:rPr>
          <w:rFonts w:eastAsia="Times New Roman"/>
          <w:color w:val="008000"/>
          <w:szCs w:val="26"/>
          <w:lang w:eastAsia="ru-RU"/>
        </w:rPr>
        <w:t>пункте 2.6.</w:t>
      </w:r>
      <w:r>
        <w:rPr>
          <w:rFonts w:eastAsia="Times New Roman"/>
          <w:b/>
          <w:color w:val="008000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Административного регламента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возникновения причин отказа на этапе предоставления заявления и документов лично заявителем или его доверенным лицом, специалист, осуществляющий приём обязан разъяснить их и обозначить меры по устранению названных причин. Если причины отказа могут быть устранены в ходе приёма, они устраняются.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Специалист Администрации по просьбе заявителя, которому отказано в совершении предоставления услуги, должен разъяснить порядок обжалования соответствующего отказ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9. Муниципальная услуга предоставляется бесплатно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0. Максимальное время ожидания в очереди заявителя либо его представителя при получении консультаций по вопросам предоставления муниципальной услуги, подаче заявления не должно превышать 30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11. При личной подачи документов заявителем приём документов осуществляются специалистом Администрации в течение 15 минут;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кументы, поступившие почтовым отправлением, обрабатываются и регистрируются в течение 1 рабочего дня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2.12. Требования к местам предоставления муниципальной услуги. 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ребования к местам информирования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нформационными стендами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тульями и столами (стойками для письма) для возможности оформления документов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3. Требования к местам ожидания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 для ожидания должны соответствовать комфортным условиям для заявителей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 ожидания на предоставление или получ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4 мест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 для оформл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ребования к местам приема заявителей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омера и названия кабинета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амилии, имени, отчества и должности специалиста Отдела, осуществляющего прием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ежима работы.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Специалист Администрации, осуществляющий прием, обеспечивается личными идентификационными карточками и (или) настольными табличками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о для приема посетителя должно быть снабжено стулом, иметь место для письма и раскладки документов.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Рабочее место специалиста Администрации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4. Показатели доступности и качества муниципальных услуг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ранспортная доступность к местам предоставления муниципальной услуг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еспечение возможности направления заявления в отдел по электронной почте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азмещение информации о порядке предоставления муниципальной услуги на Портале государственных и муниципальных услуг Калужской област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роткое время ожидания муниципальной услуг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удобный график работы уполномоченного органа, осуществляющего предоставление муниципальной услуг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удобное территориальное расположение уполномоченного органа, осуществляющего предоставление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казателями качества муниципальной услуги являются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облюдение стандарта предоставления муниципальной услуг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офессиональная подготовка специалиста уполномоченного органа, осуществляющего предоставление муниципальной услуг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сокая культура обслуживания заявителей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трогое соблюдение сроков предоставления муниципальной услуг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количество обоснованных обжалований решений уполномоченного органа, осуществляющего предоставление муниципальной услуги. </w:t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iCs/>
          <w:szCs w:val="26"/>
          <w:lang w:eastAsia="ru-RU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ём и регистрация заявления с документами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оверка и подготовка документов на заседание жилищной комиссии сельского поселения «Деревня Бронцы»;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-на основании решения жилищной комиссии подготовка проекта Постановления о признании гражданина малоимущим в целях предоставления жилого помещения по договору социального найма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; 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одписание проекта Постановления о признании гражданина малоимущим в целях предоставления жилого помещения муниципального жилищного фонда,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егистрация проекта Постановления о признании гражданина малоимущим в целях предоставления жилого помещения муниципального жилищного фонда по договору социального найма или уведомления об отказе в признании малоимущим в целях предоставления жилого помещения муниципального жилищного фонда по договорам социального найма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в признании гражданина малоимущим, в целях предоставления жилого помещения муниципального жилищного фонда по договорам социального найм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1. Прием и регистрация заявления с документами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3.1.1. Основанием для начала административной процедуры является предоставление в Администрацию заявления лично или представителем, либо получение заявления посредством почтовой связи или электронной почты.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установлении фактов отсутствия необходимых документов, несоответствия представленных документов требованиям к их оформлению, а также, если документ нечитаемый или содержит неоговоренные зачеркивания, исправления, специалист, уполномоченный принимать документы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согласии заявителя устранить препятствия, специалист, уполномоченный принимать документы, возвращает представленные документы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несогласии заявителя устранить препятствия, специалист, уполномоченный принимать документы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1.2. Общий максимальный срок приема документов не может превышать 30 минут. 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3.1.3. В соответствии с делопроизводством администрации заявление с приложенными документами регистрируются  в администрации и направляются Главе администрации для вынесения резолюц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1.4. Результат административной процедуры: прием и регистрация заявлени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1.5. Срок исполнения административной процедуры по приему и регистрации заявления составляет 1 рабочий день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2. Проверка и подготовка документов на заседание жилищной комиссии сельского поселения «Деревня Бронцы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3.2.1. После регистрации и резолюции главы администрации поселения (в течение 1 рабочего дня) заявление поступает  на рассмотрение.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3.2.2. Для решения вопроса признания граждан малоимущими, в целях предоставления им жилых помещений муниципального жилищного фонда по договорам социального найма решение Сельской Думы сельского поселения «Деревня Бронцы» № 1 от 25.01.2011 года утвержден состав жилищной комисс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2.3. Основанием для административной процедуры является получение от гражданина заявления специалистом Администрации поселения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3.2.4. Со дня регистрации заявления секретарь комиссии готовит пакет документов на заседание жилищной комиссии администрации сельского поселения «Деревня Бронцы», делает запросы в организации в порядке межведомственного взаимодействия для вопроса о признании граждан малоимущим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2.5. Рассмотрение пакета документов на заседании жилищной комиссии администрации сельского поселения «Деревня Бронцы»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3. 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, или уведомления об отказе признания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3.1. На основании решения комиссии, секретарь комиссии готовит проект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в признании малоимущим.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4. Подписание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4.1. Основанием для начала административной процедуры является подготовленный проект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проект уведомления об отказе в признании гражданина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3.4.2. Подготовленный специалистом Администрации, проекты передаются на рассмотрение, согласование и подписание Главе администр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Максимальное затраченное время на административную процедуру не должно превышать 3 рабочих дня.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5. Регистрация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малоимущим.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5.1. Основанием для начала действия административной процедуры является подписанный проект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, или уведомление об отказе признания малоимущим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5.2. Проект Постановления регистрируется в журнале регистрации Постановлений. Уведомление об отказе регистрируется в журнале исходящей корреспонденц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5.3. Результатом административной процедуры является регистрация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ое время, затраченное на административную процедуру не должно превышать три рабочих дн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6. 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</w:t>
      </w:r>
      <w:r>
        <w:rPr>
          <w:rFonts w:eastAsia="Times New Roman"/>
          <w:b/>
          <w:szCs w:val="26"/>
          <w:lang w:eastAsia="ru-RU"/>
        </w:rPr>
        <w:t>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6.1. Основанием для начала действия административной процедуры является подписанное и зарегистрированное Постановление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е об отказе признания гражданина малоимущим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3.6.2. Постановление администрации сельского поселения «Деревня Бронцы» или уведомление об отказе признания гражданина малоимущим в течение 3-х рабочих дней со дня подписания выдаётся специалистом Администрации заявителю лично при наличии документов, удостоверяющих личность представителя, либо направляется по почте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bCs/>
          <w:iCs/>
          <w:szCs w:val="26"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.1. Текущий контроль за соблюдением последовательности действий, определенных административными процедурами предоставления муниципальной услуги, принятием решений ответственными лицами, а также за полнотой и качеством предоставления исполнителем муниципальной услуги осуществляется Главой администрации.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4.2. Периодичность осуществления текущего контроля устанавливается Главой администрации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.3. Внешний контроль над полнотой и качеством предоставления муниципальной услуги осуществляет Главой администрации сельского поселения «Деревня Бронцы»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.4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4.3. Должностные лица Администрации несут персональную ответственность за решения и действия (бездействие), принимаемые (осуществляемые) ими в ходе предоставления муниципальной услуги, в соответствии с действующим законодательством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210" w:firstLine="851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bCs/>
          <w:iCs/>
          <w:szCs w:val="26"/>
          <w:lang w:eastAsia="ru-RU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. Заявители имеют право на досудебное (внесудебное) обжалование действий (бездействия) должностных лиц и муниципальных служащих и решений, осуществляемых (принятых) в ходе предоставления муниципальной услуги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судебный (внесудебный) порядок обжалования не исключает возможность действий, (бездействия) и решений, принятых в ходе предоставления муниципальной услуги,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2. Предметом досудебного (внесудебного) обжалования являются: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законные, необоснованные действия должностных лиц и муниципальных служащих (истребование документов, не предусмотренных нормативными правовыми актами, нарушение сроков рассмотрения заявления о предоставлении муниципальной услуги)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бездействие должностных лиц и муниципальных служащих (оставление заявления о предоставлении муниципальной услуги без рассмотрения)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безосновательные решения должностных лиц и муниципальных служащих об отказе в приёме и рассмотрении документов, об отказе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5.3. Порядок рассмотрения отдельных обращений: 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лучае, если в письменном обращении не указаны - фамилия, имя, отчество гражданина, направившего обращение, и почтовый адрес, по которому должен быть направлен ответ, ответ на обращение не даётся. Если в указанном обращении содержатся сведения о подготовля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в соответствии с его компетенцией. 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гражданину, направившему обращение, о недопустимости злоупотребления правом. 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В случае если текст письменного обращения не поддаё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ём в течение семи дней со дня регистрации обращения сообщается гражданину, направившему обращение, если его Ф.И.О. и почтовый адрес поддаются прочтению. 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если в письменном обращении гражданина содержится вопрос, на который ему мгновен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государственного органа местного самоуправления, должностное лицо либо уполномоченное на то лицо в 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ём вопроса в связи с недоступностью разглашения указанных сведений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5.4. Основанием для начала процедуры досудебного (внесудебного) обжалования являются письменные либо устные (при личном приёме) обращения (жалобы) заявителей в администрацию сельского поселения «Деревня Бронцы»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5. Общие требования к порядку подачи рассмотрения жалобы: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возможность подачи жалобы в письменной форме на бумажном носителе, в электронном виде в Администрацию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озможность подачи жалобы по почте, через многофункциональный центр, с использованием информационно-телекоммуникационные сети Интернет, официального сайта органов власти Калужской области, федеральной государственной информационной системы « Единый портал государственных и муниципальных услуг (функций)», государственной информационной системы «Портал государственных и муниципальных услуг (функций) Калужской области, а также возможность подачи жалобы при личном приёме заявителя;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5.6. Порядок подачи и рассмотрения жалоб на решения и действия (бездействия) Администрации предоставляющей муниципальную услугу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7. Требования к содержанию жалобы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7.1. Гражданин в своём письменном обращении в обязательном порядке указывает наименование органа местного самоуправления, в который направляет письменное обращение, фамилию, имя, отчество соответствующего должностного лица, должность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законодательством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обращении гражданин в обязательном порядке указывает свои фамилию, имя, отчество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и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7.2. Права заинтересованных лиц на получение информации и документов, необходимых для рассмотрения жалобы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Заявители имеют право на получение информации и документов, необходимых для обоснования и рассмотрения обращения (жалобы). 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Должностные лица Администрации обязаны предостави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При этом документы, ранее поданные заявителями в Администрацию, выдаются по их просьбе в виде выписок или копий.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5.8. Наименование органа муниципальной власти и должностных лиц, которым может быть адресовано обращение (жалоба) заявителя в досудебном ( внесудебном) порядке.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Администрация сельского поселения «Деревня Бронцы»;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Глава Администрации сельского поселения «Деревня Бронцы»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9. Срок рассмотрения обращения (жалобы), поступившего в установленном порядке, не должен превышать тридцати календарных дней со дня регистрации обращения.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В исключительных случаях срок рассмотрения обращения (жалобы) может быть продлён, но не более чем на тридцать календарных дней, при этом необходимо уведомить о продлении срока рассмотрения обращения гражданина, его направившего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, поступившее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Письменное обращение, содержащее вопросы, решение которых не входит в компетенцию органа местного самоуправления или должностного лица, направляется в течение семи календарных дней со дня регистрации в соответствующий орган или соответствующему должностному лицу, в компетенции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0. Результатом досудебного (внесудебного) обжалования являются: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признание обращения (жалобы) обоснованным (информирование заявителя о результате рассмотрения обращения (жалобы) и направление в Администрацию требования об устранении выявленных нарушений, о привлечении к ответственности в соответствии с законодательством Российской Федерации должностного лица и муниципального служащего, ответственного за действия (бездействие)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знание обращения (жалобы) необоснованным (направление заявителю письменного мотивированного отказа в удовлетворении жалобы).</w:t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33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  <w:lang w:val="en-US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ind w:firstLine="567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suppressAutoHyphens w:val="true"/>
      <w:spacing w:lineRule="atLeast" w:line="360" w:before="120" w:after="120"/>
      <w:ind w:firstLine="567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2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0:02:00Z</dcterms:created>
  <dc:creator>Sazonov</dc:creator>
  <dc:description/>
  <cp:keywords/>
  <dc:language>en-US</dc:language>
  <cp:lastModifiedBy>Admin</cp:lastModifiedBy>
  <cp:lastPrinted>2012-12-05T15:14:00Z</cp:lastPrinted>
  <dcterms:modified xsi:type="dcterms:W3CDTF">2014-01-12T15:19:00Z</dcterms:modified>
  <cp:revision>21</cp:revision>
  <dc:subject/>
  <dc:title/>
</cp:coreProperties>
</file>