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_17 апреля__2012 г.</w:t>
        <w:tab/>
        <w:t xml:space="preserve">                                                       №  15 а_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вартал 2012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квартал   2012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квартал 2011 года»  по доходам в сумме  1065880,90 рублей,   по расходам в сумме 696246,55 рублей с превышением  доходов над расходами в сумме 369634,35 рублей и источниками финансирования дефицита бюджета на сумму -369634,35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Бронцы»  за 1 квартал 2012 года» в сельскую Думу сельского поселения «Деревня Бронцы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Г.С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8:00Z</dcterms:created>
  <dc:creator>Obl</dc:creator>
  <dc:description/>
  <cp:keywords/>
  <dc:language>en-US</dc:language>
  <cp:lastModifiedBy>Я</cp:lastModifiedBy>
  <cp:lastPrinted>2011-04-18T11:21:00Z</cp:lastPrinted>
  <dcterms:modified xsi:type="dcterms:W3CDTF">2012-05-14T08:28:00Z</dcterms:modified>
  <cp:revision>2</cp:revision>
  <dc:subject/>
  <dc:title>Сельская Дума</dc:title>
</cp:coreProperties>
</file>