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spacing w:val="-2"/>
          <w:sz w:val="36"/>
          <w:szCs w:val="36"/>
        </w:rPr>
      </w:pPr>
      <w:r>
        <w:rPr>
          <w:rFonts w:cs="Courier New" w:ascii="Courier New" w:hAnsi="Courier New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01 февраля 2012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03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shd w:fill="FFFFFF" w:val="clear"/>
        <w:spacing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 выделении специальных м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пециальных мест) для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ных предвыборных агита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ов, на избирательном участке №6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при проведении выборов Президента Российской Федерации равных условий зарегистрированным кандидатам на распространением печатных предвыборных агитационных материалов, в соответствии с решением территориальной избирательной комиссии  Ферзиковского района от 30 января 2012 года № 7/2-3  « О выделении и оборудовании на территории каждого избирательного участка специальных мест для размещения печатных предвыборных агитационных материалов» Глава администрации МО СП «Деревня Бронц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Выделить специальное место (стенд) для размещения печатных предвыборных материалов на избирательном участке №699 по адресу: Калужская область, Ферзиковский район, д.Бронцы, по ул. Центральная, около дома №1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Установить максимальный размер 42х31 см  для размещения печатных агитационных материалов  каждому зарегистрированному кандидату допущенного до голос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rPr>
          <w:spacing w:val="-8"/>
          <w:sz w:val="24"/>
          <w:szCs w:val="24"/>
        </w:rPr>
      </w:pPr>
      <w:r>
        <w:rPr>
          <w:sz w:val="24"/>
          <w:szCs w:val="24"/>
        </w:rPr>
        <w:t>поселения «Деревня Бронцы»                                                                А.А.Гасанбеков</w:t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2-02T09:36:00Z</cp:lastPrinted>
  <dcterms:modified xsi:type="dcterms:W3CDTF">2012-02-02T06:37:00Z</dcterms:modified>
  <cp:revision>9</cp:revision>
  <dc:subject/>
  <dc:title/>
</cp:coreProperties>
</file>