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Приложение 3 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предоставления муниципальной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услуги по подготовке и выдаче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разрешения на производство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земляных работ (ордера)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Форма специального разрешения на производство земляных работ (ордера)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firstLine="850"/>
        <w:jc w:val="left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6"/>
        <w:gridCol w:w="4986"/>
      </w:tblGrid>
      <w:tr>
        <w:trPr>
          <w:trHeight w:val="626" w:hRule="atLeast"/>
        </w:trPr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850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6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КАЛУЖСКАЯ ОБЛАСТЬ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/>
              <w:ind w:firstLine="85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/>
              <w:ind w:firstLine="85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850"/>
              <w:jc w:val="center"/>
              <w:outlineLvl w:val="3"/>
              <w:rPr>
                <w:rFonts w:eastAsia="Times New Roman"/>
                <w:b/>
                <w:b/>
                <w:bCs/>
                <w:kern w:val="2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6"/>
                <w:lang w:eastAsia="ru-RU"/>
              </w:rPr>
              <w:t>Администрация сель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850"/>
              <w:jc w:val="center"/>
              <w:outlineLvl w:val="3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6"/>
                <w:lang w:eastAsia="ru-RU"/>
              </w:rPr>
              <w:t>поселения «Деревня Бронцы»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49803, Калужская обл.,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Ферзиковский район, д.Бронцы, ул.Центральная, д. 6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Тел./факс (48437)33-722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w:t>E</w:t>
            </w:r>
            <w:r>
              <w:rPr>
                <w:rFonts w:eastAsia="Times New Roman"/>
                <w:szCs w:val="26"/>
                <w:lang w:eastAsia="ru-RU"/>
              </w:rPr>
              <w:t>-</w:t>
            </w:r>
            <w:r>
              <w:rPr>
                <w:rFonts w:eastAsia="Times New Roman"/>
                <w:szCs w:val="26"/>
                <w:lang w:val="en-US" w:eastAsia="ru-RU"/>
              </w:rPr>
              <w:t>mail</w:t>
            </w:r>
            <w:r>
              <w:rPr>
                <w:rFonts w:eastAsia="Times New Roman"/>
                <w:szCs w:val="26"/>
                <w:lang w:eastAsia="ru-RU"/>
              </w:rPr>
              <w:t>:_______________</w:t>
            </w:r>
          </w:p>
          <w:p>
            <w:pPr>
              <w:pStyle w:val="Normal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/>
              <w:ind w:firstLine="85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  <w:t>Ордер (разрешение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Cs w:val="26"/>
                <w:lang w:eastAsia="ru-RU"/>
              </w:rPr>
              <w:t>________ от 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850"/>
              <w:jc w:val="center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  <w:t>на производство земляных работ на территории муниципального образования «Сельское поселение «Деревня Бронцы»</w:t>
            </w:r>
          </w:p>
          <w:p>
            <w:pPr>
              <w:pStyle w:val="Normal"/>
              <w:spacing w:lineRule="auto" w:line="240"/>
              <w:ind w:firstLine="850"/>
              <w:rPr>
                <w:rFonts w:eastAsia="Times New Roman"/>
                <w:b/>
                <w:b/>
                <w:bCs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ыдан организации (заказчику) на производство земляных работ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ственное лицо заказчика за производство работ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рес организации-заказчика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рядная организация на проведение земляных работ (при наличии договора на выполнение работ по ремонту твердого покрытия в месте производства земляных работ (далее договор)_______ 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либо </w:t>
      </w:r>
      <w:r>
        <w:rPr>
          <w:rFonts w:eastAsia="Times New Roman"/>
          <w:color w:val="000000"/>
          <w:szCs w:val="26"/>
          <w:lang w:eastAsia="ru-RU"/>
        </w:rPr>
        <w:t>свидетельство о допуске к определенному виду или видам работ по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, основанной на членстве лиц, осуществляющих строительство, в порядке, установленном Градостроительным кодексом Российской Федерации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ственное лицо подрядчика за производство работ (при наличии договора)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рес организации-подрядчика (при наличии договора)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рес производства работ 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ид работ 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ответствии с согласованным проектом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роизводстве работ ________________________________________ ОБЯЗАН: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 Все работы, связанные с прокладкой, переустройством инженерных сетей, производить в строгом соответствии с Правилами благоустройства муниципального образования «Сельское поселение «Деревня Бронцы»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 До начала работ вызвать на место разрытия представителей от организаций, имеющих на балансе подземные коммуникации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 При производстве работ на проезжей части, тротуаре СОГЛАСОВАТЬ: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) ГИБДД 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 ВНИМАНИЕ! Международный кабель связи СОГЛАСОВАТЬ: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еред началом работ сообщить в единую дежурно-диспетчерскую службу МР «Ферзиковский район» по тел. 31-264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 Особые отметки. Обеспечить безопасное движение автотранспорта и пешеходов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Начало работ с ___________ 201__ г. Окончание работ ___________ 201__ г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восстановлением места разрытия в первоначальном виде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------------------------------------------------------------------------------------------------------------------- 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оротная сторона ордера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 При производстве работ с нарушением твердого покрытия обратную засыпку проводить песком на всю глубину траншеи ____________, щебнем _________ см, асфальтом __________ см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. Разрытие под твердым покрытием принял _____________________ 201__ г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__________, фамилия, инициалы 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. Восстановленное место разрытия в первоначальном виде принял 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 201__ г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___________, фамилия, инициалы 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___________, фамилия, инициалы 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0. В случае нарушения сроков производства работ, указанных в ордере, к организациям-нарушителям будут применены меры согласно действующему законодательству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 Настоящий ордер и проект иметь при себе на месте производства работ для предъявления инспектирующей организации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. По окончании работ ордер вернуть в орган, выдавший данный ордер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лица, ответственного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 производство земляных работ _______________ 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Лицо, выдавшее ордер 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лица, выдавшего ордер __________ 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мечание: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4:00Z</dcterms:created>
  <dc:creator>Admin</dc:creator>
  <dc:description/>
  <cp:keywords/>
  <dc:language>en-US</dc:language>
  <cp:lastModifiedBy>Admin</cp:lastModifiedBy>
  <dcterms:modified xsi:type="dcterms:W3CDTF">2014-01-12T15:25:00Z</dcterms:modified>
  <cp:revision>1</cp:revision>
  <dc:subject/>
  <dc:title/>
</cp:coreProperties>
</file>