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ЕЦ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е администраци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______»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инициалы, фамилия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амилия, имя, отчество заявителя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адрес места жительства, контактный телефон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заключении договора социального найма жилого помещ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обменом муниципальными жилыми помещениями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 связи с обменом муниципальными жилыми помещениями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казываются адреса жилых помещений, участвующих в обмене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прошу заключить со мной договор социального найма жилого помещения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оложенного по адресу: 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казывается адрес жилого помещен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говор социального найма в качестве членов семьи прошу включить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казываются фамилии и инициалы членов семьи и степень родства по отношению к нанимателю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лению прилагаю следующие документы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143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получения муниципальной услуги даю согласие на обработку моих персональных данных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"____" ___________ 20___ г. вх. N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___________________________ от "____" ___________ 20___ г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16:00Z</dcterms:created>
  <dc:creator>Admin</dc:creator>
  <dc:description/>
  <cp:keywords/>
  <dc:language>en-US</dc:language>
  <cp:lastModifiedBy>Admin</cp:lastModifiedBy>
  <dcterms:modified xsi:type="dcterms:W3CDTF">2014-01-12T15:17:00Z</dcterms:modified>
  <cp:revision>1</cp:revision>
  <dc:subject/>
  <dc:title/>
</cp:coreProperties>
</file>