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579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3" w:after="0"/>
        <w:ind w:right="96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rPr>
          <w:spacing w:val="-12"/>
          <w:sz w:val="26"/>
          <w:szCs w:val="28"/>
        </w:rPr>
      </w:pPr>
      <w:r>
        <w:rPr>
          <w:spacing w:val="-12"/>
          <w:sz w:val="26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6 июня  2012 года</w:t>
      </w:r>
      <w:r>
        <w:rPr>
          <w:sz w:val="24"/>
          <w:szCs w:val="24"/>
        </w:rPr>
        <w:t xml:space="preserve">                                                                                          № </w:t>
      </w:r>
      <w:r>
        <w:rPr>
          <w:sz w:val="24"/>
          <w:szCs w:val="24"/>
          <w:u w:val="single"/>
        </w:rPr>
        <w:t>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9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ja-JP"/>
        </w:rPr>
        <w:t>Об утверждении Положения о персональных данных муниципального служащего, порядке получения, обработки, хранения, передачи персональных данных муниципальных служащих Администрации сельского поселения «Деревня Бронцы» и порядке ведения их личных дел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lang w:eastAsia="ja-JP"/>
        </w:rPr>
      </w:pPr>
      <w:r>
        <w:rPr>
          <w:color w:val="000000"/>
          <w:sz w:val="24"/>
          <w:szCs w:val="24"/>
          <w:lang w:eastAsia="ja-JP"/>
        </w:rPr>
      </w:r>
    </w:p>
    <w:p>
      <w:pPr>
        <w:pStyle w:val="Normal"/>
        <w:rPr>
          <w:rFonts w:eastAsia="MS Mincho;ＭＳ 明朝"/>
          <w:sz w:val="24"/>
          <w:szCs w:val="24"/>
          <w:lang w:eastAsia="ja-JP"/>
        </w:rPr>
      </w:pPr>
      <w:r>
        <w:rPr>
          <w:color w:val="000000"/>
          <w:sz w:val="24"/>
          <w:szCs w:val="24"/>
          <w:lang w:eastAsia="ja-JP"/>
        </w:rPr>
        <w:t>На основании Указов Президента Российской Федерации от 30 мая 2005 года № 609 «Об утверждении Положения о персональных данных государственного гражданского служащего Российской Федерации и ведении его личного дела» (в редакции Указа Президента Российской Федерации от 23 октября 2008 года № 1517), от 18 мая 2009 года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 (в редакции Указа Президента Российской Федерации от 12 января 2010 года № 59)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в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соответствии с Конституцией Российской Федерации, Трудовым кодексом Российской Федерации, Федеральным законом от 27 июля 2006 года №152-ФЗ «О персональных данных»,</w:t>
      </w:r>
      <w:r>
        <w:rPr>
          <w:color w:val="000000"/>
          <w:sz w:val="24"/>
          <w:szCs w:val="24"/>
          <w:lang w:eastAsia="ja-JP"/>
        </w:rPr>
        <w:t xml:space="preserve"> в целях реализации Федерального закона от 02 марта 2007 года № 25-ФЗ «О муниципальной службе в Российской Федерации», Администрация сельского поселения «Деревня Бронцы»  ПОСТАНОВЛЯЕТ:</w:t>
      </w:r>
    </w:p>
    <w:p>
      <w:pPr>
        <w:pStyle w:val="Normal"/>
        <w:rPr>
          <w:rFonts w:eastAsia="MS Mincho;ＭＳ 明朝"/>
          <w:sz w:val="24"/>
          <w:szCs w:val="24"/>
          <w:lang w:eastAsia="ja-JP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MS Mincho;ＭＳ 明朝"/>
          <w:sz w:val="24"/>
          <w:szCs w:val="24"/>
        </w:rPr>
        <w:t xml:space="preserve">1. </w:t>
      </w:r>
      <w:r>
        <w:rPr>
          <w:sz w:val="24"/>
          <w:szCs w:val="24"/>
        </w:rPr>
        <w:t>Утвердить Положение о персональных данных муниципальных служащих, порядке получения, обработки, хранения, передачи персональных данных муниципальных служащих и порядке ведения их личных дел</w:t>
      </w:r>
      <w:r>
        <w:rPr>
          <w:color w:val="000000"/>
          <w:sz w:val="24"/>
          <w:szCs w:val="24"/>
          <w:lang w:eastAsia="ja-JP"/>
        </w:rPr>
        <w:t xml:space="preserve"> Администрации сельского поселения «Деревня Бронцы»  (далее - Положение).</w:t>
      </w:r>
    </w:p>
    <w:p>
      <w:pPr>
        <w:pStyle w:val="Normal"/>
        <w:shd w:fill="FFFFFF" w:val="clear"/>
        <w:autoSpaceDE w:val="false"/>
        <w:spacing w:before="0" w:after="120"/>
        <w:ind w:firstLine="72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color w:val="000000"/>
          <w:sz w:val="24"/>
          <w:szCs w:val="24"/>
          <w:lang w:eastAsia="ja-JP"/>
        </w:rPr>
        <w:t xml:space="preserve">2. </w:t>
      </w:r>
      <w:r>
        <w:rPr>
          <w:color w:val="000000"/>
          <w:sz w:val="24"/>
          <w:szCs w:val="24"/>
          <w:lang w:eastAsia="ja-JP"/>
        </w:rPr>
        <w:t>Установить, что сведения, содержащиеся в личных делах муниципальных служащих, являются конфиденциальными.</w:t>
      </w:r>
    </w:p>
    <w:p>
      <w:pPr>
        <w:pStyle w:val="Normal"/>
        <w:shd w:fill="FFFFFF" w:val="clear"/>
        <w:autoSpaceDE w:val="false"/>
        <w:spacing w:before="0" w:after="120"/>
        <w:ind w:firstLine="72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color w:val="000000"/>
          <w:sz w:val="24"/>
          <w:szCs w:val="24"/>
          <w:lang w:eastAsia="ja-JP"/>
        </w:rPr>
        <w:t xml:space="preserve">3.  </w:t>
      </w:r>
      <w:r>
        <w:rPr>
          <w:color w:val="000000"/>
          <w:sz w:val="24"/>
          <w:szCs w:val="24"/>
          <w:lang w:eastAsia="ja-JP"/>
        </w:rPr>
        <w:t>Возложить на ведущего специалиста администрации  ведение личных дел муниципальных служащих.</w:t>
      </w:r>
    </w:p>
    <w:p>
      <w:pPr>
        <w:pStyle w:val="Normal"/>
        <w:spacing w:before="0" w:after="120"/>
        <w:ind w:firstLine="720"/>
        <w:rPr/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lang w:eastAsia="ja-JP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720"/>
        <w:rPr>
          <w:color w:val="000000"/>
          <w:sz w:val="24"/>
          <w:szCs w:val="24"/>
          <w:lang w:val="en-US" w:eastAsia="ja-JP"/>
        </w:rPr>
      </w:pPr>
      <w:r>
        <w:rPr>
          <w:color w:val="000000"/>
          <w:sz w:val="24"/>
          <w:szCs w:val="24"/>
          <w:lang w:val="en-US" w:eastAsia="ja-JP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                       сельского поселения</w:t>
        <w:tab/>
      </w:r>
    </w:p>
    <w:p>
      <w:pPr>
        <w:pStyle w:val="Normal"/>
        <w:jc w:val="left"/>
        <w:rPr/>
      </w:pPr>
      <w:r>
        <w:rPr>
          <w:sz w:val="24"/>
          <w:szCs w:val="24"/>
        </w:rPr>
        <w:t>«Деревня Бронцы»                                                                                        А.А.Гасанбеков</w:t>
        <w:tab/>
        <w:tab/>
        <w:tab/>
        <w:tab/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остановлением  Администрации</w:t>
      </w:r>
    </w:p>
    <w:p>
      <w:pPr>
        <w:pStyle w:val="2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«Деревня Бронцы»</w:t>
      </w:r>
    </w:p>
    <w:p>
      <w:pPr>
        <w:pStyle w:val="2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26 июня 2012 г.   № 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rPr/>
      </w:pPr>
      <w:r>
        <w:rPr>
          <w:b/>
          <w:sz w:val="24"/>
          <w:szCs w:val="24"/>
        </w:rPr>
        <w:t>о персональных данных муниципальных служащих, порядке получения, обработки, хранения, передачи персональных данных муниципальных служащих Администрации сельского поселения «Деревня Бронцы» и порядке ведения их личных де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shd w:fill="FFFFFF" w:val="clear"/>
        <w:spacing w:lineRule="exact" w:line="298" w:before="302" w:after="0"/>
        <w:ind w:right="811" w:hanging="0"/>
        <w:rPr/>
      </w:pPr>
      <w:r>
        <w:rPr>
          <w:sz w:val="24"/>
          <w:szCs w:val="24"/>
        </w:rPr>
        <w:t>1.1. Настоящее Положение разработано в соответствии с Указами Президента Российской Федерации  от 30 мая 2005 года № 609 «Об утверждении Положения о персональных данных государственного гражданского служащего Российской Федерации и ведении его личного дела» (в редакции Указа Президента Российской Федерации от 23 октября 2008 года № 1517), от 18 мая 2009 года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 (в редакции Указа Президента Российской Федерации от 12 января 2010 года № 59), на основании главы 14 Трудового кодекса Российской Федерации, Федерального закона от 27 июля 2006 года №149-ФЗ «Об информации, информационных технологиях и за</w:t>
        <w:softHyphen/>
        <w:t>щите информации», Федерального закона от 27 июля 2006 года №152-ФЗ «О персональных данных», статей 29 и 30 Федерального закона от 02 марта 2007 года № 25-ФЗ «О муниципальной службе в Российской Федерации»,  и определяет порядок  получения, обработки, хранения, передачи и любого другого использования персональных данных муниципального служащего Администрации сельского поселения «Деревня Бронцы» (далее – Администрации), а также ведения его личного дела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1.2. Под персональными данными муниципального служащего понимаются сведения о фактах, событиях и обстоятельствах жизни муниципального служащего, позволяющие идентифицировать его личность и содержащиеся в личном деле муниципального служащего либо подлежащие включению в его личное дело в соответствии с настоящим Положением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1.3. Глава администрации сельского поселения «Деревня Бронцы» (далее – Глава администрации) обеспечивает защиту персональных данных муниципальных служащих, содержащихся в их личных делах, от неправомерного их использования или утраты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1.4. Глава администрации определяет из числа муниципальных служащих лицо, ответственное за ведение и сохранность личных дел муниципальных служащих, а также уполномоченное на получение, обработку, хранение, передачу и любое другое использование персональных данных муниципальных служащих в Администрации и несущее ответственность в соответствии с законодательством за нарушение режима защиты этих персональных данных (далее – уполномоченное лицо)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1.5. Персональные данные, внесенные в личные дела муниципальных служащих, иные сведения, содержащиеся в личных делах муниципальных служащих, относятся к сведениям конфиденциального характер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6.  Обработка персональных данных осуществляется после получения согласия</w:t>
        <w:tab/>
        <w:t xml:space="preserve"> субъекта персональных данных, составленного по форме согласно приложе</w:t>
        <w:softHyphen/>
        <w:t>нию №4 к настоящему Положению, за исключением случаев, предусмотренных ча</w:t>
        <w:softHyphen/>
        <w:t>стью 2 статьи 6 Федерального закона от 27 июля 2006 года №152-ФЗ «О персональ</w:t>
        <w:softHyphen/>
        <w:t>ных данных», при условии осуществления мер по защите персональных данных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7.  Сотрудники администрации в обязательном порядке под роспись знакомятся с настоящим Положением. Лица,  допущенные  к обработке персональных   данных</w:t>
        <w:softHyphen/>
        <w:t>, также подписывают обязательство о неразглашении информации, содержащей персональные данные, по форме согласно приложению №5 к настоящему Поло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. Требования, устанавливаемые по защите персональных данны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слу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При получении, обработке, хранении и передаче персональных данных муниципальных служащих уполномоченное лицо обязано соблюдать следующие требования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а) обработка персональных данных муниципальных служащих осуществляется в целях обеспечения соблюдения Конституции Российской Федерации, федеральных и областных законов, содействия муниципальному служащему в прохождении муниципальной службы, в обучении и должностном росте, обеспечения личной безопасности муниципального служащего и членов его семьи, а также в целях обеспечения сохранности принадлежащего ему имущества и имущества Администраци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б) персональные данные следует получать лично у муниципального служащего. В случае возникновения необходимости получения персональных данных муниципального служащего у третьей стороны следует известить об этом муниципального служащего заранее, сообщить муниципальному служащему о целях, предполагаемых источниках и способах получения персональных данных, получить его письменное согласие. В случае его письменного отказа – сообщить последствия отказа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) запрещается получать, обрабатывать и приобщать к личному делу муниципального служащего не установленные законами персональные данные о его политических, религиозных и иных убеждениях, частной жизни, членстве в общественных объединениях, в том числе в профессиональных союзах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г) при принятии решений, затрагивающих интересы муниципального служащего, запрещается основываться на персональных данных муниципального служащего, полученных исключительно в результате их автоматизированной обработки или с использованием электронных носителей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д) защита персональных данных муниципального служащего от неправомерного их использования или утраты обеспечивается за счет средств Администрации;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3"/>
        <w:rPr/>
      </w:pPr>
      <w:r>
        <w:rPr>
          <w:sz w:val="24"/>
          <w:szCs w:val="24"/>
        </w:rPr>
        <w:t>е)  передача персональных данных муниципального служащего третьей стороне не допускается без письменного согласия муниципального служащего, за исключением случаев, когда это необходимо в целях предупреждения угрозы жизни и здоровью муниципального служащего, а также в других случаях, предусмотренных  законодательством.</w:t>
      </w:r>
    </w:p>
    <w:p>
      <w:pPr>
        <w:pStyle w:val="BodyText2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оступ к персональным данным муниципальных слу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 «Внутренний» доступ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 целях обеспечения защиты персональных данных, хранящихся в личных делах муниципальных служащих, муниципальные служащие имеют право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а) получать информацию о своих персональных данных и обработке этих данных (в том числе автоматизированной обработке)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б) осуществлять свободный бесплатный доступ к своим персональным данным, включая право получать копии любой записи, содержащей персональные данные муниципального служащего, за исключением случаев, предусмотренных законодательством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) требовать исключения или исправления неверных или неполных персональных данных, а также данных, обработанных с нарушением законодательства. Муниципальный служащий при отказе уполномоченного лица исправить персональные данные, имеет право заявить в письменной форме Главе администрации о своем несогласии, обосновав соответствующим образом свое несогласие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г) обжаловать в суд любые неправомерные действия или бездействия при обработке и защите персональных данных муниципального служащего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2. «Внешний» доступ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 соответствии с федеральными и областными законами предоставляются для опубликования следующие данные: сведения о назначении на должность  и освобождении от должности, служебные адреса и служебные телефоны, а так же другая персональная информация, представленная самим муниципальным служащим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Прочие персональные данные муниципального служащего нельзя сообщать без его письменного согласия, за исключением случаев, когда это необходимо в целях предупреждения угрозы жизни и здоровью работника, а также в случаях, установленных законодательством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Лица, получающие персональные данные должны быть предупреждены о том, что эти данные могут быть использованы лишь в целях, для которых они сообщены, и обязаны подтвердить то, что это правило соблюдено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3.3. В предоставляемых средствам массовой информации сведениях запрещается указывать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а) данные о супруге, детях и иных членах семьи муниципального служащего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б) данные, позволяющие определить место жительства, почтовый адрес, телефон и иные индивидуальные средства коммуникации муниципального служащего, а также его супруга, детей и иных членов его семьи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) данные, позволяющие определить местонахождение объектов недвижимости, принадлежащих муниципальному служащему на праве собственности или находящихся в его пользовании.</w:t>
      </w:r>
    </w:p>
    <w:p>
      <w:pPr>
        <w:pStyle w:val="TextBody"/>
        <w:spacing w:before="0" w:after="120"/>
        <w:ind w:firstLine="709"/>
        <w:rPr>
          <w:b/>
          <w:b/>
          <w:szCs w:val="24"/>
        </w:rPr>
      </w:pPr>
      <w:r>
        <w:rPr>
          <w:szCs w:val="24"/>
        </w:rPr>
        <w:t>3.4. Глава администрации или уполномоченное им лицо вправе подвергать обработке (в том числе автоматизированной) персональные данные муниципальных служащих при формировании кадрового резерва.</w:t>
      </w:r>
    </w:p>
    <w:p>
      <w:pPr>
        <w:pStyle w:val="Normal"/>
        <w:spacing w:before="0" w:after="12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/>
      </w:pPr>
      <w:r>
        <w:rPr>
          <w:szCs w:val="24"/>
        </w:rPr>
        <w:t>4. Обязанности уполномоченного лица при ведении личных дел</w:t>
      </w:r>
    </w:p>
    <w:p>
      <w:pPr>
        <w:pStyle w:val="BodyText2"/>
        <w:rPr>
          <w:szCs w:val="24"/>
        </w:rPr>
      </w:pPr>
      <w:r>
        <w:rPr>
          <w:szCs w:val="24"/>
        </w:rPr>
        <w:t>муниципальных служащих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spacing w:before="0" w:after="120"/>
        <w:ind w:firstLine="709"/>
        <w:jc w:val="both"/>
        <w:rPr/>
      </w:pPr>
      <w:r>
        <w:rPr>
          <w:b w:val="false"/>
          <w:szCs w:val="24"/>
        </w:rPr>
        <w:t>4.1. В обязанности уполномоченного лица, осуществляющего ведение личных дел муниципальных служащих, входит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4.1.1. приобщение документов, указанных в пунктах 5.2. и 5.3. настоящего Положения, к личным делам муниципальных служащих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1.2. обеспечение сохранности личных дел муниципальных служащих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4.1.3. обеспечение конфиденциальности сведений, содержащихся в личных делах муниципальных служащих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4.1.4. ознакомление муниципального служащего с материалами своего личного дела в порядке, установленном статьей 7  настоящего Положения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4.1.5. обеспечение защиты персональных данных муниципальных служащих  от несанкционированного доступа и копирования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ведения  личных дел муниципальных служащих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before="0" w:after="120"/>
        <w:ind w:firstLine="709"/>
        <w:jc w:val="both"/>
        <w:rPr/>
      </w:pPr>
      <w:r>
        <w:rPr>
          <w:b w:val="false"/>
          <w:szCs w:val="24"/>
        </w:rPr>
        <w:t>5.1. В личное дело муниципального служащего включаются его персональные данные и иные сведения, связанные с поступлением на муниципальную службу, ее прохождением и увольнением с муниципальной службы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2. При первоначальном формировании личного дела муниципального служащего в него включаются документы в следующей последовательности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2.1. собственноручно заполненная и подписанная гражданином, претендующим на должность муниципальной службы (далее – гражданин), анкета установленного образца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2.2. дополнение к анкете  по форме согласно приложению №  1 к  настоящему Положению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2.3. копии документов о профессиональном образовании, профессиональной переподготовке, повышении квалификации, стажировке муниципального служащего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2.4. сведения о доходах, имуществе и обязательствах имущественного характера гражданина, претендующего на замещение должности муниципальной службы, а также сведения о доходах, имуществе и обязательствах имущественного характера супруги (супруга) и несовершеннолетних детей гражданина  в соответствии с Положением о предоставлении гражданами, претендующими на замещение должностей муниципальной службы и муниципальными служащими, сведений о доходах, об имуществе и обязательствах имущественного характера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2.5. справка о результатах проверки достоверности и полноты представленных муниципальным служащим сведений о доходах, имуществе и обязательствах имущественного характера, а также сведений о соблюдении муниципальным служащим ограничений, установленных законодательством о муниципальной службе, если такая проверка проводилась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2.6. медицинское заключение установленной формы об отсутствии у гражданина заболеваний, препятствующих поступлению на муниципальную службу или ее прохождению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2.7. копии решений о награждении муниципального служащего государственными наградами, присвоении муниципальному служащему почетных званий, присвоении ему государственных премий, если таковые имеются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2.8.  документы о прохождении муниципальным служащим конкурса на замещение вакантной должности муниципальной службы (выписка из протокола заседания конкурсной комиссии) – если гражданин назначен на должность муниципальной службы по результатам конкурс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2.9. письменное заявление гражданина о поступлении на муниципальную службу и замещении должности муниципальной службы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2.10. копия распоряжения представителя нанимателя  о поступлении гражданина на муниципальную службу и назначении на должность муниципальной службы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2.11. экземпляр трудового договора муниципального служащего;</w:t>
      </w:r>
    </w:p>
    <w:p>
      <w:pPr>
        <w:pStyle w:val="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2. копия паспорта и копии свидетельств о государственной регистрации актов гражданского состояния муниципального служащего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2.13. копия трудовой книжки муниципального служащего или документа, подтверждающего прохождение им военной или иной службы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2.14.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2.15. копия свидетельства о постановке на учет в налоговом органе физического лица по месту жительства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2.16. копия страхового свидетельства обязательного пенсионного страхования муниципального служащего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2.17. документы, связанные с оформлением допуска муниципального служащего 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 В процессе прохождения муниципальной службы к личному делу муниципального служащего приобщаются следующие документы в хронологическом порядке в зависимости от времени их поступления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1. копии документов о дополнительном получении образования, профессиональной переподготовке, повышения квалификации, стажировке муниципального служащего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2. копии решений о награждении муниципального служащего государственными наградами, присвоении почетных званий, присуждении ему государственных премий, копии муниципальных правовых актов о награждении муниципального служащего наградами местного уровня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3. копия страхового медицинского полиса обязательного медицинского страхования граждан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4. сведения о доходах, имуществе и обязательствах имущественного характера муниципального служащего (ежегодно) в соответствии с Положением о предоставлении гражданами, претендующими на замещение должностей муниципальной службы и муниципальными служащими, сведений о доходах, об имуществе и обязательствах имущественного характера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5. аттестационный лист муниципального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6. экзаменационный лист муниципального служащего, отзыв об уровне его знаний, навыков  и умений (профессиональном уровне) и о возможности присвоения ему классного чина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7. копии распоряжений представителя нанимателя о присвоении муниципальному служащему классного чина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8. письменные заявления муниципального служащего о переводе на иную должность муниципальной службы, о временном замещении им иной должности муниципальной службы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9. документы о прохождении муниципальным служащим конкурса на замещение вакантной должности муниципальной службы (выписка из протокола заседания конкурсной комиссии)  - если муниципальный служащий  назначен на иную должность муниципальной службы  по результатам конкурса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10. копии распоряжений представителя нанимателя  о назначении, переводе муниципального служащего на иную должность муниципальной службы, о временном замещении им иной должности муниципальной службы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11. экземпляры письменных дополнительных соглашений, которыми оформляются изменения и дополнения, внесенные в трудовой договор муниципального служащего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12. копии распоряжений представителя нанимателя о 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13. копии документов о начале служебной проверки, ее результатах, об отстранении муниципального служащего от замещаемой должности муниципальной службы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14. письменное заявление муниципального служащего об освобождении от замещаемой должности муниципальной службы, о прекращении трудового договора и увольнении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15. письмо органов местного самоуправления  (государственного органа)  об освобождении  муниципального служащего от замещаемой должности и увольнении по переводу (в случае увольнения муниципального служащего по переводу в иные органы местного самоуправления  или государственный орган)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16. копия распоряжения представителя нанимателя об освобождении муниципального служащего от замещаемой должности муниципальной службы, о прекращении трудового договора и увольнении муниципального служащего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17. копии документов о включении муниципального служащего в кадровый резерв, а также об исключении его из кадрового резерва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18. копия запроса о передаче личного дела муниципального служащего в случае назначения муниципального служащего на иную должность в других органах местного самоуправления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3.19. лист ознакомления с личным делом муниципального служащего по форме согласно приложению  №  2  к настоящему Положению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К личному делу муниципального служащего приобщаются письменные объяснения муниципального служащего, если такие объяснения были даны им после ознакомления с документами своего личного дела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4. Личное дело муниципального служащего формируется после издания распоряжения представителя нанимателя о назначении гражданина на должность муниципальной службы и ведется на протяжении всего периода прохождения муниципальной службы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5. Личные дела муниципальных служащих подлежат регистрации в книге учета личных дел муниципальных служащих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6.   При переводе муниципального служащего на должность муниципальной службы в другое муниципальное образование, его личное дело передается по новому месту замещения должности муниципальной службы по запросу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7. Личные дела муниципальных служащих, уволенных с муниципальной службы, хранятся Администрацией в течение 10 лет со дня увольнения с муниципальной службы, после чего передаются в архив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Если гражданин, личное дело которого хранится в Администрации, поступит на муниципальную службу вновь, его личное дело подлежит передаче в муниципальный орган по месту замещения должности муниципальной службы в соответствии с запросом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5.8. Ведение нескольких дел на муниципального служащего не допускается. При назначении муниципального служащего на должность муниципальной службы и иных органах местного самоуправления  его личное дело передается по новому месту замещения должности в порядке, установленном  настоящим Положением.</w:t>
      </w:r>
    </w:p>
    <w:p>
      <w:pPr>
        <w:pStyle w:val="TextBodyIndent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6. Порядок оформления документов, включаемых в личное дело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служащего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6.1. К личному делу муниципального служащего приобщаются оригиналы документов либо копии,  выписки из них,  заверенные подписью лица, уполномоченного на ведение личных дел муниципальных служащих, и печатью Администраци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6.3. Анкета заполняется гражданином при поступлении на муниципальную службу собственноручно, проверяется и заверяется работником, уполномоченным на ведение личных дел с указанием фамилии и печатью Администраци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6.4. Изменения персональных данных муниципального служащего отражаются в дополнении к анкете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се вносимые изменения должны быть подтверждены оригиналами документов либо удостоверенными в установленном порядке копиями документов, выписками из них, которые подлежат приобщению к личному делу муниципального служащего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6.5. Документы, приобщенные к личному делу муниципального служащего, брошюруются, страницы нумеруются, к личному делу прилагается  опись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5.1. Внутренняя опись документов, включаемых в личное дело, ведется по форме согласно приложению № 3 к настоящему Положению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.5.2. Внутренняя опись  заполняется одновременно с формированием личного дела и затем заполняется при каждом внесении в личное дело новых документов.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При нумерации листов личного дела листы внутренней описи нумеруются отдельно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орядок ознакомления с личным делом</w:t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  <w:szCs w:val="24"/>
        </w:rPr>
        <w:t>муниципального служащего</w:t>
      </w:r>
    </w:p>
    <w:p>
      <w:pPr>
        <w:pStyle w:val="Normal"/>
        <w:spacing w:before="0" w:after="12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4"/>
          <w:szCs w:val="24"/>
        </w:rPr>
        <w:t>7.1. Ознакомление муниципального служащего с документами своего личного дела проводится уполномоченным лицом не реже одного раза в год, а также по просьбе муниципального служащего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7.2. Факт ознакомления с личным делом муниципального служащего удостоверяется личной подписью муниципального служащего в листе ознакомления с личным делом муниципального служащего по форме согласно приложению №  2 к настоящему Положению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  <w:t>8. Ответственность за разглашение конфиденциальной информации,</w:t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  <w:t>связанной с персональными данными муниципального служащего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8.1. Лица, виновные в нарушении норм, регулирующих получение, обработку и защиту персональных данных муниципальных служащих, несут ответственность в соответствии с действующим законодательством.</w:t>
      </w:r>
    </w:p>
    <w:p>
      <w:pPr>
        <w:pStyle w:val="21"/>
        <w:spacing w:before="0" w:after="120"/>
        <w:ind w:left="0" w:firstLine="709"/>
        <w:rPr/>
      </w:pPr>
      <w:r>
        <w:rPr>
          <w:szCs w:val="24"/>
        </w:rPr>
        <w:t>8.2. Муниципальные служащие, уполномоченные на ведение и хранение личных дел муниципальных служащих, могут привлекаться в соответствии с действующим законодательством к дисциплинарной и иной ответственности за разглашение конфиденциальных сведений, содержащихся в указанных личных делах, а  также за иные нарушения порядка ведения личных дел муниципальных служащих, установленного настоящим Положением.</w:t>
      </w:r>
      <w:r>
        <w:br w:type="page"/>
      </w:r>
    </w:p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33" w:after="0"/>
        <w:ind w:left="1608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sectPr>
      <w:type w:val="nextPage"/>
      <w:pgSz w:w="11906" w:h="16838"/>
      <w:pgMar w:left="1418" w:right="850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63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0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rFonts w:eastAsia="MS Mincho;ＭＳ 明朝"/>
      <w:sz w:val="24"/>
    </w:rPr>
  </w:style>
  <w:style w:type="paragraph" w:styleId="3">
    <w:name w:val="Основной текст 3"/>
    <w:basedOn w:val="Normal"/>
    <w:qFormat/>
    <w:pPr/>
    <w:rPr/>
  </w:style>
  <w:style w:type="paragraph" w:styleId="Style11">
    <w:name w:val="Название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left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06:00Z</dcterms:created>
  <dc:creator>Admin</dc:creator>
  <dc:description/>
  <cp:keywords/>
  <dc:language>en-US</dc:language>
  <cp:lastModifiedBy>Admin</cp:lastModifiedBy>
  <cp:lastPrinted>2012-11-07T11:47:00Z</cp:lastPrinted>
  <dcterms:modified xsi:type="dcterms:W3CDTF">2014-01-12T14:38:00Z</dcterms:modified>
  <cp:revision>8</cp:revision>
  <dc:subject/>
  <dc:title>АДМИНИСТРАЦИЯ  МУНИЦИПАЛЬНОГО  ОБРАЗОВАНИЯ</dc:title>
</cp:coreProperties>
</file>