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ind w:firstLine="851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firstLine="851"/>
        <w:rPr/>
      </w:pPr>
      <w:r>
        <w:rPr/>
        <w:t xml:space="preserve">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12 ноября 2012года </w:t>
      </w:r>
      <w:r>
        <w:rPr>
          <w:sz w:val="24"/>
          <w:szCs w:val="24"/>
        </w:rPr>
        <w:t xml:space="preserve">                                                                                          №</w:t>
      </w:r>
      <w:r>
        <w:rPr>
          <w:sz w:val="24"/>
          <w:szCs w:val="24"/>
          <w:u w:val="single"/>
        </w:rPr>
        <w:t>56</w:t>
      </w:r>
    </w:p>
    <w:p>
      <w:pPr>
        <w:pStyle w:val="Normal"/>
        <w:ind w:firstLine="851"/>
        <w:rPr/>
      </w:pPr>
      <w:r>
        <w:rPr>
          <w:b/>
          <w:sz w:val="26"/>
          <w:szCs w:val="26"/>
        </w:rPr>
        <w:t>д. Бронцы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а по предоставлению муницип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уги «Выдача разрешений на право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и розничного рынка» на территории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сельского поселения «Деревня Бронцы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402" w:leader="none"/>
          <w:tab w:val="left" w:pos="4111" w:leader="none"/>
          <w:tab w:val="left" w:pos="4253" w:leader="none"/>
          <w:tab w:val="left" w:pos="9498" w:leader="none"/>
        </w:tabs>
        <w:ind w:left="0" w:right="-567" w:firstLine="851"/>
        <w:jc w:val="both"/>
        <w:rPr/>
      </w:pPr>
      <w:r>
        <w:rPr>
          <w:b w:val="false"/>
          <w:szCs w:val="26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Федеральным законом Российской Федерации от 30.12.2006 № 271-ФЗ «О розничных рынках и о внесении изменений в Трудовой кодекс Российской Федерации»,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Главы администрации муниципального района от 28 ноября 2011г. № 534 «О Порядке разработки и утверждения административных регламентов исполнения государственных услуг по переданным отдельным государственным полномочиям и исполнения муниципальных услуг администрацией муниципального района «Ферзиковский район» администрация сельского поселения «Деревня Бронцы» ПОСТАНОВЛЯЕТ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о предоставлению муниципальной услуги «Выдача разрешений на право организации розничного рынка» на территории сельского поселения «Деревня Бронцы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Разместить настоящее Постановление в информационно-телекоммуникационной сети интернет на сайте сельского поселения «Ферзиковский район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Постановление вступает в силу с момента его официального обнародо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исполнения постановления оставляю за собой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А.А.Гасанбеков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" w:leader="none"/>
          <w:tab w:val="left" w:pos="5529" w:leader="none"/>
        </w:tabs>
        <w:spacing w:before="0" w:after="0"/>
        <w:ind w:left="6380" w:hanging="0"/>
        <w:outlineLvl w:val="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" w:leader="none"/>
          <w:tab w:val="left" w:pos="5529" w:leader="none"/>
        </w:tabs>
        <w:spacing w:before="0" w:after="0"/>
        <w:ind w:left="6380" w:hanging="0"/>
        <w:outlineLvl w:val="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УТВЕРЖДЕН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" w:leader="none"/>
          <w:tab w:val="left" w:pos="9639" w:leader="none"/>
        </w:tabs>
        <w:spacing w:before="0" w:after="0"/>
        <w:ind w:left="4111" w:firstLine="851"/>
        <w:jc w:val="right"/>
        <w:outlineLvl w:val="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Деревня Бронцы» </w:t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от 12 ноября 2012 года №56</w:t>
      </w:r>
    </w:p>
    <w:p>
      <w:pPr>
        <w:pStyle w:val="Heading1"/>
        <w:numPr>
          <w:ilvl w:val="0"/>
          <w:numId w:val="0"/>
        </w:numPr>
        <w:ind w:left="851" w:hanging="0"/>
        <w:outlineLvl w:val="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851" w:hanging="0"/>
        <w:outlineLvl w:val="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тивный регламент</w:t>
      </w:r>
    </w:p>
    <w:p>
      <w:pPr>
        <w:pStyle w:val="Heading1"/>
        <w:numPr>
          <w:ilvl w:val="0"/>
          <w:numId w:val="0"/>
        </w:numPr>
        <w:spacing w:before="0" w:after="0"/>
        <w:ind w:left="851" w:hanging="0"/>
        <w:outlineLvl w:val="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предоставлению муниципальной услуги «Выдача разрешений</w:t>
      </w:r>
    </w:p>
    <w:p>
      <w:pPr>
        <w:pStyle w:val="Heading1"/>
        <w:numPr>
          <w:ilvl w:val="0"/>
          <w:numId w:val="0"/>
        </w:numPr>
        <w:spacing w:before="0" w:after="0"/>
        <w:ind w:left="851" w:hanging="0"/>
        <w:outlineLvl w:val="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право организации розничного рынка» на территории</w:t>
      </w:r>
    </w:p>
    <w:p>
      <w:pPr>
        <w:pStyle w:val="Heading1"/>
        <w:numPr>
          <w:ilvl w:val="0"/>
          <w:numId w:val="0"/>
        </w:numPr>
        <w:spacing w:before="0" w:after="0"/>
        <w:ind w:left="851" w:hanging="0"/>
        <w:outlineLvl w:val="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ельского поселения «Деревня Бронцы»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6"/>
          <w:szCs w:val="26"/>
          <w:lang w:eastAsia="zxx"/>
        </w:rPr>
      </w:pPr>
      <w:r>
        <w:rPr>
          <w:rFonts w:cs="Times New Roman"/>
          <w:color w:val="000000"/>
          <w:sz w:val="26"/>
          <w:szCs w:val="26"/>
          <w:lang w:eastAsia="zxx"/>
        </w:rPr>
      </w:r>
    </w:p>
    <w:p>
      <w:pPr>
        <w:pStyle w:val="Heading1"/>
        <w:numPr>
          <w:ilvl w:val="0"/>
          <w:numId w:val="0"/>
        </w:numPr>
        <w:spacing w:before="0" w:after="0"/>
        <w:ind w:left="851" w:hanging="0"/>
        <w:outlineLvl w:val="9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1" w:name="sub_100"/>
      <w:bookmarkEnd w:id="1"/>
      <w:r>
        <w:rPr>
          <w:sz w:val="26"/>
          <w:szCs w:val="26"/>
        </w:rPr>
        <w:t>1.1. Предметом регулирования настоящего административного регламента являются отношения, возникающие между юридическими лицами либо их уполномоченными представителями и Администрацией сельского поселения «Деревня Бронцы», связанные с представлением Администрацией муниципальной услуги по выдаче, переоформлению, продлению срока действия разрешения на право организации розничного рынк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й регламент по предоставлению муниципальной услуги «Выдача разрешений на право организации розничного рынка»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 и определяет сроки и последовательность административных процедур должностных лиц в процессе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2" w:name="sub_11"/>
      <w:bookmarkEnd w:id="2"/>
      <w:r>
        <w:rPr>
          <w:sz w:val="26"/>
          <w:szCs w:val="26"/>
        </w:rPr>
        <w:t>1.2. Наименование исполнителя муниципальной услуги (функции)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3" w:name="sub_12"/>
      <w:bookmarkEnd w:id="3"/>
      <w:r>
        <w:rPr>
          <w:sz w:val="26"/>
          <w:szCs w:val="26"/>
        </w:rPr>
        <w:t>Муниципальная услуга «Выдача разрешений на право организации розничного рынка» на территории сельского поселения «Деревня Бронцы» предоставляется Администрацией сельского поселения «Деревня Бронцы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4" w:name="sub_13"/>
      <w:bookmarkStart w:id="5" w:name="sub_121"/>
      <w:bookmarkEnd w:id="4"/>
      <w:bookmarkEnd w:id="5"/>
      <w:r>
        <w:rPr>
          <w:sz w:val="26"/>
          <w:szCs w:val="26"/>
        </w:rPr>
        <w:t>1.3. Предоставление муниципальной услуги «Выдача разрешений на право организации розничного рынка» осуществляется в соответствии с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Федеральным законом Российской Федерации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Постановлением Правительства Российской Федерации от 10.03.2007  № 148 «Об утверждении Правил выдачи разрешений на право организации розничного рынка»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1.4. Заявителями на получение муниципальной услуги выступают юридические лица в лице руководителей,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 сельского поселения «Деревня Бронцы», в пределах которой предполагается организация розничного рынка (далее - заявители)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6" w:name="sub_15"/>
      <w:bookmarkEnd w:id="6"/>
      <w:r>
        <w:rPr>
          <w:sz w:val="26"/>
          <w:szCs w:val="26"/>
        </w:rPr>
        <w:t>1.5. Порядок информирования заинтересованных лиц о правилах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Информацию о порядке предоставления муниципальной услуги Заявитель может получить в сельского поселения «Деревня Бронцы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Адрес и местонахождение отдела экономики: 249803, Калужская область, Ферзиковский район, д. Бронцы, улица Центральная, д. 6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рафик (режим) работы сельского поселения «Деревня Бронцы»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Понедельник – пятница с 9-00 до 18-00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ед с 13-00 до 14-00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ходной: суббота, воскресенье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6. Информация о порядке выдачи разрешения предоставляется с использованием средств телефонной связи и электронной техники, сети «Интернет»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контактный телефон (телефон для справок): (84437) 33-722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 xml:space="preserve">- адрес электронной почты: </w:t>
      </w:r>
      <w:hyperlink r:id="rId2">
        <w:r>
          <w:rPr>
            <w:rStyle w:val="InternetLink"/>
            <w:color w:val="000000"/>
            <w:sz w:val="26"/>
            <w:szCs w:val="26"/>
            <w:lang w:val="ru-RU"/>
          </w:rPr>
          <w:t>____________________</w:t>
        </w:r>
      </w:hyperlink>
      <w:r>
        <w:rPr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Консультации предоставляются по следующим вопросам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рядок и сроки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Консультации предоставляются при письменном, личном обращении, посредством телефонной связ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На информационных стендах, на официальном сайте, размещаются следующие информационные материалы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извлечения из законодательных и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текст регламента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образец заявления (приложение 1 к регламенту)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При изменении информации по предоставлению муниципальной услуги осуществляется ее периодическое обновление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отдела не допускаетс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Заявители имеют право на досудебное (внесудебное) обжалование действий (бездействия) и решений, принятых (осуществляемых) в ходе предоставления муниципальной услуги (функции) в соответствии с законодательством Российской Федерации.</w:t>
      </w:r>
    </w:p>
    <w:p>
      <w:pPr>
        <w:pStyle w:val="Heading1"/>
        <w:numPr>
          <w:ilvl w:val="0"/>
          <w:numId w:val="0"/>
        </w:numPr>
        <w:spacing w:before="0" w:after="0"/>
        <w:ind w:left="850" w:firstLine="851"/>
        <w:jc w:val="both"/>
        <w:outlineLvl w:val="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850" w:firstLine="851"/>
        <w:outlineLvl w:val="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Стандарт предоставления муниципальной услуги (функции)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1. Административный регламент по предоставлению муниципальной услуги «Выдача разрешений на право организации розничного рынка»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 и определяет сроки и последовательность административных процедур должностных лиц в процессе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2. Наименование исполнителя муниципальной услуги (функции)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2.1. Муниципальная услуга «Выдача разрешений на право организации розничного рынка» на территории сельского поселения «Деревня Бронцы» (далее - муниципальная услуга по выдаче разрешений) предоставляется Администрацией сельского поселения «Деревня Бронцы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2.2. В предоставлении муниципальной услуги при согласовании проекта постановления Администрации сельского поселения «Деревня Бронцы» принимают участие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отдел по управлению муниципальным имуществом и землепользованию Администрации муниципального района «Ферзиковский район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3. Предоставление муниципальной услуги «Выдача разрешений на право организации розничного рынка» осуществляется в соответствии с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Федеральным законом Российской Федерации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Постановлением Правительства Российской Федерации от 10.03.2007  № 148 «Об утверждении Правил выдачи разрешений на право организации розничного рынка»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4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выдача разрешения на право организации розничного рынка (далее - разрешение)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тказ в выдаче разрешения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дление срока действия разрешения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ереоформление разрешения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иостановление действия разрешения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озобновление действия разрешени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5. Рассмотрение заявления осуществляется в срок, не превышающий тридцати календарных дней со дня поступления этого заявления. В течение указанного срока  отдел экономики принимает решение о выдаче разрешения или об отказе в его выдаче, которое оформляется соответствующим правовым актом администрации  сельского поселения «Деревня Бронцы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6. Для получения разрешения заявитель направляет или представляет в отдел экономики заявление, подписанное лицом, представляющим в соответствии с учредительными документами интересы этого юридического лица или доверенностью, удостоверенное печатью юридического лица, от имени которого подается заявление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заявлении должны быть указаны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полное и (если имеется) сокращенное наименования (в том числе фирменное наименование)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онно-правовая форма заявителя, место его нахождения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тип рынка, который предполагается организовать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 указанному заявлению прилагаются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копии учредительных документов (оригиналов учредительных документов в случае, если верность копий не удостоверена нотариально)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выписка из Единого государственного реестра юридических лиц или ее нотариально удостоверенная копия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нотариально удостоверенная копия свидетельства о постановке юридического лица на учет в налоговом органе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7. Основанием для отказа в приеме документов является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не предоставление полного пакета документов согласно пункта 2.6 данного регламента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в случае обращения неправомочного лица. Неправомочное лицо – лицо, которое: не имеет полномочий (законных оснований) на написание заявления; не имеет надлежаще оформленного документа (доверенности); в случае обращения от имени другого заявителя; не является гражданином РФ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е заявителем документов, содержащих недостоверные сведени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8. Заявителю может быть отказано в выдаче разрешения по следующим основаниям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отсутствие права на объект или объекты недвижимости в пределах территории, на которой предполагается организовать рынок в соответствии с Планом организации розничных рынков на территории сельского поселения «Деревня Бронцы», утвержденным постановлением Главы Администрации сельского поселения «Деревня Бронцы»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о вышеуказанному Плану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3) подача заявления о предоставлении разрешения с нарушением установленных требований, а также предоставление документов, содержащих недостоверные сведени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В случае принятия решения об отказе в выдаче разрешения, отдел  экономики обязан уведомить заявителя (</w:t>
      </w:r>
      <w:hyperlink w:anchor="sub_1400">
        <w:r>
          <w:rPr>
            <w:rStyle w:val="InternetLink"/>
            <w:color w:val="000000"/>
            <w:sz w:val="26"/>
            <w:szCs w:val="26"/>
            <w:u w:val="none"/>
          </w:rPr>
          <w:t>приложение 4</w:t>
        </w:r>
      </w:hyperlink>
      <w:r>
        <w:rPr>
          <w:sz w:val="26"/>
          <w:szCs w:val="26"/>
        </w:rPr>
        <w:t xml:space="preserve"> к регламенту) о принятом решении с обоснованием причин такого отказа в письменной форме в срок не позднее дня, следующего за днем принятия указанного решени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9. Муниципальная услуга по выдаче разрешений предоставляется бесплатно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симальный срок ожидания и продолжительности приема заявителей при подаче документов, решение отдельных вопросов, связанных с предоставлением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время ожидания при подаче документов не должно превышать 30 минут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время приема документов не должно превышать 15 минут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ремя консультирования не должно превышать 20 минут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симальный срок исполнения муниципальной услуги с момента представления необходимого пакета документов составляет не более 30 дне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Срок регистрации запроса заявителя о предоставлении муниципальной услуги - в течение рабочего дн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местам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12.1. Требования к размещению и оформлению помещени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Помещения уполномоченного органа должны соответствовать санитарно - эпидемиологическим правилам и нормам «Гигиенические требования к персональным ЭВМ и организации работы. СанПиН 2.2.2/2.4.1340-03» и «Гигиеническим требованиям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12.2  Требования к размещению и оформлению визуальной, текстовой и мультимедийной информации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лный почтовый адрес, справочные номера телефонов, график работы соответствующего исполнител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перечень документов представляемых заявителем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образец жалобы на действие (бездействие) должностного лиц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Тексты материалов печатаются удобным для чтения шрифтом, без исправлени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Информация, размещаемая на информационных стендах, должна содержать дату размещени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12.3. Места ожидания в очереди на приеме к должностному лицу должны быть оборудованы стульями (кресельными секциями) и (или)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2 мест на каждого специалиста, ведущего прием граждан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2.4. Требования к оформлению входа в здание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здание, в котором расположен уполномоченный орган, должно быть оборудовано входом для свободного доступа заявителей в помещение, а также пандусом, расширенным входом, позволяющим обеспечить беспрепятственный доступ инвалидов, включая инвалидов, использующих кресла-коляск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наименование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место нахождения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12.5.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места информирования, предназначенные для ознакомления заявителей с информационными материалами, оборудуются информационными стендам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информационные стенды, столы для письма размещаются в местах, обеспечивающих свободный доступ к ним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pacing w:val="-3"/>
          <w:sz w:val="26"/>
          <w:szCs w:val="26"/>
        </w:rPr>
        <w:t xml:space="preserve">2.12.6. </w:t>
      </w:r>
      <w:r>
        <w:rPr>
          <w:sz w:val="26"/>
          <w:szCs w:val="26"/>
        </w:rPr>
        <w:t>Требования к местам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номера кабинета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фамилии, имени, отчества и должности должностного лица, осуществляющего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pacing w:val="-3"/>
          <w:sz w:val="26"/>
          <w:szCs w:val="26"/>
        </w:rPr>
        <w:t xml:space="preserve">2.12.7. </w:t>
      </w:r>
      <w:r>
        <w:rPr>
          <w:sz w:val="26"/>
          <w:szCs w:val="26"/>
        </w:rPr>
        <w:t>Помещение для оказания муниципальной услуги должно соответствовать Санитарно-эпидемиологическим правилам, правилам противопожарной безопасност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pacing w:val="-4"/>
          <w:sz w:val="26"/>
          <w:szCs w:val="26"/>
        </w:rPr>
        <w:t xml:space="preserve">2.12.8. </w:t>
      </w:r>
      <w:r>
        <w:rPr>
          <w:sz w:val="26"/>
          <w:szCs w:val="26"/>
        </w:rPr>
        <w:t>В помещениях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13. Качество и доступность предоставления муниципальной услуги характеризуют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достоверность предоставляемой информаци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четкость в изложении информаци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полнота информаци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удобство и доступность получения информаци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наглядность форм предоставляемой информаци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удобство и доступность получения информаци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оперативность исполнения информаци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14.Сведения о муниципальной услуге и административный регламент предоставления муниципальных услуг размещается в федеральной государственной информационной системе «Сводный реестр государственных и муниципальных услуг (функций)» 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suslu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на официальном портале Администрации Калужской области в разделе «Государственные услуги» (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volganet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2.15. Предоставление государственной услуги в многофункциональных центрах предусмотрено при условии заключения соглашения о взаимодействии между многофункциональным центром государственных муниципальных услуг и органом местного самоуправлени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став, последовательность и сроки выполнения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, требования к порядку их выполнения,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ом числе особенности выполнения административных процедур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электронной форме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3.1. Состав административных процедур по предоставлению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3.1.1. Предоставление муниципальной услуги по выдаче разрешений на право организации розничного рынка включает в себя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ием и регистрацию заявления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проверка правильности заполнения форм и наличие документаци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верка достоверности сведений представленных в заявлени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подготовка проекта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выдача решения  (отказ в выдаче решения) на право организации розничного рынк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3.2. Описание последовательности действий при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3.2.1. Заявитель подает в отдел экономики заявление и прилагает документы, указанные в пункте 2.6. настояще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3.2.2. Специалист администрации в день поступления заявления и прилагаемых к нему документов осуществляют проверку правильности заполнения заявления, наличия необходимых документов, регистрируют их в журнале регистрации заявлений (</w:t>
      </w:r>
      <w:hyperlink w:anchor="sub_1600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е 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№</w:t>
        </w:r>
        <w:r>
          <w:rPr>
            <w:rStyle w:val="InternetLink"/>
            <w:color w:val="000000"/>
            <w:sz w:val="26"/>
            <w:szCs w:val="26"/>
            <w:u w:val="none"/>
          </w:rPr>
          <w:t> 6</w:t>
        </w:r>
      </w:hyperlink>
      <w:r>
        <w:rPr>
          <w:sz w:val="26"/>
          <w:szCs w:val="26"/>
        </w:rPr>
        <w:t xml:space="preserve"> к регламенту) и в течение рабочего дня, следующего за днем поступления документов, вручает (направляет) заявителю уведомление (</w:t>
      </w:r>
      <w:hyperlink w:anchor="sub_1500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е 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№</w:t>
        </w:r>
        <w:r>
          <w:rPr>
            <w:rStyle w:val="InternetLink"/>
            <w:color w:val="000000"/>
            <w:sz w:val="26"/>
            <w:szCs w:val="26"/>
            <w:u w:val="none"/>
          </w:rPr>
          <w:t> 5</w:t>
        </w:r>
      </w:hyperlink>
      <w:r>
        <w:rPr>
          <w:sz w:val="26"/>
          <w:szCs w:val="26"/>
        </w:rPr>
        <w:t xml:space="preserve"> к регламенту) о приеме заявления к рассмотрению или об отказе в приеме заявления с обоснованием причин отказ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3.2.3. Администрация проводит проверку полноты и достоверности сведений о заявителе, готовит и направляет материалы Главе администрации сельского поселения «Деревня Бронцы» для рассмотрения, принятия решения о выдаче разрешения или об отказе в выдаче разрешения в срок, не превышающий 25 календарных дней со дня поступления заявлени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3.2.4. В случае отказа в предоставлении разрешения заявителю вручается уведомление об отказе с указанием обоснования причин отказ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3.2.5. После принятия решения о выдаче разрешения (его продлении, переоформлении) в течение не более 15 календарных дней, администрация  согласовывает в установленном порядке проект постановления Администрации сельского поселения «Деревня Бронцы» с руководителями структурных подразделени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3.2.6. В соответствии с постановлением Администрации сельского поселения «Деревня Бронцы» о выдаче разрешения, администрация производит оформление разрешения на право организации розничного рынка на территории сельского поселения «Деревня Бронцы» на типовом бланке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3.2.7. В срок не позднее дня, следующего за днем принятия постановления  Администрации сельского поселения «Деревня Бронцы» о выдаче разрешения, администрация вручает (направляет) заявителю уведомление о предоставлении разрешения с приложением оформленного разрешени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 xml:space="preserve">3.2.8. Специалисты администрации готовят и согласовывают в установленном порядке проекты постановлений Администрации сельского поселения «Деревня Бронцы» о приостановлении действия разрешения, о возобновлении действия разрешения, а также готовят предложения Главе администрации сельского поселения «Деревня Бронцы» об аннулировании разрешения в порядке, установленном </w:t>
      </w:r>
      <w:r>
        <w:rPr>
          <w:sz w:val="26"/>
          <w:szCs w:val="26"/>
          <w:lang w:bidi="zxx"/>
        </w:rPr>
        <w:t>Федеральным законом</w:t>
      </w:r>
      <w:r>
        <w:rPr>
          <w:sz w:val="26"/>
          <w:szCs w:val="26"/>
        </w:rPr>
        <w:t xml:space="preserve"> Российской Федерации от 30.12.2006 № 271-ФЗ «О розничных рынках и о внесении изменений в Трудовой кодекс Российской Федерации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3.2.9. Заявления и прилагаемые к ним документы, протоколы заседаний комиссии, копии разрешений и другие документы подлежат хранению отделом экономики 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3.2.10. Администрация  в 15-дневный срок со дня принятия решения о выдаче разрешения на право организации рынка, продлении, приостановлении срока действия разрешения, его возобновлении, переоформлении и аннулировании направляет в</w:t>
      </w:r>
      <w:hyperlink r:id="rId5" w:tgtFrame="_self">
        <w:r>
          <w:rPr>
            <w:rStyle w:val="InternetLink"/>
            <w:color w:val="000000"/>
            <w:sz w:val="26"/>
            <w:szCs w:val="26"/>
            <w:u w:val="none"/>
          </w:rPr>
          <w:t xml:space="preserve"> Министерство промышленности и торговли 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Калужской</w:t>
        </w:r>
        <w:r>
          <w:rPr>
            <w:rStyle w:val="InternetLink"/>
            <w:color w:val="000000"/>
            <w:sz w:val="26"/>
            <w:szCs w:val="26"/>
            <w:u w:val="none"/>
          </w:rPr>
          <w:t xml:space="preserve"> области</w:t>
        </w:r>
      </w:hyperlink>
      <w:r>
        <w:rPr>
          <w:sz w:val="26"/>
          <w:szCs w:val="26"/>
        </w:rPr>
        <w:t xml:space="preserve"> информацию о выданном разрешении по форме, утвержденной Министерством, с приложением заверенной надлежащим образом копии разрешения на право организации рынка, копии актов о принятии решения о продлении, приостановлении срока действия разрешения, его возобновлении, переоформлении и аннулировани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3.2.11. Нарушение порядка и сроков предоставления муниципальной услуги, необоснованный отказ в предоставлении разрешения (его продлении, переоформлении) могут быть обжалованы в порядке, установленном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 xml:space="preserve">3.2.12. Блок-схема последовательности административных процедур при предоставлении муниципальной услуги приведена в </w:t>
      </w:r>
      <w:hyperlink w:anchor="sub_1700">
        <w:r>
          <w:rPr>
            <w:rStyle w:val="InternetLink"/>
            <w:color w:val="000000"/>
            <w:sz w:val="26"/>
            <w:szCs w:val="26"/>
            <w:u w:val="none"/>
          </w:rPr>
          <w:t>приложении 7</w:t>
        </w:r>
      </w:hyperlink>
      <w:r>
        <w:rPr>
          <w:sz w:val="26"/>
          <w:szCs w:val="26"/>
        </w:rPr>
        <w:t xml:space="preserve"> к настоящему регламенту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. Текущий контроль за сроками исполнения ответственными должностными лицами положений Административного регламента и иных нормативно-правовых актов, устанавливающих требования к предоставлению муниципальной услуги, осуществляется Главой Администрации сельского поселения «Деревня Бронцы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государственную услугу,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должностных лиц, муниципальных служащих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5.1. Предметом досудебного (внесудебного) обжалования являются нарушения прав и законных интересов заявителей, противоправные решения, действия или бездействие должностных лиц, нарушение положений настояще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1.1.Заявитель может обратиться с жалобой в следующих случаях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7" w:name="sub_110101"/>
      <w:bookmarkEnd w:id="7"/>
      <w:r>
        <w:rPr>
          <w:sz w:val="26"/>
          <w:szCs w:val="26"/>
        </w:rPr>
        <w:t>- нарушение срока регистрации запроса заявителя о предоставлении государственной услуг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8" w:name="sub_110101"/>
      <w:bookmarkStart w:id="9" w:name="sub_110102"/>
      <w:bookmarkEnd w:id="8"/>
      <w:bookmarkEnd w:id="9"/>
      <w:r>
        <w:rPr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10" w:name="sub_110102"/>
      <w:bookmarkStart w:id="11" w:name="sub_110103"/>
      <w:bookmarkEnd w:id="10"/>
      <w:bookmarkEnd w:id="11"/>
      <w:r>
        <w:rPr>
          <w:sz w:val="26"/>
          <w:szCs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12" w:name="sub_110103"/>
      <w:bookmarkStart w:id="13" w:name="sub_110104"/>
      <w:bookmarkEnd w:id="12"/>
      <w:bookmarkEnd w:id="13"/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14" w:name="sub_110104"/>
      <w:bookmarkStart w:id="15" w:name="sub_110105"/>
      <w:bookmarkEnd w:id="14"/>
      <w:bookmarkEnd w:id="15"/>
      <w:r>
        <w:rPr>
          <w:sz w:val="26"/>
          <w:szCs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16" w:name="sub_110105"/>
      <w:bookmarkStart w:id="17" w:name="sub_110106"/>
      <w:bookmarkEnd w:id="16"/>
      <w:bookmarkEnd w:id="17"/>
      <w:r>
        <w:rPr>
          <w:sz w:val="26"/>
          <w:szCs w:val="26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18" w:name="sub_110106"/>
      <w:bookmarkStart w:id="19" w:name="sub_110107"/>
      <w:bookmarkEnd w:id="18"/>
      <w:bookmarkEnd w:id="19"/>
      <w:r>
        <w:rPr>
          <w:sz w:val="26"/>
          <w:szCs w:val="26"/>
        </w:rPr>
        <w:t>- отказ органа, предоставляющего муниципальную услугу, ил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bookmarkStart w:id="20" w:name="sub_110107"/>
      <w:bookmarkStart w:id="21" w:name="sub_1102"/>
      <w:bookmarkEnd w:id="20"/>
      <w:bookmarkEnd w:id="21"/>
      <w:r>
        <w:rPr>
          <w:bCs/>
          <w:sz w:val="26"/>
          <w:szCs w:val="26"/>
        </w:rPr>
        <w:t>5.2.</w:t>
      </w:r>
      <w:r>
        <w:rPr>
          <w:sz w:val="26"/>
          <w:szCs w:val="26"/>
        </w:rPr>
        <w:t xml:space="preserve"> Общие требования к порядку подачи и рассмотрения жалобы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22" w:name="sub_1102"/>
      <w:bookmarkStart w:id="23" w:name="sub_11021"/>
      <w:bookmarkEnd w:id="22"/>
      <w:bookmarkEnd w:id="23"/>
      <w:r>
        <w:rPr>
          <w:sz w:val="26"/>
          <w:szCs w:val="26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24" w:name="sub_11021"/>
      <w:bookmarkStart w:id="25" w:name="sub_11022"/>
      <w:bookmarkEnd w:id="24"/>
      <w:bookmarkEnd w:id="25"/>
      <w:r>
        <w:rPr>
          <w:sz w:val="26"/>
          <w:szCs w:val="26"/>
        </w:rPr>
        <w:t>5.2.2. Жалоба может быть направлена по почте или принята при личном приеме заявител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bookmarkStart w:id="26" w:name="sub_11022"/>
      <w:bookmarkEnd w:id="26"/>
      <w:r>
        <w:rPr>
          <w:sz w:val="26"/>
          <w:szCs w:val="26"/>
        </w:rPr>
        <w:t>5.2.4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bookmarkStart w:id="27" w:name="sub_11025"/>
      <w:bookmarkEnd w:id="27"/>
      <w:r>
        <w:rPr>
          <w:sz w:val="26"/>
          <w:szCs w:val="26"/>
        </w:rPr>
        <w:t>5.2.5. Жалоба должна содержать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28" w:name="sub_11025"/>
      <w:bookmarkStart w:id="29" w:name="sub_110251"/>
      <w:bookmarkEnd w:id="28"/>
      <w:bookmarkEnd w:id="29"/>
      <w:r>
        <w:rPr>
          <w:sz w:val="26"/>
          <w:szCs w:val="26"/>
        </w:rPr>
        <w:t>- наименование органа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30" w:name="sub_110251"/>
      <w:bookmarkStart w:id="31" w:name="sub_110252"/>
      <w:bookmarkEnd w:id="30"/>
      <w:bookmarkEnd w:id="31"/>
      <w:r>
        <w:rPr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32" w:name="sub_110252"/>
      <w:bookmarkStart w:id="33" w:name="sub_110253"/>
      <w:bookmarkEnd w:id="32"/>
      <w:bookmarkEnd w:id="33"/>
      <w:r>
        <w:rPr>
          <w:sz w:val="26"/>
          <w:szCs w:val="26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34" w:name="sub_110253"/>
      <w:bookmarkStart w:id="35" w:name="sub_110254"/>
      <w:bookmarkEnd w:id="34"/>
      <w:bookmarkEnd w:id="35"/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36" w:name="sub_110254"/>
      <w:bookmarkStart w:id="37" w:name="sub_11026"/>
      <w:bookmarkEnd w:id="36"/>
      <w:bookmarkEnd w:id="37"/>
      <w:r>
        <w:rPr>
          <w:sz w:val="26"/>
          <w:szCs w:val="26"/>
        </w:rPr>
        <w:t>5.2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38" w:name="sub_11026"/>
      <w:bookmarkStart w:id="39" w:name="sub_11027"/>
      <w:bookmarkEnd w:id="38"/>
      <w:bookmarkEnd w:id="39"/>
      <w:r>
        <w:rPr>
          <w:sz w:val="26"/>
          <w:szCs w:val="26"/>
        </w:rPr>
        <w:t>5.2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40" w:name="sub_11027"/>
      <w:bookmarkStart w:id="41" w:name="sub_110271"/>
      <w:bookmarkEnd w:id="40"/>
      <w:bookmarkEnd w:id="41"/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bookmarkStart w:id="42" w:name="sub_110271"/>
      <w:bookmarkStart w:id="43" w:name="sub_110272"/>
      <w:bookmarkEnd w:id="42"/>
      <w:bookmarkEnd w:id="43"/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44" w:name="sub_110272"/>
      <w:bookmarkStart w:id="45" w:name="sub_11028"/>
      <w:bookmarkEnd w:id="44"/>
      <w:bookmarkEnd w:id="45"/>
      <w:r>
        <w:rPr>
          <w:sz w:val="26"/>
          <w:szCs w:val="26"/>
        </w:rPr>
        <w:t>5.2.8. 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bookmarkStart w:id="46" w:name="sub_11028"/>
      <w:bookmarkStart w:id="47" w:name="sub_11029"/>
      <w:bookmarkEnd w:id="46"/>
      <w:bookmarkEnd w:id="47"/>
      <w:r>
        <w:rPr>
          <w:sz w:val="26"/>
          <w:szCs w:val="26"/>
        </w:rPr>
        <w:t>5.2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8" w:name="sub_11029"/>
      <w:bookmarkStart w:id="49" w:name="sub_11029"/>
      <w:bookmarkEnd w:id="49"/>
    </w:p>
    <w:sectPr>
      <w:footerReference w:type="default" r:id="rId6"/>
      <w:footerReference w:type="first" r:id="rId7"/>
      <w:type w:val="nextPage"/>
      <w:pgSz w:w="12240" w:h="15840"/>
      <w:pgMar w:left="1701" w:right="1418" w:gutter="0" w:header="0" w:top="42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2">
    <w:name w:val="WW8Num4z2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2">
    <w:name w:val="WW8Num6z2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rFonts w:ascii="Arial" w:hAnsi="Arial" w:eastAsia="Arial" w:cs="Arial"/>
      <w:b/>
      <w:bCs/>
      <w:color w:val="000080"/>
      <w:sz w:val="24"/>
      <w:szCs w:val="24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4"/>
      <w:szCs w:val="24"/>
    </w:rPr>
  </w:style>
  <w:style w:type="paragraph" w:styleId="BodyText2">
    <w:name w:val="Body Text 2"/>
    <w:basedOn w:val="Normal"/>
    <w:qFormat/>
    <w:pPr>
      <w:ind w:left="142" w:firstLine="567"/>
      <w:jc w:val="left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011064.422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volganet.ru/" TargetMode="External"/><Relationship Id="rId5" Type="http://schemas.openxmlformats.org/officeDocument/2006/relationships/hyperlink" Target="http://mpt.volganet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4:00Z</dcterms:created>
  <dc:creator>User</dc:creator>
  <dc:description/>
  <cp:keywords>Ethan</cp:keywords>
  <dc:language>en-US</dc:language>
  <cp:lastModifiedBy>Admin</cp:lastModifiedBy>
  <cp:lastPrinted>2012-07-26T16:57:00Z</cp:lastPrinted>
  <dcterms:modified xsi:type="dcterms:W3CDTF">2014-01-12T15:28:00Z</dcterms:modified>
  <cp:revision>16</cp:revision>
  <dc:subject/>
  <dc:title>Ethan Frome</dc:title>
</cp:coreProperties>
</file>