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/>
      </w:pPr>
      <w:r>
        <w:rPr>
          <w:spacing w:val="-16"/>
          <w:sz w:val="24"/>
          <w:szCs w:val="24"/>
        </w:rPr>
        <w:t>от «17» апреля 2012 года</w:t>
      </w:r>
      <w:r>
        <w:rPr>
          <w:rFonts w:cs="Arial" w:ascii="Arial" w:hAnsi="Arial"/>
          <w:sz w:val="24"/>
          <w:szCs w:val="24"/>
        </w:rPr>
        <w:tab/>
        <w:t xml:space="preserve">               </w:t>
      </w:r>
      <w:r>
        <w:rPr>
          <w:spacing w:val="-13"/>
          <w:sz w:val="24"/>
          <w:szCs w:val="24"/>
        </w:rPr>
        <w:t>№ 14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д. Бронц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создании добровольной народ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жины на территории сельского</w:t>
      </w:r>
    </w:p>
    <w:p>
      <w:pPr>
        <w:pStyle w:val="Normal"/>
        <w:rPr/>
      </w:pPr>
      <w:r>
        <w:rPr>
          <w:sz w:val="24"/>
          <w:szCs w:val="24"/>
        </w:rPr>
        <w:t>поселения «Деревня Бронц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 w:before="605" w:after="0"/>
        <w:ind w:right="1152" w:hanging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В соответствии с Федеральным законом от 28 августа 1995 г. № </w:t>
      </w:r>
      <w:r>
        <w:rPr>
          <w:spacing w:val="-11"/>
          <w:sz w:val="26"/>
          <w:szCs w:val="26"/>
        </w:rPr>
        <w:t xml:space="preserve">154-ФЗ «Об общих принципах организаций местного самоуправления в     </w:t>
      </w:r>
      <w:r>
        <w:rPr>
          <w:spacing w:val="-12"/>
          <w:sz w:val="26"/>
          <w:szCs w:val="26"/>
        </w:rPr>
        <w:t xml:space="preserve">Российской Федерации», Законом Калужской области от 28 февраля 2005 г. </w:t>
      </w:r>
      <w:r>
        <w:rPr>
          <w:spacing w:val="-11"/>
          <w:sz w:val="26"/>
          <w:szCs w:val="26"/>
        </w:rPr>
        <w:t xml:space="preserve">№31-03 «О добровольных народных дружинах», Решением Сельской Думы муниципального образования «Сельское поселение «Деревня Бронцы» от </w:t>
      </w:r>
      <w:r>
        <w:rPr>
          <w:sz w:val="26"/>
          <w:szCs w:val="26"/>
        </w:rPr>
        <w:t>24.04.2008 г. № 13 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Считать утратившим силу Постановление № 12 от 28 апреля 2008 года «О создании добровольной народной дружины на территории сельского поселения «Деревня Бронцы».   </w:t>
      </w:r>
    </w:p>
    <w:p>
      <w:pPr>
        <w:pStyle w:val="Normal"/>
        <w:rPr/>
      </w:pPr>
      <w:r>
        <w:rPr>
          <w:sz w:val="26"/>
          <w:szCs w:val="26"/>
        </w:rPr>
        <w:t>2.Создать добровольную народную дружину из 7 человек,</w:t>
        <w:br/>
        <w:t>осуществляющих свою деятельность на территории сельского поселе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Аношин Виктор Александрович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-Бочков Сергей Алексеевич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-Видякина Ольга Борисовна;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Гасанбеков Руслан Абдулгасанович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-Дудла Руслан Николае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Ромашин Игорь Александ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Гаврющенко Николай Василье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Назначить начальником штаба Народной дружины  СП «Деревня Бронцы»  -  Видякину Ольгу Борисовну – директора Бронцевского Д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В своей деятельности добровольной народной дружине</w:t>
        <w:br/>
        <w:t>руководствоваться конституцией РФ, нормативными правовыми актами РФ и Калужской области, нормативными правовыми актами органов местного самоуправления, Положением о народной дружине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я «Деревня Бронцы»                                                            А.А.Гасанбе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2-02T09:36:00Z</cp:lastPrinted>
  <dcterms:modified xsi:type="dcterms:W3CDTF">2012-04-18T08:44:00Z</dcterms:modified>
  <cp:revision>13</cp:revision>
  <dc:subject/>
  <dc:title/>
</cp:coreProperties>
</file>