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spacing w:val="-2"/>
          <w:sz w:val="36"/>
          <w:szCs w:val="36"/>
        </w:rPr>
      </w:pPr>
      <w:r>
        <w:rPr>
          <w:rFonts w:cs="Courier New" w:ascii="Courier New" w:hAnsi="Courier New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23 марта 2012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05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shd w:fill="FFFFFF" w:val="clear"/>
        <w:spacing w:before="259" w:after="0"/>
        <w:ind w:right="4608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О закрытии дорог на период  весен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утиц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обеспечения сохранности автомобильных дорог общего пользования и искусственных сооружений на них на территории сельского поселения «Деревня Бронцы» в период весенней распутицы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С 26 марта по 26 апреля 2012 года запретить проезд по дорогам сельского поселения «Деревня Бронцы» всех видов автотранспортных средств разрешенной максимальной массой более 3,5 тонн ( в том числе односкатных грузовых автомобилей типа ГАЗ-66 полной массой более 3,5 тонн), тракторов всех марок и техники на их базе (кроме транзитного транспорта, имеющего специальное разрешение на проезд транспортного средства)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ствие пункта 1 настоящего постановления не распространяется на механические транспортные средства ( в том числе марки МТЗ-80, Т-40), используемые для строительства, ремонта и содержания автомобильных дорог, а также транспортные средства, используемые для перевозок продуктов питания, пассажиров, семенного фонда, удобрений и гербицидов, кормов для скота и птицы, почты и почтовых грузов, горюче-смазочных материалов сельским производителям для обеспечения весенне-полевых работ, сжиженного газа для населения, лекарственных средств и грузов, необходимых для предотвращения и ликвидации чрезвычайных ситуаций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Рекомендовать УГИБДД УВД по сельскому поселению усилить контроль за режимом движения транспортных средств в соответствии с настоящим постановлением и применять к нарушителям предусмотренные законодательством меры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Настоящее постановление вступает в силу с момента его обнародования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поселения «Деревня Бронцы»                                                                     А.А.Гасанбеков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2T09:36:00Z</cp:lastPrinted>
  <dcterms:modified xsi:type="dcterms:W3CDTF">2012-03-26T06:06:00Z</dcterms:modified>
  <cp:revision>11</cp:revision>
  <dc:subject/>
  <dc:title/>
</cp:coreProperties>
</file>