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оложению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┌────────────────────────┐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личному делу №  ______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└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КЕТЕ 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 ПОСЕЛЕНИЯ «Деревня Бронцы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Фамилия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мя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чество ____________________________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Данные о прохождении муниципальной  служб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00"/>
        <w:gridCol w:w="2455"/>
        <w:gridCol w:w="1417"/>
        <w:gridCol w:w="1276"/>
        <w:gridCol w:w="1134"/>
        <w:gridCol w:w="127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структурного </w:t>
              <w:br/>
              <w:t>подразделени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  </w:t>
              <w:br/>
              <w:t xml:space="preserve">приказа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 на   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бождения от </w:t>
              <w:br/>
              <w:t>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азначении на </w:t>
              <w:br/>
              <w:t>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свобождении от долж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ные об изменении в учетных признаках служащего после заполнения анкеты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  Образование, присвоение ученой степени, ученого звания, повышения квалификации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755"/>
        <w:gridCol w:w="2876"/>
        <w:gridCol w:w="1701"/>
        <w:gridCol w:w="153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окончания</w:t>
              <w:br/>
              <w:t xml:space="preserve">учебы  </w:t>
              <w:br/>
              <w:t xml:space="preserve">(месяц, </w:t>
              <w:br/>
              <w:t xml:space="preserve">год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чебного  </w:t>
              <w:br/>
              <w:t xml:space="preserve">заведения 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разования    </w:t>
              <w:br/>
              <w:t xml:space="preserve">(высшее образование, </w:t>
              <w:br/>
              <w:t xml:space="preserve">профессиональная   </w:t>
              <w:br/>
              <w:t xml:space="preserve">переподготовка,    </w:t>
              <w:br/>
              <w:t>повышение квалификации</w:t>
              <w:br/>
              <w:t xml:space="preserve">и т.п.)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,</w:t>
              <w:br/>
              <w:t xml:space="preserve">квалификация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б обра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рохождение аттестации, присвоение классных чинов, разря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3"/>
        <w:gridCol w:w="4453"/>
        <w:gridCol w:w="246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исшедшего изменени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змен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запис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4. Награждение орденами, медалями РФ, региональными наградами и наградами местного уровня, присвоение почетных  званий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2295"/>
        <w:gridCol w:w="220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граждения</w:t>
              <w:br/>
              <w:t xml:space="preserve">(поощрения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град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награжден</w:t>
              <w:br/>
              <w:t xml:space="preserve">(поощрен)   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запис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Изменения в остальных учетных признаках работников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395"/>
        <w:gridCol w:w="2835"/>
      </w:tblGrid>
      <w:tr>
        <w:trPr>
          <w:trHeight w:val="3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исшедшего изменен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зме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записи</w:t>
            </w:r>
          </w:p>
        </w:tc>
      </w:tr>
      <w:tr>
        <w:trPr>
          <w:trHeight w:val="297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90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left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36:00Z</dcterms:created>
  <dc:creator>Admin</dc:creator>
  <dc:description/>
  <cp:keywords/>
  <dc:language>en-US</dc:language>
  <cp:lastModifiedBy>Admin</cp:lastModifiedBy>
  <dcterms:modified xsi:type="dcterms:W3CDTF">2014-01-12T14:37:00Z</dcterms:modified>
  <cp:revision>1</cp:revision>
  <dc:subject/>
  <dc:title/>
</cp:coreProperties>
</file>