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098303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16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 30 мая  2018 года</w:t>
      </w:r>
      <w:r>
        <w:rPr>
          <w:rFonts w:cs="Arial" w:ascii="Arial" w:hAnsi="Arial"/>
          <w:sz w:val="22"/>
          <w:szCs w:val="22"/>
        </w:rPr>
        <w:tab/>
        <w:t xml:space="preserve">       </w:t>
      </w:r>
      <w:r>
        <w:rPr>
          <w:sz w:val="22"/>
          <w:szCs w:val="22"/>
        </w:rPr>
        <w:t>№  16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Об утверждении муниципальной целевой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ограммы «Поддержка и развитие малого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среднего предпринимательства в сельском</w:t>
      </w:r>
    </w:p>
    <w:p>
      <w:pPr>
        <w:pStyle w:val="Default"/>
        <w:rPr/>
      </w:pPr>
      <w:r>
        <w:rPr>
          <w:b/>
          <w:bCs/>
        </w:rPr>
        <w:t xml:space="preserve">поселении «Деревня Бронцы» на 2018-2020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г., 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bCs/>
          <w:sz w:val="26"/>
          <w:szCs w:val="26"/>
        </w:rPr>
        <w:t>администрация сельского поселения «Деревня Бронцы»</w:t>
      </w:r>
      <w:r>
        <w:rPr>
          <w:b/>
          <w:bCs/>
          <w:sz w:val="26"/>
          <w:szCs w:val="26"/>
        </w:rPr>
        <w:t xml:space="preserve"> ПОСТАНОВЛЯЕТ: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1. Утвердить муниципальную целевую программу «Поддержка и развитие малого и среднего предпринимательства в сельском поселении «Деревня Бронцы» на 2018-2020 годы» (Приложение №1)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юджетному отделу администрации сельского поселения «Деревня Бронцы» учесть финансирование программы в бюджете муниципального образования сельского поселения «Деревня Бронцы»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оставляю за собой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о дня его обнародования и подлежит размещению на официальном сайте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/>
      </w:pPr>
      <w:r>
        <w:rPr>
          <w:b/>
          <w:sz w:val="24"/>
          <w:szCs w:val="24"/>
        </w:rPr>
        <w:t>«Деревня Бронцы»                                                                          А.А.Гасанбеков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целевая программа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«Муниципальная поддержка и развитие малого и среднего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/>
      </w:pPr>
      <w:r>
        <w:rPr>
          <w:sz w:val="26"/>
          <w:szCs w:val="26"/>
        </w:rPr>
        <w:t>предпринимательства на территории сельского поселения «Деревня Бронцы» на 2018-2020 годы»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целевой программы</w:t>
      </w:r>
    </w:p>
    <w:tbl>
      <w:tblPr>
        <w:tblW w:w="97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Наименование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459" w:hanging="0"/>
              <w:rPr/>
            </w:pPr>
            <w:r>
              <w:rPr/>
              <w:t xml:space="preserve">Муниципальная поддержка и развитие малого и среднего предпринимательства на территории сельского поселения «Деревня Бронцы» на 2018-2020 годы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/>
            </w:pPr>
            <w:r>
              <w:rPr/>
              <w:t xml:space="preserve">Заказчик 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center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hanging="0"/>
              <w:jc w:val="right"/>
              <w:rPr/>
            </w:pPr>
            <w:r>
              <w:rPr/>
              <w:t>Координатор-исполнитель Программы, 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Администрация сельского поселения «Деревня Бронцы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right="-108" w:firstLine="851"/>
              <w:jc w:val="right"/>
              <w:rPr/>
            </w:pPr>
            <w:r>
              <w:rPr/>
              <w:t xml:space="preserve">Цель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Создание условий для развития малого и среднего предпринимательства на территории сельского поселения «Деревня Бронцы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Задач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оказание информационной консультативной и кадровой поддержки малого и среднего предпринимательства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проведение аналитической работы по оценке состояния малого и среднего предпринимательства, его вклада в экономику сельского посел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Сроки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2018-2020 годы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Объём и источники финансирования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2018г. 0 руб.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2019г. 15000 руб.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2020г. 15000 руб.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Местный бюджет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Важнейшие показател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увеличение плотности действующих субъектов малого и среднего предпринимательства с увеличением общего числа занятых на них работников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увеличение объёма выпущенных субъектов малого и среднего предпринимательства товаров и оказание услуг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увеличение объёма налоговых поступлений в бюджет сельского поселения от субъектов малого и среднего предпринимательства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Основные мероприятия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совершенствование внешней среды развития малого и среднего предпринимательства на муниципальном уровне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развитие кредитных механизмов и имущественная поддержка субъектов малого и среднего предпринимательства на муниципальном уровне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создании развитие инфраструктуры поддержки малого и среднего предпринимательства на муниципальном уровне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Ожидаемые результаты от реализаци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обеспечение устойчивого развития малого и среднего предпринимательства в сельском поселении «Деревня Бронцы»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увеличение числа субъектов малого и среднего предпринимательства на территории сельского поселения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повышение социальной привлекательности сельского поселения, создание новых рабочих мест; </w:t>
            </w:r>
          </w:p>
          <w:p>
            <w:pPr>
              <w:pStyle w:val="Default"/>
              <w:tabs>
                <w:tab w:val="clear" w:pos="720"/>
                <w:tab w:val="left" w:pos="6946" w:leader="none"/>
              </w:tabs>
              <w:suppressAutoHyphens w:val="true"/>
              <w:ind w:left="-284" w:firstLine="851"/>
              <w:jc w:val="right"/>
              <w:rPr/>
            </w:pPr>
            <w:r>
              <w:rPr/>
              <w:t xml:space="preserve">-активизация предпринимательской деятельности в приоритетных сферах. </w:t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tabs>
          <w:tab w:val="clear" w:pos="720"/>
          <w:tab w:val="left" w:pos="6946" w:leader="none"/>
        </w:tabs>
        <w:rPr/>
      </w:pPr>
      <w:r>
        <w:rPr>
          <w:b/>
          <w:bCs/>
          <w:color w:val="000000"/>
          <w:sz w:val="26"/>
          <w:szCs w:val="26"/>
        </w:rPr>
        <w:t>1.Содержание проблемы и необходимость её решения программным методом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ые и средние предприятия в первую очередь ориентированы на удовлетворение  потребностей населения в товарах народного потребления. Они быстро и гибко реагируют на изменение коньюктуры рынка, но к настоящему времени не удалось охватить в полном объеме инновационную деятельность, привлечь внешние инвестиции, решить вопросы занятости трудоспособного населения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Разработанная Программа развития и поддержки малого и среднего предпринимательства на территории сельского поселения «Деревня Бронцы» на 2018-2020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Несмотря на положительные изменения в сфере поддержки и развития малого и среднего  предпринимательства, остаются проблемы, препятствующие развитию этого сектора экономики, такие как: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недостаточное нормативно правовое регулирование (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)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слабая имущественная поддержка малого и среднего предпринимательства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низкая активность субъектов малого и среднего предпринимательства в области подготовки и переподготовки кадров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 несовершенство системы учета и отчетности по малому предпринимательству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Решение проблемы поддержки малого предпринимательства возможно только путем разработки программно-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налоговая политика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Все это создает предпосылки для "ухода в тень" малых предприятий и индивидуальных предпринимателей, нарушению положений Трудового кодекса РФ по отношению к наемным работникам, занижению уровня официальной заработной платы. 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-нормативно-правовой базы, регулирующей предпринимательскую деятельность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-информационной базы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финансовых механизмов поддержки малого и среднего предпринимательства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Развитие малого бизнеса в сельском поселении «Деревня Бронцы» должно осуществляется на основе программно-целевых методов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Цели и задачи реализации программы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настоящей Программы является создание условий для развития малого и среднего предпринимательства в сельском поселении «Деревня Бронцы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подготовка кадров для малого и среднего предпринимательства, привлечение молодёжи к деятельности в сфере малого и среднего предпринимательств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оказание информационной, консультационной и кадровой поддержки малого и среднего предпринимательств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расширение рынка недвижимости (торговой, офисной, производственной), которая может быть использована малыми и средними предприятиями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-проведение аналитической работы по оценке состояния малого и среднего предпринимательства, его вклада в экономику поселения.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Сроки реализации программы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Реализация Программы рассчитана на 2018-2020 годы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Ресурсное обеспечение программы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 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ероприятий Программы обеспечивается за сёт средств местного бюджета в пределах средств, 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софинансирования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Администрация сельского поселения «Деревня Бронцы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о финансировании мероприятий, в том числе проекта СМСП, принимаются администрацией сельского поселения «Деревня Бронцы» и осуществляются в форме субсидий из местного бюджета по итогам их рассмотрения конкурсными комиссиями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и порядок оказания поддержки субъектов малого и среднего предпринимательства и организациям, образующим инфраструктуру поддержки малого и среднего предпринимательства, устанавливаются Положением о порядке предоставления субсидий из средств местного бюджета в рамках реализации отдельных мероприятий данной Программы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Оценка социально-экономической эффективности программы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комплекса программных мероприятий позволит: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пределить проблемы и препятствия в развитии малого и среднего предпринимательств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повысить доступность, качество и расширить спектр услуг, оказываемых СМСП специалистами организаций муниципальной инфраструктуры малого и среднего  предпринимательств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высить социальный статус и престиж малого и среднего предпринимательств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формировать положительный имидж малого и среднего предпринимательств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овысить добросовестную конкуренцию СМСП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ть финансовую и материальную поддержку СМСП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здать новые рабочие места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сширить участие малого и среднего бизнеса в выставках и ярмарках;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 xml:space="preserve">-повысить доступность, качество и расширить спектр бесплатных услуг, оказываемых  специалистами организаций инфраструктуры поддержки малого и среднего предпринимательства. </w:t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20"/>
          <w:tab w:val="left" w:pos="6946" w:leader="none"/>
        </w:tabs>
        <w:ind w:left="-284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</w:rPr>
        <w:t>. Управления программой и контроль за ходом её выполнения.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 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Формы и методы управления реализацией Программы определяются администрацией сельского поселения  «Деревня Бронцы».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Общее руководство и контроль за реализацией программных мероприятий осуществляет администрация сельского поселения «Деревня Бронцы».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/>
      </w:pPr>
      <w:r>
        <w:rPr>
          <w:sz w:val="26"/>
          <w:szCs w:val="26"/>
        </w:rPr>
        <w:t>Администрация сельского поселения «Деревня Бронцы» является заказчиком муниципальной  программы и координатором деятельности исполнителей мероприятий Программы.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Бронцы» осуществляет: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разработку механизмов привлечения дополнительных финансовых ресурсов для реализации Программы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контроль за эффективным и целевым использованием бюджетных средств на реализацию Программы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подготовку предложений по привлечению организаций для реализации мероприятий Программы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-мониторинг выполнения Программы в целом и входящих в ее состав мероприятий;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муниципальной Программы осуществляется администрацией сельского поселения Деревня Бронцы».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ind w:left="-284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</w:t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еализации программы «Муниципальная поддержка и развитие малого и среднего предпринимательства на территории сельского поселения «Деревня Бронцы» на 2018-2020 годы»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60"/>
        <w:gridCol w:w="1020"/>
        <w:gridCol w:w="580"/>
        <w:gridCol w:w="808"/>
        <w:gridCol w:w="921"/>
        <w:gridCol w:w="778"/>
        <w:gridCol w:w="1507"/>
        <w:gridCol w:w="1308"/>
      </w:tblGrid>
      <w:tr>
        <w:trPr>
          <w:trHeight w:val="25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нимателе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о -  правов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Ведение реестра субъектов малого предпринимательства</w:t>
            </w:r>
          </w:p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Проведение мониторинга состояния мало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Доведение до  субъектов малого и среднего предпринимательства правовой информации по вопросам применения норм и изменения законодательства РФ и Калужской обла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Принятие участия в разработке нормативных- правовых актов Ферзиковского муниципального района, регламентирующие предпринимательскую деятельность (при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Разработка нормативных правовых актов по поддержке субъектов малого и среднего бизнеса,  осуществляющего предпринимательскую деятельность на территории сельского поселения «Деревня Бронцы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беспечение присутствия в среде Интернет регулярно обновляемой информации о малом бизнесе поселения и района, деятельности инфраструктуры поддержки малого предпринимательств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</w:t>
            </w:r>
          </w:p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9</w:t>
            </w:r>
          </w:p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Оказание консультативной, информационной и методологической помощи субъектам малого и среднего предпринимательства в организации и ведении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Содействие молодежи в решении вопросов при организации собственного дел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b/>
                <w:sz w:val="16"/>
                <w:szCs w:val="16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t>2. Развитие инфраструктуры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Формирование и ведение Реестра муниципального имущества для предоставления ( на долгосрочной основе, в т.ч. по льготным ставкам арендной платы) субъектам малого и среднего предпринимательства (Федеральный закон от 22.07.2008 № 159-ФЗ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Реализация комплекса мероприятий по устранению административных барьеров на пути развития малого и среднего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3.Финансовая и имущественная поддержк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субъектов малого предпринимательства к районным и областным  конкурсам по финансовой поддержке лучших бизнес-прое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 xml:space="preserve">Предоставление в аренду нежилых помещений, земельных участков, находящихся в муниципальной собственности, субъектам малого предпринимательств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 xml:space="preserve">  </w:t>
            </w:r>
            <w:r>
              <w:rPr/>
              <w:t>Установление понижающего коэффициента при расчете арендной платы за пользование землей и недвижимым имуществом для субъектов малого предпринимательства по приоритетным и социально значимым направлениям малого бизне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Создание условий для участия субъектов малого и среднего предпринимательства в размещении муниципального заказ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b/>
                <w:bCs/>
              </w:rPr>
              <w:t>4. Организационное обеспечение малого предпринимательства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ind w:hanging="40"/>
              <w:rPr>
                <w:shd w:fill="FFFFFF" w:val="clear"/>
              </w:rPr>
            </w:pPr>
            <w:r>
              <w:rPr>
                <w:shd w:fill="FFFFFF" w:val="clear"/>
              </w:rPr>
              <w:t>Отбор лучших предпринимателей района для представления к награждению Главы Ферзиковского муниципального района, Губернатора, Калуж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/>
            </w:pPr>
            <w:r>
              <w:rPr/>
              <w:t>2018-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Бронцы»</w:t>
            </w:r>
          </w:p>
          <w:p>
            <w:pPr>
              <w:pStyle w:val="Normal"/>
              <w:suppressAutoHyphens w:val="true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7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7"/>
      <w:sz w:val="27"/>
      <w:szCs w:val="27"/>
      <w:lang w:bidi="ar-SA"/>
    </w:rPr>
  </w:style>
  <w:style w:type="character" w:styleId="7">
    <w:name w:val="Основной текст (7)_"/>
    <w:basedOn w:val="Style13"/>
    <w:qFormat/>
    <w:rPr>
      <w:b/>
      <w:bCs/>
      <w:spacing w:val="20"/>
      <w:sz w:val="21"/>
      <w:szCs w:val="21"/>
      <w:lang w:bidi="ar-SA"/>
    </w:rPr>
  </w:style>
  <w:style w:type="character" w:styleId="8">
    <w:name w:val="Основной текст (8)_"/>
    <w:basedOn w:val="Style13"/>
    <w:qFormat/>
    <w:rPr>
      <w:b/>
      <w:bCs/>
      <w:spacing w:val="11"/>
      <w:sz w:val="27"/>
      <w:szCs w:val="27"/>
      <w:lang w:bidi="ar-SA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7"/>
      <w:w w:val="100"/>
      <w:position w:val="0"/>
      <w:sz w:val="27"/>
      <w:vertAlign w:val="baseline"/>
      <w:lang w:val="ru-RU"/>
    </w:rPr>
  </w:style>
  <w:style w:type="character" w:styleId="15pt0pt">
    <w:name w:val="Основной текст + 15 pt;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3">
    <w:name w:val="Основной текст (3)_"/>
    <w:basedOn w:val="Style13"/>
    <w:qFormat/>
    <w:rPr>
      <w:i/>
      <w:iCs/>
      <w:spacing w:val="-10"/>
      <w:sz w:val="32"/>
      <w:szCs w:val="3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/>
    </w:pPr>
    <w:rPr>
      <w:spacing w:val="7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0" w:after="660"/>
      <w:jc w:val="right"/>
    </w:pPr>
    <w:rPr>
      <w:b/>
      <w:bCs/>
      <w:spacing w:val="20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358"/>
    </w:pPr>
    <w:rPr>
      <w:b/>
      <w:bCs/>
      <w:spacing w:val="11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77"/>
      <w:jc w:val="both"/>
    </w:pPr>
    <w:rPr>
      <w:i/>
      <w:iCs/>
      <w:spacing w:val="-10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26:00Z</dcterms:created>
  <dc:creator>User</dc:creator>
  <dc:description/>
  <cp:keywords/>
  <dc:language>en-US</dc:language>
  <cp:lastModifiedBy>User</cp:lastModifiedBy>
  <cp:lastPrinted>2018-05-31T10:47:00Z</cp:lastPrinted>
  <dcterms:modified xsi:type="dcterms:W3CDTF">2018-05-31T07:48:00Z</dcterms:modified>
  <cp:revision>9</cp:revision>
  <dc:subject/>
  <dc:title/>
</cp:coreProperties>
</file>