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560534589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670" w:leader="none"/>
        </w:tabs>
        <w:spacing w:before="374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от 17 сентября 2018 года                                                                                                   №  25                                                                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 Бронцы</w:t>
      </w:r>
    </w:p>
    <w:p>
      <w:pPr>
        <w:pStyle w:val="Normal"/>
        <w:spacing w:lineRule="auto" w:line="240" w:before="240" w:after="0"/>
        <w:ind w:right="472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муниципальной программы «Комплексная профилактика правонарушений в сельском поселении «Деревня Бронцы» на 2018-2021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крепления общественного порядка и усиления профилактики правонарушений на территории сельского поселения «Деревня Бронцы», на основании постановления администрации сельского поселения «Деревня Бронцы» от 25 марта 2014 года № 09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порядка разработки, формирования, реализации муниципальных программ сельского поселения «Деревня Бронцы» и  порядка проведения оценки эффективности реализации муниципальных программ сельского поселения «Деревня Бронцы», Администрация  сельского поселения «Деревня Бронцы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1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муниципальную программу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«Комплексная профилактика правонарушений в сельском поселении «Деревня Бронцы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бнародованию на информационном стенде администрации расположенном по адресу: д.Бронцы ул.Центральная д.6 и размещению на сайте сельского поселения «Деревня Бронц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Глава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zh-CN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«Деревня Бронцы»                                                                                   А.А.Гасанбеков</w:t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Приложение №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к Постановлению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сельского поселения  «Деревня Бронцы»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Courier New" w:hAnsi="Courier New" w:eastAsia="Arial" w:cs="Courier New"/>
          <w:kern w:val="2"/>
          <w:sz w:val="20"/>
          <w:szCs w:val="20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от 17 сентября 2018 года № 25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1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16"/>
          <w:szCs w:val="2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ОМПЛЕКСНАЯ ПРОФИЛАКТИКА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ЕЛЬСКОМ ПОСЕЛЕНИИ «ДЕРЕВНЯ БРОНЦЫ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bCs/>
          <w:kern w:val="2"/>
          <w:sz w:val="10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bCs/>
          <w:kern w:val="2"/>
          <w:sz w:val="10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Паспорт муниципальной программы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«Комплексная профилактика правонарушений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 xml:space="preserve">в  сельском поселении «Деревня Бронцы»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12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12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kern w:val="2"/>
          <w:sz w:val="14"/>
          <w:szCs w:val="26"/>
          <w:lang w:eastAsia="zh-CN"/>
        </w:rPr>
      </w:pPr>
      <w:r>
        <w:rPr>
          <w:rFonts w:eastAsia="Arial" w:cs="Times New Roman" w:ascii="Times New Roman" w:hAnsi="Times New Roman"/>
          <w:kern w:val="2"/>
          <w:sz w:val="14"/>
          <w:szCs w:val="26"/>
          <w:lang w:eastAsia="zh-CN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532"/>
        <w:gridCol w:w="425"/>
        <w:gridCol w:w="993"/>
        <w:gridCol w:w="141"/>
        <w:gridCol w:w="993"/>
        <w:gridCol w:w="567"/>
        <w:gridCol w:w="141"/>
        <w:gridCol w:w="851"/>
        <w:gridCol w:w="327"/>
        <w:gridCol w:w="609"/>
        <w:gridCol w:w="1098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Администрация сельского поселения «Деревня Бронцы» (далее – администрация)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Соисполнители программы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 согласованию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 МВД России по Ферзиковскому району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,  ГКУ Калужской области «Центр занятости населения Ферзиковского района», органы юстиции, органы уголовно-исполнительной системы, образовательные учреждения, общественные организации.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Цели муниципальной программы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реализация на территории сельского поселения «Деревня Бронцы» государственной политики в сфере профилактики правонарушений, снижение уровня преступности посредством укрепления законности, правопорядка, повышения уровня безопасности граждан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Задачи муниципальной 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илактика подростковой преступности и противодействие вовлечению несовершеннолетних и молодежи в совершение правонарушений; 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7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, связанных с употреблением  алкогольной и спиртосодержащей продукции;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77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уровня рецидивной преступности, обеспечение социальной реабилитации лиц, освобожденных из мест лишения свободы;</w:t>
            </w:r>
          </w:p>
        </w:tc>
      </w:tr>
      <w:tr>
        <w:trPr>
          <w:trHeight w:val="818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556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2017 года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ых индикаторов</w:t>
            </w:r>
          </w:p>
        </w:tc>
      </w:tr>
      <w:tr>
        <w:trPr>
          <w:trHeight w:val="33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left="-36" w:hanging="10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3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63728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37282"/>
                <w:sz w:val="24"/>
                <w:szCs w:val="24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зарегистрированных преступ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уровню 2017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Times New Roman" w:hAnsi="Times New Roman" w:cs="Times New Roman"/>
                <w:color w:val="63728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37282"/>
                <w:sz w:val="24"/>
                <w:szCs w:val="24"/>
              </w:rPr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лицами в состоянии алкогольного и наркотического опьянения, в общем числе зарегистрированных преступ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уровню 2017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90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63728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Сроки и этапы  реализации муниципальной программы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 годы, одноэтапно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Объемы  и источники финансирования муниципальной программы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8-2021 годах планируются финансовые затраты на выполнение мероприятий программы за счет средств бюджета сельского поселения в сумме 60,0 тысяч рублей, в том числе:</w:t>
            </w:r>
          </w:p>
        </w:tc>
      </w:tr>
      <w:tr>
        <w:trPr>
          <w:trHeight w:val="50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018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019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020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202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jc w:val="center"/>
              <w:textAlignment w:val="baseline"/>
              <w:rPr/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90,0</w:t>
            </w:r>
          </w:p>
        </w:tc>
      </w:tr>
      <w:tr>
        <w:trPr>
          <w:trHeight w:val="369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37" w:firstLine="141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осит прогнозный характер и подлежит ежегодной корректировке в установленном порядке при формировании проекта бюджета на соответствующий финансовый год с учетом уточнения перечня программных мероприятий, сроков и этапов их реализации в соответствии с достигнутыми результатами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Ожидаемые результаты реализации муниципальной программы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уровню 2021 года снизится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е количество зарегистрированных преступлений на 50%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исло правонарушений, совершаемых лицами в состоянии алкогольного опьянения, на 100%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1. Общая характеристика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енный порядок, личная безопасность граждан и общественная безопасность представляют собой взаимосвязанные социальные явления, что обуславливает осуществление единого комплекса мер по их обеспечению и охра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енность мер по обеспечению общественной безопасности определяет условие их реализации в форме целевой программы, позволяющ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взаимодействие правоохранительных органов, органов власти и управления, общественных формирований и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ть условие для целевого использования финансовых средств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действенный контроль и необходимую корректировку в процесс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в социальной, экономической и прочих сферах, резкое расслоение людей по уровню доходов и качеству жизни, проявление конфронтационности в политических, духовно-нравственных, межнациональных областях осложняют ситуацию и формируют предпосылки, игнорирование которых может привести к чрезвычайным ситуац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к угрозам общественной безопасности можно отне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ысокий уровень корыстных преступлений против личности, </w:t>
      </w:r>
      <w:r>
        <w:rPr>
          <w:rFonts w:cs="Times New Roman" w:ascii="Times New Roman" w:hAnsi="Times New Roman"/>
          <w:color w:val="000000"/>
          <w:sz w:val="26"/>
          <w:szCs w:val="26"/>
        </w:rPr>
        <w:t>обострени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илия, жестокости, агрессивности преступных про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растание тяжести и масштабов последствий преступных 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криминальная активность несовершеннолетних и молодеж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аточная эффективность деятельности правоохранительных органов в силу их разобщенности, нерешенности проблем правового, материально-технического, финансового, кадрового и социальн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зкий уровень доверия населения к правоохранительным орган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рушение социальных норм поведения, норм морали и нравственности, возросшее безразличие общества к антиобщественным явл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кладывающаяся криминогенная обстановка диктует необходимость формирования эффективного механизма контроля и влияния на криминальную среду с целью ограничения ее роли в социально-экономических процессах, создания совершенной нормативно-правовой базы для борьбы с преступностью, осуществления мер по материально-техническому обеспечению правоохранительных орга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вышеизложенного, возникает объективная необходимость принятия конструктивных мер, требующих программно-целевого подхода в вопросах предупреждения, противодействия и ликвидации последствий антисоциальных явлений, несущих угрозу обществе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Основные цели и задачи, сроки и этапы реализации, индикато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я на территории сельского поселения «Деревня Бронцы» государственной политики в сфере профилактики правонарушений, снижение уровня преступности посредством укрепления законности, правопорядка, повышения уровня безопасности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Для достижения поставленной цели необходимо решение следующих задач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филактика подростковой преступности и противодействие вовлечения несовершеннолетних и молодежи в совершение правонарушений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филактика правонарушений, связанных с употреблением алкогольной и спиртосодержащей продукции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жение уровня рецидивной преступности, обеспечение социальной реабилитации лиц, освобожденных из мест лишения свободы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.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роки реализация настоящей Программы рассчитана на 2015-2017 годы, одноэтапно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епень достижения целей и задач Программы будет определяться на основе следующих целевых показателей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16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16"/>
          <w:szCs w:val="24"/>
          <w:lang w:eastAsia="zh-CN" w:bidi="hi-IN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004"/>
        <w:gridCol w:w="992"/>
        <w:gridCol w:w="1560"/>
        <w:gridCol w:w="992"/>
        <w:gridCol w:w="850"/>
        <w:gridCol w:w="993"/>
        <w:gridCol w:w="1134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показате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ктическое  значение целевого показателя -  единиц)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целев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ов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0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ие количества зарегистрированных преступлен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 к уровню 2017 год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количества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ступлений, совершенных лицами в состоянии алкогольного  опья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% к  уровню 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18"/>
          <w:szCs w:val="24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1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Lucida Sans Unicode" w:cs="Mangal"/>
          <w:b/>
          <w:b/>
          <w:bCs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>Ожидаемые  результаты реализации муниципальной программы: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425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 xml:space="preserve">К уровню 2021 года снизится: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425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 xml:space="preserve">- общее количество зарегистрированных преступлений на 50%;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425"/>
        <w:jc w:val="both"/>
        <w:textAlignment w:val="baseline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  <w:t xml:space="preserve">- число правонарушений, совершаемых лицами в состоянии алкогольного опьянения, на 100%;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firstLine="567"/>
        <w:jc w:val="both"/>
        <w:textAlignment w:val="baseline"/>
        <w:rPr>
          <w:rFonts w:ascii="Times New Roman" w:hAnsi="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Обобщенная характеристика основных меро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ые мероприятия Программы будут направлены на достижение целей и решение задач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мках Программы будут реализованы следующие основ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рганизация и проведение информационно-пропагандистской работы по вопросам профилактики правонару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воспитанию родительской ответственности, пропаганде семейных ценностей, подготовки молодежи к семей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недопущению вовлечения в преступность нов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Мероприятия по профилактике правонарушений среди детей и молод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созданию условий для развития и социализации несовершеннолетних и молодеж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профилактике правонарушений, связанных с употреблением алкогольной и спиртосодержаще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снижению уровня преступлений, совершаемых несовершеннолетними и с их участ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ализуется с участием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филактика правонарушений экстремистской и террористической направл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толерантному отношению общества к национальности, культуре, религии други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предотвращению экстремистских и террористических формирований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Мероприятия по реабилитации лиц, освободившихся из мест лишения свободы и отбывающих наказание в виде лишения свободы и лиц, отбывающих наказание без лишения своб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ешает задачу по обеспечению безопасности жизнедеятельност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особствует снижению уровня рецидивной преступ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418" w:right="849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center"/>
        <w:textAlignment w:val="baseline"/>
        <w:rPr/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  <w:t>4. Ресурсное обеспечение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5898"/>
        <w:gridCol w:w="2106"/>
        <w:gridCol w:w="1825"/>
        <w:gridCol w:w="983"/>
        <w:gridCol w:w="1153"/>
        <w:gridCol w:w="1093"/>
        <w:gridCol w:w="1264"/>
        <w:gridCol w:w="1124"/>
      </w:tblGrid>
      <w:tr>
        <w:trPr>
          <w:trHeight w:val="34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ределителя</w:t>
            </w:r>
          </w:p>
        </w:tc>
        <w:tc>
          <w:tcPr>
            <w:tcW w:w="7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яч рублей)</w:t>
            </w:r>
          </w:p>
        </w:tc>
      </w:tr>
      <w:tr>
        <w:trPr>
          <w:trHeight w:val="24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5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5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ости несовершеннолетних в рамках временных рабо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sectPr>
          <w:type w:val="nextPage"/>
          <w:pgSz w:orient="landscape" w:w="16838" w:h="11906"/>
          <w:pgMar w:left="284" w:right="357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746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за счет средств бюджета сельского поселения «Деревня Бронцы» будет осуществляться в объемах, утвержденных Решением Сельской Думы представителей сельского поселения «Деревня Бронцы» о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5. Перечень программных мероприятий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888"/>
        <w:gridCol w:w="9"/>
        <w:gridCol w:w="1121"/>
        <w:gridCol w:w="2923"/>
        <w:gridCol w:w="1422"/>
        <w:gridCol w:w="1090"/>
        <w:gridCol w:w="698"/>
        <w:gridCol w:w="36"/>
        <w:gridCol w:w="12"/>
        <w:gridCol w:w="12"/>
        <w:gridCol w:w="9"/>
        <w:gridCol w:w="11"/>
        <w:gridCol w:w="655"/>
        <w:gridCol w:w="103"/>
        <w:gridCol w:w="698"/>
        <w:gridCol w:w="39"/>
        <w:gridCol w:w="658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ник программ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left="-57" w:right="-57" w:firstLine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)</w:t>
            </w:r>
          </w:p>
        </w:tc>
        <w:tc>
          <w:tcPr>
            <w:tcW w:w="2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-й год</w:t>
            </w:r>
          </w:p>
        </w:tc>
        <w:tc>
          <w:tcPr>
            <w:tcW w:w="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-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-й год 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4-й год </w:t>
            </w:r>
          </w:p>
        </w:tc>
      </w:tr>
      <w:tr>
        <w:trPr/>
        <w:tc>
          <w:tcPr>
            <w:tcW w:w="15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6"/>
                <w:szCs w:val="26"/>
                <w:lang w:eastAsia="zh-CN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и проведение информационно-пропагандистской работы по вопросам профилактики правонарушен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населения в средствах массовой информации о комплексе услуг, предоставляемых подразделениями вневедомственной охраны, МО МВД России «Тарусский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«круглых столов» с детскими молодежными общественными объединениями, общественными организациями и представителями национальных диаспор с участием средств массовой информации по  обсуждению проблем по информационно-пропагандистской работы, расширению сотрудничества по вопросам профилактики распространения  радикальной идеологии, правам человека, предупреждения розни по признакам отношения к расе, религии, вероисповедани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, Ое МВД России по Ферзиковскому району, ФСБ, УФМС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стреч с различным контингентом населения с целью разъяснения правовых вопросов ответственности за вовлечение несовершеннолетних употребление алкогольных напитков и о действующем законодательстве по ограничению курения табак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, органы системы профилактики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постоянно действующих стендов «Мы за здоровый образ жизни» в библиотеке и доме культуры посе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5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роприятия по профилактике правонарушений среди детей и молодеж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й анализ правонарушений среди несовершеннолетних и молодежи. Подготовка предложений в заинтересованные ведомства по устранению причин и условий, способствующих совершению подростками преступлений и правонарушений в поселен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е МВД России по Ферзиковскому району (по согласованию), КДН и ЗП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информации, направленный на выявление несовершеннолетних, уклоняющихся от учебы, не приступивших к работе, и их семей, находящихся  в социально опасном положении или иной трудной жизненной ситуации. Ведение банка данных на эту категорию детей и их сем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Д и ЗП, МДОУ «Бебелевская средняя общеобразовательная школа», Ое МВД России по Ферзиков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ейдов по местам массового нахождения молодежи  в целях выявления и предупреждения правонарушений, фактов продажи алкогольной и табачной продукции несовершеннолетним, выявления несовершеннолетних, занимающихся попрошайничеством и бродяжничеством, лиц, вовлекающих несовершеннолетних в антиобщественные действия, концентрации молодежных группировок и их активных чле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НД и ЗП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Ое МВД России по Ферзиковскому район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летнего оздоровительного отдыха детей и подростков, в том числе находящихся в трудной жизненной ситуации, в дни школьных канику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НД и ЗП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-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средствах массовой информации: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блем профилактики детской безнадзорности;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опросов правовой помощи семье;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темы пропаганды национальных традиций и ценностей семьи;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мы пропаганды здорового образа жизн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дакция газеты «Ферзиковские вести», прокуратура района, Ое МВД России по Ферзиков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вместно с общественными организациями мероприятий патриотической направл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НД и ЗП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культработники, ветеранская организ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 образовательных учреждениях поселения лекций и бесед  по разъяснению детям и их родителям законодательства  РФ о правах и обязанностях несовершеннолетних, об ответственности за совершение правонарушений, установлении доверия и контактов с сотрудниками правоохранительных орга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, КДН и ЗП, прокуратура Ферзиков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-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-массовых мероприятий, посвященных Дню Победы, Дню России, Дню народного единства, Дню защиты детей, Дню Семьи, Любви и Верности, культурно-спортивных праздников на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средняя общеобразовательная школа», культработники, ветеранская организ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взаимодействия с работодателями с целью поддержания в актуальном состоянии банка данных вакантных рабочих мест для подрост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 МОУ «Бронцевская средняя общеобразовательная школа», ГКУ Калужской области «Центр занятости населения Ферзиковского район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занятости несовершеннолетних в рамках временн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Н и ЗП, МОУ «Бронцевская средняя общеобразовательная школа», ГКУ Калужской области «Центр занятости населения Ферзиковского района»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 в рамках реализации Закона Калужской области от 25 июня 2009 года № 561-ОЗ «О мерах по предупреждению причинения вреда здоровью детей, их физическому, интеллектуальному, психическому, духовному и нравственному развитию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 средняя общеобразовательная школа», администрация СП «Деревня Бронцы», Ое МВД России по Ферзиков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комплексной  межведомственной профилактической операции «Подросток» по профилактике правонарушений и преступлений несовершеннолетних, месячника «Семья», направленного на раннее выявление семейного неблагополуч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СП «Деревня Бронцы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участия подростков и молодежи в зимних и летних неделях здоров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 средняя общеобразовательная школа», 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5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Профилактика правонарушений экстремистской и террористической направленност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нятий о действиях  населения в случае поступления сигнала угрозы совершения террористических актов в местах массового пребывания на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У «Бронцевская  средняя общеобразовательная школа», администрация СП «Деревня Бронцы», Ое МВД России по Ферзиковскому району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ходов граждан с участием правоохранительных органов по вопросам профилактики экстремизма, террориз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Бронцы», Ое МВД России по Ферзиков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6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формированию, особенно в молодежной среде, толерантного повед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Бронцевская  средняя общеобразовательная школа», культработн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следования подвалов и крыш чердаков и входных дверей на предмет их технической укрепленности с последующим направлением рекомендаций управляющим компаниям о необходимости их укреп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П «Служба единого заказчика» МР «Ферзиковский район, администрация СП «Деревня Бронцы»,  Ое МВД России по Ферзиковскому району (по согласованию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направленных на противодействие экстремистским, антиконституционным проявлениям в молодежной среде, выявление лиц, вовлекающих несовершеннолетних в экстремистскую деятельность, принятие к ним мер, установленных законодательством. Реализация мер по их разобщению и переориент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ФСБ, УФМС, прокуратура Ферзиков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выявлению фактов распространения в сетях провайдеров Интернет-услуг материалов экстремистского содержания, включенных в Федеральный список экстремистских материал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, ФСБ, прокуратура Ферзиковского района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3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антитеррористических мероприятий в период выборов, проведения массовых мероприятий и в местах массового скопления люд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ы местного самоуправле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ОУФСБ России в Ферзиковском районе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по сбору и обобщению информации о мигрантах, проживающих в Ферзиковском райо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ы местного самоуправле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ОУФМС России в Ферзиковском районе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52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2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4. Мероприятия по реабилитации лиц, освободившихся из мест лишения свобод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firstLine="2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 отбывающих наказание в виде лишения свободы и  лиц, отбывающих наказание без лишения свобод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фессиональной подготовки, переподготовки и повышения квалификации лиц, освобожденных из мест  лишения свободы, а также организация трудоустройства осужденных к исправительным и обязательным работ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алужской области «Центр занятости населения Ферзиковского района», УИИ по Ферзиковскому району (по согласованию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верок возможности проживания осужденных, освобождающихся из мест лишения свободы на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ФСИН, Ое МВД России по Ферзиковскому району (по согласованию), КДН и З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поведением ранее судимых лиц, в том числе осужденных к наказаниям без изоляции от общества. Своевременное представление в уголовно-исполнительные инспекции сведений о проделанной работе с данной категорией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е МВД России по Ферзиковскому район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УИИ по Ферзиковскому району (по согласованию), КДН и З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воевременного информирования органов местного самоуправления и внутренних дел о лицах, освобождающихся из мест лишения свободы и осужденных к наказаниям и мерам уголовно-правового характера без изоляции от обще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202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ФСИН России по Калужской области, УИИ по Ферзиковскму району (по согласованию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требует финансиров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1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35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Arial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Механиз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ординатором Программы является Администрация (исполнительно-распорядительный орган) сельского поселения «Деревня Бронц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оординатор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существляет координацию деятельности по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обеспечивает взаимодействие участников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ежеквартально запрашивает у ответственных за выполнение мероприятий Программы, информацию о ходе их исполнения, проводит анализ и обобщение результатов исполнения системы основ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исполнители программы: МО МВД России «Тарусский».  ГБУ КО «Центр занятости населения Ферзиковского района»,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zh-CN"/>
        </w:rPr>
        <w:t>органы юстиции, органы уголовно-исполнительной системы, образовательные учреждения, общественные организации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исполнител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участвуют в организации конкурсов, совещаний, мероприятий по профилактике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259" w:right="849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Lucida Sans Unicode" w:cs="Mangal"/>
      <w:kern w:val="2"/>
      <w:sz w:val="28"/>
      <w:szCs w:val="28"/>
      <w:lang w:eastAsia="zh-CN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Lucida Sans Unicode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Standard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tLeast" w:line="375" w:before="0" w:after="240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3:00Z</dcterms:created>
  <dc:creator>КДН</dc:creator>
  <dc:description/>
  <cp:keywords/>
  <dc:language>en-US</dc:language>
  <cp:lastModifiedBy>User</cp:lastModifiedBy>
  <cp:lastPrinted>2014-12-03T15:18:00Z</cp:lastPrinted>
  <dcterms:modified xsi:type="dcterms:W3CDTF">2018-09-18T08:56:00Z</dcterms:modified>
  <cp:revision>10</cp:revision>
  <dc:subject/>
  <dc:title> </dc:title>
</cp:coreProperties>
</file>