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468809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Деревня Бронцы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22  декабря  2017   года                                                                                               №  79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 на 2018 год  и на плановый  период 2019 и 2020 годы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Бронцы»</w:t>
      </w:r>
      <w:r>
        <w:rPr>
          <w:sz w:val="26"/>
        </w:rPr>
        <w:t xml:space="preserve">, Положением о бюджетном процессе в сельском поселении «Деревня Бронцы», учитывая результаты публичных слушаний по проекту бюджета сельского поселения «Деревня Бронцы» на 2018 год и на плановый период 2019 и 2020 годы, назначенных Решением Сельской Думы сельского поселения «Деревня Бронцы» от 24  ноября 2017 года № 75 (протокол публичных слушаний по проекту бюджета сельского поселения «Деревня Бронцы» на 2018 год  и на плановый период 2019 и 2020 годы  от 08 декабря 2017 года), Сельская Дума сельского поселения  «Деревня Бронцы»   </w:t>
      </w:r>
      <w:r>
        <w:rPr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Бронцы» </w:t>
      </w:r>
      <w:r>
        <w:rPr>
          <w:sz w:val="26"/>
        </w:rPr>
        <w:t>на 2018 год  и на плановый период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1 659 795,00 рублей, в том числе объем безвозмездных  поступлений в сумме 425 99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1 659 795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11 233 800,00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9 год и 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19 год в сумме11 660 929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27 129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20 год в сумме 11 664 813,00 рублей, в том числе безвозмездных поступлений в сумме  431 013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Бронцы»  на 2019 год в сумме рублей и на 2020 год в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9 год в сумме 30 000,00 рублей и на 2020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11 233 8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 11 233 800,00 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на 2018 год  </w:t>
      </w:r>
      <w:r>
        <w:rPr>
          <w:sz w:val="26"/>
        </w:rPr>
        <w:t>и на плановый период 2019 и 2020 годов</w:t>
      </w:r>
      <w:r>
        <w:rPr>
          <w:sz w:val="26"/>
          <w:szCs w:val="26"/>
        </w:rPr>
        <w:t xml:space="preserve">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8  год  </w:t>
      </w:r>
      <w:r>
        <w:rPr>
          <w:sz w:val="26"/>
        </w:rPr>
        <w:t>и на плановый период 2019 и 2020 годы</w:t>
      </w:r>
      <w:r>
        <w:rPr>
          <w:sz w:val="26"/>
          <w:szCs w:val="26"/>
        </w:rPr>
        <w:t xml:space="preserve">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Бронцы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. Утвердить поступления доходов бюджета сельского поселения «Деревня Бронцы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согласно приложению № 4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19 и 2020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Деревня Бронцы»  из  бюджета муниципального района «Ферзиковский район»  на 2018 год и на плановый период 2019 и 2020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Бронцы»  на 2018 год  </w:t>
      </w:r>
      <w:r>
        <w:rPr>
          <w:sz w:val="26"/>
        </w:rPr>
        <w:t>и на плановый период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8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9 – 2020 годы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6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8  год  и  на  плановый период 2019 и 2020 годы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8  год   и  на  плановый период 2019 и 2020 годы  согласно приложениям № 10  и 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Деревня Бронцы», бюджету муниципального района «Ферзиковский район» на 2018 год и на плановый период 2019 и 2020 годы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6.1. Установить с 1 января 2018 года с учетом  уровня индексации, принятого для </w:t>
      </w:r>
      <w:r>
        <w:rPr>
          <w:sz w:val="26"/>
          <w:szCs w:val="26"/>
          <w:highlight w:val="yellow"/>
        </w:rPr>
        <w:t>государственных гражданских служащих Калужской области</w:t>
      </w:r>
      <w:r>
        <w:rPr>
          <w:sz w:val="26"/>
          <w:szCs w:val="26"/>
        </w:rPr>
        <w:t xml:space="preserve">, уровень индексации размеров должностных окладов по муниципальным должностям и муниципальным должностям муниципальной службы на уровне, сложившемся на 01 января 2018 года в размере </w:t>
      </w:r>
      <w:r>
        <w:rPr>
          <w:sz w:val="26"/>
          <w:szCs w:val="26"/>
          <w:highlight w:val="yellow"/>
        </w:rPr>
        <w:t>4</w:t>
      </w:r>
      <w:r>
        <w:rPr>
          <w:sz w:val="26"/>
          <w:szCs w:val="26"/>
        </w:rPr>
        <w:t xml:space="preserve"> проц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both"/>
        <w:outlineLvl w:val="0"/>
        <w:rPr>
          <w:b/>
          <w:b/>
          <w:szCs w:val="26"/>
        </w:rPr>
      </w:pPr>
      <w:r>
        <w:rPr>
          <w:b/>
          <w:szCs w:val="26"/>
        </w:rPr>
        <w:t xml:space="preserve">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Бронцы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Бронцы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8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2:00Z</dcterms:created>
  <dc:creator>Ферзиково</dc:creator>
  <dc:description/>
  <cp:keywords/>
  <dc:language>en-US</dc:language>
  <cp:lastModifiedBy>User</cp:lastModifiedBy>
  <cp:lastPrinted>2017-04-03T10:28:00Z</cp:lastPrinted>
  <dcterms:modified xsi:type="dcterms:W3CDTF">2017-12-22T10:59:00Z</dcterms:modified>
  <cp:revision>15</cp:revision>
  <dc:subject/>
  <dc:title>                                                                    РЕШЕНИЕ</dc:title>
</cp:coreProperties>
</file>