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Сельская Дума сельского поселения «Деревня Брон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от  31 мая 2017 года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№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 xml:space="preserve">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д. Бронцы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5028" w:hanging="0"/>
        <w:jc w:val="both"/>
        <w:rPr/>
      </w:pPr>
      <w:r>
        <w:rPr>
          <w:sz w:val="24"/>
          <w:szCs w:val="24"/>
        </w:rPr>
        <w:t xml:space="preserve">Об утверждении Положения о помощнике депутата Сельской Думы сельского поселения «Деревня Бронцы» </w:t>
      </w:r>
    </w:p>
    <w:p>
      <w:pPr>
        <w:pStyle w:val="21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4 Закона Калужской области от 09 марта 2010 года №648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Калужской области, Уставом муниципального образования сельского поселения «Деревня Бронцы», 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о помощнике депутата Сельской Думы сельского поселения «Деревня Бронцы» (Приложение №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 вступает в силу со дня его обнародования  на информационном стенде в здании администрации и подлежит  размещению на официальном сайте администрации сельского поселения «Деревня Бронцы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Бронцы»                                                                                                    Д.В.Иост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Style19"/>
        <w:spacing w:before="0" w:after="0"/>
        <w:jc w:val="right"/>
        <w:rPr/>
      </w:pPr>
      <w:r>
        <w:rPr>
          <w:sz w:val="26"/>
          <w:szCs w:val="26"/>
        </w:rPr>
        <w:t>к решению Сельской Думы</w:t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Style19"/>
        <w:spacing w:before="0" w:after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Деревня Бронцы»</w:t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31 мая 2017года №58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  <w:br/>
        <w:t>О ПОМОЩНИКЕ ДЕПУТАТА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Й ДУМЫ СЕЛЬСКОГО ПОСЕЛЕНИЯ «ДЕРЕВНЯ БРОНЦЫ»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Настоящее Положение устанавливает число помощников депутата Сельской Думы сельского поселения «Деревня Бронцы», (далее - депутат) порядок и условия осуществления деятельности помощника депутата, его права, обязан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2. Депутат для получения организационно-технической, правовой и другой помощи при осуществлении своих полномочий вправе иметь до трех помощников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мощники депутатов осуществляют свою деятельность на общественных началах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4. Назначение помощников депутатов оформляется распоряжением Главы сельского поселения на основании заявлений депутатов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5. Помощник депутата назначается на срок, указанный в заявлении депутата, который не может превышать срока полномочий этого депутата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6. Помощнику депутата выдается удостоверение, образец и описание которого прилагаются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уководство деятельностью помощников депутата осуществляется непосредственно самим депутатом.</w:t>
      </w:r>
    </w:p>
    <w:p>
      <w:pPr>
        <w:pStyle w:val="Style19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 Депутат несет ответственность за действия своих помощников и вправе в любое время заменить их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9. Помощник депутата обязан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9.1. Готовить аналитический, справочно-информационный и иной материал, необходимый для осуществления депутатской деятельности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9.2. Оказывать помощь депутату в подготовке его отчетов и встреч с избирателями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9.3. Помогать в организации приема граждан по личным вопросам, выполнять поручения депутата, возникшие в связи с обращениями граждан, в том числе требующие встреч с должностными лицами государственных органов, органов местного самоуправления, организаций и общественных объединений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9.4. Выполнять другие поручения депутата, связанные с его депутатской деятельностью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10. Помощник депутата имеет право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0.1. Получать консультации по правовым и иным вопросам, связанным с осуществлением деятельности депутата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Получать по поручению депутата необходимые информационные и справочные материалы от государственных органов и органов местного самоуправления и должностных лиц местного самоуправления по вопросам, связанным с осуществлением деятельности депутат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0.3. Присутствовать по поручению депутата на совещаниях, проводимых органами местного самоуправления, общественными организациями и их руководителями встречаться с руководителями и другими работниками, организаций по вопросам, связанным с деятельностью депутат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0.4. Получать адресованные депутату почтовые и телеграфные отправления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0.5. Давать по поручению депутата объявления  и другую информацию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Освобождение от обязанностей помощника депутата производится распоряжением  Главы сельского поселе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1.1 на основании заявления депутат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1.2. по личному заявлению помощника депутата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1.3. в связи с прекращением полномочий депутата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12. В случае освобождения от обязанностей помощник депутата обязан сдать удостоверение депутату, помощником которого он является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ложению о помощнике депута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ельской Думы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Деревня Бронц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И ОБРАЗЕЦ УДОСТОВ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ОЩНИКА ДЕПУТАТА СЕЛЬСКОЙ ДУМЫ  СЕЛЬСКОГО ПОСЕЛЕНИЯ «Деревня Брон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ланк служебного удостоверения помощника депутата представляет собой книжечку в твердой обложке красного цвета в развернутом виде  размером 90 x 60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 внешней стороне удостоверения помощника депутата  с правой стороны воспроизводится слово «Удостовер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нутренняя сторона удостоверения помощника депутата бел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  внутренней стороне удостоверения помощника депута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левой части помещаются: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ерхней центральной части расположен Герб муниципального района «Ферзиковский райо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левой части с правой стороны чистое поле для цветной фотографии владельца удостоверения, выполненной  анфас, без головного убора размером 30 x 40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буквы МП, что означает «место печа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ижней левой части с левой стороны в две строки следующие слова: «Сельская Дума сельского поселения «Деревня Бронц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ижней левой части с правой стороны в две строки следующая надпись: «Действительно до «___» ____ 20 ___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равой части по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верхней строке следующая надпись «Удостоверение № __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две сплошные ли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иже в три строки следующие слова: «является на общественных началах помощником депутата сельского поселения «Деревня Бронц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одна сплошная ли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нижней правой части с левой стороны в три строки следующая надпись «Глава сельского поселения «Деревня Бронц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буквы МП, что означает «место печа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нутренние стороны удостоверения депутата изготавливаются на отдельных бланках и могут ламиниров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разец удостоверения помощника депутата сельского поселения «Деревня Бронц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бложка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стовер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нутренние наклейки удостовер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образец надпи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евой внутренней  стор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стовер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образец надпи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равой внутренней  стор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стовер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7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cs="Times New Roman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02:00Z</dcterms:created>
  <dc:creator>USNCOMPUTERS</dc:creator>
  <dc:description/>
  <cp:keywords/>
  <dc:language>en-US</dc:language>
  <cp:lastModifiedBy>User</cp:lastModifiedBy>
  <cp:lastPrinted>2017-06-05T15:09:00Z</cp:lastPrinted>
  <dcterms:modified xsi:type="dcterms:W3CDTF">2017-06-06T07:17:00Z</dcterms:modified>
  <cp:revision>4</cp:revision>
  <dc:subject/>
  <dc:title/>
</cp:coreProperties>
</file>