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0302608" r:id="rId2"/>
        </w:objec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ельская Дума сельского поселения «Деревня Бронц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Style24"/>
        <w:ind w:left="-426" w:right="-284" w:hanging="0"/>
        <w:jc w:val="left"/>
        <w:rPr>
          <w:rFonts w:eastAsia="Calibri"/>
          <w:b w:val="false"/>
          <w:b w:val="false"/>
          <w:sz w:val="36"/>
          <w:szCs w:val="28"/>
          <w:lang w:eastAsia="ar-SA"/>
        </w:rPr>
      </w:pPr>
      <w:r>
        <w:rPr>
          <w:rFonts w:eastAsia="Calibri"/>
          <w:b w:val="false"/>
          <w:sz w:val="36"/>
          <w:szCs w:val="28"/>
          <w:lang w:eastAsia="ar-S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17»  августа 2017 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                </w:t>
      </w:r>
      <w:r>
        <w:rPr/>
        <w:t xml:space="preserve">№  65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д. 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систем коммунальной инфраструктуры сельского поселения «Деревня Бронцы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, Сельская Дума сельского поселения «Деревня Бронцы» </w:t>
      </w:r>
      <w:r>
        <w:rPr>
          <w:b/>
          <w:bCs/>
          <w:sz w:val="26"/>
          <w:szCs w:val="26"/>
        </w:rPr>
        <w:t>РЕШИЛА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комплексного развития систем коммунальной транспортной инфраструктуры сельского поселения «Деревня Бронцы» (Приложение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>Решение Сельской Думы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«Деревня Бронцы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4 от 25 марта 2011 года «О программе «Комплексное развитие систем коммунальной инфраструктуры сельского поселения «Деревня Бронцы до 2021 год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читать утратившим силу. </w:t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«Деревня Бронцы» расположенном по адресу: д. Бронцы ул. Центральная д.6 и размещению на официальном сайте сельского поселения «Деревня Бронцы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еревня Бронцы»:                                                                                        Д.В. Иос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к Решению Сельской Думы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«Деревня Бронцы»                                                             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№</w:t>
      </w:r>
      <w:r>
        <w:rPr>
          <w:b/>
          <w:sz w:val="20"/>
          <w:szCs w:val="20"/>
        </w:rPr>
        <w:softHyphen/>
        <w:softHyphen/>
        <w:softHyphen/>
        <w:softHyphen/>
        <w:t>65  от августа 2017 г.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sz w:val="26"/>
          <w:szCs w:val="26"/>
        </w:rPr>
        <w:t>комплексного развития систем коммунальной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Деревня  Бронцы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1"/>
        <w:ind w:left="720" w:hanging="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363"/>
        <w:gridCol w:w="1571"/>
        <w:gridCol w:w="1669"/>
        <w:gridCol w:w="14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комплексного развития систем коммунальной  инфраструктуры  сельского поселения  «Деревня Бронцы» (далее –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план сельского поселения «Деревня Бронц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местонахождение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Дума сельского поселения «Деревня  Бронцы», Калужская область, Ферзиковский район, д. Бронц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(исполнительно-распорядительный орган) сельского поселения «Деревня  Бронц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систем коммунальной инфраструктуры на территории сельского поселения «Деревня  Бронц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2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о-техническая оптимизация систем коммунальной инфраструктуры сельского поселения «Деревня Бронцы»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вышения качества оказываемых потребителям коммунальных услуг;</w:t>
            </w:r>
            <w:r>
              <w:rPr/>
              <w:t xml:space="preserve">                 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sz w:val="26"/>
                <w:szCs w:val="26"/>
              </w:rPr>
              <w:t>- улучшение экологического и санитарного состояния территории сельского поселения «Деревня Бронцы»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1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1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Деревня Бронцы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3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коммунальной инфраструктуры сельского поселения </w:t>
      </w:r>
      <w:r>
        <w:rPr>
          <w:b/>
          <w:sz w:val="26"/>
          <w:szCs w:val="26"/>
        </w:rPr>
        <w:t>«Деревня  Бронцы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2424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я сельского поселения «Деревня Бронцы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д. Бронцы, расположена в 7 км  от  районного центра Ферзиково. Расстояние до областного центра по автодорогам 54 км. Сельское поселение граничит с городскими поселениями: «Поселок Ферзиково» и «Поселок Дугна» и сельскими поселениями: «Село Ферзиково», «Село Кольцово» и «Деревня Зудна». На территории поселения расположено двенадцать населенных пунктов: д. Бронцы, с. Богдановское, д. Коврово, д. Кривцово, д. Меревское, д. Николаевка, с. Раевское, д. Степановское, д. Станы, д. Юркино, д. Чудненки и н.п. Дугнинское Зверохозяйств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Деревня Бронцы» -  52,8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3,62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На территории поселения протекают река Ока и ее проток Веенк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Территория населенных пунктов – наиболее интенсивно используемая часть территории сельского поселения «Деревня Бронцы». Именно на ней расположены практически все объемные объекты капитального строительства (здания и сооружен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Деревня Бронцы» проживает (2016 г.) – 1023 чел.  В населенных пунктах Станы, Чудненки и Юркино населения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епени освоенности и характеру использования территории сельское поселение является освоенным. Плотность населения в сельском поселении -  1023:52,81=19,4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.</w:t>
      </w:r>
      <w:r>
        <w:rPr>
          <w:bCs/>
          <w:sz w:val="26"/>
          <w:szCs w:val="26"/>
        </w:rPr>
        <w:t xml:space="preserve"> Сельское поселение имеет сложившуюся систему объектов электроснабжения. </w:t>
      </w:r>
      <w:r>
        <w:rPr>
          <w:sz w:val="26"/>
          <w:szCs w:val="26"/>
        </w:rPr>
        <w:t>Общее состояние системы электроснабжения населенных пунктов характеризуется как удовлетворительное. По результатам замеров параметров сети установлено, что ее возможности используются не более чем на 20-30%. Таким образом, в населенных пунктах не наблюдается дефицита в электроснабжении, как в отношении генерируемых мощностей, так и в отношении технических параметров с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Электроснабжение сельского поселения «Деревня Бронцы» осуществляется от централизованных источников Филиала «Калугаэнерго» ОАО «Межрегиональная сетевая компания Центра и Поволжья». Используются воздушные линии 10 кВ, 0,4 кВ, которые состоят на балансе предприятия. Гарантирующим поставщиком электрической энергии на территории Калужской области является ОАО «Калужская энергосбытовая компа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тяжённость  электросетей соста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Л-10 кВт – 2,43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Л-0,4 кВт – 16,334 км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действует 15 трансформаторные  подстанции общей мощностью  до 600 кВА.</w:t>
      </w:r>
      <w:r>
        <w:rPr/>
        <w:t xml:space="preserve"> </w:t>
      </w:r>
      <w:r>
        <w:rPr>
          <w:sz w:val="26"/>
          <w:szCs w:val="26"/>
        </w:rPr>
        <w:t>В настоящее время электроснабжение населенных пунктов осуществляется от региональной энергосистемы по ВЛЭП 35 к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b/>
          <w:sz w:val="26"/>
          <w:szCs w:val="26"/>
        </w:rPr>
        <w:t>Водоснабжение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итьевой водой в сельском поселении «Деревня Бронцы» обеспечено все население. В д. Бронцы  функционирует система питьевого водоснабжения, которая, обслуживается ГП «Калугаоблводоканал». Централизованным водоснабжением пользуется часть жителей поселения, остальное население забор воды производит из колонок, из колодцев и  из домашних скважин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протяженность водопроводных сетей в поселении составляет 4,228 км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водозаборов посел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30"/>
        <w:gridCol w:w="239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Водозабо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Местополож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 (2ш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д. Бронц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н.п. Зверохозяйст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Анализ существующей системы водоснабжения и дальнейших перспектив развития поселения показывает, что действующие сети водоснабжения работают на пределе ресурсной надежности. Работающее оборудование морально и физически устарело. Одной из главных проблем качественной поставки воды населению является изношенность водопроводных сетей. В целом ряде случаев высокая степень износа артезианских скважин, водопровода приводит к ситуациям, сопряженным с риском возникновения техногенных авар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ладки новых трубопроводов, а также к ухудшению качества питьевой воды. Текущий ремонт не решает проблемы сверхнормативных потерь и стабильной подачи воды потребителям.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 технологиям. 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доотведение.</w:t>
      </w:r>
      <w:r>
        <w:rPr>
          <w:sz w:val="26"/>
          <w:szCs w:val="26"/>
        </w:rPr>
        <w:t xml:space="preserve"> Система водоотведения осуществляет сбор, транспортировку, очистку, обеззараживание сточных вод, поступающих от населения поселения. В настоящее время отвод сточных вод населенных пунктов осуществляется на очистные сооружения. Нормы водоотведения приняты по СНиП 2.04.03-85  и определены по норме 200 л/сут. на человек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иночное протяжение уличной канализационной сети  на территории сельского поселения «Деревня Бронцы» составляет 4,3 к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. Бронцы построены и введены в эксплуатацию очистные сооруж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очистных сооружений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62"/>
        <w:gridCol w:w="3167"/>
        <w:gridCol w:w="1961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/>
            </w:pPr>
            <w:r>
              <w:rPr>
                <w:bCs/>
              </w:rPr>
              <w:t>Производительность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Технология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 сброса очищенных стоков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д. Бронцы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очистными сооружениями биологической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р. Камола</w:t>
            </w:r>
          </w:p>
        </w:tc>
      </w:tr>
    </w:tbl>
    <w:p>
      <w:pPr>
        <w:pStyle w:val="11"/>
        <w:spacing w:lineRule="auto" w:line="240" w:before="0" w:after="0"/>
        <w:ind w:left="0" w:right="14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Теплоснабжение.</w:t>
      </w:r>
      <w:r>
        <w:rPr/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Теплоэнергетическое хозяйство на территории  сельского поселения «Деревня Бронцы» включает в себя 2 котельных, работающих на газе. Год ввода в эксплуатацию котельных - 2000, установленная мощность котельных 0,3 Гкал/час. Протяженность тепловых сетей 0,4 км. </w:t>
      </w:r>
      <w:r>
        <w:rPr>
          <w:color w:val="000000"/>
          <w:sz w:val="26"/>
          <w:szCs w:val="26"/>
        </w:rPr>
        <w:t>Основным видом топлива систем теплоснабжения сельского поселения </w:t>
      </w:r>
      <w:r>
        <w:rPr>
          <w:rStyle w:val="StrongEmphasis"/>
          <w:b w:val="false"/>
          <w:color w:val="000000"/>
          <w:sz w:val="26"/>
          <w:szCs w:val="26"/>
        </w:rPr>
        <w:t xml:space="preserve">«Деревня Бронцы» </w:t>
      </w:r>
      <w:r>
        <w:rPr>
          <w:color w:val="000000"/>
          <w:sz w:val="26"/>
          <w:szCs w:val="26"/>
        </w:rPr>
        <w:t xml:space="preserve"> является природный газ, в </w:t>
      </w:r>
      <w:r>
        <w:rPr>
          <w:rStyle w:val="StrongEmphasis"/>
          <w:b w:val="false"/>
          <w:color w:val="000000"/>
          <w:sz w:val="26"/>
          <w:szCs w:val="26"/>
        </w:rPr>
        <w:t>ряде населенных пунктов присутствует печное отопление.</w:t>
      </w:r>
    </w:p>
    <w:p>
      <w:pPr>
        <w:pStyle w:val="TextBodyIndent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зоснабжение.</w:t>
      </w:r>
      <w:r>
        <w:rPr>
          <w:color w:val="000000"/>
          <w:sz w:val="26"/>
          <w:szCs w:val="26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яженность уличной газовой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газ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</w:rPr>
        <w:t xml:space="preserve">ТБО. </w:t>
      </w:r>
      <w:r>
        <w:rPr>
          <w:sz w:val="26"/>
          <w:szCs w:val="26"/>
        </w:rPr>
        <w:t>Полигон твердых бытовых отходов расположен за границей поселения. На полигон ТБО вывозятся отходы от жилых домов, общественных зданий, учреждений, предприятий торговли. Сбор и в</w:t>
      </w:r>
      <w:r>
        <w:rPr>
          <w:rStyle w:val="StrongEmphasis"/>
          <w:b w:val="false"/>
          <w:color w:val="000000"/>
          <w:sz w:val="26"/>
          <w:szCs w:val="26"/>
        </w:rPr>
        <w:t>ывоз ТБО осуществляется МП МР «Ферзиковский район» «Служба единого заказчика</w:t>
      </w:r>
      <w:r>
        <w:rPr>
          <w:rStyle w:val="StrongEmphasis"/>
          <w:b w:val="false"/>
          <w:sz w:val="26"/>
          <w:szCs w:val="26"/>
        </w:rPr>
        <w:t>» 1 раз в неделю.</w:t>
      </w:r>
      <w:r>
        <w:rPr>
          <w:rStyle w:val="StrongEmphasis"/>
          <w:b w:val="false"/>
          <w:color w:val="000000"/>
          <w:sz w:val="26"/>
          <w:szCs w:val="26"/>
        </w:rPr>
        <w:t xml:space="preserve">  На территории сельского поселения «Деревня Бронцы» установлены 9 контейнер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возникновении несанкционированных свалок, администрация сельского поселения «Деревня Бронцы» ликвидирует их своими силами, а также привлекает население для участия в субботниках и экологических акциях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систем коммунальной инфраструктуры муниципальных образований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Принципы формирования Программы 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Формирование и реализация программы комплексного развития систем коммунальной инфраструктуры сельского поселения «Деревня Бронцы» базируется на следующих </w:t>
      </w:r>
      <w:r>
        <w:rPr>
          <w:spacing w:val="-6"/>
          <w:sz w:val="26"/>
          <w:szCs w:val="26"/>
          <w:u w:val="single"/>
        </w:rPr>
        <w:t>принципах</w:t>
      </w:r>
      <w:r>
        <w:rPr>
          <w:spacing w:val="-6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целеполагания</w:t>
      </w:r>
      <w:r>
        <w:rPr>
          <w:sz w:val="26"/>
          <w:szCs w:val="26"/>
        </w:rPr>
        <w:t xml:space="preserve"> – мероприятия и решения программы должны обеспечивать достижение поставленных ц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системности</w:t>
      </w:r>
      <w:r>
        <w:rPr>
          <w:sz w:val="26"/>
          <w:szCs w:val="26"/>
        </w:rPr>
        <w:t xml:space="preserve"> – рассмотрение Программы, как единой системы с учетом взаимного влияния разделов и мероприятий Программы друг на д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комплексност</w:t>
      </w:r>
      <w:r>
        <w:rPr>
          <w:sz w:val="26"/>
          <w:szCs w:val="26"/>
        </w:rPr>
        <w:t>и – формирование Программы в увязке с программами органов исполнительной власти субъекта, органов местного самоуправлен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задач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  <w:u w:val="single"/>
        </w:rPr>
        <w:t>Целью</w:t>
      </w:r>
      <w:r>
        <w:rPr>
          <w:sz w:val="26"/>
          <w:szCs w:val="26"/>
        </w:rPr>
        <w:t xml:space="preserve"> данной Программы является развитие и модернизация систем коммунальной инфраструктуры на территории сельского поселения «Деревня  Бронцы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целями Программы на перспективный период до 2026 года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обеспечение доступности, надежности и стабильности услуг по тепло-, электро-, водоснабжению и водоотведению, газификации на основе полного удовлетворения спроса потреб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повышение инвестиционной привлекательности поселения.</w:t>
      </w:r>
    </w:p>
    <w:p>
      <w:pPr>
        <w:pStyle w:val="22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</w:t>
      </w:r>
      <w:r>
        <w:rPr>
          <w:sz w:val="26"/>
          <w:szCs w:val="26"/>
          <w:u w:val="single"/>
        </w:rPr>
        <w:t xml:space="preserve">задачами </w:t>
      </w:r>
      <w:r>
        <w:rPr>
          <w:sz w:val="26"/>
          <w:szCs w:val="26"/>
        </w:rPr>
        <w:t>Программы являются: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качественного и надежного предоставления коммунальных услуг потребителя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развития коммунальной инфраструктур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-техническая оптимизация систем коммунальной инфраструктуры сельского поселения «Деревня Бронцы».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и объемы финансирования носят прогнозный характер и утверждаются решением Сельской Думы при утверждении бюджета муниципального образования -  сельского поселения «Деревня Бронцы»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и решения задач Программы применяться следующие источники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2014"/>
        <w:gridCol w:w="2160"/>
        <w:gridCol w:w="18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по год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15,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 - подлежит ежегодному уточнению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61"/>
        <w:gridCol w:w="1729"/>
        <w:gridCol w:w="1388"/>
        <w:gridCol w:w="27"/>
        <w:gridCol w:w="1647"/>
        <w:gridCol w:w="828"/>
        <w:gridCol w:w="135"/>
        <w:gridCol w:w="1112"/>
        <w:gridCol w:w="972"/>
        <w:gridCol w:w="972"/>
        <w:gridCol w:w="975"/>
        <w:gridCol w:w="151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канализационных сетей д. Бронц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ых сетей д.Бронц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водопроводной сети в д. Бронцы, н.п. Зверхозяй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порной  коло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autoSpaceDE w:val="false"/>
              <w:ind w:left="-591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autoSpaceDE w:val="false"/>
              <w:ind w:left="-591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монт колод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rPr/>
            </w:pPr>
            <w:r>
              <w:rPr/>
              <w:t>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>
                <w:b/>
              </w:rPr>
              <w:t>2. Электроснабжен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энергосберегающего осветительного оборудования и систем автоматического оборудования освещения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Информационное обеспечение энергосбережения и пропаганда эффективного использования энергетических рес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3. Теплоснабжен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, теплоизоляция и ремонт тепловых сетей с применением современных технологий и матери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 Газифик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по газификации населенных  пунктов д. Коврово, д.Степановское, д.Меревское, с.Богдановское, н.п. Зверохозяй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газопроводов в населенных пунктах д. Коврово, д.Степановское, д.Меревское, с.Богдановское, н.п. Зверохозяй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 ТБ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4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6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3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1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</w:rPr>
              <w:t>4615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Деревня Бронцы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 Бронцы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3:00Z</dcterms:created>
  <dc:creator>WWW</dc:creator>
  <dc:description/>
  <cp:keywords/>
  <dc:language>en-US</dc:language>
  <cp:lastModifiedBy>User</cp:lastModifiedBy>
  <cp:lastPrinted>2017-07-17T11:41:00Z</cp:lastPrinted>
  <dcterms:modified xsi:type="dcterms:W3CDTF">2017-09-04T08:14:00Z</dcterms:modified>
  <cp:revision>7</cp:revision>
  <dc:subject/>
  <dc:title>ПРОГРАММА КОМПЛЕКСНОГО РАЗВИТИЯ</dc:title>
</cp:coreProperties>
</file>