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Приложение № 1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 xml:space="preserve">Бронцы»  на 2018 год и на плановый период 2019 и 2020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22 декабря 2017 года № 79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snapToGrid w:val="false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Бронцы»  на 2018 год и на плановый период 2019 и 2020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2-11-13T16:25:00Z</cp:lastPrinted>
  <dcterms:modified xsi:type="dcterms:W3CDTF">2017-12-22T11:03:00Z</dcterms:modified>
  <cp:revision>17</cp:revision>
  <dc:subject/>
  <dc:title>  </dc:title>
</cp:coreProperties>
</file>