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5358669" r:id="rId2"/>
        </w:objec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т  29 апреля 2014 года 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3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за 2013 год Сельская Дума сельского поселения «Деревня Бронцы» 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3 год  по доходам в сумме  16466100,47 рублей,  по расходам в сумме  13410533,87  рублей, с превышением  доходов над расходами  в сумме  3055566,60 рублей  и  источников погашения дефицита на сумме   -3055566,60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Бронцы» за 2013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Бронцы» за 2013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Бронцы» за 2013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 исполнение расходов бюджета сельского поселения «Деревня  Бронцы» за 2013 год  по разделам и подразделам классификации расходов бюджетов согласно приложению № </w:t>
      </w:r>
      <w:r>
        <w:rPr>
          <w:sz w:val="26"/>
          <w:lang w:val="en-US"/>
        </w:rPr>
        <w:t>4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Бронцы» за 2013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источников финансирования дефицита бюджета сельского поселения «Деревня Бронцы» за 2013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lang w:val="en-US"/>
        </w:rPr>
        <w:t>6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4-04-29T12:01:00Z</cp:lastPrinted>
  <dcterms:modified xsi:type="dcterms:W3CDTF">2014-04-29T09:02:00Z</dcterms:modified>
  <cp:revision>43</cp:revision>
  <dc:subject/>
  <dc:title>Приложение к постановлению Главы МО «Ферзиковский район» от 16</dc:title>
</cp:coreProperties>
</file>