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2753385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30 июня  2014   года                                                      </w:t>
      </w:r>
      <w:r>
        <w:rPr>
          <w:b/>
          <w:sz w:val="22"/>
        </w:rPr>
        <w:t>№  46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b/>
        </w:rPr>
        <w:t xml:space="preserve">О внесении изменений в Решение Сельской Думы сельского поселений «Деревня Бронцы» от 20.12.2013г. № 32 (с изменениями и дополнениями внесенными Решением сельской Думы СП «ДеревняБронцы» от 20 февраля 2014 г. № 34 и от 29 апреля 2014 года № 35) «О бюджете сельского поселения «Деревня Бронцы» на 2014 год и на плановый период 2015 и 2016 годов»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</w:t>
      </w:r>
    </w:p>
    <w:p>
      <w:pPr>
        <w:pStyle w:val="Normal"/>
        <w:ind w:firstLine="126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5 сентября 1997 года № 126-ФЗ «О финансовых основах местного самоуправления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20.12.2013г. № 32 (с изменениями и дополнениями внесенными Решением сельской Думы СП «Деревня Бронцы» от 20 февраля 2014 г. № 34 и от 29 апреля 2014 года № 35) «О бюджете сельского поселения «Деревня Бронцы»  на 2014 год и на плановый период 2015 и 2016 годов» 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1).   Приложение № 4 изложить в редакции приложения № 1 к настоящему Решению.   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  <w:lang w:eastAsia="ar-SA"/>
        </w:rPr>
        <w:t>2. Настоящее Решение вступает в силу с момента его обнародования  (вывешивания) на специально  отведенных  местах  на  территории  сельского  поселения</w:t>
      </w:r>
      <w:r>
        <w:rPr/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Ферзиково</dc:creator>
  <dc:description/>
  <cp:keywords/>
  <dc:language>en-US</dc:language>
  <cp:lastModifiedBy>тик</cp:lastModifiedBy>
  <cp:lastPrinted>2014-02-20T12:34:00Z</cp:lastPrinted>
  <dcterms:modified xsi:type="dcterms:W3CDTF">2014-07-02T12:24:00Z</dcterms:modified>
  <cp:revision>67</cp:revision>
  <dc:subject/>
  <dc:title>                                                                    РЕШЕНИЕ</dc:title>
</cp:coreProperties>
</file>