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63" w:right="42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1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77" w:hanging="0"/>
        <w:jc w:val="center"/>
        <w:rPr>
          <w:b/>
          <w:b/>
          <w:bCs/>
        </w:rPr>
      </w:pPr>
      <w:r>
        <w:rPr>
          <w:b/>
          <w:bCs/>
          <w:spacing w:val="-1"/>
        </w:rPr>
        <w:t>СЕЛЬСКАЯ ДУМА</w:t>
      </w:r>
    </w:p>
    <w:p>
      <w:pPr>
        <w:pStyle w:val="Normal"/>
        <w:shd w:fill="FFFFFF" w:val="clear"/>
        <w:spacing w:lineRule="exact" w:line="307"/>
        <w:ind w:left="2251" w:right="2496" w:firstLine="106"/>
        <w:rPr>
          <w:b/>
          <w:b/>
        </w:rPr>
      </w:pPr>
      <w:r>
        <w:rPr>
          <w:b/>
          <w:sz w:val="26"/>
          <w:szCs w:val="26"/>
        </w:rPr>
        <w:t xml:space="preserve">Сельского поселения «Деревня Бронцы»               </w:t>
      </w:r>
      <w:r>
        <w:rPr>
          <w:b/>
          <w:spacing w:val="-1"/>
          <w:sz w:val="26"/>
          <w:szCs w:val="26"/>
        </w:rPr>
        <w:t>Ферзиковского района Калужской области</w:t>
      </w:r>
    </w:p>
    <w:p>
      <w:pPr>
        <w:pStyle w:val="Normal"/>
        <w:shd w:fill="FFFFFF" w:val="clear"/>
        <w:spacing w:lineRule="exact" w:line="302" w:before="403" w:after="0"/>
        <w:ind w:left="67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 августа 2014  года                                                                     №51</w:t>
      </w:r>
    </w:p>
    <w:p>
      <w:pPr>
        <w:pStyle w:val="Normal"/>
        <w:rPr/>
      </w:pPr>
      <w:r>
        <w:rPr/>
      </w:r>
    </w:p>
    <w:p>
      <w:pPr>
        <w:pStyle w:val="Normal"/>
        <w:ind w:right="5516" w:hanging="0"/>
        <w:jc w:val="both"/>
        <w:rPr/>
      </w:pPr>
      <w:r>
        <w:rPr/>
      </w:r>
    </w:p>
    <w:p>
      <w:pPr>
        <w:pStyle w:val="Normal"/>
        <w:ind w:right="5516" w:hanging="0"/>
        <w:jc w:val="both"/>
        <w:rPr/>
      </w:pPr>
      <w:r>
        <w:rPr>
          <w:b/>
          <w:sz w:val="24"/>
          <w:szCs w:val="24"/>
        </w:rPr>
        <w:t>Об утверждении муниципальной программы «Обеспечение                безопасности дорожного движения на территории сельского поселения «Деревня Бронцы» Ферзиковского     района    Калужской области на 2014-2016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целях обеспечения безопасности дорожного движения, обеспечение приоритета жизни и здоровья граждан, участвующих в дорожном движении, руководствуясь статьей 14 п. 1 пп.5  Федерального  Закона № 131-ФЗ «Об общих принципах  организации местного самоуправления в Российской Федерации», Федеральным Законом  № 196 – ФЗ от 10 декабря 1995 года «О безопасности дорожного движения». Федеральным законом от 08.11.2007 г. № 257-ФЗ «Об автомобильных дорогах и о дорожной деятельности в Российской Фе</w:t>
        <w:softHyphen/>
        <w:t>дерации»,    Уставом  сельского поселения  «Деревня Бронцы» Ферзиковского  района Калужской области Сельская Дума сельского поселения «Деревня Бронцы»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 Обеспечение безопасности дорожного движения на территории сельского поселения  «Деревня Бронцы» Ферзиковского  района Калужской области на 2014-2016 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>2. Установить, что в ходе реализации муниципальной  программы «Обеспечение безопасности дорожного движения на территории сельского поселения  «Деревня Бронцы» Ферзиковского  района Калужской области на 2014-2016  годы» ежегодной корректировке подлежат мероприятия и объемы их финансирования с учетом возможностей средств   местного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бнародованию и размещению на официальном сайте Администрации сельского поселения  «Деревня Бронцы» Ферзиковского  района Калужской области в информационно  - телекоммуникационной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выполнением постановления оставляю за собой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«Деревня Бронцы»                                                    Д.В.Ио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 «Деревня Бронцы» Ферзиковского  района Калуж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«Обеспечение безопасности дорожного движения на территории сельского поселения  «Деревня Бронцы» Ферзиковского  района Калужской области на 2014-2016  годы»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4674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целевая программа «Обеспечение безопасности дорожного движения на территории  сельского поселения «Деревня Бронцы» Ферзиковского района Калужской области  2014-2016 годы» </w:t>
            </w:r>
          </w:p>
        </w:tc>
      </w:tr>
      <w:tr>
        <w:trPr>
          <w:trHeight w:val="691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вовая ос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едеральный закон  № 131-ФЗ от 06.10.2003 «Об общих принципах организации местного самоуправления в Российской Федерации», Федеральный Закон № 196 – ФЗ от 10 декабря 1995 года «О безопасности дорожного движения»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сельского поселения «Деревня Бронцы» Ферзиковского района Калужской области 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сельского поселения «Деревня Бронцы» Ферзиковского района Калужской области 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применение эффективных схем, методов и средств организации дорожного движения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квидация и профилактика возникновения опасных участков на сети автомобильных доро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еспечение сохранности автомобильных дорог, улучшение их технического состоя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4-2016  годы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ём финансирования всего 4399,335 тысяч рублей из  средств местного бюджета поселения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4 год- 5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5 год- 4295,33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6 год- 52,0 тыс. рублей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уровня аварийности, тяжести  последствий дорожно-транспортных происшествий на улично-дорожной сети в черте населённых пунктов сельского поселения «Деревня Бронцы» Ферзиковского района Калуж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1.Состояние проблемы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допустимое положение с обеспечением безосного движения сложилось на улично-дорожной сети, где на протяжении ряда лет наблюдается деформация твёрдого покрытия проезжей части в виде ямочности, просадок и выбоин. Вместе с тем, ремонтно-восстановительные работы  не проводились, финансирование данного мероприятия не осуществлялось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2. Описание целей и задач Программы, сроки ее реализации, прогноз ожидаемых социально- экономических результатов ее реализ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Цель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ы  является обеспечение охраны жизни, здоровья граждан и их имущества, гарантии их законных прав на безопасные условия движения на улично-дорожной сети сельского поселения «Деревня Бронцы» Ферзиковского района Калу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 достижения цели необходимо решить следующие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сформировать общественное мнение по проблеме безопасности дорожного движения путем организации общественной поддержки мероприятий Программы, проведения  информационно- пропагандистских компаний  в средствах массовой информации, внедрения современных методов обучения населения, в том числе детей и подростков правилам дорожного дви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овершенствование условий движения на улично-дорожной сети;</w:t>
      </w:r>
    </w:p>
    <w:p>
      <w:pPr>
        <w:pStyle w:val="Normal"/>
        <w:jc w:val="both"/>
        <w:rPr/>
      </w:pPr>
      <w:r>
        <w:rPr>
          <w:sz w:val="26"/>
          <w:szCs w:val="26"/>
        </w:rPr>
        <w:t>- внедрить новейшие технологии в области профилактики краж и угонов автотранспор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рограммы – 2014-2016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7"/>
        <w:gridCol w:w="992"/>
        <w:gridCol w:w="1418"/>
        <w:gridCol w:w="141"/>
        <w:gridCol w:w="2092"/>
      </w:tblGrid>
      <w:tr>
        <w:trPr>
          <w:trHeight w:val="16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ероприятий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сточники и объемы финансирования по года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д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. «Организация общественной поддержки мероприятий по повышению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безопасности дорожного движен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 Приобретение 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ространение  печатной продукции по пропаганде безопасности дорожного движения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информационные буклеты, памятки, плакаты, открытки, вымпелы и т.д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ечении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.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1.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еления «Деревня Бронцы»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. « Профилактика детского дорожно-транспортного травматизм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 Приобретение и распространение плакатов, буклетов по тематике БДД для общеобразовательных учрежд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 «Деревня Бронцы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3. «Выполнение ремонтно-восстановительных работ по восстановлению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улично-дорожной сет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3.1 Ремонт 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ично-дорожной се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4245,33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2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Бронц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2 Содержание улично-дорожной се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50,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Бронцы»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езультате реализации Программы ожидается снижение тяжести последствий дорожно-транспортных происшествий, сокращение уровня аварийности и детского дорожно-транспортного травматизма, совершенствование условий движения на автодорогах, повышение качества оказания помощи участникам дорожного движения.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Программы составляет  4399,335  тысячи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4 году – 52,0 тысяч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5 году -  4295,335 тысяч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6 году –  52,0  тысяч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точник финансирования Программы – бюджет сельского поселения «Деревня Бронцы» Ферзиковского района Калужской области 4399,335 тысяч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финансирования мероприятий Программы подлежит ежегодному уточнению при формировании  местного бюджета поселения на очередной финансовый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4</w:t>
      </w:r>
      <w:r>
        <w:rPr>
          <w:b/>
          <w:sz w:val="26"/>
          <w:szCs w:val="26"/>
        </w:rPr>
        <w:t>. Система программных мероприят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ероприятия Программы объединены в три раздела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«Организация общественной поддержки мероприятий по повышению безопасности дорожного движ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 «Профилактика детского дорожно-транспортного травматизм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« Выполнение ремонтно-восстановительных работ по восстановлению улично-дорожной сети»</w:t>
      </w:r>
    </w:p>
    <w:p>
      <w:pPr>
        <w:pStyle w:val="Normal"/>
        <w:jc w:val="both"/>
        <w:rPr/>
      </w:pPr>
      <w:r>
        <w:rPr>
          <w:sz w:val="26"/>
          <w:szCs w:val="26"/>
        </w:rPr>
        <w:t>Каждый раздел  Программы включает ряд мероприятий, координирующих работу определенного круга специалистов, имеющих опыт решения таких задач, как пропаганда безопасности дорожного движения и формирование общественного мнения, организация движения и эксплуатация автомобильных дорог, оказание помощи участникам дорожного дви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5. Критерии количественной и качественной оценки результатов реализации и оценки ожидаемой эффективност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ритериями количественной и качественной оценки результатов реализации и оценки  ожидаемой эффективности Программы являются снижение тяжести последствий дорожно–транспортных происшествий,  профилактика аварийности и детского дорожно-транспортного травматизма, совершенствование условий движения на улично-дорожной сети сельского поселения «Деревня Бронцы»  Ферзиковского района Калужской, повышение качества оказания помощи участникам дорожного дви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567" w:right="720" w:gutter="567" w:header="709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39:00Z</dcterms:created>
  <dc:creator>777</dc:creator>
  <dc:description/>
  <cp:keywords/>
  <dc:language>en-US</dc:language>
  <cp:lastModifiedBy>User</cp:lastModifiedBy>
  <cp:lastPrinted>2014-08-22T16:18:00Z</cp:lastPrinted>
  <dcterms:modified xsi:type="dcterms:W3CDTF">2014-08-22T13:20:00Z</dcterms:modified>
  <cp:revision>8</cp:revision>
  <dc:subject/>
  <dc:title>      Глава муниципального образования Хлепенского сельского поселения </dc:title>
</cp:coreProperties>
</file>