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531234767" r:id="rId2"/>
        </w:object>
      </w:r>
    </w:p>
    <w:p>
      <w:pPr>
        <w:pStyle w:val="Style9"/>
        <w:ind w:left="-426" w:right="5952" w:firstLine="142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« Деревня Бронц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« 30»  октября 2014г.                                                                                         № 61</w: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согласовании Проекта постановления Губернатора Калужской област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5 год»</w:t>
            </w:r>
          </w:p>
          <w:p>
            <w:pPr>
              <w:pStyle w:val="Normal"/>
              <w:widowControl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tabs>
          <w:tab w:val="clear" w:pos="284"/>
          <w:tab w:val="left" w:pos="7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новами формирования индексов изменения размера платы граждан за коммунальные услуги в Российской Федерации, утвержденными постановлением Правительства Российской Федерации от 30.04.2014 № 400 «Об утверждении Основ формирования индексов изменения размера платы граждан за коммунальные услуги в Российской Федерации», руководствуясь Уставом сельского поселения «Деревня Бронцы» Сельская Дума сельского поселения «Деревня Бронцы» 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widowControl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е согласовы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5 год», определяющий предельный (максимальный) индекс изменения размера платы граждан за коммунальные услуги на 2015 год по сельскому поселению «Деревня Бронцы» в размере  42%. 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 момента его подписания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О 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еревня Бронцы»                                                                           Д.В.Иост  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5">
    <w:name w:val="Знак Знак15"/>
    <w:basedOn w:val="Style8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e9">
    <w:name w:val="Цитата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TextBodyIndent">
    <w:name w:val="Body Text Indent"/>
    <w:basedOn w:val="Normal"/>
    <w:pPr>
      <w:widowControl/>
      <w:ind w:firstLine="708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widowControl/>
      <w:ind w:firstLine="705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/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19:00Z</dcterms:created>
  <dc:creator>EW/LN/CB</dc:creator>
  <dc:description/>
  <cp:keywords>Ethan</cp:keywords>
  <dc:language>en-US</dc:language>
  <cp:lastModifiedBy>User</cp:lastModifiedBy>
  <cp:lastPrinted>2014-10-22T10:27:00Z</cp:lastPrinted>
  <dcterms:modified xsi:type="dcterms:W3CDTF">2014-10-31T08:30:00Z</dcterms:modified>
  <cp:revision>3</cp:revision>
  <dc:subject/>
  <dc:title>Ethan Frome</dc:title>
</cp:coreProperties>
</file>