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pacing w:val="5"/>
          <w:sz w:val="28"/>
        </w:rPr>
      </w:pPr>
      <w:r>
        <w:rPr>
          <w:b/>
          <w:spacing w:val="5"/>
          <w:sz w:val="28"/>
        </w:rPr>
      </w:r>
    </w:p>
    <w:p>
      <w:pPr>
        <w:pStyle w:val="Normal"/>
        <w:widowControl/>
        <w:jc w:val="center"/>
        <w:rPr>
          <w:b/>
          <w:b/>
          <w:spacing w:val="5"/>
          <w:sz w:val="28"/>
        </w:rPr>
      </w:pPr>
      <w:r>
        <w:rPr>
          <w:b/>
          <w:spacing w:val="5"/>
          <w:sz w:val="28"/>
        </w:rPr>
        <w:t>Сельская Дума</w:t>
      </w:r>
    </w:p>
    <w:p>
      <w:pPr>
        <w:pStyle w:val="Normal"/>
        <w:widowControl/>
        <w:jc w:val="center"/>
        <w:rPr/>
      </w:pPr>
      <w:r>
        <w:rPr>
          <w:b/>
          <w:spacing w:val="5"/>
          <w:sz w:val="28"/>
        </w:rPr>
        <w:t>сельского поселения «Деревня Бронцы»</w:t>
      </w:r>
    </w:p>
    <w:p>
      <w:pPr>
        <w:pStyle w:val="Normal"/>
        <w:widowControl/>
        <w:jc w:val="center"/>
        <w:rPr>
          <w:b/>
          <w:b/>
          <w:bCs/>
          <w:spacing w:val="5"/>
          <w:sz w:val="28"/>
        </w:rPr>
      </w:pPr>
      <w:r>
        <w:rPr>
          <w:b/>
          <w:bCs/>
          <w:spacing w:val="5"/>
          <w:sz w:val="28"/>
        </w:rPr>
        <w:t>Калужской области</w:t>
      </w:r>
    </w:p>
    <w:p>
      <w:pPr>
        <w:pStyle w:val="Normal"/>
        <w:widowControl/>
        <w:jc w:val="center"/>
        <w:rPr>
          <w:b/>
          <w:b/>
          <w:bCs/>
          <w:spacing w:val="5"/>
          <w:sz w:val="28"/>
          <w:szCs w:val="26"/>
        </w:rPr>
      </w:pPr>
      <w:r>
        <w:rPr>
          <w:b/>
          <w:bCs/>
          <w:spacing w:val="5"/>
          <w:sz w:val="28"/>
          <w:szCs w:val="2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ЕШЕНИЕ</w:t>
      </w:r>
    </w:p>
    <w:p>
      <w:pPr>
        <w:pStyle w:val="Normal"/>
        <w:widowControl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8 августа 2014 г.                                                                                          №50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right="424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right="424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равил содержания домашних животных на территории муниципального образования сельское поселение «Деревня Бронцы» Ферзиковского района Калужской области</w:t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Законом Калужской области от 26.05.2014 года №579-ОЗ «О регулировании отдельных правоотношений в сфере ответственного обращение с домашними животными в Калужской области»,  Федеральным законом № 131-ФЗ от 06 октября 2003 г. "Об общих принципах организации местного самоуправления в Российской Федерации", Уставом муниципального образования сельское поселение «Деревня Бронцы» Сельская Дума муниципального образования сельского поселения «Деревня Бронцы» Ферзиковского района Калужской области (далее - Сельская Дума МО СП «Деревня Бронцы») </w:t>
      </w:r>
      <w:r>
        <w:rPr>
          <w:b/>
          <w:color w:val="000000"/>
          <w:sz w:val="26"/>
          <w:szCs w:val="26"/>
        </w:rPr>
        <w:t>РЕШИ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равила содержания домашних животных на территории муниципального образования сельское поселение «Деревня Бронцы» Ферзиковского района Калужской области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МО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Деревня Бронцы»                                                                Д.В.Иост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</w:t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й Думы</w:t>
      </w:r>
    </w:p>
    <w:p>
      <w:pPr>
        <w:pStyle w:val="Normal"/>
        <w:shd w:fill="FFFFFF" w:val="clear"/>
        <w:ind w:left="6237" w:hanging="0"/>
        <w:jc w:val="center"/>
        <w:rPr/>
      </w:pPr>
      <w:r>
        <w:rPr>
          <w:color w:val="000000"/>
          <w:sz w:val="24"/>
          <w:szCs w:val="24"/>
        </w:rPr>
        <w:t>МО СП «Деревня Бронцы»</w:t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8.08.2014 г. №50</w:t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держания домашних животных на территории муниципального образования сельское поселение «Деревня Бронцы» Ферзиковского района Калуж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е Правила разработаны с целью регулирования вопросов в сфере благоустройства территории муниципального образования сельского поселения «Деревня Бронцы» Ферзиковского района Калужской области (далее – МО СП «Деревня Бронцы» в части содержания домашних животных - кошек и собак (далее - домашние животные) и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 МО СП «Деревня Бронцы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Для содержания, в том числе выгула, домашних животных не допускается использовать общие помещения многоквартирных д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 Содержание домашних животных на территориях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 Правил, санитарно-гигиенических и ветеринарных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 Выгул собак разрешается на площадках, пустырях и других территориях, определяемых органами местного самоуправления МО СП «Деревня Бронцы» в соответствии с установленными органами местного самоуправления МО СП «Деревня Бронцы» правилами. На отведенных для выгула собак площадках устанавливаются знаки о разрешении выгула соба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 Домашнее животное не должно находится на улице без сопровождающего 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 Не допускается выгул и содержание незарегистрированного домашнего живот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6. В соответствии с законодательством не допускается выгул собак на детских и спортивных площадках, на территориях образовательных и медицинских организаций, прилегающих к ним территориях, парках, скверах, во дворах многоквартирных домов, пляжах, особо охраняемых природных территор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Перемещение собак до места выгула осуществляется с поводком и в наморднике (длина поводка - не более 1,5 метр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7. В целях обеспечения комфортных и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8. 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9. 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0. Лица, осуществляющие выгул собак, обязаны не допускать повреждения и уничтожения домашними животными объектов благоустройства территории, зеленых наса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1. 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2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3. Трупы домашних животных подлежат утилизации (захоронению) с соблюдением ветеринарно-санитарных требований. Не допускается самовольная утилизация (захоронение) домашних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4.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113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4:00Z</dcterms:created>
  <dc:creator>User</dc:creator>
  <dc:description/>
  <cp:keywords/>
  <dc:language>en-US</dc:language>
  <cp:lastModifiedBy>User</cp:lastModifiedBy>
  <cp:lastPrinted>2014-08-18T14:48:00Z</cp:lastPrinted>
  <dcterms:modified xsi:type="dcterms:W3CDTF">2014-08-18T11:50:00Z</dcterms:modified>
  <cp:revision>5</cp:revision>
  <dc:subject/>
  <dc:title>Сельская Дума</dc:title>
</cp:coreProperties>
</file>