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61495808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                   года                                                                    </w:t>
      </w:r>
      <w:r>
        <w:rPr>
          <w:b/>
          <w:sz w:val="22"/>
        </w:rPr>
        <w:t xml:space="preserve">№  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д. Бронцы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бюджете сельского поселения «Деревня Бронцы» на 2015 год и на плановый период 2016 и 2017  годов.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2015 год и на плановый период 2016 и 2017 год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15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Бронцы» в сумме 10 842 506,00 рублей, в том числе объем безвозмездных  поступлений в сумме 710 506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Бронцы»  в сумме 10 842 506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»  в сумме 30 000,00 рубл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16 год и  2017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доходов бюджета сельского поселения «Деревня Бронцы»  на 2016 год в сумме 10 525 145,00 рублей, в том числе безвозмездные поступления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393 145,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, и на 2017 год в сумме 10 517 710,00 рублей, в том числе безвозмездных поступлений в сумме 385 710,00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расходов бюджета сельского поселения «Деревня Бронцы»  на 2016 год в сумме 10 525 145,00  рублей, в том числе условно утверждённые расходы в сумме 280 000,00 рублей и на 2017 год в сумме 10 517 710,00  рублей, в том числе условно утверждённые расходы в сумме 550 000,00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» (на 2016 год в сумме 30 000,00 рублей и на 2017 год в сумме 30 000,00 рублей);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>Нормативы распределения доходов между бюджетами бюджетной системы Российской Федерации  на 2015 и на плановый период 2016 и 2017 годов.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Деревня Бронцы»  на 2015  год  и на плановый период  2016  и 2017  годов  согласно приложению  № 1 к  настоящему Решению.   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Главные администраторы (администраторы) доходов, главные администраторы (администраторы) источников финансирования дефицита бюджета сельского поселения «Деревня Бронцы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«Деревня Бронцы»  согласно приложению №  3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бюджета сельского поселения «Деревня Бронцы»  на 2014 год и на плановый период 2016 и 2017 год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Деревня Бронцы»:                                          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5 год – согласно приложению № 4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 плановый период 2016 – 2017 годы – согласно приложению № 5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4.2.  Утвердить в составе ведомственной структуры  расходов бюджета  сельского  поселения  «Деревня Бронцы»:  перечень главных распорядителей средств бюджета  сельского  поселения  «Деревня Бронцы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Деревня Бронцы» согласно приложениям № 4 и № 5 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3.  Утвердить  распределение бюджетных ассигнований бюджета сельского поселения «Деревня Бронцы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Бронцы»  на  2015  год  и  на  плановый период 2016 и 2017 годов согласно приложениям № 6 и  № 7 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4.  Утвердить  распределение бюджетных ассигнований бюджета сельского поселения «Деревня Бронцы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Бронцы»  на  2015  год  и  на  плановый период 2016 и 2017 годов согласно приложениям № 8 и  № 9  к  настоящему 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использования бюджетных ассигнований по обеспечению деятельности органов местного самоуправления сельского поселения «Деревня Бронцы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уровень  размеров  должностных окладов  по муниципальным  должностям и муниципальным должностям муниципальной службы на  уровне, сложившемся  на 01 января 2015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Установить  уровень индексации  размеров  должностных  окладов по муниципальным  должностям и муниципальным должностям муниципальной службы сельского поселения  «Поселок Ферзиково»  с  учетом  уровня  индексации,  принятого  для  федеральных и областных  государственных служащих,  с  01 октября 2015 года на 5%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Межбюджетные трансферты:</w:t>
      </w:r>
    </w:p>
    <w:p>
      <w:pPr>
        <w:pStyle w:val="Normal"/>
        <w:numPr>
          <w:ilvl w:val="1"/>
          <w:numId w:val="1"/>
        </w:numPr>
        <w:ind w:left="0" w:firstLine="900"/>
        <w:jc w:val="both"/>
        <w:rPr/>
      </w:pPr>
      <w:r>
        <w:rPr>
          <w:sz w:val="26"/>
          <w:szCs w:val="26"/>
        </w:rPr>
        <w:t>Учесть в доходах бюджета сельского поселения «Деревня Бронцы»  объемы  межбюджетных трансфертов из бюджета муниципального района «Ферзиковский район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11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 на 2015 год – 426 495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2016 год – 78 65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- на 2017 год – 75 097,00  рублей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1.1.  объем субвенции на осуществление  полномочий  по первичному воинскому учету на территориях, где отсутствуют военкоматы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5 год – 77 665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6 год – 78 650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7 год – 75 097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6.1.2. 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дорожной деятельности в отношении автомобильных дорог местного значения в границах населенных пунктов поселений  муниципального района «Ферзиковский район» на 2015 год:</w:t>
      </w:r>
    </w:p>
    <w:p>
      <w:pPr>
        <w:pStyle w:val="Normal"/>
        <w:ind w:left="12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на  2015 год  -   51 33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6.1.3. 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дорожной деятельности в отношении автомобильных дорог местного значения вне границ населенных пунктов в границах муниципального района «Ферзиковский район» на 2015 год:</w:t>
      </w:r>
    </w:p>
    <w:p>
      <w:pPr>
        <w:pStyle w:val="Normal"/>
        <w:ind w:left="12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на  2015  год  - 133 50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6.1.4. 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рганизации ритуальных услуг и содержания мест захоронения (переданные полномочия муниципального района):  </w:t>
      </w:r>
    </w:p>
    <w:p>
      <w:pPr>
        <w:pStyle w:val="Normal"/>
        <w:ind w:left="12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 на  2015 год  -  5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1.5. 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мероприятий по обеспечению безопасности людей на водных объектах, охране их жизни и здоровья (переданные полномочия муниципального района):</w:t>
      </w:r>
    </w:p>
    <w:p>
      <w:pPr>
        <w:pStyle w:val="Normal"/>
        <w:ind w:left="1211" w:hanging="0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- на   2015 год  -  9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1.6.    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организации сбора и вывоза бытовых отходов и мусора (переданные полномочия муниципального района):</w:t>
      </w:r>
    </w:p>
    <w:p>
      <w:pPr>
        <w:pStyle w:val="Normal"/>
        <w:ind w:left="12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- на  2015 год  -  100 000,00 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1.7. 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реализации мероприятий в области земельных отношений (переданные полномочия муниципального район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15 год – 50 000,00 рублей.   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 Учесть в доходах бюджета сельского поселения «Деревня Бронцы»  объемы  дотации на выравнивание  бюджетной обеспеченности за счет областного бюджет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5 год –  284 011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6 год –  314 495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7 год -   310 613,00 рубле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Заключительны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7.1.  Настоящее Решение вступает в силу с 01 января 201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19:00Z</dcterms:created>
  <dc:creator>Ферзиково</dc:creator>
  <dc:description/>
  <cp:keywords/>
  <dc:language>en-US</dc:language>
  <cp:lastModifiedBy>тик</cp:lastModifiedBy>
  <cp:lastPrinted>2013-11-13T11:57:00Z</cp:lastPrinted>
  <dcterms:modified xsi:type="dcterms:W3CDTF">2014-11-27T12:40:00Z</dcterms:modified>
  <cp:revision>58</cp:revision>
  <dc:subject/>
  <dc:title>                                                                    РЕШЕНИЕ</dc:title>
</cp:coreProperties>
</file>