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  <w:t>Сельская Дума</w:t>
      </w:r>
    </w:p>
    <w:p>
      <w:pPr>
        <w:pStyle w:val="Style13"/>
        <w:rPr/>
      </w:pPr>
      <w:r>
        <w:rPr>
          <w:sz w:val="30"/>
          <w:szCs w:val="30"/>
        </w:rPr>
        <w:t>сельского поселения  «Деревня Бронцы»</w:t>
      </w:r>
    </w:p>
    <w:p>
      <w:pPr>
        <w:pStyle w:val="Style13"/>
        <w:rPr/>
      </w:pPr>
      <w:r>
        <w:rPr/>
        <w:t>К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sz w:val="24"/>
        </w:rPr>
      </w:pPr>
      <w:r>
        <w:rPr>
          <w:sz w:val="22"/>
        </w:rPr>
        <w:t xml:space="preserve">                </w:t>
      </w:r>
      <w:r>
        <w:rPr>
          <w:sz w:val="22"/>
        </w:rPr>
        <w:t>от 29.07.2014г.                                                                                                           № 48</w:t>
      </w:r>
      <w:r>
        <w:rPr/>
        <w:t xml:space="preserve">            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д. Бронц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сельского поселения «Деревня Бронцы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сельского поселения «Деревня Бронцы», представленный администрацией (исполнительно-распорядительным органом) сельского поселения «Деревня Бронцы», в соответствии с частями 11 – 14 статьи 31 Градостроит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Деревня Бронцы», Положением о публичных слушаниях в сельском поселении «Деревня Бронцы», утверждённым Решением Сельской Думы сельского поселения «Деревня Бронцы», в целях обеспечения реализации права жителей сельского поселения «Деревня Бронцы» на участие в обсуждении проекта изменений в Правил землепользования и застройки на территории сельского поселения «Деревня Бронцы»,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709"/>
        <w:rPr/>
      </w:pPr>
      <w:r>
        <w:rPr>
          <w:sz w:val="26"/>
        </w:rPr>
        <w:t>Назначить публичные слушания по проекту изменений в  Правила землепользования и застройки на территории сельского поселения «Деревня Бронцы» на 05 сентября 2014 года в 17 часов 00 минут в здании администрации (исполнительно-распорядительного органа) сельского поселения «Деревня Бронцы», расположенном по адресу: Калужская область, Ферзиковский район, д. Бронцы, ул. Центральная,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>
          <w:sz w:val="26"/>
          <w:szCs w:val="26"/>
        </w:rPr>
      </w:pPr>
      <w:r>
        <w:rPr>
          <w:sz w:val="26"/>
        </w:rPr>
        <w:t>Поручить проведение публичных слушаний по проекту изменений в Правила землепользования и застройки на территории сельского поселения «Деревня Бронцы» комиссии по подготовке проекта изменений в Правила землепользования и застройки на территории сельского поселения «Деревня Бронцы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709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(исполнительно-распорядительному органу) сельского поселения «Деревня Бронцы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Деревня Бронцы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(исполнительно-распорядительного органа) сельского поселения «Деревня Бронцы», расположенном по адресу: Калужская область, Ферзиковский район, д. Бронцы, ул. Центральная, 6, проекта изменений в  Правила землепользования и застройки на территории сельского поселения «Деревня Бронцы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left="142" w:hanging="0"/>
        <w:rPr/>
      </w:pPr>
      <w:r>
        <w:rPr>
          <w:b/>
          <w:sz w:val="26"/>
        </w:rPr>
        <w:t xml:space="preserve">«Деревня Бронцы»                                                              Д.В.Иост                       </w:t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04:00Z</dcterms:created>
  <dc:creator>Supervisor</dc:creator>
  <dc:description/>
  <cp:keywords/>
  <dc:language>en-US</dc:language>
  <cp:lastModifiedBy>User</cp:lastModifiedBy>
  <cp:lastPrinted>2010-12-15T12:37:00Z</cp:lastPrinted>
  <dcterms:modified xsi:type="dcterms:W3CDTF">2014-08-28T06:40:00Z</dcterms:modified>
  <cp:revision>4</cp:revision>
  <dc:subject/>
  <dc:title> </dc:title>
</cp:coreProperties>
</file>