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741347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9 сентября  2014   года                                                      </w:t>
      </w:r>
      <w:r>
        <w:rPr>
          <w:b/>
          <w:sz w:val="22"/>
        </w:rPr>
        <w:t xml:space="preserve">№ 54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 xml:space="preserve">О внесении изменений в Решение Сельской Думы сельского поселений «Деревня Бронцы» от 20.12.2013г. № 32 (с изменениями и дополнениями внесенными Решением сельской Думы СП «ДеревняБронцы» от 20 февраля 2014 г. № 34, от 29 апреля 2014 года № 35, от 30 июня 2014 года № 46 и от 22 июля 2014 года №47) «О бюджете сельского поселения «Деревня Бронцы» на 2014 год и на плановый период 2015 и 2016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0.12.2013г. № 32 (с изменениями и дополнениями внесенными Решением сельской Думы СП «Деревня Бронцы» от 20 февраля 2014 г. № 34, от 29 апреля 2014 года № 35, от 30 июня 2014 года № 46 и от 22 июля 2014 года № 47) «О бюджете сельского поселения «Деревня Бронцы»  на 2014 год и на плановый период 2015 и 2016 годов»  следующие изменения и дополнения:</w:t>
      </w:r>
    </w:p>
    <w:p>
      <w:pPr>
        <w:pStyle w:val="Normal"/>
        <w:numPr>
          <w:ilvl w:val="0"/>
          <w:numId w:val="1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7660247,58 рублей, в том числе объем безвозмездных  поступлений в сумме 580433,5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Бронцы»  в сумме 21799734,49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4 год  в сумме 433814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4139486,91 рубль.    </w:t>
      </w:r>
    </w:p>
    <w:p>
      <w:pPr>
        <w:pStyle w:val="Normal"/>
        <w:tabs>
          <w:tab w:val="clear" w:pos="708"/>
          <w:tab w:val="left" w:pos="3561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2) Пункт 6.  изложить в следующей редакци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firstLine="720"/>
        <w:jc w:val="both"/>
        <w:rPr/>
      </w:pPr>
      <w:r>
        <w:rPr>
          <w:sz w:val="26"/>
          <w:szCs w:val="26"/>
        </w:rPr>
        <w:t>- на 2014 год – 93 800,00 рублей;</w:t>
      </w:r>
    </w:p>
    <w:p>
      <w:pPr>
        <w:pStyle w:val="Normal"/>
        <w:ind w:left="1080" w:firstLine="720"/>
        <w:jc w:val="both"/>
        <w:rPr/>
      </w:pPr>
      <w:r>
        <w:rPr>
          <w:sz w:val="26"/>
          <w:szCs w:val="26"/>
        </w:rPr>
        <w:t>- на 2015 год – 71400,00  рублей;</w:t>
      </w:r>
    </w:p>
    <w:p>
      <w:pPr>
        <w:pStyle w:val="Normal"/>
        <w:ind w:left="1080" w:firstLine="720"/>
        <w:jc w:val="both"/>
        <w:rPr/>
      </w:pPr>
      <w:r>
        <w:rPr>
          <w:sz w:val="26"/>
          <w:szCs w:val="26"/>
        </w:rPr>
        <w:t>- на 2016 год – 71400,00 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1.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4 год – 71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5 год – 71400,00 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2016 год – 71400,00 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2. иные  межбюджетные трансферты  на осуществление  части  полномочий по осуществлению дорожной деятельности в отношении автомобильных дорог  местного  значения  вне  границ  населенных  пунктов  в границах муниципального  района «Ферзиковский район» в части осуществления  зимнего  содержания дорог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22 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4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-   474905,00 рублей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6.3. Учесть в доходах бюджета сельского поселения «Деревня Бронцы»  объемы доходов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- на 2014 год – 11728,58 рублей.</w:t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1)  Приложение № 4 изложить в редакции приложения № 1 к настоящему Решению.   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2)  Приложение № 6 изложить в редакции приложения № 2 к настоящему Решению.   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3)  Приложение № 8 изложить в редакции приложения № 3 к настоящему Решению.   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er</cp:lastModifiedBy>
  <cp:lastPrinted>2014-09-29T10:24:00Z</cp:lastPrinted>
  <dcterms:modified xsi:type="dcterms:W3CDTF">2014-09-29T06:25:00Z</dcterms:modified>
  <cp:revision>76</cp:revision>
  <dc:subject/>
  <dc:title>                                                                    РЕШЕНИЕ</dc:title>
</cp:coreProperties>
</file>