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ая  Дума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«Деревня Бронцы»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spacing w:before="264" w:after="0"/>
        <w:ind w:left="1162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059" w:leader="none"/>
          <w:tab w:val="left" w:pos="8395" w:leader="none"/>
          <w:tab w:val="left" w:pos="9110" w:leader="underscore"/>
        </w:tabs>
        <w:spacing w:before="5" w:after="0"/>
        <w:ind w:left="298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pacing w:val="-11"/>
          <w:sz w:val="24"/>
          <w:szCs w:val="24"/>
          <w:u w:val="single"/>
        </w:rPr>
        <w:t>От   11 июля   2014 года</w:t>
      </w:r>
      <w:r>
        <w:rPr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№ 47</w:t>
      </w:r>
    </w:p>
    <w:p>
      <w:pPr>
        <w:pStyle w:val="Normal"/>
        <w:shd w:fill="FFFFFF" w:val="clear"/>
        <w:ind w:left="4334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д. Бронцы</w:t>
      </w:r>
    </w:p>
    <w:p>
      <w:pPr>
        <w:pStyle w:val="Normal"/>
        <w:shd w:fill="FFFFFF" w:val="clear"/>
        <w:ind w:left="4334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 назначении публичных слушан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 проекту изменений и дополнен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Устав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«Деревня Бронцы»</w:t>
      </w:r>
    </w:p>
    <w:p>
      <w:pPr>
        <w:pStyle w:val="Normal"/>
        <w:shd w:fill="FFFFFF" w:val="clear"/>
        <w:spacing w:lineRule="exact" w:line="274" w:before="547" w:after="0"/>
        <w:ind w:right="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нормативных правовых актов муниципального образования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е поселение «Деревня Бронцы» в соответствие с Федеральным законом от 06.10.2003 N 131-ФЗ "Об общих принципах организации местного самоуправления в Российской Федерации", на основании Устава муниципального образования сельское поселение «Деревня Бронцы» Сельская Дума сельского поселения «Деревня Бронцы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РЕШИЛА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Принять за основу проект изменений и дополнений в Устав муниципального образования сельское поселение «Деревня Бронцы» (приложение № 1)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Обнародовать проект изменений и дополнений в Устав муниципального</w:t>
        <w:br/>
        <w:t>образования сельское поселение «Деревня Бронцы» путем вывешивания в установленных решением Сельской Думы сельского поселения «Деревня Бронцы» местах для обнародов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    Назначить по инициативе Сельской Думы сельского поселения «Деревня Бронцы» публичные слушания по проекту Решения о внесении изменений и дополнений в Устав муниципального образования сельское поселение «Деревня Бронцы» на 11 августа 2014 года в 17-30, в здании администрации (исполнительно-распорядительного органа) сельского поселения «Деревня Бронцы» по адресу: Калужская область, Ферзиковский район, д. Бронцы, ул. Центральная, дом 6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4.      Образовать комиссию по проведению публичных слушаний по проекту изменений и дополнений в Устав муниципального образования сельского поселения «Деревня Бронцы» в следующем составе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ост Дмитрий Валерьевич      Глава муниципального образования сельское поселение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Деревня Бронцы»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тапова Татьяна Ивановна   Ведущий специалист администрации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еления «Деревня Бронцы»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уравлёва Алла Алексеевна  Депутат Сельской Думы сельского поселения «Деревня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Бронцы»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ачина Нина Николаевна      Депутат Сельской Думы сельского поселения «Деревня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Бронцы»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ост Ирина Юрьевна             Депутат Сельской Думы сельского поселения «Деревня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Бронцы»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      Настоящее Решение вступает в силу со дня опубликов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Бронцы»</w:t>
        <w:tab/>
        <w:t xml:space="preserve">                                                                  Д.В.Иос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1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ельской думы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11.07.2014г. №4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 изменений и дополнений в Уста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 сельское посе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Деревня Бронц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татья 8 Устав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)  дополнить пункт 1 подпунктом 8.2 следующего содерж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8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дпункт 19 пункта 1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9) 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»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) дополнить пункт 1 подпунктами 32.1 и 32.2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32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2.2) до 1 января 2017 года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instrText xml:space="preserve"> HYPERLINK "http://base.garant.ru/12188106/" \l "block_9"</w:instrTex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предоставление</w: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дпункт 34 пункта 1 признать утратившим силу;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одпункт 11 пункт 1 статьи 31 Устава признать утратившим силу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Статья 42 Устава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дпункт 3 пункта 2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)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подпункте 8 пункта 2 слова «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» исключит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дпункт 11 пункта 2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1)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»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. Пункт 2 статьи 48 Устава изложить в следующей редакции:</w:t>
      </w:r>
    </w:p>
    <w:p>
      <w:pPr>
        <w:pStyle w:val="Normal"/>
        <w:shd w:fill="FFFFFF" w:val="clear"/>
        <w:spacing w:lineRule="exact" w:line="326"/>
        <w:ind w:left="178" w:right="1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2. Официальным опубликованием муниципального правового акта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считается первая публикация его текста в печатных средствах массовой </w:t>
      </w:r>
      <w:r>
        <w:rPr>
          <w:rFonts w:cs="Times New Roman" w:ascii="Times New Roman" w:hAnsi="Times New Roman"/>
          <w:sz w:val="26"/>
          <w:szCs w:val="26"/>
        </w:rPr>
        <w:t xml:space="preserve">информации, распространяемых на территории муниципального образования,  размещение на официальном интернет-сайте,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зарегистрированным как сетевое издание в установленном законом порядке. </w:t>
      </w:r>
    </w:p>
    <w:p>
      <w:pPr>
        <w:pStyle w:val="Normal"/>
        <w:shd w:fill="FFFFFF" w:val="clear"/>
        <w:spacing w:lineRule="exact" w:line="326"/>
        <w:ind w:left="178" w:right="1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народованием муниципального правового акта считается вывешивание в специально отведенных местах на территории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муниципального образования, определяемых решением представительного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органа муниципального образования и размещение на официальном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интернет-сайте, зарегистрированным как сетевое издание в установленном </w:t>
      </w:r>
      <w:r>
        <w:rPr>
          <w:rFonts w:cs="Times New Roman" w:ascii="Times New Roman" w:hAnsi="Times New Roman"/>
          <w:sz w:val="26"/>
          <w:szCs w:val="26"/>
        </w:rPr>
        <w:t>законом порядке.»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 xml:space="preserve">            5. Статью 57 Устава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57. Закупки для обеспечения муниципальных нуж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купки товаров, работ, услуг для обеспечения муниципальных нужд осуществляются за счет средств мест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14" w:right="552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52:00Z</dcterms:created>
  <dc:creator>User</dc:creator>
  <dc:description/>
  <dc:language>en-US</dc:language>
  <cp:lastModifiedBy>redaktor-5</cp:lastModifiedBy>
  <cp:lastPrinted>2013-09-18T09:35:00Z</cp:lastPrinted>
  <dcterms:modified xsi:type="dcterms:W3CDTF">2014-07-16T08:52:00Z</dcterms:modified>
  <cp:revision>2</cp:revision>
  <dc:subject/>
  <dc:title>СЕЛЬСКАЯ ДУМА сельского поселения «Деревня Бронцы» Калужская область Ферзиковский район</dc:title>
</cp:coreProperties>
</file>