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32"/>
          <w:szCs w:val="32"/>
        </w:rPr>
      </w:pPr>
      <w:r>
        <w:rPr>
          <w:rFonts w:cs="Arial CYR" w:ascii="Arial CYR" w:hAnsi="Arial CYR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6"/>
          <w:szCs w:val="26"/>
        </w:rPr>
      </w:pPr>
      <w:r>
        <w:rPr>
          <w:rFonts w:cs="Arial CYR" w:ascii="Arial CYR" w:hAnsi="Arial CYR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Решению Сельской Думы  сельского поселения «Деревня Бронцы» от 20 декабря</w:t>
      </w:r>
      <w:r>
        <w:rPr/>
        <w:t xml:space="preserve"> 2013г. № </w:t>
      </w:r>
      <w:r>
        <w:rPr>
          <w:sz w:val="26"/>
          <w:szCs w:val="26"/>
        </w:rPr>
        <w:t xml:space="preserve">(с изменениями и дополнениями внесенными Решением сельской Думы СП «Деревня Бронцы» от 20 февраля 2014 г. № 34, от 29 апреля 2014 года № 35,  от 30 июня 2014 года № 46 и от 22 июля 2014 № 47) «О бюджете сельского поселения «Деревня Бронцы»  на 2014 год и на плановый период 2015 и 2016 годов»  </w:t>
      </w:r>
      <w:r>
        <w:rPr/>
        <w:t xml:space="preserve">«О бюджете сельского поселения «Деревня Бронцы»  на 2014 год и на плановый период 2015 и 2016 годов».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Анализ исполнения доходной части бюджета сельского поселения «Деревня Бронцы» показал перевыполнение плана по доходам в сумме 1522000,00 рублей по земельному налогу. А также планируется получение доходов от возврата остатков иных межбюджетных трансфертов, имеющих целевое назначение, прошлых лет из бюджетов муниципальных районов в сумме 11728,58 рублей.</w:t>
      </w:r>
    </w:p>
    <w:p>
      <w:pPr>
        <w:pStyle w:val="Normal"/>
        <w:ind w:firstLine="720"/>
        <w:jc w:val="both"/>
        <w:rPr/>
      </w:pPr>
      <w:r>
        <w:rPr/>
        <w:t>В связи с вышеизложенным имеется возможность изменения структуры расходов в сторону их увеличения:</w:t>
      </w:r>
    </w:p>
    <w:p>
      <w:pPr>
        <w:pStyle w:val="Normal"/>
        <w:ind w:firstLine="720"/>
        <w:jc w:val="both"/>
        <w:rPr/>
      </w:pPr>
      <w:r>
        <w:rPr/>
        <w:t>1. В связи с увеличением количества нормативно-правовых актов, подлежащих опубликованию в районной газете «Ферзиковские вести» требуется увеличить бюджетные ассигнования по данной статье расходов на 100000 рублей.</w:t>
      </w:r>
    </w:p>
    <w:p>
      <w:pPr>
        <w:pStyle w:val="Normal"/>
        <w:ind w:firstLine="720"/>
        <w:jc w:val="both"/>
        <w:rPr/>
      </w:pPr>
      <w:r>
        <w:rPr/>
        <w:t>2.  В связи с принятием Сельской Думой муниципальной программы «Обеспечение безопасности движения на территории СП «Деревня Бронцы» Ферзиковского района Калужской области на 2014-2016 годы от 18.08.2014 года необходимо предусмотреть расходы по данной программе в сумме 52000,00 рублей, из них 1000,00 руб. – на приобретение печатной продукции по пропаганде безопасности дорожного движения (памятки, плакаты), 2000,00 рублей на приобретение и распространение плакатов и буклетов по тематике безопасности дорожного движения для общеобразовательных учреждений, 500000,00 – на содержание улично-дорожной сети.</w:t>
      </w:r>
    </w:p>
    <w:p>
      <w:pPr>
        <w:pStyle w:val="Normal"/>
        <w:ind w:firstLine="720"/>
        <w:jc w:val="both"/>
        <w:rPr/>
      </w:pPr>
      <w:r>
        <w:rPr/>
        <w:t xml:space="preserve">3. На основании Постановления Государственной жилищной инспекции Калужской области №1402  о назначении административного наказания необходимо предусмотреть расходы на оплату штрафа в сумме 40000,00 рублей. </w:t>
      </w:r>
    </w:p>
    <w:p>
      <w:pPr>
        <w:pStyle w:val="Normal"/>
        <w:ind w:firstLine="720"/>
        <w:jc w:val="both"/>
        <w:rPr/>
      </w:pPr>
      <w:r>
        <w:rPr/>
        <w:t>4. В связи возникшей необходимостью текущего ремонта здания дома культуры требуется предусмотреть расходы на ремонтные работы по зданию в сумме 200000,00 рублей.</w:t>
      </w:r>
    </w:p>
    <w:p>
      <w:pPr>
        <w:pStyle w:val="Normal"/>
        <w:ind w:firstLine="720"/>
        <w:jc w:val="both"/>
        <w:rPr/>
      </w:pPr>
      <w:r>
        <w:rPr/>
        <w:t xml:space="preserve">5. В связи с ростом тарифов ЖКУ с 1.07.2014 года (на оплату газа, электроэнергии, воды и жилья) необходимо дополнительно предусмотреть расходы на оплату льгот специалистам культуры (переданные полномочия в район) в сумме 30000,00 рублей. </w:t>
      </w:r>
    </w:p>
    <w:p>
      <w:pPr>
        <w:pStyle w:val="Normal"/>
        <w:ind w:firstLine="720"/>
        <w:jc w:val="both"/>
        <w:rPr/>
      </w:pPr>
      <w:r>
        <w:rPr/>
        <w:t>6. В соответствии с соглашением с министерством спорта и молодежной политики Калужской области необходимо предусмотреть расходы по разделу «Физическая культура и спорт»  на обустройство спортивной площадки с искусственным покрытием для занятий физической культурой в сумме 900000,00 рублей.</w:t>
      </w:r>
    </w:p>
    <w:p>
      <w:pPr>
        <w:pStyle w:val="Normal"/>
        <w:ind w:firstLine="720"/>
        <w:jc w:val="both"/>
        <w:rPr/>
      </w:pPr>
      <w:r>
        <w:rPr/>
        <w:t>7. На строительство ограждения территории, где расположены очистные сооружения, поостренные в 2014 году, необходимо предусмотреть бюджетные ассигнования в сумме 211728,58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сельского поселения</w:t>
      </w:r>
    </w:p>
    <w:p>
      <w:pPr>
        <w:pStyle w:val="Normal"/>
        <w:rPr/>
      </w:pPr>
      <w:r>
        <w:rPr>
          <w:b/>
        </w:rPr>
        <w:t>«Деревня Бронцы»                                                                              А.А. Гасанбе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26:00Z</dcterms:created>
  <dc:creator>user</dc:creator>
  <dc:description/>
  <cp:keywords/>
  <dc:language>en-US</dc:language>
  <cp:lastModifiedBy>user</cp:lastModifiedBy>
  <cp:lastPrinted>2014-09-11T12:28:00Z</cp:lastPrinted>
  <dcterms:modified xsi:type="dcterms:W3CDTF">2014-09-19T07:16:00Z</dcterms:modified>
  <cp:revision>9</cp:revision>
  <dc:subject/>
  <dc:title>Пояснительная записка</dc:title>
</cp:coreProperties>
</file>