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59162910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29 апреля 2014   года                                                      </w:t>
      </w:r>
      <w:r>
        <w:rPr>
          <w:b/>
          <w:sz w:val="22"/>
        </w:rPr>
        <w:t>№  42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д. Бронцы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/>
      </w:pPr>
      <w:r>
        <w:rPr>
          <w:b/>
        </w:rPr>
        <w:t xml:space="preserve">О внесении изменений в Решение Сельской Думы сельского поселений «Деревня Бронцы» от 20.12.2013г. № 32 (с изменениями и дополнениями внесенными Решением сельской Думы СП «ДеревняБронцы» от 20 февраля 2014 г. № 34) «О бюджете сельского поселения «Деревня Бронцы» на 2014 год и на плановый период 2015 и 2016 годов»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26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 Бюджетным кодексом РФ, пунктом 1 части 1 статьи 15 и статьи 52 Федерального закона от 6 октября 2003 года № 131-ФЗ «Об общих принципах организации местного самоуправлении в Российской Федерации»,</w:t>
      </w:r>
    </w:p>
    <w:p>
      <w:pPr>
        <w:pStyle w:val="Normal"/>
        <w:ind w:firstLine="126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5 сентября 1997 года № 126-ФЗ «О финансовых основах местного самоуправления в Российской Федерации», Уставом сельского поселения «Деревня Бронцы» Сельская Дума сельского поселения «Деревня Бронцы»  РЕШИЛ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 Внести в Решение Сельской Думы  сельского поселения «Деревня Бронцы» от 20.12.2013г. № 32 (с изменениями и дополнениями внесенными Решением сельской Думы СП «Деревня Бронцы» от 20 февраля 2014 г. № 34) «О бюджете сельского поселения «Деревня Бронцы»  на 2014 год и на плановый период 2015 и 2016 годов»  следующие изменения и дополнения:</w:t>
      </w:r>
    </w:p>
    <w:p>
      <w:pPr>
        <w:pStyle w:val="Normal"/>
        <w:numPr>
          <w:ilvl w:val="0"/>
          <w:numId w:val="4"/>
        </w:numPr>
        <w:suppressAutoHyphens w:val="tru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ункт 1.1 пункта 1 изложить в следующей редакции:  </w:t>
      </w:r>
    </w:p>
    <w:p>
      <w:pPr>
        <w:pStyle w:val="Normal"/>
        <w:ind w:right="53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4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Бронцы» в сумме 16126519,00 рублей, в том числе объем безвозмездных  поступлений в сумме 568705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Бронцы»  в сумме 20266005,91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ъем бюджетных ассигнований Дорожного фонда сельского поселения «Деревня Бронцы» на 2014 год  в сумме 433814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»  в сумме 30000,00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фицит бюджета сельского поселения «Деревня Бронцы» в сумме 4139486,91 рубль.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)  Приложение № 4 изложить в редакции приложения № 1 к настоящему Решению.   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6"/>
          <w:szCs w:val="26"/>
          <w:lang w:eastAsia="ar-SA"/>
        </w:rPr>
        <w:t>3. Настоящее Решение вступает в силу с момента его официального опубликования</w:t>
      </w:r>
      <w:r>
        <w:rPr/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4:19:00Z</dcterms:created>
  <dc:creator>Ферзиково</dc:creator>
  <dc:description/>
  <cp:keywords/>
  <dc:language>en-US</dc:language>
  <cp:lastModifiedBy>User</cp:lastModifiedBy>
  <cp:lastPrinted>2014-02-20T12:34:00Z</cp:lastPrinted>
  <dcterms:modified xsi:type="dcterms:W3CDTF">2014-05-12T12:25:00Z</dcterms:modified>
  <cp:revision>67</cp:revision>
  <dc:subject/>
  <dc:title>                                                                    РЕШЕНИЕ</dc:title>
</cp:coreProperties>
</file>