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"/>
        </w:rPr>
      </w:pPr>
      <w:r>
        <w:rPr>
          <w:b/>
          <w:spacing w:val="5"/>
        </w:rPr>
        <w:t>Сельская Дума</w:t>
      </w:r>
    </w:p>
    <w:p>
      <w:pPr>
        <w:pStyle w:val="Normal"/>
        <w:jc w:val="center"/>
        <w:rPr/>
      </w:pPr>
      <w:r>
        <w:rPr>
          <w:b/>
          <w:spacing w:val="5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Калужской области</w:t>
      </w:r>
    </w:p>
    <w:p>
      <w:pPr>
        <w:pStyle w:val="Normal"/>
        <w:jc w:val="center"/>
        <w:rPr>
          <w:b/>
          <w:b/>
          <w:bCs/>
          <w:spacing w:val="5"/>
          <w:szCs w:val="26"/>
        </w:rPr>
      </w:pPr>
      <w:r>
        <w:rPr>
          <w:b/>
          <w:bCs/>
          <w:spacing w:val="5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08 октября 2014 г.                                                                                          №55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24" w:hanging="0"/>
        <w:jc w:val="center"/>
        <w:rPr>
          <w:bCs/>
          <w:spacing w:val="4"/>
          <w:sz w:val="24"/>
        </w:rPr>
      </w:pPr>
      <w:r>
        <w:rPr>
          <w:bCs/>
          <w:spacing w:val="4"/>
          <w:sz w:val="24"/>
        </w:rPr>
        <w:t>д.Бронцы</w:t>
      </w:r>
    </w:p>
    <w:p>
      <w:pPr>
        <w:pStyle w:val="Normal"/>
        <w:jc w:val="center"/>
        <w:rPr>
          <w:bCs/>
          <w:spacing w:val="4"/>
          <w:sz w:val="24"/>
        </w:rPr>
      </w:pPr>
      <w:r>
        <w:rPr>
          <w:bCs/>
          <w:spacing w:val="4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орган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ведении публич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ний в сельском поселе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ревня Бронц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законом №131-ФЗ от 06.10.2003г. «Об общих принципах организации местного самоуправления в Российской Федерации»,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ответствии со статьями 28, 31, 39, 40, 46 Градостроительного кодекса Российской Федерации, Федеральным законом от 29.12.2004 г. № 191-ФЗ «О введении в действие Градостроительного кодекса Российской Федерации»,  Уставом сельского поселения «Деревня Бронцы», </w:t>
      </w:r>
      <w:r>
        <w:rPr>
          <w:rFonts w:cs="Times New Roman" w:ascii="Times New Roman" w:hAnsi="Times New Roman"/>
          <w:sz w:val="24"/>
          <w:szCs w:val="24"/>
        </w:rPr>
        <w:t>Сельская Дума сельского поселения «Деревня Бронцы» РЕШИЛ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организации и проведении публичных слушаний в сельском поселении «Деревня Бронцы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утратившим силу решение Сельской Думы от 19.09.2005г. № 3 «Об утверждении Положения «О публичных слушаниях в сельском поселении «Деревня Бронцы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Обнародовать настоящее Решение на информационных стендах администрации сельского поселения «Деревня Бронцы»  и на официальном сайте сельского  поселения «Деревня Бронцы»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bronc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Настоящее решение вступает в силу с момента его официального опублик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</w:t>
        <w:tab/>
        <w:tab/>
        <w:tab/>
        <w:tab/>
        <w:tab/>
        <w:tab/>
        <w:tab/>
        <w:tab/>
        <w:t>Д.В.Ио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ельской Дум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Бронцы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6.10.2014г № 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и проведении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«Деревня Бронцы»</w:t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.1. Настоящее Положение, разработанное в соответствии с </w:t>
      </w:r>
      <w:hyperlink r:id="rId3">
        <w:r>
          <w:rPr>
            <w:rStyle w:val="InternetLink"/>
            <w:sz w:val="24"/>
          </w:rPr>
          <w:t>Конституцией</w:t>
        </w:r>
      </w:hyperlink>
      <w:r>
        <w:rPr>
          <w:sz w:val="24"/>
        </w:rPr>
        <w:t xml:space="preserve"> Российской Федерации, Федеральным </w:t>
      </w:r>
      <w:hyperlink r:id="rId4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06.10.2003 N 131-ФЗ "Об общих принципах организации местного самоуправления в Российской Федерации", и Уставом сельского поселения «Деревня Бронцы», определяет порядок организации и проведения публичных слушаний в сельского поселения «Деревня Бронцы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.2. Публичные слушания являются формой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.3. Публичные слушания проводятся в целях обсуждения проектов муниципальных правовых актов по вопросам местного значения с участием жителей сельского поселения «Деревня Бронцы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.4. Основными задачами публичных слушаний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беспечение самостоятельного решения населением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беспечение соблюдения прав человека на благоприятные условия жизне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беспечение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2. Вопросы, проекты муниципальных правовых актов, выносимее на публичные слуша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   </w:t>
      </w:r>
      <w:r>
        <w:rPr>
          <w:sz w:val="24"/>
        </w:rPr>
        <w:t>2.1.1. проект Устава сельского поселения «Деревня Бронцы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   </w:t>
      </w:r>
      <w:r>
        <w:rPr>
          <w:sz w:val="24"/>
        </w:rPr>
        <w:t>2.1.2. проект бюджета сельского поселения «Деревня Бронцы» и отчет о его исполнен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4. вопросы о преобразовании сельского поселения «Деревня Бронцы»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1.5. проекты правил землепользования и застройки, правовых актов о внесении изменений в правила землепользования и застройк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1.6. проекты планировки и межевания территории;</w:t>
      </w:r>
    </w:p>
    <w:p>
      <w:pPr>
        <w:pStyle w:val="Normal"/>
        <w:ind w:firstLine="720"/>
        <w:rPr/>
      </w:pPr>
      <w:r>
        <w:rPr>
          <w:sz w:val="24"/>
        </w:rPr>
        <w:t>2.1.7. 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ind w:firstLine="720"/>
        <w:rPr/>
      </w:pPr>
      <w:r>
        <w:rPr>
          <w:sz w:val="24"/>
        </w:rPr>
        <w:t>2.1.8.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1.9. проект генерального плана  и внесение в него измене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2. Срок проведения публичных слушаний с момента вынесения решения об их назначении и до дня опубликования (обнародования) результатов публичных слушаний не может быть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оект Устава сельского поселения «Деревня Бронцы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 менее 30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   </w:t>
      </w:r>
      <w:r>
        <w:rPr>
          <w:sz w:val="24"/>
        </w:rPr>
        <w:t>-  проект бюджета сельского поселения «Деревня Бронцы» и отчет о его исполнении менее 30 дн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 </w:t>
      </w:r>
      <w:bookmarkStart w:id="0" w:name="OLE_LINK2"/>
      <w:bookmarkStart w:id="1" w:name="OLE_LINK1"/>
      <w:r>
        <w:rPr>
          <w:sz w:val="24"/>
        </w:rPr>
        <w:t xml:space="preserve">проекты планов и программ развития </w:t>
      </w:r>
      <w:bookmarkEnd w:id="0"/>
      <w:bookmarkEnd w:id="1"/>
      <w:r>
        <w:rPr>
          <w:sz w:val="24"/>
        </w:rPr>
        <w:t xml:space="preserve">сельского поселения «Деревня Бронцы» менее 30 дней;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вопросы о преобразовании сельского поселения «Деревня Бронцы» менее 30 дн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 по проекту правил землепользования и застройки не менее двух и не более четырех месяцев.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проекту решения о внесении изменений в правила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 решения о проведении публичных слушаний по предложениям о внесении изменений в правила землепользования и застройк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по проектам планировки и межевания территории не может быть менее одного месяца и более трех месяце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по вопросам предоставления разрешений на условно разрешенный вид использования земельного участка или объекта капитального строительства не более одного месяц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о предоставлении разрешения на условно разрешенный вид использования земельного участка  не менее одного месяц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отклонение от предельных параметров разрешенного строительства, реконструкции объектов капитального строительства не менее одного месяца;</w:t>
      </w:r>
    </w:p>
    <w:p>
      <w:pPr>
        <w:pStyle w:val="Normal"/>
        <w:ind w:firstLine="720"/>
        <w:rPr/>
      </w:pPr>
      <w:r>
        <w:rPr>
          <w:sz w:val="24"/>
        </w:rPr>
        <w:t>- по проекту генерального плана  и внесение в него изменений не может быть менее одного месяца и более трех месяцев</w:t>
      </w:r>
      <w:r>
        <w:rPr/>
        <w:t>.</w:t>
      </w:r>
    </w:p>
    <w:p>
      <w:pPr>
        <w:pStyle w:val="Style16"/>
        <w:ind w:firstLine="720"/>
        <w:jc w:val="center"/>
        <w:rPr>
          <w:b/>
          <w:b/>
        </w:rPr>
      </w:pPr>
      <w:r>
        <w:rPr>
          <w:b/>
        </w:rPr>
        <w:t>3. Порядок назначения публичных слуша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 Публичные слушания проводятся по инициативе населения, Совета депутатов или главы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 Публичные слушания, проводимые по инициативе населения или Сельской Думы сельского поселения «Деревня Бронцы», назначаются Сельской Думой сельского поселения «Деревня Бронцы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Население сельского поселения «Деревня Бронцы» реализует свое право на проведение публичных слушаний через инициативную группу, которая формируется из числа жителей, достигших 18-летнего возраста, численностью не менее 5 человек (далее - инициативная групп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4. В случае проведения публичных слушаний по инициативе населения инициативная группа направляет в Сельскую Думу сельского поселения «Деревня Бронцы» ходатайство о назначении публичных слушаний с указанием формулировки вопроса, выносимого для обсуждения на публичные слуша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 ходатайству должны быть приложены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исок членов инициативной групп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подписные листы жителей сельского поселения «Деревня Бронцы» в случае их наличия, собранные в поддержку инициативы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Ходатайство должно быть подписано всеми членами инициативно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5. Сельская Дума сельского поселения «Деревня Бронцы» на ближайшем заседании, но не позднее чем в течение 5 дней со дня поступления соответствующего ходатайства принимает решение о назначении проведения публичных слушаний либо об отказе в назначении их провед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6. Сельская Дума сельского поселения «Деревня Бронцы» отказывает в назначении проведения публичных слушаний в случае, если выносимые на рассмотрение вопросы не отнесены к вопросам местного значения или их рассмотрение на публичных слушаниях не предусмотрено действующим законодательством, а также в случае нарушения инициативной группой требований, предусмотренных настоящим Положением и Уставом сельского поселения «Деревня Бронцы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7. Публичные слушания, проводимые по инициативе главы сельского поселения «Деревня Бронцы», назначаются главой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8. В решении о назначении публичных слушаний опреде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ведения об инициаторе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наименование проекта муниципального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лицо, ответственное за организацию подготовки и проведение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место и срок подачи замечаний и предложений по проекту муниципального правового акта, выносимому на публичные слуш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дата, время и место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источник и сроки опубликования (обнародования) результатов публичных слуша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9. Решение о назначении публичных слушаний подлежит официальному опубликованию (обнародованию) в порядке, установленном для официального опубликования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4. Организация подготовки к проведению публичных слушаний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1. Подготовку и проведение публичных слушаний осуществляет Комиссия по организации и проведению публичных слушаний (далее - Комиссия), которая формируется инициатором проведения публичных слушаний и утверждается главой (или Сельской Думой) сельского поселения «Деревня Бронцы» в течение 5 дней со дня принятия решения о назначении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2. Из числа членов Комиссии простым большинством голосов избирается председатель и секретар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3. Комиссия подотчетна в своей деятельности органу местного самоуправления, назначившему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4. Комиссия в ходе подготовки к проведению публичных слушаний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беспечивает возможность ознакомления со всеми материалами, представляемыми на публичные слуш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доводит до населения информацию о содержании проекта муниципального правового акта, в печатных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пределяет список докладчиков - разработчиков проекта муниципального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принимает от жителей сельского поселения «Деревня Бронцы» предложения и замечания по проекту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роводит обобщение материалов, представленных инициаторами публичных слушаний, экспертных заключений, консультацион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анализирует и обобщает замечания и предложения, поступившие от жителей сельского поселения «Деревня Бронцы» по проекту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оставляет список приглашенных участников публичных слушаний. В состав приглашенных участников в обязательном порядке включаются лица, направившие предложения, рекомендации и замечания по вопросу, выносимому н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5. Порядок проведения публичных слушаний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1. До начала публичных слушаний Комиссия проводит регистрацию участников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Участниками публичных слушаний могут быть жители сельского поселения «Деревня Бронцы», достигшие 18-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Участник публичных слушаний имеет право на выступление, на участие в голосовании по всем решениям, обращениям, рекомендациям, предложениям, заключениям, принимаемым в ходе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4. Все решения на публичных слушаниях принимаются простым большинством голосов от числа зарегистрированных участников открытым голос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5. Публичные слушания открывает и ведет председатель Комиссии. По предложению председателя утверждается повестка дня и регламент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6. Председатель публичных слушаний в соответствии с утвержденным регламентом оглашает тему публичных слушаний, информацию об инициаторе их проведения, перечень вопросов, выносимых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7. Председатель публичных слушаний предоставляет слово докладчикам, которые информируют участников публичных слушаний о существе и содержании проекта муниципального правового акта или иных вопросов, выносимых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8. Председатель публичных слушаний оглашает обобщенные замечания и предложения по проекту муниципального правового акта, выносимого на публичные слушания, и предоставляет слово докладчикам для выступления по рассматриваем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9. Участники публичных слушаний задают вопросы докладчикам либо в письменной форме, либо с места после предоставления им слова председа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10. Публичные слушания не могут быть прекращены раньше, чем будут рассмотрены по существу вопросы, выносимые на публичные слушания, разобраны и проанализированы замечания и предложения по рассматриваемому проекту муниципаль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11. После рассмотрения всех вопросов принимается решение о проведении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12. При проведении публичных слушаний секретарем Комиссии ведется протокол, в котором указываются следующие данны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дата, время и место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данные об инициаторе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количество участников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фамилия, имя, отчество председателя и секретаря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писок участвующих в публичных слушаниях приглашенных лиц, докладчик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лное наименование рассматриваемого проекта муниципального правового а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фамилии, имена, отчества выступивши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краткое содержание выступлений по рассматриваемому вопрос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замечания и предложения, внесенные участниками публичных слушани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ринятые решения и результаты голосования по ни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токол зачитывается председателем публичных слушаний, подписывается им и секретарем публичных слушани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1. В ходе публичных слушаний могут быть приняты предложения, рекомендации и обращения к Сельской Думе или главе сельского поселения «Деревня Бронцы» для принятия решения по обсуждаемому проекту муниципального правового акта, выносимого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В ходе публичных слушаний могут быть приняты также обращения к жителям сельского поселения «Деревня Бронцы», обращения в органы государственной власти, обращения к руководителям предприятий, учреждений и организаций, расположенных на территории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3. Результатами публичных слушаний являются протокол публичных слушаний и принятые на их основании обращения, предложения и рекомендации, оформленные протоколом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Орган местного самоуправления сельского поселения «Деревня Бронцы», к компетенции которого относится принятие нормативного правового акта, выносимого на публичные слушания, обязан рассмотреть результаты публичных слушаний и принять по ним мотивированное решени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Результаты публичных слушаний подлежат официальному опубликованию (обнародованию) в порядке, установленном для официального опубликования муниципальных правовых актов, в течение 5 дней после их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6. Решения, принятые на публичных слушаниях,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7. В случае назначения публичных слушаний Сельской Думой сельского поселения «Деревня Бронцы» материалы публичных слушаний хранятся в Сельской Думе сельского поселения «Деревня Бронцы» в течение срока ее полномочий, а по истечении этого срока передаются в муниципальный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8. В случае назначения публичных слушаний главой сельского поселения «Деревня Бронцы» материалы публичных слушаний хранятся у главы сельского поселения «Деревня Бронцы» течение срока его полномочий, а по истечении этого срока передаются в муниципальный архив.</w:t>
      </w:r>
      <w:r>
        <w:br w:type="page"/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 к положению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организации и проведения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Style15"/>
        <w:ind w:firstLine="56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</w:rPr>
        <w:t>сельском поселении «Деревня Бронцы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 xml:space="preserve">Список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 xml:space="preserve">инициативной группы по проведению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Мы, нижеподписавшиеся, предлагаем провести публичные слушания по вопросу: 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(формулировка вопроса, выносимого на публичные слуш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2025"/>
        <w:gridCol w:w="2025"/>
        <w:gridCol w:w="1080"/>
        <w:gridCol w:w="121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N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Фамилия, имя, 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Год рождения (в возрасте  18 лет -     </w:t>
              <w:br/>
              <w:t>дополнительно число и месяц рожд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Адрес места жительства,    указанный в  паспорте или документе, заменяющем  паспор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Серия и номер, дата выдачи  паспорта или  документа, заменяющего  па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6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Дата    </w:t>
              <w:br/>
              <w:t>внесения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Список удостоверяю.  Уполномоченный  представитель 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фамилия, имя, отчество, его собственноручная подпись      и дата ее внес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Список зарегистрирован в __________________________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"___" __________ 200_ г.     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(подпись должностного лица посе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принявшего докумен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 к положению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организации и проведения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Style15"/>
        <w:ind w:firstLine="56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</w:rPr>
        <w:t>сельском поселении «Деревня Бронцы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О результатах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</w:rPr>
      </w:pPr>
      <w:r>
        <w:rPr>
          <w:sz w:val="24"/>
        </w:rPr>
        <w:t>(вопрос, проект или тема обсу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668"/>
        <w:gridCol w:w="993"/>
        <w:gridCol w:w="1701"/>
        <w:gridCol w:w="1701"/>
        <w:gridCol w:w="1701"/>
        <w:gridCol w:w="1275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и номер стать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к которой предлага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о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0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Автор по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Новая редакция текста статьи, пункта, части, абзаца статьи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Обос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1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ие поправки законодательству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е комисси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basedOn w:val="Style14"/>
    <w:qFormat/>
    <w:rPr>
      <w:rFonts w:ascii="Trebuchet MS" w:hAnsi="Trebuchet MS" w:cs="Trebuchet MS"/>
      <w:sz w:val="16"/>
      <w:szCs w:val="16"/>
    </w:rPr>
  </w:style>
  <w:style w:type="character" w:styleId="FontStyle16">
    <w:name w:val="Font Style16"/>
    <w:basedOn w:val="Style14"/>
    <w:qFormat/>
    <w:rPr>
      <w:rFonts w:ascii="Trebuchet MS" w:hAnsi="Trebuchet MS" w:cs="Trebuchet MS"/>
      <w:b/>
      <w:bCs/>
      <w:i/>
      <w:iCs/>
      <w:spacing w:val="-10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4"/>
    <w:qFormat/>
    <w:rPr>
      <w:rFonts w:ascii="Trebuchet MS" w:hAnsi="Trebuchet MS" w:cs="Trebuchet MS"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413"/>
      <w:jc w:val="both"/>
    </w:pPr>
    <w:rPr>
      <w:rFonts w:ascii="Trebuchet MS" w:hAnsi="Trebuchet MS" w:cs="Trebuchet MS"/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both"/>
    </w:pPr>
    <w:rPr>
      <w:rFonts w:ascii="Trebuchet MS" w:hAnsi="Trebuchet MS" w:cs="Trebuchet MS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374"/>
      <w:jc w:val="both"/>
    </w:pPr>
    <w:rPr>
      <w:rFonts w:ascii="Trebuchet MS" w:hAnsi="Trebuchet MS" w:cs="Trebuchet MS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0:00Z</dcterms:created>
  <dc:creator>Администрация</dc:creator>
  <dc:description/>
  <cp:keywords/>
  <dc:language>en-US</dc:language>
  <cp:lastModifiedBy>User</cp:lastModifiedBy>
  <cp:lastPrinted>2014-10-10T12:28:00Z</cp:lastPrinted>
  <dcterms:modified xsi:type="dcterms:W3CDTF">2014-10-10T09:47:00Z</dcterms:modified>
  <cp:revision>10</cp:revision>
  <dc:subject/>
  <dc:title> </dc:title>
</cp:coreProperties>
</file>