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3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3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25 декабря 2014 года</w:t>
      </w:r>
      <w:r>
        <w:rPr>
          <w:sz w:val="22"/>
        </w:rPr>
        <w:t xml:space="preserve">                                                                                                     № </w:t>
      </w:r>
      <w:r>
        <w:rPr>
          <w:sz w:val="22"/>
          <w:u w:val="single"/>
        </w:rPr>
        <w:t>68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>
          <w:sz w:val="24"/>
        </w:rPr>
        <w:t>Об утверждении Положения об организации сбора и вывоза бытовых отходов и мусора на территории сельского поселения «Деревня Бронцы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24 июня 1998 года №89-ФЗ «Об отходах производства и потребления» и от 06 октября 2003 года №131-ФЗ «Об общих принципах организации местного самоуправления в Российской Федерации», Уставом сельского поселения «Деревня Бронцы» </w:t>
      </w:r>
      <w:r>
        <w:rPr>
          <w:sz w:val="26"/>
        </w:rPr>
        <w:t xml:space="preserve">Сельская Дума сельского поселения </w:t>
      </w:r>
      <w:r>
        <w:rPr>
          <w:sz w:val="26"/>
          <w:szCs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firstLine="567"/>
        <w:rPr>
          <w:sz w:val="26"/>
        </w:rPr>
      </w:pPr>
      <w:r>
        <w:rPr>
          <w:sz w:val="26"/>
        </w:rPr>
        <w:t xml:space="preserve">Утвердить Положение об организации сбора и вывоза бытовых отходов и мусора на территории сельского поселения </w:t>
      </w:r>
      <w:r>
        <w:rPr>
          <w:sz w:val="26"/>
          <w:szCs w:val="26"/>
        </w:rPr>
        <w:t>«Деревня Бронцы»</w:t>
      </w:r>
      <w:r>
        <w:rPr>
          <w:sz w:val="26"/>
        </w:rPr>
        <w:t xml:space="preserve"> (прилагается).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firstLine="567"/>
        <w:rPr>
          <w:sz w:val="26"/>
        </w:rPr>
      </w:pPr>
      <w:r>
        <w:rPr>
          <w:sz w:val="26"/>
        </w:rPr>
        <w:t>Настоящее Решение вступает в силу со дня его официального обнародования на  информационном стенде у здания администрации по адресу: д.Бронцы                   ул. Центральная д.6 Ферзиковского района Калужской области.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  <w:szCs w:val="26"/>
        </w:rPr>
        <w:t>«Деревня Бронцы»</w:t>
      </w:r>
      <w:r>
        <w:rPr>
          <w:b/>
          <w:sz w:val="26"/>
        </w:rPr>
        <w:t xml:space="preserve">                                                                              Д.В.Иост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к Решению Сельской Думы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 xml:space="preserve">сельского поселения                               </w:t>
      </w:r>
      <w:r>
        <w:rPr>
          <w:sz w:val="24"/>
          <w:szCs w:val="24"/>
        </w:rPr>
        <w:t>«Деревня Бронцы»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«25» декабря 2014 года № 68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организации сбора и вывоза бытовых отходов и мусор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 территории сельского поселения </w:t>
      </w:r>
      <w:r>
        <w:rPr>
          <w:rFonts w:cs="Times New Roman" w:ascii="Times New Roman" w:hAnsi="Times New Roman"/>
          <w:sz w:val="26"/>
          <w:szCs w:val="26"/>
        </w:rPr>
        <w:t>«Деревня Бронцы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тоящее Положение (далее – Положение) разработано в целях организации сбора и вывоза бытовых отходов и мусора на территории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 xml:space="preserve">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целей настоящего Положения вводятся следующие термины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бытовые отходы – отходы потребления, являющиеся </w:t>
      </w:r>
      <w:r>
        <w:rPr>
          <w:sz w:val="26"/>
          <w:szCs w:val="26"/>
        </w:rPr>
        <w:t>остатками веществ, материалов, предметов, изделий, товаров (продукции или изделий),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(жизнедеятельности населения (приготовление пищи, упаковка товаров, уборка и текущий ремонт жилых помещений), использования или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твёрдые бытовые отходы (далее – ТБО) – мусор, стеклобой, лом, макулатура, пищевые отходы, тряпье и другие твёрдые бытовые отходы, образующиеся в населенных пунктах в результате жизнедеятельност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жидкие бытовые отходы – фекальные отходы нецентрализованной канализации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rPr>
          <w:bCs/>
          <w:sz w:val="26"/>
          <w:szCs w:val="26"/>
        </w:rPr>
        <w:t xml:space="preserve">крупногабаритные бытовые отходы (далее – КГО) – </w:t>
      </w:r>
      <w:r>
        <w:rPr>
          <w:sz w:val="26"/>
          <w:szCs w:val="26"/>
        </w:rPr>
        <w:t>крупногабаритные предметы домашнего обихода,</w:t>
      </w:r>
      <w:r>
        <w:rPr>
          <w:bCs/>
          <w:sz w:val="26"/>
          <w:szCs w:val="26"/>
        </w:rPr>
        <w:t xml:space="preserve"> твёрдые бытовые отходы, не помещающиеся в стандартные контейнеры объемом до 1,1 куб. м (предметы мебели, бытовая техника, сантехнические приборы, строительные отходы и другие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) мусор – мелкие неоднородные отходы потребления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контейнер – ёмкость металлическая или пластиковая, специально изготовленная для сбора ТБО и мусора, имеющая стандартный объем до 1,1 куб. м, используемая для сбора и временного хранения ТБО и мусора, а также для механической выгрузки накопленного ТБО и мусора в спецмашину (механическое транспортное средство для сбора и вывоза ТБО и мусора), устанавливаемая в месте накопления бытовых отходов и мусора, обустроенном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) бункер-накопитель – специальная емкость объемом от 1,1 куб. м, используемая для сбора ТБО, в том числе КГО, и мусора, устанавливаемая в месте накопления бытовых отходов и мусора, обустроенном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</w:t>
      </w:r>
      <w:r>
        <w:rPr>
          <w:bCs/>
          <w:sz w:val="26"/>
          <w:szCs w:val="26"/>
        </w:rPr>
        <w:t>контейнерная площадка – место накопления ТБО, в том числе КГО, и мусора, обустроенное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для установки контейнеров и (или) бункеров-накопителей, и (или) оборудования места для складирования К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з) потребители – собственники бытовых отходов и мусора, приобретающие по договору услуги по сбору и вывозу бытовых отходов и мусора для своих хозяйственно-бытовых нужд, в том числе, граждане, приобретающие по договору услуги по сбору и вывозу бытовых отходов и мусора для личных, семейных, домашних и иных нужд, не связанных с осуществлением предпринимательской деятельности. В отношениях, связанных с содержанием жилищного фонда, потребителями являются товарищества собственников жилья, жилищные кооперативы, жилищно-строительные кооперативы и иные специализированные потребительские кооперативы, управляющие организации, которые приобретают указанные услуги в целях содержания и ремонта жилых помещений, или непосредственно собственники помещений в многоквартирных домах в случаях, предусмотренных жилищ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и) перевозчик бытовых отходов и мусора – специализированная организация </w:t>
      </w:r>
      <w:r>
        <w:rPr>
          <w:sz w:val="26"/>
          <w:szCs w:val="26"/>
        </w:rPr>
        <w:t xml:space="preserve">независимо от её организационно-правовой формы, а также индивидуальный предприниматель, </w:t>
      </w:r>
      <w:r>
        <w:rPr>
          <w:bCs/>
          <w:sz w:val="26"/>
          <w:szCs w:val="26"/>
        </w:rPr>
        <w:t>осуществляющие в установленном порядке деятельность по сбору и вывозу (транспортировке) бытовых отходов и мусора,</w:t>
      </w:r>
      <w:r>
        <w:rPr>
          <w:sz w:val="26"/>
          <w:szCs w:val="26"/>
        </w:rPr>
        <w:t xml:space="preserve"> оказывающие услуги по сбору и вывозу (транспортировке) бытовых отходов по возмездному договор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) самовывоз (самостоятельный вывоз) – сбор и транспортировка бытовых отходов и мусора за счёт собственных сил и средств собственника бытовых отходов и мус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Иные определения и термины, используемые в настоящем Положении, используются в значении, установленном Федеральным законом от 24 июня 1998 года №89-ФЗ «Об отходах производства и потребления», иными нормативными правовыми актами, осуществляющими правовое регулирование в области обращения с отходам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Бытовые отходы подразделяются на твёрдые и жидкие бытовые отходы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II. Организация сбора и вывоза бытовых отходов  и мус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территории сельского поселения </w:t>
      </w:r>
      <w:r>
        <w:rPr>
          <w:b/>
          <w:sz w:val="26"/>
          <w:szCs w:val="26"/>
        </w:rPr>
        <w:t>«Деревня Бронцы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ях организации сбора и вывоза бытовых отходов и мусора на территории сельского поселения «Деревня Бронцы» собственникам бытовых отходов и мусора в целях исполнения обязанности по выполнению требований санитарного законодательства предлагается </w:t>
      </w:r>
      <w:r>
        <w:rPr>
          <w:bCs/>
          <w:sz w:val="26"/>
          <w:szCs w:val="26"/>
        </w:rPr>
        <w:t>в соответствии с требованиями санитарных норм и прави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а) самостоятельно</w:t>
      </w:r>
      <w:r>
        <w:rPr>
          <w:sz w:val="26"/>
          <w:szCs w:val="26"/>
        </w:rPr>
        <w:t xml:space="preserve"> заключить </w:t>
      </w:r>
      <w:r>
        <w:rPr>
          <w:bCs/>
          <w:sz w:val="26"/>
          <w:szCs w:val="26"/>
        </w:rPr>
        <w:t>с перевозчиком бытовых отходов и мусора</w:t>
      </w:r>
      <w:r>
        <w:rPr>
          <w:sz w:val="26"/>
          <w:szCs w:val="26"/>
        </w:rPr>
        <w:t xml:space="preserve"> договоры на </w:t>
      </w:r>
      <w:r>
        <w:rPr>
          <w:bCs/>
          <w:sz w:val="26"/>
          <w:szCs w:val="26"/>
        </w:rPr>
        <w:t>сбор и вывоз бытовых отходов и мусора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и принятии собственниками бытовых отходов и мусора решения о самовывозе – обеспечить самовывоз бытовых отходов и мусора по талонной систем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комендовать</w:t>
      </w:r>
      <w:r>
        <w:rPr>
          <w:sz w:val="26"/>
          <w:szCs w:val="26"/>
        </w:rPr>
        <w:t xml:space="preserve"> собственникам бытовых отходов и мусора</w:t>
      </w:r>
      <w:r>
        <w:rPr>
          <w:bCs/>
          <w:sz w:val="26"/>
          <w:szCs w:val="26"/>
        </w:rPr>
        <w:t xml:space="preserve"> в течение 30 дней с момента подписания ими договора с перевозчиком бытовых отходов и мусора, представлять в администрацию (исполнительно-распорядительный орган) сельского поселения </w:t>
      </w:r>
      <w:r>
        <w:rPr>
          <w:sz w:val="26"/>
          <w:szCs w:val="26"/>
        </w:rPr>
        <w:t xml:space="preserve">«Деревня Бронцы» </w:t>
      </w:r>
      <w:r>
        <w:rPr>
          <w:bCs/>
          <w:sz w:val="26"/>
          <w:szCs w:val="26"/>
        </w:rPr>
        <w:t>копию данного договор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Рекомендовать</w:t>
      </w:r>
      <w:r>
        <w:rPr>
          <w:sz w:val="26"/>
          <w:szCs w:val="26"/>
        </w:rPr>
        <w:t xml:space="preserve"> собственникам бытовых отходов и мусора</w:t>
      </w:r>
      <w:r>
        <w:rPr>
          <w:bCs/>
          <w:sz w:val="26"/>
          <w:szCs w:val="26"/>
        </w:rPr>
        <w:t xml:space="preserve"> при осуществлении удаления отходов методом «самовывоза» с применением талонной системы в течение 30 дней с даты «самовывоза» представлять в администрацию (исполнительно-распорядительный орган)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 xml:space="preserve"> копию данного талон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бор бытовых отходов и мусора на территории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>, осуществляется следующими способа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контейнерный – сбор ТБО и мусора в контейнеры, КГО – в места для складирования КГО, расположенные в пределах контейнерной площадк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бор ТБО, в том числе КГО, и мусора в бункеры-накопител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бор жидких бытовых отходов в неканализованных зданиях – в устроенные в соответствии с требованиями санитарных норм и правил гидроизолированные выгребные ямы и дворовые помойниц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г) иные, помимо предусмотренных подпунктами «а» – «в» настоящего пункта Положения, способы сбора бытовых отходов и мусора, предусмотренные планом мероприятий по сбору и вывозу бытовых отходов и мусора, в соответствии с требованиями санитарных норм и прави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щение КГО в целях их сбора производится на специально отведенных местах для сбора КГО, расположенных в пределах контейнерной площадки, или в бункерах-накопителях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щение твёрдых бытовых отходов в виде картонной (бумажной) тары в целях её сбора производится в расправленном, плоском виде в специально отведённых местах для сбора КГО, определённых пунктом 2.5 настоящего Полож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ственники бытовых отходов и мусор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роизводят сбор бытовых отходов и мусора в отведённых для этих целей местах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оизводят сбор ТБО и мусора на контейнерной площадке по согласованию с её владельцем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существляют сбор бытовых отходов и мусора согласованным способом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не вправе производить сбор в контейнеры и бункеры накопители бытовых отходов, обладающих радиоактивностью, трупов павших животных, конфискатов боен мясокомбинатов, люминесцентных ламп, ртутных приб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д) не вправе производить сбор на контейнерной площадке зелёных насаждений, в том числе опиленных, вырубленных, без согласования данного сбора с владельцем контейнерной площадк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возчик бытовых отходов и мусор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уществляет вывоз бытовых отходов и мусора в соответствии со сроками и графиком, установленными в договоре на оказание услуг по сбору и вывозу (транспортировке) бытовых отходов и мусора с учётом требований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существляет уборку рассыпавшихся при погрузочно-разгрузочных работах ТБО, КГО и мусор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существляет вывоз КГО по мере их накопления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) ежеквартально до 20 числа месяца, следующего за последним месяцем отчётного квартала, представляет в администрацию (исполнительно-распорядительный орган)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 xml:space="preserve"> перечень лиц, заключивших договоры на сбор и вывоз бытовых отходов и мусор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оизводит вывоз ТБО и (или) КГО из контейнеров (с контейнерных площадок), бункеров-накопителей, не принадлежащих перевозчику бытовых отходов и мусора на каком-либо вещном праве, по согласованию их использования в установленном порядке с лицами, которым контейнеры (контейнерные площадки), бункеры-накопители принадлежат на соответствующем праве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е) по согласованию представляет в администрацию (исполнительно-распорядительный орган)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 xml:space="preserve"> копию договора, заключенного с организацией, осуществляющей утилизацию бытовых отход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тилизации бытовых отходов и мусора определяется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пии договоров и талонов, указанных в пункте 2.1 настоящего Положения, представленные в администрацию (исполнительно-распорядительный орган)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>, регистрируются в Журнале учета договоров на оказание услуг по сбору и вывозу (транспортировке) бытовых отходов и мусора и талон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я (исполнительно-распорядительный орган)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 xml:space="preserve"> ежеквартально до 30 числа месяца, следующего за последним месяцем отчётного квартала, проводит анализ представленных договоров на оказание услуг по сбору и вывозу (транспортировке) бытовых отходов и мусора и талон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 xml:space="preserve">В случае выявления администрацией (исполнительно-распорядительным органом)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 xml:space="preserve"> нарушений собственниками бытовых отходов и мусора законодательства в области обеспечения санитарно-эпидемиологического благополучия населения, администрация (исполнительно-распорядительный орган) сельского поселения </w:t>
      </w:r>
      <w:r>
        <w:rPr>
          <w:sz w:val="26"/>
          <w:szCs w:val="26"/>
        </w:rPr>
        <w:t>«Деревня Бронцы»</w:t>
      </w:r>
      <w:r>
        <w:rPr>
          <w:bCs/>
          <w:sz w:val="26"/>
          <w:szCs w:val="26"/>
        </w:rPr>
        <w:t xml:space="preserve"> в рамках своей компетенции направляет в порядке, предусмотренном законодательством об административных правонарушениях, материалы для привлечения лиц, совершивших указанное административное правонарушение, к административной ответственности.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15:00Z</dcterms:created>
  <dc:creator>Supervisor</dc:creator>
  <dc:description/>
  <cp:keywords/>
  <dc:language>en-US</dc:language>
  <cp:lastModifiedBy>User</cp:lastModifiedBy>
  <cp:lastPrinted>2005-10-16T11:43:00Z</cp:lastPrinted>
  <dcterms:modified xsi:type="dcterms:W3CDTF">2014-12-23T11:56:00Z</dcterms:modified>
  <cp:revision>9</cp:revision>
  <dc:subject/>
  <dc:title>Сельская Дума</dc:title>
</cp:coreProperties>
</file>