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754338607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31 марта  2017 года</w:t>
      </w:r>
      <w:r>
        <w:rPr>
          <w:rFonts w:cs="Arial" w:ascii="Arial" w:hAnsi="Arial"/>
          <w:sz w:val="22"/>
          <w:szCs w:val="22"/>
        </w:rPr>
        <w:tab/>
        <w:t xml:space="preserve">       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15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51"/>
        <w:shd w:fill="auto" w:val="clear"/>
        <w:spacing w:lineRule="exact" w:line="264" w:before="0" w:after="0"/>
        <w:ind w:left="260" w:right="3860" w:hanging="0"/>
        <w:jc w:val="both"/>
        <w:rPr>
          <w:rStyle w:val="5"/>
          <w:bCs w:val="false"/>
          <w:color w:val="000000"/>
          <w:sz w:val="24"/>
          <w:szCs w:val="24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561" w:leader="none"/>
        </w:tabs>
        <w:ind w:right="3441" w:hanging="0"/>
        <w:jc w:val="both"/>
        <w:rPr/>
      </w:pPr>
      <w:r>
        <w:rPr>
          <w:b/>
          <w:sz w:val="24"/>
          <w:szCs w:val="24"/>
        </w:rPr>
        <w:t xml:space="preserve">О проведении месячника по благоустройству на территории сельского поселения «Деревня Бронцы». </w:t>
      </w:r>
    </w:p>
    <w:p>
      <w:pPr>
        <w:pStyle w:val="Normal"/>
        <w:tabs>
          <w:tab w:val="clear" w:pos="720"/>
          <w:tab w:val="left" w:pos="356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5"/>
          <w:szCs w:val="25"/>
        </w:rPr>
        <w:t xml:space="preserve">В соответствии с распоряжением Губернатора Калужской области от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7 марта 2017 года № 34-р «О проведении месячника по благоустройству территории Калужской области, в целях повышения уровня                    благоустройства, санитарного состояния и озеленения территории сельског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селения «Деревня Бронцы» администрация муниципального образования «Деревня Бронцы» ПОСТАНОВЛЯЕТ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Провести месячник по благоустройству, санитарной очистке и озеленению территории сельского поселения «Деревня Бронцы» в период с 03 апреля 2017 года по 03 мая 2017 год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1.1.  провести  в  указанный  период  необходимые  работы   по   благоустройству мемориала, установленного в д. Бронцы в честь погибших защитников Отечеств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1.2. выполнить в ходе месячника сезонные работы по санитарной очистке населенных пунктов, озеленению, ремонтов фасадов, содержанию дорог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1.3.  руководителям организаций провести полную санитарную очистку подведомственных территорий от мусора  в радиусе 50 метров от зданий, сооружений, обрезку крон деревьев и кустарников  в срок до 30 апреля 2017 год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1.4.  индивидуальным предпринимателям провести санитарную очистку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крепленных территорий, прилегающих к торговым павильонам, магазинам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радиусе 50 метров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1.5.  владельцам индивидуальных жилых домов провести санитарную очистку придомовых территорий и приусадебных участков, включая кюветы вдоль  домовладений, отремонтировать заборы и ограждения в срок до 03 мая 2017 г.,  посадить плодовые деревья. Мусор собрать для последующей вывозки на свалку. Провести обрезку крон деревьев и кустарнико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2.  Установить единый санитарный день - пятниц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3.  Контроль    за   выполнением    настоящего   Постановления    оставляю за собой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-515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sectPr>
      <w:type w:val="nextPage"/>
      <w:pgSz w:w="11906" w:h="16838"/>
      <w:pgMar w:left="2217" w:right="70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58pt">
    <w:name w:val="Основной текст (5) + 8 pt"/>
    <w:basedOn w:val="5"/>
    <w:qFormat/>
    <w:rPr>
      <w:i/>
      <w:iCs/>
      <w:sz w:val="16"/>
      <w:szCs w:val="16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240" w:before="0" w:after="300"/>
      <w:jc w:val="center"/>
    </w:pPr>
    <w:rPr>
      <w:b/>
      <w:bCs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59" w:before="300" w:after="0"/>
      <w:jc w:val="both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0" w:after="30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14:00Z</dcterms:created>
  <dc:creator>User</dc:creator>
  <dc:description/>
  <cp:keywords/>
  <dc:language>en-US</dc:language>
  <cp:lastModifiedBy>User</cp:lastModifiedBy>
  <cp:lastPrinted>2016-04-05T15:41:00Z</cp:lastPrinted>
  <dcterms:modified xsi:type="dcterms:W3CDTF">2017-04-21T08:40:00Z</dcterms:modified>
  <cp:revision>31</cp:revision>
  <dc:subject/>
  <dc:title> </dc:title>
</cp:coreProperties>
</file>