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405620568" r:id="rId2"/>
        </w:object>
      </w:r>
    </w:p>
    <w:p>
      <w:pPr>
        <w:pStyle w:val="Style13"/>
        <w:ind w:left="-426" w:right="-284" w:hanging="0"/>
        <w:rPr/>
      </w:pPr>
      <w:r>
        <w:rPr>
          <w:sz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Деревня Бронцы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1 марта 2017 года     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(исполнительно-распорядительного органа) сельского поселения «Деревня Бронцы» от 30 марта 2015 года №34/2-регл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(исполнительно-распорядительного органа) сельского поселения «Деревня Бронцы» от 30 марта 2015 года №34/2-регл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(до разграничения государственной собственности на землю) или муниципальной собственности, на котором расположены здания, сооружения»</w:t>
      </w:r>
    </w:p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Деревня Бронцы»                                                        А.А.Гасанбеков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User</cp:lastModifiedBy>
  <cp:lastPrinted>2014-05-14T08:55:00Z</cp:lastPrinted>
  <dcterms:modified xsi:type="dcterms:W3CDTF">2017-03-06T11:11:00Z</dcterms:modified>
  <cp:revision>13</cp:revision>
  <dc:subject/>
  <dc:title> </dc:title>
</cp:coreProperties>
</file>