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т 28 апреля 2017 г.</w:t>
        <w:tab/>
        <w:t xml:space="preserve">                                                       №  18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д. Бронцы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поселения «Деревня Бронцы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квартал  2017 года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Бронцы» за 1 квартал   2017 года», администрация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Бронцы» за 1 квартал 2017 года»  по доходам в сумме  2 863 456,52 рублей,   по расходам в сумме 1 245 302,58 рублей с превышением  доходов над расходами в сумме 1 618 153,94 рублей и источниками финансирования дефицита бюджета на сумму -1 618 153,94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Утвердить исполнение доходов бюджета сельского поселения «Деревня Бронцы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17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Деревня Бронцы»</w:t>
      </w:r>
      <w:r>
        <w:rPr>
          <w:sz w:val="26"/>
        </w:rPr>
        <w:t xml:space="preserve"> за 1 квартал 2017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                     1 квартал 2017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>за                                      1 квартал 2017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 xml:space="preserve">сельского поселения «Деревня Бронцы»  </w:t>
      </w:r>
      <w:r>
        <w:rPr>
          <w:sz w:val="26"/>
        </w:rPr>
        <w:t>за 1 квартал 2017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Бронцы»  за 1 квартал 2017 года» в сельскую Думу сельского поселения «Деревня Бронцы»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Бронцы»                                                                     А.А. Гасанбеко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18:00Z</dcterms:created>
  <dc:creator>Obl</dc:creator>
  <dc:description/>
  <cp:keywords/>
  <dc:language>en-US</dc:language>
  <cp:lastModifiedBy>User</cp:lastModifiedBy>
  <cp:lastPrinted>2011-04-18T11:21:00Z</cp:lastPrinted>
  <dcterms:modified xsi:type="dcterms:W3CDTF">2017-05-03T04:42:00Z</dcterms:modified>
  <cp:revision>31</cp:revision>
  <dc:subject/>
  <dc:title>Сельская Дума</dc:title>
</cp:coreProperties>
</file>