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5700192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19 января 2017 года</w:t>
      </w:r>
      <w:r>
        <w:rPr>
          <w:rFonts w:cs="Arial" w:ascii="Arial" w:hAnsi="Arial"/>
          <w:sz w:val="22"/>
          <w:szCs w:val="22"/>
        </w:rPr>
        <w:tab/>
        <w:t xml:space="preserve">           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05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д.Бронцы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tbl>
      <w:tblPr>
        <w:tblW w:w="5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</w:tblGrid>
      <w:tr>
        <w:trPr>
          <w:trHeight w:val="1960" w:hRule="atLeast"/>
        </w:trPr>
        <w:tc>
          <w:tcPr>
            <w:tcW w:w="583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остановление администрации №36 от 04.09.2014 г. «Об  утверждении  краткосрочных планов  реализации региональной программы  капитального ремонт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  имущества  в многоквартирных домах на  территории МО  СП «Деревня Бронцы» на 2015-2016г.»</w:t>
            </w:r>
          </w:p>
          <w:p>
            <w:pPr>
              <w:pStyle w:val="Normal"/>
              <w:spacing w:lineRule="exact" w:line="230" w:before="235" w:after="0"/>
              <w:ind w:right="4032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 с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Жилищным Кодексом ст.158, Законом  Калужской  области  от  03.06.2013г.  №434-ОЗ  «О  регулировании  отдельных  правоотношений  в  сфере  организации  проведения  капитального  ремонта  общего  имущества  в  многоквартирных  домах,  расположенных  на  территории   Калужской  области»,  Постановлениями  Правительства  Калужской  области  от 19.06.2013г. № 310 «О региональной адресной программе по проведению капитального ремонта многоквартирных домов на 2013год» и от  07.04.2014г.  №221  «Об   утверждении  положения  о  порядке  утверждения  органами  государственной  власти  Калужской  области,  органами  местного  самоуправления  муниципальных  образований  Калужской  области  краткосрочных  (сроком  до  трех  лет)  планов  реализации  региональной  программы  капитального  ремонта  общего  имущества  в  многоквартирных  домах»,  на  основании  Устава   МО «Сельское  поселение  «Деревня Бронцы», администрация (исполнительно-распорядительный орган» сельского поселения «Деревня Бронцы» 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</w:rPr>
        <w:t xml:space="preserve">Приложение  №1,2,3, краткосрочные  (сроком  до  трёх  лет)  планы реализации  региональной  программы  капитального  ремонта  общего  имущества  в  многоквартирных  домах  на  территории  сельского поселения  «Деревня Бронцы»  на 2015-2016г. изложить в новой редакции. 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.   Настоящее  постановление  вступает  в  силу  со  дня  его подпис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3. Настоящее постановление подлежит размещению  на  информационном  стенде  администрации  сельского поселения  «Деревня Бронцы» и размещению на официальном сайте администрации СП «Деревня Бронцы» по адресу в сети Интернет: 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bronc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 Контроль  за  исполнением  настоящего  постановления  оставляю  за 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4-05-22T13:04:00Z</cp:lastPrinted>
  <dcterms:modified xsi:type="dcterms:W3CDTF">2017-01-19T08:30:00Z</dcterms:modified>
  <cp:revision>16</cp:revision>
  <dc:subject/>
  <dc:title/>
</cp:coreProperties>
</file>