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50972667" r:id="rId2"/>
        </w:objec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4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Бронцы» 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>
          <w:sz w:val="26"/>
          <w:szCs w:val="26"/>
        </w:rPr>
      </w:pPr>
      <w:r>
        <w:rPr>
          <w:spacing w:val="-16"/>
          <w:sz w:val="26"/>
          <w:szCs w:val="26"/>
        </w:rPr>
        <w:t>от  14  апреля  2017 года</w:t>
      </w:r>
      <w:r>
        <w:rPr>
          <w:rFonts w:cs="Arial" w:ascii="Arial" w:hAnsi="Arial"/>
          <w:sz w:val="26"/>
          <w:szCs w:val="26"/>
        </w:rPr>
        <w:tab/>
        <w:t xml:space="preserve">               </w:t>
      </w:r>
      <w:r>
        <w:rPr>
          <w:spacing w:val="-13"/>
          <w:sz w:val="26"/>
          <w:szCs w:val="26"/>
        </w:rPr>
        <w:t>№ 16</w:t>
      </w:r>
    </w:p>
    <w:p>
      <w:pPr>
        <w:pStyle w:val="Normal"/>
        <w:shd w:fill="FFFFFF" w:val="clear"/>
        <w:ind w:right="182" w:hanging="0"/>
        <w:jc w:val="center"/>
        <w:rPr>
          <w:sz w:val="26"/>
          <w:szCs w:val="26"/>
        </w:rPr>
      </w:pPr>
      <w:r>
        <w:rPr>
          <w:spacing w:val="-16"/>
          <w:sz w:val="26"/>
          <w:szCs w:val="26"/>
        </w:rPr>
        <w:t>д. Бронц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к летнему пожароопасном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у в лесах, населенных пунктах </w:t>
      </w:r>
    </w:p>
    <w:p>
      <w:pPr>
        <w:pStyle w:val="Normal"/>
        <w:rPr/>
      </w:pPr>
      <w:r>
        <w:rPr>
          <w:b/>
          <w:sz w:val="24"/>
          <w:szCs w:val="24"/>
        </w:rPr>
        <w:t>СП «Деревня Бронцы» в 2017 году</w:t>
      </w:r>
    </w:p>
    <w:p>
      <w:pPr>
        <w:pStyle w:val="Normal"/>
        <w:shd w:fill="FFFFFF" w:val="clear"/>
        <w:spacing w:before="648" w:after="0"/>
        <w:ind w:firstLine="65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целях снижения количества пожаров, тяжести последствий от них,                               недо</w:t>
      </w:r>
      <w:r>
        <w:rPr>
          <w:spacing w:val="-3"/>
          <w:sz w:val="26"/>
          <w:szCs w:val="26"/>
        </w:rPr>
        <w:t xml:space="preserve">пущения гибели людей на пожарах, активизации работы по обучению                         населения </w:t>
      </w:r>
      <w:r>
        <w:rPr>
          <w:sz w:val="26"/>
          <w:szCs w:val="26"/>
        </w:rPr>
        <w:t xml:space="preserve">мерам пожарной безопасности по месту жительства и работы, руководствуясь  </w:t>
      </w:r>
      <w:r>
        <w:rPr>
          <w:color w:val="000000"/>
          <w:sz w:val="24"/>
          <w:szCs w:val="24"/>
          <w:lang w:bidi="ru-RU"/>
        </w:rPr>
        <w:t xml:space="preserve"> Федеральными законами от 21 декабря 1994 года № 68-ФЗ (с изменениями и дополнениями) «О защите населения и территорий от чрезвычайных ситуаций природного и техногенного характера», Федеральным законом от 06 октября 2003 года № 131-ФЗ (с изменениями и дополнениями) «Об общих принципах организации местного самоуправления в Российской Федерации», Приказом МЧС РФ от 18 июня 2003 года № 313 «Об утверждении Правил пожарной безопасности в Российской Федерации (ППБ 01-03)» (зарегистрирован в Минюсте РФ 27 июня 2003 года № 4838) </w:t>
      </w:r>
      <w:r>
        <w:rPr>
          <w:sz w:val="26"/>
          <w:szCs w:val="26"/>
        </w:rPr>
        <w:t xml:space="preserve">администрация (исполнительно – распорядительный орган) сельское поселение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ровести месячник по пожарной безопасности на территории МО СП «Деревня Бронцы» с 17 апреля 2017 года по 17 ма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план мероприятий по организации проведения месячника по пожарной безопасности на территории МО СП «Деревня Бронцы» с 17 апреля 2017 года по 17 мая 2017 года (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Рекомендовать руководителям учреждений, расположенных на территории МО СП «Деревня Бронцы принять участие в месячнике по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Главе администрации МО сельского поселения «Деревня Бронцы» А.А. Гасанбекову  координировать работу по выполнению мероприятий Плана по органи</w:t>
        <w:softHyphen/>
        <w:t xml:space="preserve">зации проведения месячника по пожарной безопасности на территории МО СП «Деревня Бронцы» с 17 апреля 2017 года по 17 мая 2017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А.А.Гасанбеков</w:t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65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652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16 от 14 апреля 2017г.</w:t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по подготовке к пожароопасному периоду в лесах, населенных пунктах и на объектах экономики сельского поселения «Деревня Бронцы»</w:t>
      </w:r>
    </w:p>
    <w:p>
      <w:pPr>
        <w:pStyle w:val="Normal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8"/>
        <w:gridCol w:w="2311"/>
        <w:gridCol w:w="23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тивопожарной техники и оборудования, укомплектование ДПД по нормам формирований пожаротушения, заключение соглашения с собственниками техники о предоставлении услу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противопожарных разрывов и минерализованных полос на землях сельхозназначения, в лесах, вокруг населенных пун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пожароопас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о мерах пожарной безопасности во время летнего пожароопасного периода на информационном стенде администрации СП «Деревня Бронцы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4 апр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памяток по противопожарной безопасности среди на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ных пунктов средствами связи и определение порядка вызова пожарных подразделений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ки противопожарного состояния территории сельского посе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в сельских населенных пунктах простейших звуковых сигналов (колоколов) для оповещения и сбора людей на случай пожара, проведение инструктажа населения о сигналах при пожар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ию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поддержание в надлежащем состоянии минерализованных полос вокруг населенных пунктов и территорий организаций, находящихся вблизи от леса, проведение опашки населенных пун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территорий населенных пунктов от сухого мусора, сухой растительности, организация мероприятий по недопущению сжигания травы на закрепленных территория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ида инвентаря, с которыми жители населенного пункта обязаны прибыть на тушение пожа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мая</w:t>
            </w:r>
          </w:p>
        </w:tc>
      </w:tr>
    </w:tbl>
    <w:p>
      <w:pPr>
        <w:pStyle w:val="Normal"/>
        <w:ind w:firstLine="6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35:00Z</dcterms:created>
  <dc:creator>User</dc:creator>
  <dc:description/>
  <cp:keywords/>
  <dc:language>en-US</dc:language>
  <cp:lastModifiedBy>User</cp:lastModifiedBy>
  <cp:lastPrinted>2014-04-10T11:55:00Z</cp:lastPrinted>
  <dcterms:modified xsi:type="dcterms:W3CDTF">2017-04-24T08:03:00Z</dcterms:modified>
  <cp:revision>26</cp:revision>
  <dc:subject/>
  <dc:title/>
</cp:coreProperties>
</file>