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18 ноября 2011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39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Об организации общественных работ на 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территории сельского поселения 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«Деревня Бронцы» в 2012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о статьей 24, пунктом 1 статьи 7.2. Российской Федерации от 19 апреля 1991 года №1032-1 ( с изменениями и дополнениями) «О занятости населения в Российской Федерации», пунктом 2 части 1 статья 15.1 Федерального закона от 06 октября 2003 года №131-ФЗ (с изменениями и дополнениями) «Об общественных принципах организации местного самоуправления в Российской Федерации», Положением об организации общественных работ, утвержденным Постановлением Правительства Российской Федерации от 14 июля 1997 года №875 (с изменениями и дополнениями), Уставом сельского поселения «Деревня Бронцы», в целях обеспечения осуществления потребностей территории сельского поселения «Деревня Бронцы» и расположенных на ней организаций в выполнении работ, носящих временный или сезонный характер, а также сохранения мотивации к труду лиц имеющих длительный перерыв в работе или не имеющих опыты работы, на основании предложения Государственного казенного учреждения Калужской области «Центр занятости населения Ферзиковского района» (исх.№343 от 18.11.2011г) с прилагаемой информацией о возможности проведения общественных работ, исходя из необходимости развития социальной инфраструктуры сельского поселения «Деревня Бронцы» с учетом количества и состава незанятого населения, администрация (исполнительно-распорядительный орган) сельского поселения «Деревня Бронц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Утвердить вид общественных работ – благоустройство территории сельского поселения «Деревня Бронцы»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Привлечь для проведения оплачиваемых общественных работ в апреле-июне 2012 года 1 человек из числа безработных или временно не работающих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Принять меры по заключению в порядке, предусмотренном  действующим  законодательством, соответствующих договоров по организации и проведению оплачиваемых общественных работ между администрацией сельского поселения «Деревня Бронцы» и ГКУ ЦЗН «Ферзиковского района»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Для проведения оплачиваемых общественных работ предусмотреть денежные средства в бюджете сельского поселения «Деревня Бронцы» на 2012 год сумму 6,0 (Шесть) тысяч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Контроль за исполнением данно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rPr/>
      </w:pPr>
      <w:r>
        <w:rPr>
          <w:sz w:val="24"/>
          <w:szCs w:val="24"/>
        </w:rPr>
        <w:t>поселения «Деревня Бронцы»                                                                А.А.Гасанбеков</w:t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1-11-21T09:41:00Z</cp:lastPrinted>
  <dcterms:modified xsi:type="dcterms:W3CDTF">2011-11-21T06:41:00Z</dcterms:modified>
  <cp:revision>7</cp:revision>
  <dc:subject/>
  <dc:title/>
</cp:coreProperties>
</file>