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1184979511" r:id="rId2"/>
        </w:objec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Style15"/>
        <w:rPr>
          <w:sz w:val="28"/>
          <w:szCs w:val="28"/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«Сельское поселение «Деревня Бронцы» 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249803, Калужская  обл., Ферзиковский р-н, пос. Бронцы, ул. Центральная, д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</w:rPr>
        <w:t xml:space="preserve"> </w:t>
      </w:r>
      <w:r>
        <w:rPr/>
        <w:t>«23» июня 2010 года</w:t>
        <w:tab/>
        <w:tab/>
        <w:tab/>
        <w:tab/>
        <w:tab/>
        <w:tab/>
        <w:tab/>
        <w:t xml:space="preserve">№ </w:t>
      </w:r>
      <w:r>
        <w:rPr>
          <w:u w:val="single"/>
        </w:rPr>
        <w:t xml:space="preserve"> 11</w:t>
      </w:r>
    </w:p>
    <w:p>
      <w:pPr>
        <w:pStyle w:val="Normal"/>
        <w:ind w:left="4956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письменным заявлением граждан, проживающих по адресу: Дугнинское зверохозяйство, дом № 8 по ремонту балк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оздать комиссию в состав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санбеков А.А., Глава администрации СП «Деревня Бронцы» - председатель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одатайствовать перед директором МП «СЕЗ» МР «Ферзиковский район» Никишиным А.И. о включении в состав комиссии следующих специалис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Евсееву С.И. – мастер строительных работ,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Ананьеву Н.К. – начальник жилищного фонда МП «СЕЗ» МР «Ферзиковский район»,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Данилину Т.В.-  главный  инженер  МП «СЕЗ» МР «Ферзиковский район»,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линова В.В. - инженер-строитель МП «СЕЗ» МР «Ферзиковский район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редседателю принять решение по ремонту балкона дома №8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 «Деревня Бронцы»:                                                 А.А.Гасанбеков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1:36:00Z</dcterms:created>
  <dc:creator>User</dc:creator>
  <dc:description/>
  <cp:keywords/>
  <dc:language>en-US</dc:language>
  <cp:lastModifiedBy>User</cp:lastModifiedBy>
  <dcterms:modified xsi:type="dcterms:W3CDTF">2010-07-06T12:45:00Z</dcterms:modified>
  <cp:revision>3</cp:revision>
  <dc:subject/>
  <dc:title> </dc:title>
</cp:coreProperties>
</file>