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4258550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</w:rPr>
        <w:t xml:space="preserve"> </w:t>
      </w:r>
      <w:r>
        <w:rPr/>
        <w:t>«24» ноября 2010 года</w:t>
        <w:tab/>
        <w:tab/>
        <w:tab/>
        <w:tab/>
        <w:tab/>
        <w:tab/>
        <w:tab/>
        <w:t xml:space="preserve">№ </w:t>
      </w:r>
      <w:r>
        <w:rPr>
          <w:u w:val="single"/>
        </w:rPr>
        <w:t xml:space="preserve"> 40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енным заявлением гражданина Никитина Виктора Андреевича, проживающего по адресу: Дугнинское зверохозяйство, дом № 2, кв.5, об  обследовании технического состояния квартиры, предоставленной ему </w:t>
      </w:r>
      <w:r>
        <w:rPr>
          <w:color w:val="008000"/>
          <w:sz w:val="28"/>
          <w:szCs w:val="28"/>
        </w:rPr>
        <w:t>по Договору социального найма  № 12 от 27.10.2006 года</w:t>
      </w:r>
      <w:r>
        <w:rPr>
          <w:sz w:val="28"/>
          <w:szCs w:val="28"/>
        </w:rPr>
        <w:t xml:space="preserve"> МП «Служба единого заказчика» МР «Ферзик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здать комиссию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анбеков А.А., Глава администрации СП «Деревня Бронцы» - председател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датайствовать перед директором МП «СЕЗ» МР «Ферзиковский район» Никишиным А.И. о включении в состав комиссии следующих специалис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всееву С.И. – мастер строительных работ,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наньеву Н.К. – начальник жилищного фонда МП «СЕЗ» МР «Ферзиковский район»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нилину Т.В.-  главный  инженер  МП «СЕЗ» МР «Ферзик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комиссии составить акт обследования технического состояния квартиры, расположенной  по выше указанному адре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Деревня Бронцы»:                                                 А.А.Гасанбеков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19:00Z</dcterms:created>
  <dc:creator>User</dc:creator>
  <dc:description/>
  <cp:keywords/>
  <dc:language>en-US</dc:language>
  <cp:lastModifiedBy>User</cp:lastModifiedBy>
  <dcterms:modified xsi:type="dcterms:W3CDTF">2010-11-24T06:42:00Z</dcterms:modified>
  <cp:revision>3</cp:revision>
  <dc:subject/>
  <dc:title> </dc:title>
</cp:coreProperties>
</file>