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78858677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 6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shd w:fill="FFFFFF" w:val="clear"/>
        <w:ind w:left="120" w:hanging="0"/>
        <w:jc w:val="center"/>
        <w:rPr>
          <w:b/>
          <w:b/>
        </w:rPr>
      </w:pPr>
      <w:r>
        <w:rPr>
          <w:rFonts w:cs="Courier New" w:ascii="Courier New" w:hAnsi="Courier New"/>
          <w:b/>
          <w:spacing w:val="-2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before="182" w:after="0"/>
        <w:ind w:left="86" w:hanging="0"/>
        <w:rPr>
          <w:sz w:val="26"/>
          <w:szCs w:val="26"/>
        </w:rPr>
      </w:pPr>
      <w:r>
        <w:rPr>
          <w:spacing w:val="-2"/>
          <w:sz w:val="26"/>
          <w:szCs w:val="26"/>
        </w:rPr>
        <w:t>от 30 августа 2010 года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№ 33-п </w:t>
      </w:r>
    </w:p>
    <w:p>
      <w:pPr>
        <w:pStyle w:val="Normal"/>
        <w:shd w:fill="FFFFFF" w:val="clear"/>
        <w:ind w:left="101" w:hanging="0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Положения   об  обработ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сональных данных в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исполнительно-распорядительном  органе)                             </w:t>
      </w:r>
    </w:p>
    <w:p>
      <w:pPr>
        <w:pStyle w:val="Normal"/>
        <w:rPr/>
      </w:pPr>
      <w:r>
        <w:rPr>
          <w:sz w:val="26"/>
          <w:szCs w:val="26"/>
        </w:rPr>
        <w:t>сельского поселения «Деревня Бронц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Списка лиц, имеющих право на доступ 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сональным данным. </w:t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Конституцией Российской Федерации, Трудовым кодекс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йской Федерации, Федеральным законом от 27 июля 2006 года №152-ФЗ «О персональных данных»  администрация сельского поселения  «Деревня Бронцы» ПОСТАНОВЛЯЕТ</w:t>
      </w:r>
    </w:p>
    <w:p>
      <w:pPr>
        <w:pStyle w:val="Normal"/>
        <w:rPr/>
      </w:pPr>
      <w:r>
        <w:rPr>
          <w:sz w:val="26"/>
          <w:szCs w:val="26"/>
        </w:rPr>
        <w:t>1.Утвердить Положение об обработке персональных данных в админист</w:t>
        <w:softHyphen/>
        <w:t>рации (исполнительно-распорядительном органе) сельского поселения «Деревня Бронцы» (приложение №1).</w:t>
      </w:r>
    </w:p>
    <w:p>
      <w:pPr>
        <w:pStyle w:val="Normal"/>
        <w:rPr/>
      </w:pPr>
      <w:r>
        <w:rPr>
          <w:sz w:val="26"/>
          <w:szCs w:val="26"/>
        </w:rPr>
        <w:t>2.Утвердить Список лиц, имеющих право на доступ к персональным дан</w:t>
        <w:softHyphen/>
        <w:t>ным субъектов персональных данных в администрации (исполнительно-распорядительном органе) сельского поселения  «Деревня Бронцы» (приложе</w:t>
        <w:softHyphen/>
        <w:t>ние №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МО СП «Деревня Бронцы»:                                                                  </w:t>
        <w:tab/>
        <w:t>А.А. Гасанбеков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62" w:leader="none"/>
          <w:tab w:val="left" w:pos="11146" w:leader="none"/>
        </w:tabs>
        <w:spacing w:before="634" w:after="0"/>
        <w:ind w:left="55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  <w:tab/>
        <w:tab/>
      </w:r>
    </w:p>
    <w:p>
      <w:pPr>
        <w:pStyle w:val="Normal"/>
        <w:shd w:fill="FFFFFF" w:val="clear"/>
        <w:spacing w:lineRule="exact" w:line="274" w:before="182" w:after="0"/>
        <w:ind w:right="792" w:hanging="0"/>
        <w:jc w:val="right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Приложение №1</w:t>
      </w:r>
    </w:p>
    <w:p>
      <w:pPr>
        <w:pStyle w:val="Normal"/>
        <w:shd w:fill="FFFFFF" w:val="clear"/>
        <w:spacing w:lineRule="exact" w:line="274"/>
        <w:ind w:right="773" w:hanging="0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right="778" w:hanging="0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исполнительно-распорядительного органа)</w:t>
      </w:r>
    </w:p>
    <w:p>
      <w:pPr>
        <w:pStyle w:val="Normal"/>
        <w:shd w:fill="FFFFFF" w:val="clear"/>
        <w:spacing w:lineRule="exact" w:line="274"/>
        <w:ind w:right="787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spacing w:lineRule="exact" w:line="274"/>
        <w:ind w:right="624" w:hanging="0"/>
        <w:jc w:val="right"/>
        <w:rPr/>
      </w:pPr>
      <w:r>
        <w:rPr>
          <w:sz w:val="26"/>
          <w:szCs w:val="26"/>
        </w:rPr>
        <w:t xml:space="preserve">от </w:t>
      </w:r>
      <w:r>
        <w:rPr>
          <w:i/>
          <w:iCs/>
          <w:sz w:val="26"/>
          <w:szCs w:val="26"/>
        </w:rPr>
        <w:t xml:space="preserve">«30» </w:t>
      </w:r>
      <w:r>
        <w:rPr>
          <w:sz w:val="26"/>
          <w:szCs w:val="26"/>
        </w:rPr>
        <w:t xml:space="preserve">августа 2010 года </w:t>
      </w:r>
      <w:r>
        <w:rPr>
          <w:i/>
          <w:iCs/>
          <w:sz w:val="26"/>
          <w:szCs w:val="26"/>
        </w:rPr>
        <w:t>№33-п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spacing w:lineRule="exact" w:line="302" w:before="355" w:after="0"/>
        <w:ind w:left="149" w:right="1997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Положение</w:t>
        <w:br/>
      </w:r>
      <w:r>
        <w:rPr>
          <w:b/>
          <w:bCs/>
          <w:spacing w:val="-2"/>
          <w:sz w:val="26"/>
          <w:szCs w:val="26"/>
        </w:rPr>
        <w:t xml:space="preserve">об обработке персональных данных в  администрации </w:t>
      </w:r>
      <w:r>
        <w:rPr>
          <w:b/>
          <w:bCs/>
          <w:sz w:val="26"/>
          <w:szCs w:val="26"/>
        </w:rPr>
        <w:t xml:space="preserve">(исполнительно-распорядительном органе) </w:t>
      </w:r>
      <w:r>
        <w:rPr>
          <w:b/>
          <w:bCs/>
          <w:spacing w:val="-2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spacing w:lineRule="exact" w:line="298" w:before="302" w:after="0"/>
        <w:ind w:right="811" w:hanging="0"/>
        <w:jc w:val="both"/>
        <w:rPr/>
      </w:pPr>
      <w:r>
        <w:rPr>
          <w:sz w:val="26"/>
          <w:szCs w:val="26"/>
        </w:rPr>
        <w:t>1. Данное Положение регулирует отдельные вопросы обработки персо</w:t>
        <w:softHyphen/>
        <w:t>нальных данных субъектов персональных данных в администрации (исполнительно-распорядительном органе) сельского поселения «Деревня Бронцы» (далее -администрация), в целях обеспечения их защиты от несанкционированного доступа, неправомерного использования или утраты.</w:t>
      </w:r>
    </w:p>
    <w:p>
      <w:pPr>
        <w:pStyle w:val="Normal"/>
        <w:shd w:fill="FFFFFF" w:val="clear"/>
        <w:spacing w:lineRule="exact" w:line="298" w:before="302" w:after="0"/>
        <w:ind w:right="8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Положение разработано на основании Конституции Россий</w:t>
        <w:softHyphen/>
        <w:t>ской Федерации, Трудового кодекса Российской Федерации, Федерального закона от 27 июля 2006 года №149-ФЗ «Об информации, информационных технологиях и за</w:t>
        <w:softHyphen/>
        <w:t>щите информации», Федерального закона от 27 июля 2006 года №152-ФЗ «О персональных данных».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spacing w:lineRule="exact" w:line="298" w:before="5" w:after="0"/>
        <w:ind w:right="845" w:hanging="0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ложение является обязательным для исполнения всеми со</w:t>
        <w:softHyphen/>
        <w:t>трудниками админист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spacing w:lineRule="exact" w:line="298"/>
        <w:ind w:left="420" w:right="840" w:hanging="36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Право доступа к персональным данным, в том числе к персональным данным сотрудников администрации, имеют:</w:t>
      </w:r>
    </w:p>
    <w:p>
      <w:pPr>
        <w:pStyle w:val="Normal"/>
        <w:rPr/>
      </w:pPr>
      <w:r>
        <w:rPr>
          <w:sz w:val="26"/>
          <w:szCs w:val="26"/>
        </w:rPr>
        <w:t>-глава администрации (исполнительно - распорядительного органа) сельского поселения «Деревня Бронцы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трудники администрации в соответствии с должностными инструкциями.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Список лиц, имеющих право на доступ к персональным данным субъек</w:t>
        <w:softHyphen/>
        <w:t>тов персональных данных в администрации с указанием вида персональных данных, утверждается распоряжением администрации.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 Обработка персональных данных осуществляется после получения согласия</w:t>
        <w:tab/>
        <w:t xml:space="preserve"> субъекта персональных данных, составленного по форме согласно приложе</w:t>
        <w:softHyphen/>
        <w:t>нию №1 к настоящему Положению, за исключением случаев, предусмотренных ча</w:t>
        <w:softHyphen/>
        <w:t>стью 2 статьи 6 Федерального закона от 27 июля 2006 года №152-ФЗ «О персональ</w:t>
        <w:softHyphen/>
        <w:t>ных данных», при условии осуществления мер по защите персональных данных.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 Сотрудники администрации в обязательном порядке под роспись знакомятся с настоящим Положением. Лица,  допущенные  к обработке персональных   данных</w:t>
        <w:softHyphen/>
        <w:t>, также подписывают обязательство о неразглашении информации, содержащей персональные данные, по форме согласно приложению №2 к настоящему Полож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44" w:after="0"/>
        <w:ind w:left="5837" w:hanging="0"/>
        <w:rPr/>
      </w:pPr>
      <w:r>
        <w:rPr/>
        <w:t>3</w:t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15" w:leader="none"/>
        </w:tabs>
        <w:ind w:left="5438" w:hanging="0"/>
        <w:rPr>
          <w:spacing w:val="-9"/>
          <w:w w:val="55"/>
          <w:sz w:val="26"/>
          <w:szCs w:val="26"/>
        </w:rPr>
      </w:pPr>
      <w:r>
        <w:rPr>
          <w:spacing w:val="-9"/>
          <w:w w:val="5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15" w:leader="none"/>
        </w:tabs>
        <w:ind w:left="5438" w:hanging="0"/>
        <w:rPr>
          <w:w w:val="55"/>
          <w:sz w:val="26"/>
          <w:szCs w:val="26"/>
        </w:rPr>
      </w:pPr>
      <w:r>
        <w:rPr>
          <w:w w:val="5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15" w:leader="none"/>
        </w:tabs>
        <w:ind w:left="5438" w:hanging="0"/>
        <w:rPr/>
      </w:pPr>
      <w:r>
        <w:rPr>
          <w:w w:val="55"/>
          <w:sz w:val="26"/>
          <w:szCs w:val="26"/>
        </w:rPr>
        <w:t>4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before="1608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68820</wp:posOffset>
                </wp:positionH>
                <wp:positionV relativeFrom="paragraph">
                  <wp:posOffset>1840865</wp:posOffset>
                </wp:positionV>
                <wp:extent cx="8890" cy="20320"/>
                <wp:effectExtent l="5715" t="2540" r="571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6pt,144.95pt" to="557.25pt,14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sectPr>
          <w:type w:val="nextPage"/>
          <w:pgSz w:w="11906" w:h="16838"/>
          <w:pgMar w:left="903" w:right="460" w:gutter="0" w:header="0" w:top="7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160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User</dc:creator>
  <dc:description/>
  <cp:keywords/>
  <dc:language>en-US</dc:language>
  <cp:lastModifiedBy>Admin</cp:lastModifiedBy>
  <cp:lastPrinted>2012-06-14T14:44:00Z</cp:lastPrinted>
  <dcterms:modified xsi:type="dcterms:W3CDTF">2014-01-01T15:40:00Z</dcterms:modified>
  <cp:revision>12</cp:revision>
  <dc:subject/>
  <dc:title> </dc:title>
</cp:coreProperties>
</file>