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740138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04 сентября 2014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36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утверждении  краткосроч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  реализации регион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 капитального ремо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 имущества  в многоквартир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х на  территории МО  СП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на 2015-2016г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на  основании  Устава   МО «Сельское  поселение  «Деревня Бронцы», администрация (исполнительно-распорядительный орган»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Утвердить   краткосрочные  (сроком  до  трёх  лет)  планы реализации  региональной  программы  капитального  ремонта  общего  имущества  в  многоквартирных  домах  на  территории  сельского поселения  «Деревня Бронцы»  на 2015-2016г. (Приложение  №1,2,3)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6"/>
          <w:szCs w:val="26"/>
        </w:rPr>
        <w:t xml:space="preserve">3.  Настоящее постановление подлежит размещению  на  информационном  стенде  администрации  сельского поселения  «Деревня Бронцы» и размещению на официальном сайте администрации СП «Деревня Бронцы» по адресу в сети Интернет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ronc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22T13:04:00Z</cp:lastPrinted>
  <dcterms:modified xsi:type="dcterms:W3CDTF">2014-09-08T12:46:00Z</dcterms:modified>
  <cp:revision>11</cp:revision>
  <dc:subject/>
  <dc:title/>
</cp:coreProperties>
</file>