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4pt" filled="f" o:ole="">
            <v:imagedata r:id="rId3" o:title=""/>
          </v:shape>
          <o:OLEObject Type="Embed" ProgID="" ShapeID="ole_rId2" DrawAspect="Content" ObjectID="_136929654" r:id="rId2"/>
        </w:object>
      </w:r>
    </w:p>
    <w:p>
      <w:pPr>
        <w:pStyle w:val="Style15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5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Деревня Бронцы»</w:t>
      </w:r>
    </w:p>
    <w:p>
      <w:pPr>
        <w:pStyle w:val="Style15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195" w:leader="none"/>
          <w:tab w:val="center" w:pos="4819" w:leader="none"/>
        </w:tabs>
        <w:jc w:val="both"/>
        <w:rPr>
          <w:b/>
          <w:b/>
          <w:sz w:val="24"/>
        </w:rPr>
      </w:pPr>
      <w:r>
        <w:rPr>
          <w:b/>
        </w:rPr>
        <w:t>от   28 августа 2014 года                                                                               № 33</w:t>
      </w:r>
    </w:p>
    <w:p>
      <w:pPr>
        <w:pStyle w:val="Heading4"/>
        <w:tabs>
          <w:tab w:val="clear" w:pos="708"/>
          <w:tab w:val="left" w:pos="195" w:leader="none"/>
          <w:tab w:val="center" w:pos="4819" w:leader="none"/>
        </w:tabs>
        <w:jc w:val="both"/>
        <w:rPr>
          <w:b/>
          <w:b/>
          <w:sz w:val="16"/>
          <w:szCs w:val="16"/>
        </w:rPr>
      </w:pPr>
      <w:r>
        <w:rPr>
          <w:b/>
          <w:sz w:val="24"/>
        </w:rPr>
        <w:t xml:space="preserve">                                                                  </w:t>
      </w:r>
      <w:r>
        <w:rPr>
          <w:b/>
          <w:sz w:val="24"/>
        </w:rPr>
        <w:t>д. Бронцы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before="0" w:after="1800"/>
        <w:ind w:right="3967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создании экспертной комиссии по проведению экспертизы поставленного товара, результатов выполненной работы, оказанной услуги, а также отдельных этапов исполнения контракта при осуществлении закупок товаров (работ, услуг) для обеспечения нужд администрации (исполнительно-распорядительного органа) муниципального образования сельского поселения «Деревня Бронцы» Ферзиковского района Калужской области 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41, 94 Федерального закона от 05 апреля 2014 года № 44-ФЗ «О контрактной системе в сфере закупок товаров, работ, услуг для обеспечения государственных и муниципальных нужд», в целях проведения экспертизы поставленного товара, результатов выполненной работы, оказанной услуги, а также отдельных этапов исполнения контракта при осуществлении закупок товаров (работ, услуг) для обеспечения нужд администрации (исполнительно-распорядительного органа) муниципального образования сельского поселения «Деревня Бронцы» Ферзиковского района Калужской области, администрация (исполнительно-распорядительный орган) муниципального образования сельского поселения «Деревня Бронцы» Ферзиковского района Калужской области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ть экспертную комиссию по проведению экспертизы поставленного товара, результатов выполненной работы, оказанной услуги, а также отдельных этапов исполнения контракта при осуществлении закупок товаров (работ, услуг) для обеспечения нужд администрации (исполнительно-распорядительного органа) муниципального образования сельского поселения «Деревня Бронцы» Ферзиковского района Калужской области (далее – администрации МО СП «Деревня Бронцы») (Приложение №1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оложение по проведению экспертизы поставленного товара, результатов выполненной работы, оказанной услуги, а также отдельных этапов исполнения контракта при осуществлении закупок товаров (работ, услуг) для обеспечения нужд администрации МО СП «Деревня Бронцы» (Приложение №2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ить, что экспертиза поставленного товара, выполненной работы, оказанной услуги, а также отдельных этапов исполнения контракта при осуществлении закупок товаров (работ, услуг) для обеспечения нужд администрации МО СП «Деревня Бронцы» осуществляется в порядке и сроки, которые установлены контрактом, и оформляются заключением экспертизы, которое подписывается не менее чем 50% членов экспертной комиссии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ревня Бронцы»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А.А.Гасанбе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Msonormalbullet1gif"/>
        <w:spacing w:before="280" w:after="280"/>
        <w:ind w:left="5102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1 </w:t>
      </w:r>
    </w:p>
    <w:p>
      <w:pPr>
        <w:pStyle w:val="Msonormalbullet1gif"/>
        <w:spacing w:before="280" w:after="280"/>
        <w:ind w:left="5102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Msonormalbullet1gif"/>
        <w:spacing w:before="280" w:after="280"/>
        <w:ind w:left="5102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МО СП «Деревня Бронцы»</w:t>
      </w:r>
    </w:p>
    <w:p>
      <w:pPr>
        <w:pStyle w:val="Msonormalbullet1gif"/>
        <w:spacing w:before="280" w:after="280"/>
        <w:ind w:left="5102" w:hanging="0"/>
        <w:contextualSpacing/>
        <w:jc w:val="right"/>
        <w:rPr/>
      </w:pPr>
      <w:r>
        <w:rPr>
          <w:sz w:val="26"/>
          <w:szCs w:val="26"/>
        </w:rPr>
        <w:t xml:space="preserve">от 28.08.2014 г. №33 </w:t>
      </w:r>
    </w:p>
    <w:p>
      <w:pPr>
        <w:pStyle w:val="Msonormalbullet1gif"/>
        <w:spacing w:before="280" w:after="280"/>
        <w:ind w:left="5102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1gif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sonormalbullet1gif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экспертной комиссии</w:t>
      </w:r>
    </w:p>
    <w:p>
      <w:pPr>
        <w:pStyle w:val="Msonormalbullet1gif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оведению экспертизы поставленного товара, результатов выполненной работы, оказанной услуги, а также отдельных этапов исполнения контракта при осуществлении закупок товаров (работ, услуг) для обеспечения нужд администрации МО СП </w:t>
      </w:r>
      <w:r>
        <w:rPr>
          <w:sz w:val="26"/>
          <w:szCs w:val="26"/>
        </w:rPr>
        <w:t>«Деревня Бронцы»</w:t>
      </w:r>
    </w:p>
    <w:p>
      <w:pPr>
        <w:pStyle w:val="Msonormalbullet1gif"/>
        <w:spacing w:before="280" w:after="280"/>
        <w:ind w:left="5102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475"/>
        <w:gridCol w:w="5918"/>
      </w:tblGrid>
      <w:tr>
        <w:trPr/>
        <w:tc>
          <w:tcPr>
            <w:tcW w:w="3069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тапов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тьян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вановна</w:t>
            </w:r>
          </w:p>
        </w:tc>
        <w:tc>
          <w:tcPr>
            <w:tcW w:w="475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администрации МО СП «Деревня Бронцы»;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5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91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3069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комиссии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5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91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1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о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 Сельской Думы МО СП «Деревня Бронц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якин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льг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орисовн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Бронцевского СДК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5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91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Normal"/>
        <w:spacing w:lineRule="auto" w:line="240" w:before="0" w:after="0"/>
        <w:ind w:left="5245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245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О СП «Деревня Бронцы»</w:t>
      </w:r>
    </w:p>
    <w:p>
      <w:pPr>
        <w:pStyle w:val="Msonormalbullet2gif"/>
        <w:tabs>
          <w:tab w:val="clear" w:pos="708"/>
          <w:tab w:val="left" w:pos="5640" w:leader="none"/>
        </w:tabs>
        <w:spacing w:before="0" w:after="0"/>
        <w:ind w:left="5245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от 28.08.2014 г. №33</w:t>
      </w:r>
    </w:p>
    <w:p>
      <w:pPr>
        <w:pStyle w:val="Msonormalbullet2gif"/>
        <w:spacing w:before="0" w:after="0"/>
        <w:ind w:firstLine="708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sonormalbullet2gif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Msonormalbullet2gif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кспертной комиссии по проведению экспертизы поставленного товара, результатов выполненной работы, оказанной услуги, а также</w:t>
      </w:r>
    </w:p>
    <w:p>
      <w:pPr>
        <w:pStyle w:val="Msonormalbullet2gif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ьных этапов исполнения контракта при осуществлении закупок товаров (работ, услуг) для обеспечения нужд администрации МО СП «Деревня Бронцы»</w:t>
      </w:r>
    </w:p>
    <w:p>
      <w:pPr>
        <w:pStyle w:val="Msonormalbullet2gif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sonormalbullet2gif"/>
        <w:spacing w:before="0" w:after="0"/>
        <w:jc w:val="center"/>
        <w:rPr/>
      </w:pPr>
      <w:r>
        <w:rPr>
          <w:b/>
          <w:sz w:val="26"/>
          <w:szCs w:val="26"/>
        </w:rPr>
        <w:t>1. Общие положения</w:t>
      </w:r>
    </w:p>
    <w:p>
      <w:pPr>
        <w:pStyle w:val="Msonormalbullet1gif"/>
        <w:spacing w:before="0" w:after="0"/>
        <w:ind w:firstLine="709"/>
        <w:jc w:val="both"/>
        <w:rPr/>
      </w:pPr>
      <w:r>
        <w:rPr>
          <w:sz w:val="26"/>
          <w:szCs w:val="26"/>
        </w:rPr>
        <w:t>1.1. Настоящее положение (далее по тексту – Положение) определяет структуру, функции и состав экспертной комиссии по проведению экспертизы поставленного товара, результатов выполненной работы, оказанной услуги, а также отдельных этапов исполнения контракта при осуществлении закупок товаров (работ, услуг) для обеспечения нужд администрации МО СП «Деревня Бронцы» (далее по тексту – Заказчик).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>1.2. Экспертная комиссия по проведению экспертизы поставленного товара, результатов выполненной работы, оказанной услуги, а также отдельных этапов исполнения контракта при осуществлении закупок товаров (работ, услуг) для обеспечения нужд администрации (исполнительно-распорядительного органа) МО СП «Деревня Бронцы» (далее по тексту – Экспертная комиссия) создается с целью мониторинга и оценки качества работы, приобретаемых товаров, работ и услуг, полноты исполнения поставщиком (подрядчиком, исполнителем) условий муниципального контракта.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В ходе работы Экспертная комиссия руководствуется настоящим Положением.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4. Состав Экспертной комиссии утверждается Постановлением администрации МО СП «Деревня Бронцы». 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5. Экспертная комиссия является коллегиальным органом, принимающим решение в рамках своей компетенции. 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2gif"/>
        <w:spacing w:before="280" w:after="280"/>
        <w:ind w:left="1418" w:firstLine="709"/>
        <w:contextualSpacing/>
        <w:rPr/>
      </w:pPr>
      <w:r>
        <w:rPr>
          <w:b/>
          <w:sz w:val="26"/>
          <w:szCs w:val="26"/>
        </w:rPr>
        <w:t>2. Цели создания Экспертной комиссии</w:t>
      </w:r>
    </w:p>
    <w:p>
      <w:pPr>
        <w:pStyle w:val="Msonormalbullet2gif"/>
        <w:spacing w:before="280" w:after="280"/>
        <w:ind w:left="1418"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1. Целями создания Экспертной комиссии являются: 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>- усиление контроля за соответствием товаров, поставляемых по муниципальному контракту, требованиям, указанным в нормативно-технической и сопроводительной документации на товары, работы услуги;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-   обеспечение соответствия качества поставляемых товаров, работ, услуг требованиям муниципального контракта; 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- защита заказчиков от действий недобросовестных поставщиков (подрядчиков, исполнителей); 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>-   контроль за соблюдением условий муниципального контракта;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- содействие в предотвращении злоупотреблений при приемке товаров, работ, услуг. </w:t>
      </w:r>
    </w:p>
    <w:p>
      <w:pPr>
        <w:pStyle w:val="Msonormalbullet2gif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став и организация работы экспертной комиссии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Экспертная комиссия формируется в составе не менее 3 человек. 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>3.2. Деятельность Экспертной комиссии организуется ее председателем.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>3.3. Заседания Экспертной комиссии носят открытый харак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3.4. По результатам работы Экспертная комиссия оформляет заключение экспертиз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 соответствии поставленного товара, результатов выполненной работы, оказанной услуги, а также отдельных этапов исполнения контракта при осуществлении закупок товаров (работ, услуг) для обеспечения нужд администрации (исполнительно-распорядительного органа) муниципального района «Ферзиковский район» (далее по тексту – заключение экспертизы) </w:t>
      </w:r>
      <w:r>
        <w:rPr>
          <w:rFonts w:cs="Times New Roman" w:ascii="Times New Roman" w:hAnsi="Times New Roman"/>
          <w:sz w:val="26"/>
          <w:szCs w:val="26"/>
        </w:rPr>
        <w:t>(Приложение №1 к Положению), которое подписывается всеми присутствующими на заседании членами Экспертной комиссии. Экспертиза признается проведенной при наличии на заседании не менее 50% членов комиссии.</w:t>
      </w:r>
    </w:p>
    <w:p>
      <w:pPr>
        <w:pStyle w:val="Msonormalbullet2gif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осуществления работы экспертной комиссии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4.1. Экспертная комиссия проводит экспертизу поставленного товара, результатов выполненной работы, оказанной услуги, а также отдельных этапов исполнения муниципального контракта по количеству, ассортименту, комплектности и качеству, проверяет товары на наличие дефектов непроизводственного характера, исполнение условий муниципального контракта поставщиком (подрядчиком, исполнителем), наличие сопроводительных документов, предусмотренных контрактом. 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4.2. Заказчик не позднее, чем за один рабочий день до дня поставки товаров, выполнения работы, оказания услуги обязан известить членов Экспертной комиссии по приемке товаров о дате, точном времени и месте поставки товаров. 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>4.3. Заказчик в лице сотрудников администрации МО СП «Деревня Бронцы» обязан предоставить Экспертной комиссии для работы копию муниципального контракта, копию технического задания, и другие имеющиеся документы, характеризующие предмет закупки (в том числе по цене и количеству).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>4.4. Экспертиза товара, результатов выполненной работы, оказанной услуги, выполнение условий муниципального контракта осуществляется в соответствии с условиями муниципального контракта в один или несколько этапов.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4.5 Экспертиза товара, результатов выполненной работы, оказанной услуги проводится по адресу поставки, указанному в  муниципальном контракте. 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6. К заключению экспертизы прикладываются: 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>а) копии сопроводительных документов на товары, работы, услуги;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б) документы, свидетельствующие о недостаче (некомплектности) товаров в виде приложения к заключению экспертизы в свободной форме. 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4.7. При невозможности самостоятельного определения качества поставляемого товара, результатов выполненной работы, оказанной услуги Заказчик по поручению Экспертной комиссии по приемке товаров вправе привлечь независимую экспертную организацию (эксперта). 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4.8. При получении заключения экспертизы поставщик (подрядчик, исполнитель) обязан в установленный актом срок, не превышающий срока, оговоренного контрактом: 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- передать заказчику товары, исправить некачественные результаты выполненной работы, оказанной услуги в соответствии с требованиями, установленными контрактом, или 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ставить мотивированный отказ в удовлетворении требований в целом или частично с приложением актов (заключений) независимой экспертной организации (эксперта). 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>4.9. При поступлении от поставщика (подрядчика, исполнителя) письменного мотивированного отказа в удовлетворении требований в целом или частично с приложением актов (заключений) независимой экспертной организации (эксперта) Экспертная комиссия обязана рассмотреть представленные документы и в случае согласия с ними в срок не позднее двух дней со дня передачи поставщиком (подрядчиком, исполнителем) экспертной комиссии таких документов составить и подписать повторное заключение экспертизы о приемке товара, результатов выполненной работы, оказанной услуги согласно Приложению №1 к настоящему Положению.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4.10. Поставляемые товары, результаты выполненной работы, оказанной услуги считаются прошедшими приемку по качеству и соответствию условиям контракта с момента подписания заключения экспертизы. 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4.11. Документы, составленные в ходе приемки товара, результатов выполненной работы, оказанной услуги, оформляются в двух экземплярах, подписываются всеми присутствующими членами Экспертной комиссии. Один экземпляр остается у заказчика, второй - передается представителю поставщика (подрядчика, исполнителя). 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2gif"/>
        <w:spacing w:before="280" w:after="280"/>
        <w:ind w:left="1418" w:hanging="1418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Msonormalbullet2gif"/>
        <w:spacing w:before="280" w:after="280"/>
        <w:ind w:left="1418" w:hanging="1418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5.1. Сроки действия настоящего Положения определяются необходимостью деятельности Экспертной комиссии. 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5.2.  Состав Экспертной комиссии утверждается единовременно. 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>5.3. При изменении нормативно-правовых документов в настоящее Положение могут вноситься изменения и дополнения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60"/>
        <w:ind w:left="5102" w:hanging="0"/>
        <w:contextualSpacing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60"/>
        <w:ind w:left="5102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ind w:left="5102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ind w:left="5102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ind w:left="5102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ind w:left="5102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ind w:left="5102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ind w:left="5102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ind w:left="5102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ind w:left="5102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ind w:left="5102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ind w:left="5102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ind w:left="5102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ind w:left="5102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before="0" w:after="160"/>
        <w:ind w:left="5102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Положению об экспертной комиссии для проведения экспертизы поставленного  товара, результатов выполненной работы, оказанной услуги, а также отдельных этапов исполнения контракта   при осуществлении закупок товаров    (работ, услуг) для обеспечения нужд администрации МО СП «Деревня Бронц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>«_____» __________________ 2014 г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ЭКСПЕРТНОЕ ЗАКЛЮЧЕНИЕ № 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соответствии поставленного товара, результатов выполненной работы, оказанной услуги, а также отдельных этапов исполнения контракта при осуществлении закупок товаров (работ, услуг) для обеспечения нуж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О СП «Деревня Бронц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именование, ИНН, адрес поставщика (подрядчика, исполнителя) товара (услуги, выполненной работы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едмет муниципального  контракт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гистрационный номер, дата заключения муниципального контракт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сто проведения экспертиз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снование проведения экспертизы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т.41, 94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Экспертной комиссией заказчика проведена экспертиза поставленного товара, результатов выполненной работы, оказанной услуги, а также исполнения контракта (отдельных этапов) при осуществлении закупок товаров (работ, услуг) для обеспечения нужд </w:t>
      </w:r>
      <w:r>
        <w:rPr>
          <w:rFonts w:cs="Times New Roman" w:ascii="Times New Roman" w:hAnsi="Times New Roman"/>
          <w:sz w:val="26"/>
          <w:szCs w:val="26"/>
        </w:rPr>
        <w:t>администрации МО СП «Деревня Бронц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ъект экспертизы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окументы, предоставленные комиссии для проведения экспертиз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34"/>
        <w:gridCol w:w="1869"/>
        <w:gridCol w:w="1869"/>
        <w:gridCol w:w="1869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объекта оценки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экспертной комисс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мечание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тветству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соответствует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кспертной комиссией проведена экспертиза исполнения муниципального контракта № _____ от «____» ______________20___года в части соответствия условиям, прописанным в муниципальном контракте. По итогам экспертизы исполнение контракта признано (не) соответствующим условиям контр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комендации Экспертной комиссии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______________________________________________________________________________________________________________________________________________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экспертной комиссии: </w:t>
        <w:tab/>
        <w:t>______________      /_Потапова Т.И._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______________     /_Иост И.Ю.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______________     /_Видякина О.Б.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3"/>
        <w:gridCol w:w="1985"/>
      </w:tblGrid>
      <w:tr>
        <w:trPr>
          <w:trHeight w:val="726" w:hRule="atLeast"/>
        </w:trPr>
        <w:tc>
          <w:tcPr>
            <w:tcW w:w="5211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16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6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 Знак Знак"/>
    <w:qFormat/>
    <w:rPr>
      <w:rFonts w:ascii="Segoe UI;Times New Roman" w:hAnsi="Segoe UI;Times New Roman" w:cs="Segoe UI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Times New Roman" w:hAnsi="Segoe UI;Times New Roman" w:cs="Segoe UI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18:00Z</dcterms:created>
  <dc:creator>User</dc:creator>
  <dc:description/>
  <cp:keywords/>
  <dc:language>en-US</dc:language>
  <cp:lastModifiedBy>User</cp:lastModifiedBy>
  <cp:lastPrinted>2014-08-29T13:24:00Z</cp:lastPrinted>
  <dcterms:modified xsi:type="dcterms:W3CDTF">2014-08-29T10:25:00Z</dcterms:modified>
  <cp:revision>8</cp:revision>
  <dc:subject/>
  <dc:title> </dc:title>
</cp:coreProperties>
</file>