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Деревня Бронцы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т 06 октября  2014 г.</w:t>
        <w:tab/>
        <w:t xml:space="preserve">                                                       № 44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д.Бронцы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селения «Деревня Бронцы» за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9 месяцев  2014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Деревня Бронцы» за 9  месяцев   2014 года», администрация сельского поселения «Деревня Бронцы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Деревня Бронцы» за 9 месяцев 2014 года»  по доходам в сумме  12 886 113,05 рублей,   по расходам в сумме 12 096 817,40 рублей с превышением  доходов над расходами в сумме 789 295,65 рублей и источниками финансирования дефицита бюджета на сумму -789 295,65 рублей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Направить отчет «Об исполнении бюджета  сельского поселения «Деревня Бронцы»  за 9 месяцев  2014 года» в сельскую Думу сельского поселения «Деревня Бронцы»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ind w:left="5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править настоящее постановление в газету Ферзиковского района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Ферзиковские вести» для опубликования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 xml:space="preserve">«Деревня Бронцы»                                                                     А. А. Гасанбеков </w:t>
      </w:r>
      <w:r>
        <w:rPr>
          <w:b/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18:00Z</dcterms:created>
  <dc:creator>Obl</dc:creator>
  <dc:description/>
  <cp:keywords/>
  <dc:language>en-US</dc:language>
  <cp:lastModifiedBy>тик</cp:lastModifiedBy>
  <cp:lastPrinted>2011-04-18T11:21:00Z</cp:lastPrinted>
  <dcterms:modified xsi:type="dcterms:W3CDTF">2014-10-15T11:55:00Z</dcterms:modified>
  <cp:revision>28</cp:revision>
  <dc:subject/>
  <dc:title>Сельская Дума</dc:title>
</cp:coreProperties>
</file>