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0" w:name="Par1"/>
      <w:bookmarkEnd w:id="0"/>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53.95pt" filled="f" o:ole="">
            <v:imagedata r:id="rId3" o:title=""/>
          </v:shape>
          <o:OLEObject Type="Embed" ProgID="" ShapeID="ole_rId2" DrawAspect="Content" ObjectID="_30437335" r:id="rId2"/>
        </w:object>
      </w:r>
    </w:p>
    <w:p>
      <w:pPr>
        <w:pStyle w:val="Style15"/>
        <w:ind w:left="-426" w:right="-284" w:hanging="0"/>
        <w:rPr>
          <w:sz w:val="26"/>
          <w:szCs w:val="26"/>
        </w:rPr>
      </w:pPr>
      <w:r>
        <w:rPr>
          <w:sz w:val="26"/>
          <w:szCs w:val="26"/>
        </w:rPr>
        <w:t>Администрация (исполнительно-распорядительный орган)</w:t>
      </w:r>
    </w:p>
    <w:p>
      <w:pPr>
        <w:pStyle w:val="Style15"/>
        <w:ind w:left="-426" w:right="-284" w:hanging="0"/>
        <w:rPr/>
      </w:pPr>
      <w:r>
        <w:rPr>
          <w:sz w:val="26"/>
          <w:szCs w:val="26"/>
        </w:rPr>
        <w:t xml:space="preserve">сельского поселения “Деревня Бронцы” </w:t>
      </w:r>
    </w:p>
    <w:p>
      <w:pPr>
        <w:pStyle w:val="Style15"/>
        <w:ind w:left="0" w:right="-1" w:hanging="0"/>
        <w:rPr>
          <w:szCs w:val="32"/>
        </w:rPr>
      </w:pPr>
      <w:r>
        <w:rPr>
          <w:szCs w:val="32"/>
        </w:rPr>
        <w:t>Калужской области</w:t>
      </w:r>
    </w:p>
    <w:p>
      <w:pPr>
        <w:pStyle w:val="Heading3"/>
        <w:spacing w:before="0" w:after="0"/>
        <w:jc w:val="center"/>
        <w:rPr>
          <w:sz w:val="16"/>
          <w:szCs w:val="16"/>
        </w:rPr>
      </w:pPr>
      <w:r>
        <w:rPr>
          <w:sz w:val="16"/>
          <w:szCs w:val="16"/>
        </w:rPr>
      </w:r>
    </w:p>
    <w:p>
      <w:pPr>
        <w:pStyle w:val="Heading3"/>
        <w:spacing w:before="0" w:after="280"/>
        <w:jc w:val="center"/>
        <w:rPr>
          <w:sz w:val="32"/>
        </w:rPr>
      </w:pPr>
      <w:r>
        <w:rPr/>
        <w:t>ПОСТАНОВЛЕНИЕ</w:t>
      </w:r>
    </w:p>
    <w:p>
      <w:pPr>
        <w:pStyle w:val="Normal"/>
        <w:tabs>
          <w:tab w:val="clear" w:pos="708"/>
          <w:tab w:val="left" w:pos="7513" w:leader="none"/>
        </w:tabs>
        <w:rPr/>
      </w:pPr>
      <w:r>
        <w:rPr>
          <w:rFonts w:cs="Times New Roman" w:ascii="Times New Roman" w:hAnsi="Times New Roman"/>
          <w:sz w:val="24"/>
          <w:szCs w:val="24"/>
          <w:u w:val="single"/>
        </w:rPr>
        <w:t>от 28 ноября 2014 года</w:t>
      </w:r>
      <w:r>
        <w:rPr/>
        <w:tab/>
      </w:r>
      <w:r>
        <w:rPr>
          <w:rFonts w:cs="Times New Roman" w:ascii="Times New Roman" w:hAnsi="Times New Roman"/>
          <w:sz w:val="24"/>
          <w:szCs w:val="24"/>
          <w:u w:val="single"/>
        </w:rPr>
        <w:t>№  57</w:t>
      </w:r>
    </w:p>
    <w:p>
      <w:pPr>
        <w:pStyle w:val="Normal"/>
        <w:jc w:val="center"/>
        <w:rPr>
          <w:rFonts w:ascii="Times New Roman" w:hAnsi="Times New Roman" w:cs="Times New Roman"/>
          <w:b/>
          <w:b/>
          <w:sz w:val="24"/>
        </w:rPr>
      </w:pPr>
      <w:r>
        <w:rPr>
          <w:rFonts w:cs="Times New Roman" w:ascii="Times New Roman" w:hAnsi="Times New Roman"/>
          <w:b/>
          <w:sz w:val="24"/>
        </w:rPr>
        <w:t>д.Бронцы</w:t>
      </w:r>
    </w:p>
    <w:p>
      <w:pPr>
        <w:pStyle w:val="TextBody"/>
        <w:spacing w:lineRule="auto" w:line="228"/>
        <w:ind w:right="0" w:firstLine="851"/>
        <w:rPr>
          <w:rFonts w:ascii="Times New Roman" w:hAnsi="Times New Roman" w:cs="Times New Roman"/>
          <w:b/>
          <w:b/>
          <w:sz w:val="26"/>
        </w:rPr>
      </w:pPr>
      <w:r>
        <w:rPr>
          <w:rFonts w:cs="Times New Roman"/>
          <w:b/>
          <w:sz w:val="26"/>
        </w:rPr>
      </w:r>
    </w:p>
    <w:p>
      <w:pPr>
        <w:pStyle w:val="TextBody"/>
        <w:tabs>
          <w:tab w:val="clear" w:pos="708"/>
          <w:tab w:val="left" w:pos="5445" w:leader="none"/>
        </w:tabs>
        <w:spacing w:lineRule="auto" w:line="228"/>
        <w:ind w:right="3825" w:hanging="0"/>
        <w:rPr>
          <w:b/>
          <w:b/>
          <w:szCs w:val="24"/>
        </w:rPr>
      </w:pPr>
      <w:r>
        <w:rPr>
          <w:b/>
          <w:szCs w:val="24"/>
        </w:rPr>
        <w:t>Об утверждении Положения «О порядке установки средств размещения информации в сельском поселении «Деревня Бронц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Калужской области от 28 июня 2010 года № 38-ОЗ «О благоустройстве территорий городских и сельских поселений Калужской области» (в ред. от 27 декабря 2013 № 536-ОЗ), нормативно-правовыми актами Российской Федерации, Калужской области в целях упорядочения установки средств размещения информации в сельском поселении «Деревня Бронцы», администрация (исполнительно – распорядительный орган) сельского поселения  «Деревня Бронцы» </w:t>
      </w:r>
      <w:r>
        <w:rPr>
          <w:rFonts w:cs="Times New Roman" w:ascii="Times New Roman" w:hAnsi="Times New Roman"/>
          <w:b/>
          <w:sz w:val="24"/>
          <w:szCs w:val="24"/>
        </w:rPr>
        <w:t>ПОСТАНОВЛЯЕТ:</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твердить </w:t>
      </w:r>
      <w:hyperlink w:anchor="Par36">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порядке установки средств размещения информации в сельском поселении «Деревня Бронцы» (прилаг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стоящее Постановление вступает в силу с момента подпис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лава администрации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еревня Бронцы»                                            </w:t>
        <w:tab/>
        <w:tab/>
        <w:tab/>
        <w:tab/>
        <w:t>А.А.Гасанбеков</w:t>
      </w:r>
      <w:r>
        <w:rPr>
          <w:rFonts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bookmarkStart w:id="1" w:name="Par29"/>
      <w:bookmarkStart w:id="2" w:name="Par29"/>
      <w:bookmarkEnd w:id="2"/>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министрации</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ельского поселения</w:t>
      </w:r>
    </w:p>
    <w:p>
      <w:pPr>
        <w:pStyle w:val="Normal"/>
        <w:widowControl w:val="false"/>
        <w:autoSpaceDE w:val="false"/>
        <w:spacing w:lineRule="auto" w:line="240" w:before="0" w:after="0"/>
        <w:jc w:val="right"/>
        <w:rPr/>
      </w:pPr>
      <w:r>
        <w:rPr>
          <w:rFonts w:cs="Times New Roman" w:ascii="Times New Roman" w:hAnsi="Times New Roman"/>
          <w:sz w:val="20"/>
          <w:szCs w:val="20"/>
        </w:rPr>
        <w:t>«Деревня Бронцы»</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8 ноября 2014 года №57</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3" w:name="Par36"/>
      <w:bookmarkEnd w:id="3"/>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рядке установки средств размещения информ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сельском поселении «Деревня Бронцы»</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4" w:name="Par40"/>
      <w:bookmarkEnd w:id="4"/>
      <w:r>
        <w:rPr>
          <w:rFonts w:cs="Times New Roman" w:ascii="Times New Roman" w:hAnsi="Times New Roman"/>
          <w:sz w:val="24"/>
          <w:szCs w:val="24"/>
        </w:rPr>
        <w:t>Статья 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1. Порядок установки средств размещения информации в сельском поселении </w:t>
      </w:r>
      <w:r>
        <w:rPr>
          <w:rFonts w:cs="Times New Roman" w:ascii="Times New Roman" w:hAnsi="Times New Roman"/>
          <w:bCs/>
          <w:sz w:val="24"/>
          <w:szCs w:val="24"/>
        </w:rPr>
        <w:t xml:space="preserve">«Деревня Бронцы» </w:t>
      </w:r>
      <w:r>
        <w:rPr>
          <w:rFonts w:cs="Times New Roman" w:ascii="Times New Roman" w:hAnsi="Times New Roman"/>
          <w:sz w:val="24"/>
          <w:szCs w:val="24"/>
        </w:rPr>
        <w:t xml:space="preserve"> (далее - Порядок) разработан с целью регулирования отношений, возникающих в процессе выдачи разрешений на установку средств размещения информации, заключения договоров на право размещения информации, а также при эксплуатации и демонтаже средств размещения информации на территории сельского поселения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далее – СП  </w:t>
      </w:r>
      <w:r>
        <w:rPr>
          <w:rFonts w:cs="Times New Roman" w:ascii="Times New Roman" w:hAnsi="Times New Roman"/>
          <w:bCs/>
          <w:sz w:val="24"/>
          <w:szCs w:val="24"/>
        </w:rPr>
        <w:t>«Деревня Бронцы»</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1.2. Настоящий Порядок разработан на основании </w:t>
      </w:r>
      <w:hyperlink r:id="rId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Калужской области от 28 июня 2010 года № 38-ОЗ «О благоустройстве территорий городских и сельских поселений Калужской области» (ред. от 27.12.2013 № 536-ОЗ), нормативно-правовых актов Российской Федерации, Калужской области и органов местного самоуправления СП </w:t>
      </w:r>
      <w:r>
        <w:rPr>
          <w:rFonts w:cs="Times New Roman" w:ascii="Times New Roman" w:hAnsi="Times New Roman"/>
          <w:bCs/>
          <w:sz w:val="24"/>
          <w:szCs w:val="24"/>
        </w:rPr>
        <w:t>«Деревня Бронц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Соблюдение Порядка при установке и эксплуатации средств размещения информации в СП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обязательно для всех юридических лиц независимо от форм собственности и ведомственной принадлежности, а также для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Настоящий Порядок не распространяется на объявления физических лиц, не связанные с осуществлением предпринимательской деятельности, за исключением требований к средствам размещения информации, на которых размещены эти объя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5" w:name="Par47"/>
      <w:bookmarkEnd w:id="5"/>
      <w:r>
        <w:rPr>
          <w:rFonts w:cs="Times New Roman" w:ascii="Times New Roman" w:hAnsi="Times New Roman"/>
          <w:sz w:val="24"/>
          <w:szCs w:val="24"/>
        </w:rPr>
        <w:t>Статья 2. Основные понятия и опред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Средства размещения информации (информационные носител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 Место размещения информационных носителей - часть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 поверхности здания, сооружения, другого объекта, предназначенная для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Информационная поверхность - поверхность средства размещения информации, конструкции, сооружения, технические приспособления, художественные элементы и другие носители, на которых непосредственно размещаетс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Паспорт средства размещения информации - документ, содержащий фотомонтаж места размещения информационных носителей с установленной на нем конструкцией, размеры конструкции, карту (схему) размещения конструкции, перечень согласующих организаций, отметки о выдаче ими согласования на установку средства размещения информации по месту размещения информационных носителей, согласование собственника недвижимого имущества, к которому присоединяется данная конструк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орма бланков паспортов определена в </w:t>
      </w:r>
      <w:hyperlink w:anchor="Par249">
        <w:r>
          <w:rPr>
            <w:rStyle w:val="InternetLink"/>
            <w:rFonts w:cs="Times New Roman" w:ascii="Times New Roman" w:hAnsi="Times New Roman"/>
            <w:color w:val="0000FF"/>
            <w:sz w:val="24"/>
            <w:szCs w:val="24"/>
          </w:rPr>
          <w:t>приложениях № 1</w:t>
        </w:r>
      </w:hyperlink>
      <w:r>
        <w:rPr>
          <w:rFonts w:cs="Times New Roman" w:ascii="Times New Roman" w:hAnsi="Times New Roman"/>
          <w:sz w:val="24"/>
          <w:szCs w:val="24"/>
        </w:rPr>
        <w:t xml:space="preserve"> и </w:t>
      </w:r>
      <w:hyperlink w:anchor="Par319">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Разрешение на установку средства размещения информации - разрешительный документ, содержащий информацию о владельце средства размещения информации, собственнике земельного участка, здания или иного недвижимого имущества, к которому присоединена конструкция, типе конструкции, площади ее информационного поля, месте установки, сроке действия разрешения, органе, выдавшем разрешение, номер и дату его вы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Cs/>
          <w:sz w:val="24"/>
          <w:szCs w:val="24"/>
        </w:rPr>
      </w:pPr>
      <w:bookmarkStart w:id="6" w:name="Par56"/>
      <w:bookmarkEnd w:id="6"/>
      <w:r>
        <w:rPr>
          <w:rFonts w:cs="Times New Roman" w:ascii="Times New Roman" w:hAnsi="Times New Roman"/>
          <w:sz w:val="24"/>
          <w:szCs w:val="24"/>
        </w:rPr>
        <w:t xml:space="preserve">Статья 3. Информация, размещаемая в СП </w:t>
      </w:r>
      <w:r>
        <w:rPr>
          <w:rFonts w:cs="Times New Roman" w:ascii="Times New Roman" w:hAnsi="Times New Roman"/>
          <w:bCs/>
          <w:sz w:val="24"/>
          <w:szCs w:val="24"/>
        </w:rPr>
        <w:t>«Деревня Бронцы»</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 Информация, размещаемая в СП </w:t>
      </w:r>
      <w:r>
        <w:rPr>
          <w:rFonts w:cs="Times New Roman" w:ascii="Times New Roman" w:hAnsi="Times New Roman"/>
          <w:bCs/>
          <w:sz w:val="24"/>
          <w:szCs w:val="24"/>
        </w:rPr>
        <w:t>«Деревня Бронцы»</w:t>
      </w:r>
      <w:r>
        <w:rPr>
          <w:rFonts w:cs="Times New Roman" w:ascii="Times New Roman" w:hAnsi="Times New Roman"/>
          <w:sz w:val="24"/>
          <w:szCs w:val="24"/>
        </w:rPr>
        <w:t>, подразделяе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я обще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ммерческ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62"/>
      <w:bookmarkEnd w:id="7"/>
      <w:r>
        <w:rPr>
          <w:rFonts w:cs="Times New Roman" w:ascii="Times New Roman" w:hAnsi="Times New Roman"/>
          <w:sz w:val="24"/>
          <w:szCs w:val="24"/>
        </w:rPr>
        <w:t>3.2. К информации общего значения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Информация управления дорожным движением и дорожного ориентирования, соответствующая правилам дорожного дви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2.2. Информационные схемы, опознавательные знаки, указатели названия улиц, номера зданий, расписания движения пассажирского транспорта, схемы и карты ориентирования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4. Театральные и киноафиши, информация учреждений культуры, образования и здравоохранения, спорта, размещаемая на принадлежащих им конструкц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2.5. Праздничное оформление - различного рода декоративные элементы и световые элементы (уличные иллюминация и гирлянды), устанавливаемые в соответствии с нормативно-правовыми актами администрации СП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далее - администр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3. Социальная информация размещается на основании нормативно-правовых актов органов местного самоуправления СП </w:t>
      </w:r>
      <w:r>
        <w:rPr>
          <w:rFonts w:cs="Times New Roman" w:ascii="Times New Roman" w:hAnsi="Times New Roman"/>
          <w:bCs/>
          <w:sz w:val="24"/>
          <w:szCs w:val="24"/>
        </w:rPr>
        <w:t>«Деревня Бронцы»</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4. Размещение коммерческой информации регулируется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О реклам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70"/>
      <w:bookmarkEnd w:id="8"/>
      <w:r>
        <w:rPr>
          <w:rFonts w:cs="Times New Roman" w:ascii="Times New Roman" w:hAnsi="Times New Roman"/>
          <w:sz w:val="24"/>
          <w:szCs w:val="24"/>
        </w:rPr>
        <w:t>3.5. К информационному оформлению предприятий и организаций относятся информационные таблички, учрежденческие доски, информация о профиле предприятия, его фирменном наименовании и зарегистрированном товарном знаке (вывеска), информация, размещаемая в витрин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5.1. Информационная табличка (обязательная вывеска) предназначена для доведения до сведения потребителя информации об изготовителе (исполнителе, продавце) согласно Федеральному </w:t>
      </w:r>
      <w:hyperlink r:id="rId7">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О защите прав потребителей». Информационные таблички должны размещаться рядом с входом в предприятие либо на двери входа так, чтобы их хорошо видели посетит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режденческие доски должны размещаться в обязательном порядке при входе в организации (учреждения). На учрежденческой доске должна содержаться информация о полном зарегистрированном (юридическом) наименовании организации и ведомственной принадле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В витрине предприятия сферы торговли и услуг допускается размещ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реализуемых в данном предприятии товарах и оказываемых услугах, в том числе образцы товарной прод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ственное или фирменное наименование предприятия (если таковое имеется), его зарегистрированные товарные знаки и знаки обслу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лементы декоративного оформ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здничное оформление, размещаемое в обязательном порядке к государственным и районным праздникам.</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9" w:name="Par79"/>
      <w:bookmarkEnd w:id="9"/>
      <w:r>
        <w:rPr>
          <w:rFonts w:cs="Times New Roman" w:ascii="Times New Roman" w:hAnsi="Times New Roman"/>
          <w:sz w:val="24"/>
          <w:szCs w:val="24"/>
        </w:rPr>
        <w:t>Статья 4. Средства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 Средства размещения информации устанавливаются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на основании разрешения на установку средства размещения информации, выдаваемого в соответствии с настоящим Поряд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Средства размещения информации подразделяю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 характеризуются неизменным местом размещения и конструкцией в типовом или нестандартном исполн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ременные средства размещения информации - характеризуются периодом размещения и определенной зоной или участком территории, на которых они могут быть размещены на заявляем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Стационарные средства размещения информации и требования, предъявляемые к их размещ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ционарные средства размещения информации подразделяю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щаемые на зданиях, сооружениях и элементах благоустр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Общие требования к стационарным средствам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я стационарных средств размещения информации должна быть спроектирована, изготовлена и смонтирована в соответствии с существующими строительными нормами и прави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я стационарных средств размещения информации должна предусматривать подсветку информационного поля, включение которой должно осуществляться в соответствии с графиком режима работы уличного освещения. Исключения могут составлять средства размещения информации, подсветка которых технически затруднена или нецелесообраз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не должны эксплуатироваться без информационных сооб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стационарные средства размещения информации должны иметь маркировку с указанием владельца и номера его телефон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или отдельные их части не могут размещаться ниже 4,5 метра над полосой дви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ется размещение стационарных средств размещения информации или отдельных их частей сбоку от дорог, не имеющих бортового камня, ближе 3 метров от бровки земляного полотна доро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не должны создавать помех для прохода пешеходов и механизированной уборки улиц и тротуа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ется размещение стационарных средств размещения информации, являющихся источниками шума, вибрации, мощных световых, электромагнитных и иных излучений и полей, вблизи жилых поме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Типы отдельно стоящих стационарных средств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1. Щитовые установки - отдельно стоящие конструкции, имеющие внешние поверхности для размещения информации и состоящие из фундамента, каркаса и информационного п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иповые щитовые установки подразделяются по размерам информационного пол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конструкции большого формата (3 x 4 м, 3 x 6 м и более) (в т.ч. и многосторонние плоскостные тумбы 3 x 1,5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конструкции малого формата (1,8 x 1,2 м и мене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щитовым установ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выполняются, как правило, в двухстороннем вариан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выполненные в одностороннем варианте, должны иметь декоративно оформленную обратную стор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ундаменты отдельно стоящих установок не должны выступать над уровнем земли либо должны быть декоративно оформл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тивные элементы жесткости и крепления должны быть закрыты декоративными эле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не должны иметь видимых элементов соединения различных частей констру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между щитовыми конструкциями определяется конкретной градостроительной ситуацией, но должно быть не менее 50 м, а для конструкций малого формата - не менее 40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2. Объемно-пространственные конструкции - средства размещения информации, в которых для размещения информации используется как объем конструкции, так и ее поверхность. Данные конструкции выполняются по индивидуальным проек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щадь информационного поля объемно-пространственных конструкций рассчитывается с учетом их геометрических парамет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Типы стационарных средств размещения информации, размещаемых на зданиях, сооружениях и элементах благоустройства гор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1. Настенные панно - средства размещения информации, размещаемые на плоскости стен зданий и сооружений в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и, состоящей из элементов крепления, каркаса и информационного п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енные панно выполняются по типовым или индивидуальным проектам. Для настенных панно, имеющих элементы крепления, в обязательном порядке разрабатывается проект крепления конструкции с целью обеспечения безопасности при эксплуа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2. Кронштейны - двухсторонние консольные плоскостные конструкции, устанавливаемые на собственных опорах, мачтах-опорах уличного освещения, опорах контактной сети или на зд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нштейны должны выполняться в двустороннем варианте с внутренней подсвет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безопасности в эксплуатации кронштейны должны быть установлены на высоте не менее 2,5 м от уровня зем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размещать более одной конструкции на опоре, совмещать размещение рекламных конструкций и дорожных знаков, использовать для размещения наружной рекламы опоры, выработавшие свой ресур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ы кронштейнов, размещаемых на фасадах зданий, определяются архитектурными особенностями зд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нштейны, устанавливаемые на зданиях и сооружениях, в горизонтальном направлении не должны выступать более чем на 1,5 м от точки крепления к зданию или сооруж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3. Транспаранты-перетяжки состоят из опор, устройства крепления к опорам или фасадам зданий, устройства натяжения и информационного изобра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аранты-перетяжки подразделяются на световые (в том числе гирлянды) и неосвещенные, изготовленные из жестких материалов и из материалов на мягк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рукция световых транспарантов-перетяжек должна иметь устройство аварийного отключения от сетей электропит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между соседними транспарантами-перетяжками не может быть менее 100 м. Транспаранты-перетяжки над проезжей частью улиц не должны располагаться ниже 4,5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ая табличка о владельце транспаранта-перетяжки должна быть расположена на опоре либо на устройстве натя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аранты-перетяжки устанавливаются только на период проведения государственных и районных праздников, а также иных праздничных или тематических мероприятий. Размещение рекламной информации на транспарантах-перетяжках запре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4. Витрины - объемные средства размещения информации, устанавливаемые в остекленных проемах окон и витражей зданий и сооружений либо в виде отдельно стоящих конструкций. Конструктивно витрина состоит из основания, каркаса и прозрачных поверх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располагается на прозрачной поверхности витрины и в ее объе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трины должны иметь подсветку в темное время су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5. Маркизы - средства размещения информации, выполненные в виде козырьков и навесов с нанесенной на них информацией и размещенные над витринами, входами или проемами зданий и сооружений. Маркизы состоят из элементов крепления к зданию, каркаса и информационного поля, выполненного на мягкой или жестк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Временные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временным средствам размещения информации относятся носители информационных сообщений, размещаемые на определенном участке территории с условием ограничений по времени раз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5.1. Выносные щитовые конструкции (штендеры) - временные средства размещения информации, размещаемые в СП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предприятиями в часы их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тендеры должны быть двусторонними, не должны иметь собственного подсвета, площадь одной стороны не должна превышать 1,5 кв.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тендеры размещаются в пешеходных зонах и на тротуарах в пределах 5 м от входа в предприятие. 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2. Носимые конструкции - временные средства размещения информации, перемещаемые физическими лицами без использования технически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луатация носимых конструкций допускается в пешеходных зонах и на тротуарах. Запрещается использование носимых конструкций, мешающих проходу пешеходов, а также ориентированных на восприятие с проезжей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3. Средства размещения информации на розничной (уличной) торговле (летние кафе, выставки, ограждения торговых площадей), а также других временных и постоянных ограждениях должны обеспечивать художественное оформление данны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формлять данные объекты отдельными щитами, мягким оформлением или сплошной лент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4. Временные средства размещения информации на подъемных воздушных шарах, аэростатах, размещаемые в воздушном пространстве, представляют собой временное информационное оформление на период проведения праздничных или тематически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5. Временные средства размещения информации, размещаемые на лотках, тележках, киосках и зонтиках, устанавливаемых на время работы предприятий розничной торговли и общественного питания, представляют собой покрытия отдельных частей лотков, киосков, тележек и зонтиков пленочными или красящими материал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6. Установка стационарных средств размещения информации, монтируемых и располагаемых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 на внешних стенах и иных конструктивных элементах зданий, строений, сооружений (кроме крыш) или вне их, а также остановочных пунктов движения общественного транспорта допускается при наличии разрешения на установку средства размещения информации и договора с собственником (либо с лицом, обладающим правом хозяйственного ведения, правом оперативного управления или иным вещным правом на имущество) территории, здания, сооружения или иного недвижимого имущества, к которому присоединяется средство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Не требуется разрешение на установку средства размещения информации, являющегося нос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информации общего значения, указанной в </w:t>
      </w:r>
      <w:hyperlink w:anchor="Par62">
        <w:r>
          <w:rPr>
            <w:rStyle w:val="InternetLink"/>
            <w:rFonts w:cs="Times New Roman" w:ascii="Times New Roman" w:hAnsi="Times New Roman"/>
            <w:color w:val="0000FF"/>
            <w:sz w:val="24"/>
            <w:szCs w:val="24"/>
          </w:rPr>
          <w:t>п. 3.2</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ой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формления предприятий и организаций, указанного в </w:t>
      </w:r>
      <w:hyperlink w:anchor="Par70">
        <w:r>
          <w:rPr>
            <w:rStyle w:val="InternetLink"/>
            <w:rFonts w:cs="Times New Roman" w:ascii="Times New Roman" w:hAnsi="Times New Roman"/>
            <w:color w:val="0000FF"/>
            <w:sz w:val="24"/>
            <w:szCs w:val="24"/>
          </w:rPr>
          <w:t>п. 3.5</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Установка временных средств размещения информации не требует разрешения и допускается при наличии согласования с собственником территории (объекта) или хозяйствующим субъектом, несущим ответственность за содержание и благоустройство данного участка территории (объекта) в соответствии с Правилами по обеспечению благоустройства на территории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10" w:name="Par150"/>
      <w:bookmarkEnd w:id="10"/>
      <w:r>
        <w:rPr>
          <w:rFonts w:cs="Times New Roman" w:ascii="Times New Roman" w:hAnsi="Times New Roman"/>
          <w:sz w:val="24"/>
          <w:szCs w:val="24"/>
        </w:rPr>
        <w:t>Статья 5. Регулирование распространения средств размещения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1. Уполномоченным органом, осуществляющим управление, координацию и контроль в вопросах установки, эксплуатации и демонтажа средств размещения информации, является администрацияСП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далее - Уполномоченный орг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 Уполномоченный орг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 Осуществляет координацию работ в сфере размещения и распространения информации в пределах своей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2. Согласовывает художественное оформление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3. Оформляет и заключает договоры на установку средств размещения информации на земельном участке, здании, сооружении или ином недвижимом имуществе, находящемся в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2.4. Выдает предписания на демонтаж самовольно установленных средств размещения информации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2.5. Консультирует физических и юридических лиц по вопросам установки средств размещения информации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6. Проводит проверку заявок и готовит документы, необходимые для получения раз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7. Оформляет паспорта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2.8. Ведет учет и мониторинг установленных на территории СП </w:t>
      </w:r>
      <w:r>
        <w:rPr>
          <w:rFonts w:cs="Times New Roman" w:ascii="Times New Roman" w:hAnsi="Times New Roman"/>
          <w:bCs/>
          <w:sz w:val="24"/>
          <w:szCs w:val="24"/>
        </w:rPr>
        <w:t xml:space="preserve">«Деревня Бронцы» </w:t>
      </w:r>
      <w:r>
        <w:rPr>
          <w:rFonts w:cs="Times New Roman" w:ascii="Times New Roman" w:hAnsi="Times New Roman"/>
          <w:sz w:val="24"/>
          <w:szCs w:val="24"/>
        </w:rPr>
        <w:t>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9. Ведет контроль технического состояния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0. Выполняет работы по выявлению самовольно установленных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1. Взаимодействует с административно-техническим надзором,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ередает информацию об установленных без разрешения средствах размещения информации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для принятия мер административного воз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ет информацию о лицах, получивших разрешение на установку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2. Имеет право осуществлять согласование с уполномоченными службами и организациями разрешительных документов и оказывать заявителям полный комплекс услуг по оформлению разрешительных документов для установки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3. Уполномоченный орган готовит проект дислокации мест размещения информационных носителей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с указанием видов технических средств размещения информации, предварительно согласовывает проект дислокации с необходимыми службами и организациями, органом архитектуры и градостроительства, а также с собственниками зданий и сооружений и представляет Главе администрации СП </w:t>
      </w:r>
      <w:r>
        <w:rPr>
          <w:rFonts w:cs="Times New Roman" w:ascii="Times New Roman" w:hAnsi="Times New Roman"/>
          <w:bCs/>
          <w:sz w:val="24"/>
          <w:szCs w:val="24"/>
        </w:rPr>
        <w:t xml:space="preserve">«Деревня Бронцы» </w:t>
      </w:r>
      <w:r>
        <w:rPr>
          <w:rFonts w:cs="Times New Roman" w:ascii="Times New Roman" w:hAnsi="Times New Roman"/>
          <w:sz w:val="24"/>
          <w:szCs w:val="24"/>
        </w:rPr>
        <w:t>для рассмотрения и соглас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4. Утвержденная дислокация мест размещения информационных носителей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 xml:space="preserve"> публикуется на официальном сайте администрации или в средствах массовой информации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11" w:name="Par175"/>
      <w:bookmarkEnd w:id="11"/>
      <w:r>
        <w:rPr>
          <w:rFonts w:cs="Times New Roman" w:ascii="Times New Roman" w:hAnsi="Times New Roman"/>
          <w:sz w:val="24"/>
          <w:szCs w:val="24"/>
        </w:rPr>
        <w:t>Статья 6. Порядок оформления разрешения на установку средства размещения информации в местах размещения информационных носи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Лица, желающие разместить средство размещения информации, подают в Уполномоченный орган заявление с приложением к нему следующих документов (нотариально заверенные копии либо копии с представлением оригин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юридических лиц - устав, свидетельство о государственной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индивидуальных предпринимателей - свидетельство о государственной регистрации гражданина в качестве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 и присвоении идентификационного номера налогоплательщ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цветные фотографии (9 x 13 см) места размещения с нанесенным на него в масштабе средством размещения информации (фотомонтаж) и без 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изайн-проект средства размещения информации с цветным эскизом изображения в масштабе и с привязкой к месту размещения, утвержденные руководителем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 средства размещения информации, чертежи и расчеты на прочность и устойчивость от ветровых нагруз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лицензии организации, разработавшей проект средства размещения информации, на право деятельности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место размещения информационного носителя не находится в ведении органа местного самоуправления - письменное согласие собственника (лица, обладающего иным вещным правом) территории, здания, сооружения или иного объекта, на котором предполагается размещение средства информации, копию свидетельства о праве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и схема размещения 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гистрирует зая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комплектность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включено ли запрашиваемое место в дислокацию мест размещения информационных нос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свободно ли запрашиваемое мест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товит расчет стоимости размещения конструкции при условии установки средства размещения информации на территории или объекте, находящихся в собственности или ведении муниципаль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ультирует заявителя об условиях установк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готовый пакет документов на конкурс (тор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На основании проведенного конкурса (торгов) отдел принимает решение о выдаче разрешения на установку средства размещения информации или о мотивированном отказе. Результаты торгов подлежат опубликованию в средствах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Результаты конкурса (торгов) могут быть обжалованы в установленном действующи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На основании результатов конкурса (торгов) в течение десяти рабочих дней отдел выда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ланк Паспорта средства размещения информации с перечнем согласующих служб и организ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ект договора на право размещения средства размещения информации (на установку и эксплуатацию средства размещения информации) на территории СП </w:t>
      </w:r>
      <w:r>
        <w:rPr>
          <w:rFonts w:cs="Times New Roman" w:ascii="Times New Roman" w:hAnsi="Times New Roman"/>
          <w:bCs/>
          <w:sz w:val="24"/>
          <w:szCs w:val="24"/>
        </w:rPr>
        <w:t>«Деревня Бронцы»</w:t>
      </w:r>
      <w:r>
        <w:rPr>
          <w:rFonts w:cs="Times New Roman" w:ascii="Times New Roman" w:hAnsi="Times New Roman"/>
          <w:sz w:val="24"/>
          <w:szCs w:val="24"/>
        </w:rPr>
        <w:t>, здании, сооружении или ином объекте, находящемся в собственности или ведении муниципаль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Согласования по установленному перечню служб и организаций Заявитель должен осуществить в течение одного месяца с даты получения от Уполномоченного органа бланка Паспорта средства размещения информации и необходимых документов. При отсутствии согласований по истечении одного месяца заявка на установку средства размещения информации на заявленном месте размещения информационных носителей может быть принята от другого заявителя. При необходимости срок резервирования заявленного места размещения информационных носителей может быть увеличен по решению Уполномоченного органа на основании мотивированной просьбы заявителя, представленной в виде письменно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После получения согласования служб и организаций, предусмотренных в бланке Паспорта средства размещения информации, Заявитель сдает в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ный бланк Паспорт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анный заявителем договор на установку средства размещения информации на территории, здании, сооружении или ином объекте, находящемся в ведении муниципальных органов, или копию договора с собственником (лицом, обладающим иным вещным правом) территории, здания, сооружения или иного объекта, на котором предполагается размещение средства информации, если место размещения информационного носителя не находится в ведени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Разрешение на установку средства размещения информации или отказ в его выдаче направляется заявителю в течение месяца со дня приема от него необходим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выдаче разрешения заявитель вправе обратиться в суд или арбитражный суд с заявлением о признании такого решения незако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Уполномоченным органом может быть принято решение об аннулировании разрешени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течение месяца со дня направления в отдел владельцем средства размещения информации поступило уведомление в письменной форме об отказе от дальнейшего использования разрешения на установку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течение месяца с момента направления в комиссию собственником или иным законным владельцем недвижимого имущества, к которому присоединено средство размещения информации, поступил документ, подтверждающий прекращение договора, заключенного между таким собственником или таким владельцем недвижимого имущества и владельцем 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в течение трех месяцев со дня выдачи разрешения средство размещения информации не установл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средство размещения информации используется не по назнач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выявления угрозы жизни и здоровью людей при дальнейшей эксплуатаци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В случае аннулирования разрешения или признания его недействительным владелец конструкции или иной законный владелец соответствующего недвижимого имущества, к которому такая конструкция средства размещения информации присоединена, обязан осуществить демонтаж средства размещения информации в течение меся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При невыполнении обязанности по демонтажу средства размещения информации Уполномоченный орган вправе обратиться в суд с иском о принудительном осуществлении демонтажа конструкции. В случае принятия судом или арбитражным судом решения о принудительном осуществлении демонтажа средства размещения информации ее демонтаж, хранение или в необходимых случаях уничтожение осуществляются за счет собственника или иного законного владельца недвижимого имущества, к которому была присоединена конструкция средства размещения информации. По требованию собственника или иного законного владельца такого недвижимого имущества владелец средства размещения информации обязан возместить ему разумные расходы, понесенные в связи с демонтажем, хранением или в необходимых случаях уничтожением средства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2. Срок действия договора на право размещения средства размещения информации устанавливается исходя из условий договора, и не может превышать 5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3. В случае необходимости дальнейшего распространения информации после истечения срока разрешения на установку средства размещения информации заявитель имеет преимущественное право на продление разрешения. Заявка на продление подается в Уполномоченный орган не позднее, чем за месяц до окончания срока действия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Уполномоченный орган в недельный срок направляет заявителю представление об удовлетворении его ходатайства (заявления) о пролонгации договора на право размещения средства размещения информации или о мотивированном отказ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5. Уполномоченный орган имеет право отказать в удовлетворении ходатайства (заявления) о пролонгации договора в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блюдения заявителем требований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рушения заявителем условий (условия) договора на право установк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я из дислокации места размещения носителя информации, на которое подана зая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возможности дальнейшей эксплуатации средства размещения информации данной конструкции или на данном месте размещения информационных носителей по независящим от сторон обстоятельств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обходимости использования данного места для размещения информационных носителей общего знач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12" w:name="Par224"/>
      <w:bookmarkEnd w:id="12"/>
      <w:r>
        <w:rPr>
          <w:rFonts w:cs="Times New Roman" w:ascii="Times New Roman" w:hAnsi="Times New Roman"/>
          <w:sz w:val="24"/>
          <w:szCs w:val="24"/>
        </w:rPr>
        <w:t>Статья 7. Ответственность владельцев средств размещения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Монтажно-строительные и электромонтажные работы по установке и эксплуатации средств размещения информации выполняются в соответствии с проектной документацией организациями, имеющими лицензии на проведение этих работ. Монтаж конструкций на зданиях и сооружениях проводится после технической экспертизы их несущей способности при дополнительной нагрузке от размещаемого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Устройство фундаментов средств размещения информации и проведение других земляных работ при установке средства размещения информации проводятся на основании ордера на производство земляны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При наличии соответствующих требований в проектной и разрешительной документации монтаж средств размещения информации на зданиях и сооружениях производится в присутствии представителей балансодерж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Владелец средства размещения информации не имеет права вносить дополнения и изменения в утвержденную проектную документацию по конструкции средства размещения информации без согласования с уполномоченны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Владелец средства размещения информации обязан восстановить благоустройство территории и объекта размещения после установки (демонтажа) конструкции в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2-х суток - на территориях зоны исторического наслед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4-х суток - на улицах населенных пунктов и магистралях зоны особ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7-ми суток - на территориях зоны обще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Владелец средства размещения информации несет ответственность за любые нарушения правил безопасности, а также за неисправности и аварийные ситуации, возникшие из-за нарушения им согласованных с уполномоченными организациями условий монтажа и эксплуатации конструкци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7. Владелец средства размещения информации обязан содержать конструкцию в надлежащем состоянии, а также в установленном порядке обеспечивать уборку прилегающей территории за свой счет и своими силами или заключить договор о ее уборке на общих основ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8. Контроль за состоянием средств размещения информации и технических средств ее стабильного территориального размещения осуществляют администрация и иные уполномоченные органы государственного контроля в пределах своей компет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9. Средство размещения информации, установленное с нарушением настоящего Порядка, подлежит демонтажу за счет средств собственника конструкции в соответствии с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3" w:name="Par243"/>
      <w:bookmarkStart w:id="14" w:name="Par243"/>
      <w:bookmarkEnd w:id="14"/>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0"/>
          <w:szCs w:val="20"/>
        </w:rPr>
        <w:t>Приложение № 1</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w:t>
      </w:r>
    </w:p>
    <w:p>
      <w:pPr>
        <w:pStyle w:val="Normal"/>
        <w:widowControl w:val="false"/>
        <w:autoSpaceDE w:val="false"/>
        <w:spacing w:lineRule="auto" w:line="240" w:before="0" w:after="0"/>
        <w:jc w:val="right"/>
        <w:rPr/>
      </w:pPr>
      <w:r>
        <w:rPr>
          <w:rFonts w:cs="Times New Roman" w:ascii="Times New Roman" w:hAnsi="Times New Roman"/>
          <w:sz w:val="20"/>
          <w:szCs w:val="20"/>
        </w:rPr>
        <w:t>«О порядке установки средств размеще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формации в СП «Деревня Бронцы»</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Й КОНСТРУК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УСТАНОВКИ НА ФАСАДЕ ЗДА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7" w:type="dxa"/>
        <w:jc w:val="left"/>
        <w:tblInd w:w="-5" w:type="dxa"/>
        <w:tblLayout w:type="fixed"/>
        <w:tblCellMar>
          <w:top w:w="102" w:type="dxa"/>
          <w:left w:w="62" w:type="dxa"/>
          <w:bottom w:w="102" w:type="dxa"/>
          <w:right w:w="62" w:type="dxa"/>
        </w:tblCellMar>
      </w:tblPr>
      <w:tblGrid>
        <w:gridCol w:w="680"/>
        <w:gridCol w:w="2041"/>
        <w:gridCol w:w="1644"/>
        <w:gridCol w:w="1587"/>
        <w:gridCol w:w="1587"/>
        <w:gridCol w:w="1304"/>
        <w:gridCol w:w="794"/>
      </w:tblGrid>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tc>
      </w:tr>
      <w:tr>
        <w:trPr/>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 паспорта:</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лец:</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Адрес размещения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 район</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4" w:hRule="atLeast"/>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 N</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 размещени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Характеристика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нформационной конструкции</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ширина, высота, толщина, высота опоры и т.д.)</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информационного поля, кв. м</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торон информационных полей</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дсветки (тип, разновидность)</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огласование на размещение информационной конструк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я по согласованию:</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рганиз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 иниц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объекта (имуще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выдан администрацией СП «________»</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л: 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сполнителя)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___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 __________ 20__ г.</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орядке установки средств размеще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формации в СП «Деревня Бронц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Й КОНСТРУК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УСТАНОВКИ НА ЗЕМЕЛЬНОМ УЧАСТК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7" w:type="dxa"/>
        <w:jc w:val="left"/>
        <w:tblInd w:w="-5" w:type="dxa"/>
        <w:tblLayout w:type="fixed"/>
        <w:tblCellMar>
          <w:top w:w="102" w:type="dxa"/>
          <w:left w:w="62" w:type="dxa"/>
          <w:bottom w:w="102" w:type="dxa"/>
          <w:right w:w="62" w:type="dxa"/>
        </w:tblCellMar>
      </w:tblPr>
      <w:tblGrid>
        <w:gridCol w:w="680"/>
        <w:gridCol w:w="2041"/>
        <w:gridCol w:w="1644"/>
        <w:gridCol w:w="1587"/>
        <w:gridCol w:w="1587"/>
        <w:gridCol w:w="1304"/>
        <w:gridCol w:w="794"/>
      </w:tblGrid>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tc>
      </w:tr>
      <w:tr>
        <w:trPr/>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 паспорта:</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лец:</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Адрес размещения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 район</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 N</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 размещени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Характеристика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нформационной конструкции</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ширина, высота, толщина, высота опоры и т.д.)</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информационного пол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торон информационных полей</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дсветки (тип, разновидность)</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огласование на размещение информационных конструкц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рганиз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 иниц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объекта (имуще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ОГИБДД МО МВД России "Тарусский"</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рзиковские  электрические сет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лужский филиал ОАО "ЦентрТелеко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рзиковский участок ООО «Калужский областной водоканал»</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рзиковский газовый участок ОАО "Калугаоблгаз", филиал "Тарусамежрайгаз"</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имущественых и земельных отношений администрации МР «Ферзиковский 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я по согласованию</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выдан администрацией СП «________»</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л: 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сполнителя)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___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Дата "___" ___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orient="landscape" w:w="16838" w:h="11906"/>
      <w:pgMar w:left="1134" w:right="1134" w:gutter="0" w:header="0" w:top="170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27"/>
      <w:szCs w:val="27"/>
    </w:rPr>
  </w:style>
  <w:style w:type="character" w:styleId="Style14">
    <w:name w:val=" Знак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855"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F8ED4B7C1A0E8D9FB1F94DD7A8D96EFBF3FC84D041DF2A9DCA337264DECA71DTAh8J" TargetMode="External"/><Relationship Id="rId5" Type="http://schemas.openxmlformats.org/officeDocument/2006/relationships/hyperlink" Target="consultantplus://offline/ref=2F8ED4B7C1A0E8D9FB1F94DD7A8D96EFBF3FC84D041DF2A9DCA337264DECA71DTAh8J" TargetMode="External"/><Relationship Id="rId6" Type="http://schemas.openxmlformats.org/officeDocument/2006/relationships/hyperlink" Target="consultantplus://offline/ref=2F8ED4B7C1A0E8D9FB1F8AD06CE1C8E1B9329549051FFDFC89FC6C7B1ATEh5J" TargetMode="External"/><Relationship Id="rId7" Type="http://schemas.openxmlformats.org/officeDocument/2006/relationships/hyperlink" Target="consultantplus://offline/ref=2F8ED4B7C1A0E8D9FB1F8AD06CE1C8E1B9319041011FFDFC89FC6C7B1ATEh5J"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47:00Z</dcterms:created>
  <dc:creator>User</dc:creator>
  <dc:description/>
  <cp:keywords/>
  <dc:language>en-US</dc:language>
  <cp:lastModifiedBy>User</cp:lastModifiedBy>
  <dcterms:modified xsi:type="dcterms:W3CDTF">2014-12-16T09:28:00Z</dcterms:modified>
  <cp:revision>4</cp:revision>
  <dc:subject/>
  <dc:title/>
</cp:coreProperties>
</file>