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232182253" r:id="rId2"/>
        </w:objec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Бронцы» 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6"/>
          <w:szCs w:val="26"/>
        </w:rPr>
      </w:pPr>
      <w:r>
        <w:rPr>
          <w:sz w:val="26"/>
          <w:szCs w:val="26"/>
        </w:rPr>
        <w:t>от   «04» апреля 2013г</w:t>
      </w:r>
      <w:r>
        <w:rPr>
          <w:rFonts w:cs="Arial" w:ascii="Arial" w:hAnsi="Arial"/>
          <w:sz w:val="26"/>
          <w:szCs w:val="26"/>
        </w:rPr>
        <w:tab/>
        <w:t xml:space="preserve">                                                                                  </w:t>
      </w:r>
      <w:r>
        <w:rPr>
          <w:spacing w:val="-5"/>
          <w:sz w:val="26"/>
          <w:szCs w:val="26"/>
        </w:rPr>
        <w:t>№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698" w:leader="none"/>
        </w:tabs>
        <w:spacing w:lineRule="exact" w:line="322" w:before="634" w:after="0"/>
        <w:rPr>
          <w:b/>
          <w:b/>
        </w:rPr>
      </w:pPr>
      <w:r>
        <w:rPr>
          <w:b/>
        </w:rPr>
        <w:t xml:space="preserve">«О   проведении месячника </w:t>
      </w:r>
      <w:r>
        <w:rPr>
          <w:b/>
          <w:spacing w:val="-7"/>
        </w:rPr>
        <w:t>по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rPr>
          <w:b/>
          <w:b/>
        </w:rPr>
      </w:pPr>
      <w:r>
        <w:rPr>
          <w:b/>
        </w:rPr>
        <w:t>благоустройству на территории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322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hd w:fill="FFFFFF" w:val="clear"/>
        <w:spacing w:lineRule="exact" w:line="312" w:before="10" w:after="0"/>
        <w:ind w:right="5914" w:hanging="0"/>
        <w:rPr>
          <w:b/>
          <w:b/>
        </w:rPr>
      </w:pPr>
      <w:r>
        <w:rPr>
          <w:b/>
        </w:rPr>
        <w:t>сельское поселение «Деревня Бронц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В целях повышения уровня благоустройства, санитарного состояния и озеленения территории сельского поселения «Деревня Бронцы» администрация (исполнительно - распорядительный орган) сельского поселения «Деревня Бронцы» ПОСТАНОВЛЯЕТ:</w:t>
      </w:r>
    </w:p>
    <w:p>
      <w:pPr>
        <w:pStyle w:val="Normal"/>
        <w:rPr/>
      </w:pPr>
      <w:r>
        <w:rPr>
          <w:sz w:val="26"/>
          <w:szCs w:val="26"/>
        </w:rPr>
        <w:t xml:space="preserve">1. Провести месячник по благоустройству, санитарной очистке и озеленению  </w:t>
      </w:r>
    </w:p>
    <w:p>
      <w:pPr>
        <w:pStyle w:val="Normal"/>
        <w:rPr/>
      </w:pPr>
      <w:r>
        <w:rPr>
          <w:sz w:val="26"/>
          <w:szCs w:val="26"/>
        </w:rPr>
        <w:t>территории сельского поселения «Деревня Бронцы» в период с 01 апреля 2014г.                           по 01 мая 2014г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 провести  в  указанный  период  необходимые  работы   по   благоустройству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мориала, установленного в д. Бронцы в честь погибших защитников Отечеств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ыполнить в ходе месячника сезонные работы по санитарной очистке </w:t>
      </w:r>
    </w:p>
    <w:p>
      <w:pPr>
        <w:pStyle w:val="Normal"/>
        <w:rPr/>
      </w:pPr>
      <w:r>
        <w:rPr>
          <w:sz w:val="26"/>
          <w:szCs w:val="26"/>
        </w:rPr>
        <w:t>населенных пунктов, озеленению, ремонтов фасадов, содержанию дорог;</w:t>
      </w:r>
    </w:p>
    <w:p>
      <w:pPr>
        <w:pStyle w:val="Normal"/>
        <w:rPr/>
      </w:pPr>
      <w:r>
        <w:rPr>
          <w:sz w:val="26"/>
          <w:szCs w:val="26"/>
        </w:rPr>
        <w:t xml:space="preserve">1.3.   провести субботник по санитарной очистке, озеленению и благоустройству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еленных пунктов МО СП «Деревня Бронцы» 19 апреля 2014 года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  руководителям предприятий расположенным на территории сельского поселения «Деревня Бронцы»  провести полную санитарную очистку подведомственных территорий от мусора в радиусе 50 метров от зданий, сооружений, обрезку крон деревьев и кустарников в срок до 30 апреля 2014 года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5.  индивидуальным предпринимателям провести санитарную очист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репленных территорий, прилегающих к торговым павильонам, магазин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диусе 5 метр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 владельцам индивидуальных жилых домов провести санитарную очист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домовых территорий и приусадебных участков, включая кюветы вдо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мовладений, отремонтировать заборы и ограждения в срок до 8 мая 2014 г.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адить плодовые деревья. Мусор собрать для последующей вывозки на свалку.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вести обрезку крон деревьев и кустарников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становить единый санитарный день - пятница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Для    контроля    за   выполнением    настоящего   Постановления    создать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миссию в  следующем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ачина Н.Н., депутат МО СП. «Деревня Бронцы»;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Члены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Журавлева А.А., депутат МО СП «Деревня Бронцы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олодина Л.П.- зав. Бронцевским ФАП; </w:t>
      </w:r>
    </w:p>
    <w:p>
      <w:pPr>
        <w:pStyle w:val="Normal"/>
        <w:ind w:right="5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ост И.Ю., депутат МО СП «Деревня  Бронц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Бронцы»                                                                         А.А.Гасанбе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9:00Z</dcterms:created>
  <dc:creator>User</dc:creator>
  <dc:description/>
  <cp:keywords/>
  <dc:language>en-US</dc:language>
  <cp:lastModifiedBy>User</cp:lastModifiedBy>
  <cp:lastPrinted>2014-04-10T10:41:00Z</cp:lastPrinted>
  <dcterms:modified xsi:type="dcterms:W3CDTF">2014-04-10T07:57:00Z</dcterms:modified>
  <cp:revision>3</cp:revision>
  <dc:subject/>
  <dc:title> </dc:title>
</cp:coreProperties>
</file>