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74991990" r:id="rId2"/>
        </w:objec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left="-426" w:right="-469" w:firstLine="66"/>
        <w:rPr/>
      </w:pPr>
      <w:r>
        <w:rPr>
          <w:b w:val="false"/>
        </w:rPr>
        <w:t xml:space="preserve">       </w:t>
      </w: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2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Деревня Бронцы»</w:t>
      </w:r>
    </w:p>
    <w:p>
      <w:pPr>
        <w:pStyle w:val="Style12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tabs>
          <w:tab w:val="clear" w:pos="720"/>
          <w:tab w:val="left" w:pos="195" w:leader="none"/>
          <w:tab w:val="center" w:pos="4819" w:leader="none"/>
        </w:tabs>
        <w:jc w:val="both"/>
        <w:rPr>
          <w:b w:val="false"/>
          <w:b w:val="false"/>
          <w:sz w:val="24"/>
        </w:rPr>
      </w:pPr>
      <w:r>
        <w:rPr>
          <w:b w:val="false"/>
        </w:rPr>
        <w:t>от   20 октября 2014 года                                                                               № 48</w:t>
      </w:r>
    </w:p>
    <w:p>
      <w:pPr>
        <w:pStyle w:val="Heading4"/>
        <w:tabs>
          <w:tab w:val="clear" w:pos="720"/>
          <w:tab w:val="left" w:pos="195" w:leader="none"/>
          <w:tab w:val="center" w:pos="4819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>д. Бронц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298" w:before="245" w:after="0"/>
        <w:ind w:left="67" w:right="2592" w:hanging="0"/>
        <w:rPr/>
      </w:pPr>
      <w:r>
        <w:rPr>
          <w:b/>
          <w:spacing w:val="-11"/>
          <w:szCs w:val="24"/>
        </w:rPr>
        <w:t xml:space="preserve">Об утверждении Порядка организации проведения </w:t>
      </w:r>
      <w:r>
        <w:rPr>
          <w:b/>
          <w:spacing w:val="-8"/>
          <w:szCs w:val="24"/>
        </w:rPr>
        <w:t xml:space="preserve">энергетического обследования многоквартирных </w:t>
      </w:r>
      <w:r>
        <w:rPr>
          <w:b/>
          <w:spacing w:val="-11"/>
          <w:szCs w:val="24"/>
        </w:rPr>
        <w:t>домов, помещения в которых составляют муници</w:t>
        <w:softHyphen/>
      </w:r>
      <w:r>
        <w:rPr>
          <w:b/>
          <w:spacing w:val="-9"/>
          <w:szCs w:val="24"/>
        </w:rPr>
        <w:t xml:space="preserve">пальный жилищный фонд в границах сельского </w:t>
      </w:r>
      <w:r>
        <w:rPr>
          <w:b/>
          <w:szCs w:val="24"/>
        </w:rPr>
        <w:t>поселения «Деревня Бронцы»,</w:t>
      </w:r>
    </w:p>
    <w:p>
      <w:pPr>
        <w:pStyle w:val="Normal"/>
        <w:shd w:fill="FFFFFF" w:val="clear"/>
        <w:spacing w:lineRule="exact" w:line="307" w:before="312" w:after="0"/>
        <w:ind w:left="77" w:right="34" w:firstLine="6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и законами от 06 октября 2003 г. </w:t>
      </w:r>
      <w:r>
        <w:rPr>
          <w:spacing w:val="-8"/>
          <w:sz w:val="26"/>
          <w:szCs w:val="26"/>
        </w:rPr>
        <w:t xml:space="preserve">№ 131-ФЗ «Об общих принципах организации местного самоуправления в </w:t>
      </w:r>
      <w:r>
        <w:rPr>
          <w:sz w:val="26"/>
          <w:szCs w:val="26"/>
        </w:rPr>
        <w:t xml:space="preserve">Российской Федерации», от 23 ноября 2009 г. № 261-ФЗ </w:t>
      </w:r>
      <w:r>
        <w:rPr>
          <w:spacing w:val="-8"/>
          <w:sz w:val="26"/>
          <w:szCs w:val="26"/>
        </w:rPr>
        <w:t xml:space="preserve">«Об энергосбережении и о повышении энергетической эффективности и о </w:t>
      </w:r>
      <w:r>
        <w:rPr>
          <w:spacing w:val="-2"/>
          <w:sz w:val="26"/>
          <w:szCs w:val="26"/>
        </w:rPr>
        <w:t xml:space="preserve">внесении изменений в отдельные законодательные акты Российской </w:t>
      </w:r>
      <w:r>
        <w:rPr>
          <w:spacing w:val="-9"/>
          <w:sz w:val="26"/>
          <w:szCs w:val="26"/>
        </w:rPr>
        <w:t xml:space="preserve">Федерации» Администрация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12"/>
        <w:ind w:left="91" w:firstLine="686"/>
        <w:jc w:val="both"/>
        <w:rPr/>
      </w:pPr>
      <w:r>
        <w:rPr>
          <w:b/>
          <w:bCs/>
          <w:spacing w:val="-29"/>
          <w:sz w:val="26"/>
          <w:szCs w:val="26"/>
        </w:rPr>
        <w:t>1.</w:t>
      </w:r>
      <w:r>
        <w:rPr>
          <w:b/>
          <w:bCs/>
          <w:sz w:val="26"/>
          <w:szCs w:val="26"/>
        </w:rPr>
        <w:tab/>
      </w:r>
      <w:r>
        <w:rPr>
          <w:spacing w:val="-7"/>
          <w:sz w:val="26"/>
          <w:szCs w:val="26"/>
        </w:rPr>
        <w:t>Утвердить прилагаемый Порядок организации проведения</w:t>
        <w:br/>
      </w:r>
      <w:r>
        <w:rPr>
          <w:spacing w:val="-2"/>
          <w:sz w:val="26"/>
          <w:szCs w:val="26"/>
        </w:rPr>
        <w:t>энергетического обследования многоквартирных домов, помещения в</w:t>
        <w:br/>
      </w:r>
      <w:r>
        <w:rPr>
          <w:spacing w:val="-10"/>
          <w:sz w:val="26"/>
          <w:szCs w:val="26"/>
        </w:rPr>
        <w:t>которых составляют муниципальный жилищный фонд в границах сельского</w:t>
        <w:br/>
      </w:r>
      <w:r>
        <w:rPr>
          <w:sz w:val="26"/>
          <w:szCs w:val="26"/>
        </w:rPr>
        <w:t>поселения «Деревня Бронцы» (приложение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12"/>
        <w:ind w:left="101" w:right="24" w:firstLine="653"/>
        <w:jc w:val="both"/>
        <w:rPr/>
      </w:pPr>
      <w:r>
        <w:rPr>
          <w:spacing w:val="-22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Настоящее постановление подлежит официальному обнародованию</w:t>
        <w:br/>
      </w:r>
      <w:r>
        <w:rPr>
          <w:spacing w:val="-5"/>
          <w:sz w:val="26"/>
          <w:szCs w:val="26"/>
        </w:rPr>
        <w:t xml:space="preserve">на </w:t>
      </w:r>
      <w:r>
        <w:rPr>
          <w:sz w:val="26"/>
          <w:szCs w:val="26"/>
        </w:rPr>
        <w:t>стенде у здания администрации по адресу: ул. Центральная д.6 д.Бронцы Ферзиковского района Калужской обла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866265</wp:posOffset>
                </wp:positionH>
                <wp:positionV relativeFrom="paragraph">
                  <wp:posOffset>793115</wp:posOffset>
                </wp:positionV>
                <wp:extent cx="14605" cy="274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1.9pt;mso-wrap-distance-right:1.9pt;mso-wrap-distance-top:0pt;mso-wrap-distance-bottom:0pt;margin-top:62.45pt;mso-position-vertical-relative:text;margin-left:14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6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12"/>
        <w:ind w:left="101" w:right="24" w:firstLine="6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12"/>
        <w:ind w:left="101" w:right="24" w:firstLine="6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12"/>
        <w:ind w:left="101" w:right="24" w:firstLine="653"/>
        <w:jc w:val="both"/>
        <w:rPr/>
      </w:pPr>
      <w:r>
        <w:rPr>
          <w:b/>
          <w:szCs w:val="24"/>
        </w:rPr>
        <w:t>И.о. Главы администрации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12"/>
        <w:ind w:left="101" w:right="24" w:firstLine="653"/>
        <w:jc w:val="both"/>
        <w:rPr>
          <w:b/>
          <w:b/>
          <w:szCs w:val="24"/>
        </w:rPr>
      </w:pPr>
      <w:r>
        <w:rPr>
          <w:b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12"/>
        <w:ind w:left="101" w:right="24" w:firstLine="653"/>
        <w:jc w:val="both"/>
        <w:rPr>
          <w:b/>
          <w:b/>
          <w:szCs w:val="24"/>
        </w:rPr>
      </w:pPr>
      <w:r>
        <w:rPr>
          <w:b/>
          <w:szCs w:val="24"/>
        </w:rPr>
        <w:t>«Деревня Бронцы»                                                                       Т.И.Потапова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right="9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right="9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right="9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right="91" w:hanging="0"/>
        <w:jc w:val="right"/>
        <w:rPr>
          <w:szCs w:val="24"/>
        </w:rPr>
      </w:pPr>
      <w:r>
        <w:rPr>
          <w:spacing w:val="-9"/>
          <w:szCs w:val="24"/>
        </w:rPr>
        <w:t>Приложение</w:t>
      </w:r>
    </w:p>
    <w:p>
      <w:pPr>
        <w:pStyle w:val="Normal"/>
        <w:shd w:fill="FFFFFF" w:val="clear"/>
        <w:ind w:right="82" w:hanging="0"/>
        <w:jc w:val="right"/>
        <w:rPr>
          <w:szCs w:val="24"/>
        </w:rPr>
      </w:pPr>
      <w:r>
        <w:rPr>
          <w:spacing w:val="-8"/>
          <w:szCs w:val="24"/>
        </w:rPr>
        <w:t>к постановлению Администрации</w:t>
      </w:r>
    </w:p>
    <w:p>
      <w:pPr>
        <w:pStyle w:val="Normal"/>
        <w:shd w:fill="FFFFFF" w:val="clear"/>
        <w:ind w:right="91" w:hanging="0"/>
        <w:jc w:val="right"/>
        <w:rPr>
          <w:szCs w:val="24"/>
        </w:rPr>
      </w:pPr>
      <w:r>
        <w:rPr>
          <w:spacing w:val="-11"/>
          <w:szCs w:val="24"/>
        </w:rPr>
        <w:t>сельского поселения «Деревня Бронцы»</w:t>
      </w:r>
    </w:p>
    <w:p>
      <w:pPr>
        <w:pStyle w:val="Normal"/>
        <w:shd w:fill="FFFFFF" w:val="clear"/>
        <w:ind w:right="96" w:hanging="0"/>
        <w:jc w:val="right"/>
        <w:rPr>
          <w:szCs w:val="24"/>
        </w:rPr>
      </w:pPr>
      <w:r>
        <w:rPr>
          <w:spacing w:val="-9"/>
          <w:szCs w:val="24"/>
        </w:rPr>
        <w:t>от 20 октября  2014 г. № 48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ПОРЯДОК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организации проведения энергетического обследования многоквартирных</w:t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домов, помещения в которых составляют муниципальный жилищный фонд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в границах сельского поселения «Деревня Бронцы»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1.</w:t>
        <w:tab/>
        <w:t>Настоящий порядок разработан в соответствии с Федеральными</w:t>
        <w:br/>
        <w:t>законами от 06 октября 2003 г. №131-Ф3 «Об общих принципах организации</w:t>
        <w:br/>
        <w:t>местного</w:t>
        <w:tab/>
        <w:t>самоуправления</w:t>
        <w:tab/>
        <w:t>в</w:t>
        <w:tab/>
        <w:t>Российской</w:t>
        <w:tab/>
        <w:t>Федерации», от 21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предусматривает организацию деятельности по проведению энергетического обследования многоквартирных домов, помещения в  которых составляют муниципальный жилищный фонд в границах сельского поселения «Деревня Бронцы».</w:t>
      </w:r>
    </w:p>
    <w:p>
      <w:pPr>
        <w:pStyle w:val="Normal"/>
        <w:ind w:firstLine="720"/>
        <w:rPr/>
      </w:pPr>
      <w:r>
        <w:rPr>
          <w:sz w:val="26"/>
          <w:szCs w:val="26"/>
        </w:rPr>
        <w:t>2.</w:t>
        <w:tab/>
        <w:t>Целью энергетического обследования яв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учение объективных данных об объемах используемых энергетических ресурсов;</w:t>
        <w:br/>
        <w:t>определение показателей энергетической эффективности;</w:t>
      </w:r>
    </w:p>
    <w:p>
      <w:pPr>
        <w:pStyle w:val="Normal"/>
        <w:rPr/>
      </w:pPr>
      <w:r>
        <w:rPr>
          <w:sz w:val="26"/>
          <w:szCs w:val="26"/>
        </w:rPr>
        <w:t>определение потенциала энергосбережения и повышения энергетической эффективности;</w:t>
        <w:br/>
        <w:t>разработка перечня типовых, общедоступных мероприятий по энергосбережению и повышению энергетической эффективности и проведение их стоимостной оценк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езультатом энергетического обследования является отчет состояния систем электроснабжения, теплоснабжения, водообеспечения; оценка состояния систем и средств (приборов) учета энергоносителей и их соответствие установленным требованиям, выявление необоснованных потерь; оценка состояния системы нормирования энергопотребления и использования энергоносителей; оценка целесообразности основных энергосберегающих мероприятий и формирование энергетического паспорта жилого дом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Энергетическое обследование проводится поэтапно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)</w:t>
        <w:tab/>
        <w:t>Заказчик проводит конкурсную процедуру по выбору организации</w:t>
        <w:br/>
        <w:t>осуществляющей</w:t>
        <w:tab/>
        <w:t>проведение</w:t>
        <w:tab/>
        <w:t>энергетического</w:t>
        <w:tab/>
        <w:t>обследования</w:t>
        <w:br/>
        <w:t>(энергоаудитора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)</w:t>
        <w:tab/>
        <w:t>Оформляется договор на проведения энергоаудит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3)</w:t>
        <w:tab/>
        <w:t>Энергоаудитор оформляет договор с экспертной организацией о</w:t>
        <w:br/>
        <w:t>Контроле качества оказанных услуг и подготовленной документации по</w:t>
        <w:br/>
        <w:t>итогам энергоаудита, в том числе составляет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ограмму проведения энергетического обследования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тчет о результатах проведенного энергетического обследования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Энергетический паспорт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ограмму энергосбережения и повышения энергоэффективност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Иную документацию, предусмотренную договором.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4) Непосредственное проведение энергетического обследования (энергоаудита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На подготовительном этапе проводится предварительное обследование объекта. Основной задачей предварительного обследования является сбор исходной информации, определение общего состояния строительных конструкций, определение состава и объема работ для детального обследования.</w:t>
      </w:r>
    </w:p>
    <w:p>
      <w:pPr>
        <w:pStyle w:val="Normal"/>
        <w:ind w:firstLine="720"/>
        <w:rPr/>
      </w:pPr>
      <w:r>
        <w:rPr>
          <w:sz w:val="26"/>
          <w:szCs w:val="26"/>
        </w:rPr>
        <w:t>5.</w:t>
        <w:tab/>
        <w:t>В состав работ по предварительному обследованию, в частности,</w:t>
        <w:br/>
        <w:t>входят общий осмотр объекта; сбор общих сведений об объекте (время</w:t>
        <w:br/>
        <w:t>строительства, сроки эксплуатации), ознакомление с архивами, изучение</w:t>
        <w:br/>
        <w:t>материалов ранее проводившихся на данном объекте обследований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6.</w:t>
        <w:tab/>
        <w:t>На этапе технического обследования проводится детальное</w:t>
        <w:br/>
        <w:t>обследование объекта. Детальное обследование включает, в частности,</w:t>
        <w:br/>
        <w:t>визуальное обследование конструкций (с фотофиксацией видимых</w:t>
        <w:br/>
        <w:t>дефектов), обмерочные работы, инструментальные обследования. На этом</w:t>
        <w:br/>
        <w:t>этапе вьшолняется также лабораторный анализ проб материалов, взятых на</w:t>
        <w:br/>
        <w:t>объекте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7.</w:t>
        <w:tab/>
        <w:t>Оформление результатов энергетического обследования является</w:t>
        <w:br/>
        <w:t>завершающим этапом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На данном этапе проводятся поверочный расчет и камеральная обработка данных обследования. Расчеты выполняются с учетом результатов обследования: выявленных дефектов, отклонений от размеров, реальных прочностных свойств материала, действительных расчетных схем и нагрузок, температурных воздействий и т.д. Поверочные расчеты выполняются как вручную, так и с использованием сертифицированных программных продукто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о результатам энергетического обследования энергоаудитор составляет энергетический паспорт и передает его заказчику. Паспорт, составленный по результатам энергетического обследования многоквартирного дома, должен содержать информацию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б оснащенности приборами учета используемых энергетических</w:t>
        <w:br/>
        <w:t>ресурсов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б объеме используемых энергетических ресурсов и о его изменен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 показателях энергетической эффективност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 величине потерь переданных энергетических ресурсов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 потенциале энергосбережения, в том числе об оценке возможной экономии энергетических ресурсов в натуральном выражен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 перечне типовых мероприятий по энергосбережению и повышению энергетической эффективност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8.</w:t>
        <w:tab/>
        <w:t>После проведения энергетического обследования проводится</w:t>
        <w:br/>
        <w:t>согласование его результатов.</w:t>
      </w:r>
    </w:p>
    <w:p>
      <w:pPr>
        <w:pStyle w:val="Normal"/>
        <w:ind w:firstLine="720"/>
        <w:rPr/>
      </w:pPr>
      <w:r>
        <w:rPr>
          <w:sz w:val="26"/>
          <w:szCs w:val="26"/>
        </w:rPr>
        <w:t>Экспертная организация предоставляет заказчику заключение о качестве оказанных услуг и документы по итогам проведенного энергетического обследования. По результатам обследования составляется техническое заключение, содержащее описание существующего объекта, результаты детального технического обследования строительных конструкций, фотоматериалы дефектов, обнаруженных в ходе технического обследования, результаты испытаний конструкционных материалов, расчетную часть с поверочными статическими и теплотехническими расчетами несущих и ограждающих конструкций, графическую часть с чертежами, в том числе обмерные чертежи.</w:t>
      </w:r>
    </w:p>
    <w:p>
      <w:pPr>
        <w:pStyle w:val="Normal"/>
        <w:ind w:firstLine="720"/>
        <w:rPr/>
      </w:pPr>
      <w:r>
        <w:rPr>
          <w:sz w:val="26"/>
          <w:szCs w:val="26"/>
        </w:rPr>
        <w:t>По результатам проведенного обследования делаются выводы, в которых оценивается возможность эксплуатации объекта под существующие нагрузки, даются     рекомендации     по     дальнейшему     повышению энергетической эффективности эксплуатации объект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9. Своевременная диагностика состояния (обследование) конструкций объекта проводится во избежание существенных затрат на ремонт.</w:t>
      </w:r>
    </w:p>
    <w:p>
      <w:pPr>
        <w:pStyle w:val="Normal"/>
        <w:ind w:firstLine="720"/>
        <w:rPr/>
      </w:pPr>
      <w:r>
        <w:rPr>
          <w:sz w:val="26"/>
          <w:szCs w:val="26"/>
        </w:rPr>
        <w:t>На        основании        положительного        экспертного        заключения</w:t>
        <w:br/>
        <w:t>саморегулируемая организация    в области энергетического обследования вносит номер энергетического паспорта объекта   в реестр энергетических паспорто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>Энергоаудитор     передает    заказчику    документацию    по     ит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денного энергетического обследовани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Энергетические паспорта на здания, строения, сооружения, вводимые в эксплуатацию после осуществления строительства, реконструкции, капитального ремонта, могут составляться на основании проектной документаци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Также может осуществляться проведение повторного энергоаудита с целью мониторинга внедрения энергосберегающих мероприятий, предусмотренных программой в области энергосбережения и повышения энергетической эффективности.</w:t>
      </w:r>
    </w:p>
    <w:p>
      <w:pPr>
        <w:pStyle w:val="Normal"/>
        <w:ind w:firstLine="720"/>
        <w:rPr/>
      </w:pPr>
      <w:r>
        <w:rPr>
          <w:sz w:val="26"/>
          <w:szCs w:val="26"/>
        </w:rPr>
        <w:t>По результатам обязательного обследования или добровольного энергетического обследования составляется Энергетический паспорт, требования к которому установлены Приказом Минэнерго Российской Федерации от 19.04.2010 № 182.</w:t>
      </w:r>
    </w:p>
    <w:p>
      <w:pPr>
        <w:sectPr>
          <w:type w:val="nextPage"/>
          <w:pgSz w:w="11906" w:h="16838"/>
          <w:pgMar w:left="1418" w:right="90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Данные энергетических паспортов, составленных по результатам энергетического обследования, используются в целях получения объективных данных об уровне использования энергетических ресурсов в жилых домах, о потенциале их энергосбережения и повышения энергетической эффектив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425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858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0:00Z</dcterms:created>
  <dc:creator>машинописное бюро</dc:creator>
  <dc:description/>
  <cp:keywords/>
  <dc:language>en-US</dc:language>
  <cp:lastModifiedBy>User</cp:lastModifiedBy>
  <cp:lastPrinted>2014-09-02T13:43:00Z</cp:lastPrinted>
  <dcterms:modified xsi:type="dcterms:W3CDTF">2014-10-29T06:24:00Z</dcterms:modified>
  <cp:revision>17</cp:revision>
  <dc:subject/>
  <dc:title>П О С Т А Н О В Л Е Н И Е</dc:title>
</cp:coreProperties>
</file>