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1793796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т 29 апреля 2014 г.</w:t>
        <w:tab/>
        <w:t xml:space="preserve">                                                       №  14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д.Бронцы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еления «Деревня Бронцы» за 1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вартал 2014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Деревня Бронцы» за 1 квартал   2014 года», администрация сельского поселения «Деревня Бронцы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Деревня Бронцы» за 1 квартал 2014 года»  по доходам в сумме  4000750,88 рублей,   по расходам в сумме 4480049,12 рублей с превышением  расходов над доходами в сумме 479298,24 рублей и источниками финансирования дефицита бюджета на сумму 479298,24 рублей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Направить отчет «Об исполнении бюджета  сельского поселения «Деревня Бронцы»  за 1 квартал 2014 года» в сельскую Думу сельского поселения «Деревня Бронцы».</w:t>
      </w:r>
    </w:p>
    <w:p>
      <w:pPr>
        <w:pStyle w:val="Normal"/>
        <w:tabs>
          <w:tab w:val="clear" w:pos="708"/>
          <w:tab w:val="left" w:pos="3561" w:leader="none"/>
        </w:tabs>
        <w:ind w:left="5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править настоящее постановление в газету Ферзиковского района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Ферзиковские вести» для опубликования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 xml:space="preserve">«Деревня Бронцы»                                                                     А.А. Гасанбеков </w:t>
      </w:r>
      <w:r>
        <w:rPr>
          <w:b/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8:00Z</dcterms:created>
  <dc:creator>Obl</dc:creator>
  <dc:description/>
  <cp:keywords/>
  <dc:language>en-US</dc:language>
  <cp:lastModifiedBy>User</cp:lastModifiedBy>
  <cp:lastPrinted>2011-04-18T11:21:00Z</cp:lastPrinted>
  <dcterms:modified xsi:type="dcterms:W3CDTF">2014-04-29T08:57:00Z</dcterms:modified>
  <cp:revision>25</cp:revision>
  <dc:subject/>
  <dc:title>Сельская Дума</dc:title>
</cp:coreProperties>
</file>