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9066421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06 октября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41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Style16"/>
        <w:tabs>
          <w:tab w:val="clear" w:pos="720"/>
          <w:tab w:val="left" w:pos="4536" w:leader="none"/>
        </w:tabs>
        <w:ind w:left="80" w:right="4884" w:hanging="0"/>
        <w:rPr/>
      </w:pPr>
      <w:r>
        <w:rPr/>
        <w:t>О создании комиссии по приемке законченных работ по ремонту  автомобильных дорог по ул. Приокская, по ул. Школьная, по ул. Вишневая в д. Бронцы Ферзиковского района Калужской области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tabs>
          <w:tab w:val="clear" w:pos="720"/>
          <w:tab w:val="left" w:pos="3750" w:leader="none"/>
        </w:tabs>
        <w:ind w:firstLine="44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разделом 3 ВСН 19-89 «Правил приема работ при строительстве и ремонте автомобильных дорог», утвержденных Минавтодором РСФСР от 14 июля 1989 года №НА-18/266, администрация (исполнительно-распорядительный орган) сельское поселение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left" w:pos="3750" w:leader="none"/>
        </w:tabs>
        <w:ind w:firstLine="58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1080" w:leader="none"/>
        </w:tabs>
        <w:ind w:left="0" w:right="200" w:firstLine="567"/>
        <w:jc w:val="both"/>
        <w:rPr/>
      </w:pPr>
      <w:r>
        <w:rPr>
          <w:sz w:val="26"/>
          <w:szCs w:val="26"/>
        </w:rPr>
        <w:t xml:space="preserve">Создать комиссию по приемке </w:t>
      </w:r>
      <w:r>
        <w:rPr>
          <w:bCs/>
          <w:sz w:val="26"/>
          <w:szCs w:val="26"/>
        </w:rPr>
        <w:t>законченных работ по ремонту  автомобильных дорог по ул. Приокская, по ул. Вишневая, по ул. Школьная в д. Бронцы Ферзиковского района Калужской области</w:t>
      </w:r>
      <w:r>
        <w:rPr>
          <w:sz w:val="26"/>
          <w:szCs w:val="26"/>
        </w:rPr>
        <w:t xml:space="preserve"> в следующем составе: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/>
      </w:pPr>
      <w:r>
        <w:rPr/>
        <w:t xml:space="preserve">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03"/>
        <w:gridCol w:w="5631"/>
      </w:tblGrid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асанбеко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дулгасан Абдулселим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 сельское поселение «Деревня Бронцы», председатель комиссии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тапо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тьяна Иванов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администрации сельского поселения «Деревня Бронцы», секретарь;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брамо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ина Анатольевна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тделом по строительству, жилищно-коммунальному и дорожному хозяйству администрации (исполнительно-распорядительного органа) муниципального района «Ферзиковский район», (по согласованию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алаки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ина Дмитриевна </w:t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ельской Думы сельского поселения «Деревня Бронцы»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ютин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ладимир Сергеевич </w:t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РСУ ОАО «Калугавтодор» №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5"/>
        </w:tabs>
        <w:ind w:left="2215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6">
    <w:name w:val="Цитата"/>
    <w:basedOn w:val="Normal"/>
    <w:qFormat/>
    <w:pPr>
      <w:spacing w:before="200" w:after="0"/>
      <w:ind w:left="80" w:right="6200" w:hanging="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14:00Z</dcterms:created>
  <dc:creator>User</dc:creator>
  <dc:description/>
  <cp:keywords/>
  <dc:language>en-US</dc:language>
  <cp:lastModifiedBy>User</cp:lastModifiedBy>
  <cp:lastPrinted>2011-08-17T16:36:00Z</cp:lastPrinted>
  <dcterms:modified xsi:type="dcterms:W3CDTF">2014-10-06T06:14:00Z</dcterms:modified>
  <cp:revision>2</cp:revision>
  <dc:subject/>
  <dc:title> </dc:title>
</cp:coreProperties>
</file>