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164260653" r:id="rId2"/>
        </w:object>
      </w:r>
    </w:p>
    <w:p>
      <w:pPr>
        <w:pStyle w:val="Style14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Администрация (исполнительно-распорядительный орган) </w:t>
      </w:r>
    </w:p>
    <w:p>
      <w:pPr>
        <w:pStyle w:val="Style14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«Деревня Бронцы» </w:t>
      </w:r>
    </w:p>
    <w:p>
      <w:pPr>
        <w:pStyle w:val="Style14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before="149" w:after="0"/>
        <w:rPr>
          <w:sz w:val="26"/>
          <w:szCs w:val="26"/>
        </w:rPr>
      </w:pPr>
      <w:r>
        <w:rPr>
          <w:spacing w:val="-16"/>
          <w:sz w:val="26"/>
          <w:szCs w:val="26"/>
        </w:rPr>
        <w:t>от  03 апреля 2014 года</w:t>
      </w:r>
      <w:r>
        <w:rPr>
          <w:rFonts w:cs="Arial" w:ascii="Arial" w:hAnsi="Arial"/>
          <w:sz w:val="26"/>
          <w:szCs w:val="26"/>
        </w:rPr>
        <w:tab/>
        <w:t xml:space="preserve">               </w:t>
      </w:r>
      <w:r>
        <w:rPr>
          <w:spacing w:val="-13"/>
          <w:sz w:val="26"/>
          <w:szCs w:val="26"/>
        </w:rPr>
        <w:t>№ 09</w:t>
      </w:r>
    </w:p>
    <w:p>
      <w:pPr>
        <w:pStyle w:val="Normal"/>
        <w:shd w:fill="FFFFFF" w:val="clear"/>
        <w:ind w:right="182" w:hanging="0"/>
        <w:jc w:val="center"/>
        <w:rPr>
          <w:sz w:val="26"/>
          <w:szCs w:val="26"/>
        </w:rPr>
      </w:pPr>
      <w:r>
        <w:rPr>
          <w:spacing w:val="-16"/>
          <w:sz w:val="26"/>
          <w:szCs w:val="26"/>
        </w:rPr>
        <w:t>д. Бронц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дготовке к летнему пожароопасном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иоду в лесах, населенных пунктах </w:t>
      </w:r>
    </w:p>
    <w:p>
      <w:pPr>
        <w:pStyle w:val="Normal"/>
        <w:rPr/>
      </w:pPr>
      <w:r>
        <w:rPr>
          <w:b/>
          <w:sz w:val="24"/>
          <w:szCs w:val="24"/>
        </w:rPr>
        <w:t>СП «Деревня Бронцы» в 2014 году</w:t>
      </w:r>
    </w:p>
    <w:p>
      <w:pPr>
        <w:pStyle w:val="Normal"/>
        <w:shd w:fill="FFFFFF" w:val="clear"/>
        <w:spacing w:before="648" w:after="0"/>
        <w:ind w:firstLine="652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целях снижения количества пожаров, тяжести последствий от них,                               недо</w:t>
      </w:r>
      <w:r>
        <w:rPr>
          <w:spacing w:val="-3"/>
          <w:sz w:val="26"/>
          <w:szCs w:val="26"/>
        </w:rPr>
        <w:t xml:space="preserve">пущения гибели людей на пожарах, активизации работы по обучению                         населения </w:t>
      </w:r>
      <w:r>
        <w:rPr>
          <w:sz w:val="26"/>
          <w:szCs w:val="26"/>
        </w:rPr>
        <w:t xml:space="preserve">мерам пожарной безопасности по месту жительства и работы, руководствуясь  </w:t>
      </w:r>
      <w:r>
        <w:rPr>
          <w:spacing w:val="-1"/>
          <w:sz w:val="26"/>
          <w:szCs w:val="26"/>
        </w:rPr>
        <w:t xml:space="preserve">ст. 19 Федерального закона от 21 декабря 1994 года №69-ФЗ «О пожарной </w:t>
      </w:r>
      <w:r>
        <w:rPr>
          <w:sz w:val="26"/>
          <w:szCs w:val="26"/>
        </w:rPr>
        <w:t xml:space="preserve">безопасности» и Федеральным законом от 06 декабря 2003 года  № 131-ФЗ «Об общих принципах организации местного самоуправления в Российской Федерации», Приказом МЧС РФ от 18 июня 2003 года № 313 администрация (исполнительно – распорядительный орган) сельское поселение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Провести месячник по пожарной безопасности на территории МО СП «Деревня Бронцы» с 15 апреля 2014 года по 15 мая 2014 года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Утвердить план мероприятий по организации проведения месячника по пожарной безопасности на территории МО СП «Деревня Бронцы» с 15 апреля 2014года по 15 мая 2014года (прилагается)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Рекомендовать руководителям учреждений, расположенных на территории МО СП «Деревня Бронцы»: ЗАО «Рассвет» Абдуллаеву Х.А. и ООО «Селивановский карьер» Исаеву 3 И. , Бронцевская СОШ - Курбанову Ш.Г. принять участие в месячнике по Пожарной Безопасности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Утвердить План привлечения населения и работников  организаций,  расположенных на территории СП «Деревня Бронцы», для предупреждения и ликвидации лесных пожаров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Создать специализированные отряды для тушения лесных пожаров в соответствии с рекомендациями Главного управления МЧС России по Калужской области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 Главе администрации МО сельского поселения «Деревня Бронцы» А.А. Гасанбекову  координировать работу по выполнению мероприятий Плана по органи</w:t>
        <w:softHyphen/>
        <w:t xml:space="preserve">зации проведения месячника по пожарной безопасности на территории МО СП «Деревня Бронцы» с 15 апреля 2014 года по 15 мая 2014 года. 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 Контроль за выполнением настоящего Постановления оставляю за собой.</w:t>
      </w:r>
    </w:p>
    <w:p>
      <w:pPr>
        <w:pStyle w:val="Normal"/>
        <w:ind w:firstLine="6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А.А.Гасанбеков</w:t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firstLine="65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652"/>
        <w:jc w:val="right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09 от 03 апреля 2014г.</w:t>
      </w:r>
    </w:p>
    <w:p>
      <w:pPr>
        <w:pStyle w:val="Normal"/>
        <w:ind w:firstLine="652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ind w:firstLine="6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х мероприятий по подготовке к пожароопасному периоду в лесах, населенных пунктах и на объектах экономики сельского поселения «Деревня Бронцы»</w:t>
      </w:r>
    </w:p>
    <w:p>
      <w:pPr>
        <w:pStyle w:val="Normal"/>
        <w:ind w:firstLine="6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8"/>
        <w:gridCol w:w="2311"/>
        <w:gridCol w:w="23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тивопожарной техники и оборудования, укомплектование ДПД по нормам формирований пожаротушения, заключение соглашения с собственниками техники о предоставлении услу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ию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противопожарных разрывов и минерализованных полос на землях сельхозназначения, в лесах, вокруг населенных пун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пожароопасного пери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и о мерах пожарной безопасности во время летнего пожароопасного периода на информационном стенде администрации СП «Деревня Бронцы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 апре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аспространение памяток по противопожарной безопасности среди насел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ию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селенных пунктов средствами связи и определение порядка вызова пожарных подразделений при пожар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ки противопожарного состояния территории сельского посел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сельских населенных пунктах простейших звуковых сигналов (колоколов) для оповещения и сбора людей на случай пожара, проведение инструктажа населения о сигналах при пожар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июня</w:t>
            </w:r>
          </w:p>
        </w:tc>
      </w:tr>
    </w:tbl>
    <w:p>
      <w:pPr>
        <w:pStyle w:val="Normal"/>
        <w:ind w:firstLine="65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/>
      <w:autoSpaceDE w:val="true"/>
      <w:ind w:left="-284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4-04-10T11:55:00Z</cp:lastPrinted>
  <dcterms:modified xsi:type="dcterms:W3CDTF">2014-04-10T08:57:00Z</dcterms:modified>
  <cp:revision>22</cp:revision>
  <dc:subject/>
  <dc:title/>
</cp:coreProperties>
</file>