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42738300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17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7"/>
        <w:rPr/>
      </w:pPr>
      <w:r>
        <w:rPr/>
        <w:t>Ферзиковского района Калужской области</w:t>
      </w:r>
    </w:p>
    <w:p>
      <w:pPr>
        <w:pStyle w:val="Style17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10" w:right="2592" w:firstLine="197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6 октября 2014г.                                                                            №  43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/>
        <w:t>д.Бронц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Положения о проверке достовер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олноты сведений, представляемых гражданами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тендующими на замещение должностей муницип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,  и лицами, замещающими должно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службы, и соблюдения муниципальными служащи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й к служебному поведению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57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 Федеральным законом от 25.12.2008г. № 273-ФЗ «О противодействии коррупции», Указом Президента Российской Федерации от 21.09.2009г. № 1065 «О проверке достоверности и полноты сведений, предо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администрация (исполнительно-распорядительный орган) сельского поселения «Деревня Бронцы»  ПОСТАНОВЛЯЕТ:</w:t>
      </w:r>
    </w:p>
    <w:p>
      <w:pPr>
        <w:pStyle w:val="Style16"/>
        <w:spacing w:before="0" w:after="57"/>
        <w:ind w:firstLine="708"/>
        <w:jc w:val="both"/>
        <w:rPr/>
      </w:pPr>
      <w:r>
        <w:rPr>
          <w:sz w:val="26"/>
          <w:szCs w:val="26"/>
        </w:rPr>
        <w:t xml:space="preserve">1. Утвердить Положение </w:t>
      </w:r>
      <w:r>
        <w:rPr>
          <w:rStyle w:val="StrongEmphasis"/>
          <w:b w:val="false"/>
          <w:color w:val="000000"/>
          <w:sz w:val="26"/>
          <w:szCs w:val="26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 и лицами, замещающими должности муниципальной службы, и соблюдения лицами, замещающими должности муниципальной службы администрации муниципального образования «Сельское поселение «Деревня Бронцы» требований к служебному поведению (далее – Положение)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ложение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>2.</w:t>
      </w:r>
      <w:r>
        <w:rPr>
          <w:spacing w:val="-1"/>
          <w:sz w:val="26"/>
          <w:szCs w:val="26"/>
        </w:rPr>
        <w:t xml:space="preserve"> П</w:t>
      </w:r>
      <w:r>
        <w:rPr>
          <w:sz w:val="26"/>
          <w:szCs w:val="26"/>
        </w:rPr>
        <w:t>ризнать утратившими силу постановление администрации  от 20.04.2011г. № 15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«Об утверждении  Положения о проверке достоверности и полноты сведений, представляемых гражданами, претендующими на замещение должностей муниципальной службы,  и лицами, замещающими должности муниципальной службы, и соблюдения лицами, замещающими должности муниципальной службы администрации муниципального образования «Сельское поселение «Деревня Бронцы» требований к служебному поведению. </w:t>
      </w:r>
    </w:p>
    <w:p>
      <w:pPr>
        <w:pStyle w:val="Normal"/>
        <w:shd w:fill="FFFFFF" w:val="clear"/>
        <w:tabs>
          <w:tab w:val="clear" w:pos="708"/>
          <w:tab w:val="left" w:pos="911" w:leader="none"/>
        </w:tabs>
        <w:spacing w:lineRule="atLeast" w:line="240"/>
        <w:ind w:firstLine="72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3. Настоящее постановление подлежит</w:t>
      </w:r>
      <w:r>
        <w:rPr>
          <w:spacing w:val="6"/>
          <w:sz w:val="26"/>
          <w:szCs w:val="26"/>
        </w:rPr>
        <w:t xml:space="preserve"> официальному обнародованию</w:t>
      </w:r>
      <w:r>
        <w:rPr>
          <w:spacing w:val="2"/>
          <w:sz w:val="26"/>
          <w:szCs w:val="26"/>
        </w:rPr>
        <w:t xml:space="preserve"> и размещению </w:t>
      </w:r>
      <w:r>
        <w:rPr>
          <w:sz w:val="26"/>
          <w:szCs w:val="26"/>
        </w:rPr>
        <w:t xml:space="preserve">на официальном сайте поселения в информационно-телекоммуникационной сети Интернет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pacing w:val="-1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11" w:leader="none"/>
        </w:tabs>
        <w:spacing w:lineRule="atLeast" w:line="240"/>
        <w:ind w:firstLine="720"/>
        <w:jc w:val="both"/>
        <w:rPr>
          <w:sz w:val="26"/>
          <w:szCs w:val="26"/>
        </w:rPr>
      </w:pPr>
      <w:r>
        <w:rPr>
          <w:spacing w:val="-16"/>
          <w:sz w:val="26"/>
          <w:szCs w:val="26"/>
        </w:rPr>
        <w:t xml:space="preserve">4.  </w:t>
      </w:r>
      <w:r>
        <w:rPr>
          <w:spacing w:val="10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«Деревня Бронцы»                                                                                    А.А.Гасанбеков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tLeast" w:line="240"/>
        <w:ind w:firstLine="4962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tLeast" w:line="240"/>
        <w:ind w:firstLine="496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tLeast" w:line="240"/>
        <w:ind w:firstLine="496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ельского поселения «Деревня </w:t>
      </w:r>
    </w:p>
    <w:p>
      <w:pPr>
        <w:pStyle w:val="Normal"/>
        <w:shd w:fill="FFFFFF" w:val="clear"/>
        <w:spacing w:lineRule="atLeast" w:line="240"/>
        <w:ind w:firstLine="4962"/>
        <w:rPr>
          <w:rStyle w:val="StrongEmphasis"/>
          <w:color w:val="000000"/>
          <w:sz w:val="24"/>
          <w:szCs w:val="24"/>
        </w:rPr>
      </w:pPr>
      <w:r>
        <w:rPr>
          <w:sz w:val="24"/>
          <w:szCs w:val="24"/>
        </w:rPr>
        <w:t>Бронцы» от 06.10.2014 №43</w:t>
      </w:r>
    </w:p>
    <w:p>
      <w:pPr>
        <w:pStyle w:val="Style16"/>
        <w:shd w:fill="FFFFFF" w:val="clear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6"/>
        <w:shd w:fill="FFFFFF" w:val="clear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jc w:val="center"/>
        <w:rPr/>
      </w:pPr>
      <w:r>
        <w:rPr>
          <w:rStyle w:val="StrongEmphasis"/>
          <w:color w:val="000000"/>
          <w:sz w:val="26"/>
          <w:szCs w:val="26"/>
        </w:rPr>
        <w:t>ПОЛОЖЕНИЕ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rPr>
          <w:b w:val="false"/>
          <w:b w:val="false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 и лицами, замещающими должности муниципальной службы, и соблюдения лицами, замещающими должности муниципальной службы администрации муниципального образования «Сельское поселение «Деревня Бронцы» требований к служебному поведению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м Положением определяется порядок осуществления проверки: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стоверности и полноты сведений о доходах, об имуществе и обязательствах имущественного характера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- гражданами, претендующими на замещение должностей муниципальной службы в администрации поселения муниципального образования «Сельское поселение «Деревня Бронцы» Ферзиковского района Калужской области (далее - граждане), на отчетную дат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- муниципальными  служащими, замещающими должности муниципальной службы в администрации поселения муниципального образования «Сельское поселение «Деревня Бронцы» Ферзиковского района Калужской области (далее – муниципальные  служащие) за отчетный период и за три года, предшествующие отчетному периоду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стоверности и полноты сведений, представленн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поселения </w:t>
      </w:r>
      <w:r>
        <w:rPr>
          <w:bCs/>
          <w:sz w:val="26"/>
          <w:szCs w:val="26"/>
          <w:lang w:eastAsia="ar-SA"/>
        </w:rPr>
        <w:t>от 17.02.2011  № 09</w:t>
      </w:r>
      <w:r>
        <w:rPr>
          <w:sz w:val="26"/>
          <w:szCs w:val="26"/>
        </w:rPr>
        <w:t>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4. Проверка, предусмотренная пунктом 1 настоящего Положения, осуществляется по решению Главы администрации поселения муниципального образования «Сельское поселение «Деревня Бронцы» Ферзиковского района Калужской области (далее – Глава администрации поселения)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5. Проверку осуществляет уполномоченный специалист администрации поселения муниципального образования «Сельское поселение «Деревня Бронцы» Ферзиковского района Калужской области (далее - уполномоченный специалист)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бщероссийскими средствами массовой информации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нформация анонимного характера не может служить основанием для проверки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 Уполномоченный специалист осуществляет проверку самостоятельно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 осуществлении проверки, уполномоченный специалист вправе: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оводить беседу с гражданином или муниципальным служащим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олучать от гражданина или муниципальным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г) направлять в установленном порядке запрос (кроме запросов, касающихся осуществления оперативно - 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В запросе, предусмотренном подпунктом "г" пункта 10 настоящего Положения, указываются: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рмативный правовой акт, на основании которого направляется запрос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муниципальным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и объем сведений, подлежащих проверке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рок представления запрашиваемых сведений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.1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другие необходимые сведения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полномоченный специалист обеспечивает: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о окончании проверки уполномоченный специалист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Муниципальный служащий вправе: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авать пояснения в письменной форме: в ходе проверки; по вопросам, указанным в подпункте "б" пункта 12 настоящего Положения; по результатам проверки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бращаться к уполномоченному специалисту с подлежащим удовлетворению ходатайством о проведении с ним беседы по вопросам, указанным в подпункте "б" пункта 12 настоящего Положения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Пояснения, указанные в пункте 14 настоящего Положения, приобщаются к материалам проверки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На период проведения проверки муниципальный служащий может быть отстранен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Уполномоченный специалист в установленном порядке представляет Главе администрации поселения доклад о результатах проверки. При этом в докладе должно содержаться одно из следующих предложений: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 назначении гражданина на должность муниципальной службы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б отказе гражданину в назначении на должность муниципальной службы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 применении к муниципальному служащему мер юридической ответственно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д) о представлении материалов проверки в комиссию </w:t>
      </w:r>
      <w:r>
        <w:rPr>
          <w:spacing w:val="3"/>
          <w:sz w:val="26"/>
          <w:szCs w:val="26"/>
        </w:rPr>
        <w:t xml:space="preserve">по  соблюдению  требований  к </w:t>
      </w:r>
      <w:r>
        <w:rPr>
          <w:spacing w:val="2"/>
          <w:sz w:val="26"/>
          <w:szCs w:val="26"/>
        </w:rPr>
        <w:t>служебному    поведению    муниципальных    служащих    и</w:t>
      </w:r>
      <w:r>
        <w:rPr>
          <w:bCs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урегулированию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 xml:space="preserve">конфликта интересов в администрации </w:t>
      </w:r>
      <w:r>
        <w:rPr>
          <w:sz w:val="26"/>
          <w:szCs w:val="26"/>
        </w:rPr>
        <w:t>муниципального образования «Сельское поселение «Деревня Бронцы» Ферзиковского района Калужской области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Сведения о результатах проверки с письменного согласия лица, принявшего решение о ее проведении, предоставляются уполномоченным специалистом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Глава администрации поселения, рассмотрев доклад и соответствующее предложение, указанные в пункте 17 настоящего Положения, принимает одно из следующих решений: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значить гражданина на должность муниципальной службы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тказать гражданину в назначении на должность муниципальной службы;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менить к муниципальному служащему меры юридической ответственно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г) представить материалы проверки в комиссию </w:t>
      </w:r>
      <w:r>
        <w:rPr>
          <w:spacing w:val="3"/>
          <w:sz w:val="26"/>
          <w:szCs w:val="26"/>
        </w:rPr>
        <w:t xml:space="preserve">по  соблюдению  требований  к </w:t>
      </w:r>
      <w:r>
        <w:rPr>
          <w:spacing w:val="2"/>
          <w:sz w:val="26"/>
          <w:szCs w:val="26"/>
        </w:rPr>
        <w:t>служебному    поведению    муниципальных    служащих    и</w:t>
      </w:r>
      <w:r>
        <w:rPr>
          <w:bCs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урегулированию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 xml:space="preserve">конфликта интересов в администрации </w:t>
      </w:r>
      <w:r>
        <w:rPr>
          <w:sz w:val="26"/>
          <w:szCs w:val="26"/>
        </w:rPr>
        <w:t>муниципального образования «Сельское поселение «Деревня Бронцы» Ферзиковского района Калужской области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Подлинники справок о доходах, об имуществе и обязательствах имущественного характера, поступивших  уполномоченному специалисту администрации поселения для приобщения к личным делам. Копии указанных справок хранятся в администрации поселения в течение трех лет со дня окончания проверки, после чего передаются в архи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Материалы проверки хранятся в администрации поселения в течение трех лет со дня ее окончания, после чего передаются в архив.</w:t>
      </w:r>
    </w:p>
    <w:p>
      <w:pPr>
        <w:pStyle w:val="Normal"/>
        <w:widowControl w:val="false"/>
        <w:overflowPunct w:val="true"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Diffins">
    <w:name w:val="diff_ins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true"/>
      <w:autoSpaceDE w:val="true"/>
      <w:ind w:left="-709" w:right="-284" w:hanging="0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0:00Z</dcterms:created>
  <dc:creator>Customer</dc:creator>
  <dc:description/>
  <cp:keywords/>
  <dc:language>en-US</dc:language>
  <cp:lastModifiedBy>User</cp:lastModifiedBy>
  <cp:lastPrinted>2014-10-15T13:16:00Z</cp:lastPrinted>
  <dcterms:modified xsi:type="dcterms:W3CDTF">2014-10-15T10:30:00Z</dcterms:modified>
  <cp:revision>5</cp:revision>
  <dc:subject/>
  <dc:title>СОВЕТ ДЕПУТАТОВ МУНИЦИПАЛЬНОГО ОБРАЗОВАНИЯ «НОВОМАЙНСКОЕ ГОРОДСКОЕ ПОСЕЛЕНИЕ» МЕЛЕКЕССКОГО РАЙОНА УЛЬЯНОВСКОЙ ОБЛАСТИ ВТОРОГО СОЗЫВА</dc:title>
</cp:coreProperties>
</file>