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Бронц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14 августа 2014 г.</w:t>
        <w:tab/>
        <w:t xml:space="preserve">                                                       №  3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угодие 2014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полугодие   2014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полугодие 2014 года»  по доходам в сумме  7907201,03 рублей,   по расходам в сумме 6353233,54 рублей с превышением  доходов над расходами в сумме 1553967,49рублей и источниками финансирования дефицита бюджета на сумму -1553967,49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Бронцы»  за 1 полугодие 2014 года» в сельскую Думу сельского поселения «Деревня Бронцы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А.А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4-08-19T07:35:00Z</dcterms:modified>
  <cp:revision>26</cp:revision>
  <dc:subject/>
  <dc:title>Сельская Дума</dc:title>
</cp:coreProperties>
</file>