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85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400935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8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9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(исполнительно-распорядительный орган)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Калужской области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6"/>
        </w:rPr>
        <w:t>ПОСТАНОВЛЕНИЕ</w:t>
      </w:r>
    </w:p>
    <w:p>
      <w:pPr>
        <w:pStyle w:val="Normal"/>
        <w:bidi w:val="0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Д.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т 29 июля 2014 г.</w:t>
      </w:r>
      <w:r>
        <w:rPr>
          <w:rFonts w:ascii="Times New Roman" w:hAnsi="Times New Roman"/>
          <w:sz w:val="24"/>
        </w:rPr>
        <w:tab/>
        <w:t xml:space="preserve">                                                                                          №</w:t>
      </w:r>
      <w:r>
        <w:rPr>
          <w:rFonts w:ascii="Times New Roman" w:hAnsi="Times New Roman"/>
          <w:sz w:val="24"/>
          <w:u w:val="single"/>
        </w:rPr>
        <w:t>29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/>
      </w:pPr>
      <w:r>
        <w:rPr>
          <w:rFonts w:ascii="Times New Roman" w:hAnsi="Times New Roman"/>
          <w:b/>
          <w:spacing w:val="-5"/>
          <w:sz w:val="24"/>
        </w:rPr>
        <w:t>О создании комиссии по проверке готовности к осенне-зимнему периоду 2014-2015 годов и утверждение графика</w:t>
      </w:r>
      <w:r>
        <w:rPr>
          <w:rFonts w:ascii="Times New Roman" w:hAnsi="Times New Roman"/>
          <w:b/>
          <w:sz w:val="24"/>
        </w:rPr>
        <w:t xml:space="preserve"> проверок.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На основании Федерального закона от 27.07.2010 года №190-ФЗ «О теплоснабжении», Правила оценки готовности к отопительному периоду, утверждённых приказом Министерства администрация (исполнительно-распорядительный орган) сельского поселения «Деревня Бронцы» ПОСТАНАВЛЯЕТ: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1. Назначить  комиссию  по  проверке  готовности к осенне-зимнем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периоду 2014-2015 годов в следующем  составе: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Гасанбеков Абдулгасан Абдулселимович  Председатель комиссии,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глава администрации СП «Деревня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</w:t>
      </w:r>
      <w:r>
        <w:rPr>
          <w:rFonts w:ascii="Times New Roman" w:hAnsi="Times New Roman"/>
          <w:sz w:val="26"/>
        </w:rPr>
        <w:t>Бронцы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Никишин Александр Иванович</w:t>
        <w:tab/>
        <w:t xml:space="preserve">         Директор МП «СЕЗ» МР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«Ферзиковский район»</w:t>
        <w:br/>
        <w:t>- Абрамова Марина Анатольевна                   Заведующая отделом по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</w:t>
      </w:r>
      <w:r>
        <w:rPr>
          <w:rFonts w:ascii="Times New Roman" w:hAnsi="Times New Roman"/>
          <w:sz w:val="26"/>
        </w:rPr>
        <w:t xml:space="preserve">строительству, ЖКХ, дорожному        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хозяйству администрации МР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«Ферзиковский район»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Шмарёв Сергей Викторович</w:t>
        <w:tab/>
        <w:t xml:space="preserve">                    Начальник отдела по надзору з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 xml:space="preserve">промышленной безопасностью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>Калужской област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Никитченко Андрей Генадьевич</w:t>
        <w:tab/>
        <w:t xml:space="preserve">         Начальник Ферзиковского газов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ascii="Times New Roman" w:hAnsi="Times New Roman"/>
          <w:sz w:val="26"/>
        </w:rPr>
        <w:t>участка филиала «Тарусамежрайгаз»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(по согласованию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Барышев Юрий Николаевич</w:t>
        <w:tab/>
        <w:t xml:space="preserve">                    Начальник Ферзиковского РЭС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(по согласованию)</w:t>
        <w:br/>
        <w:t>- Левкин Сергей Алексеевич</w:t>
        <w:tab/>
        <w:t xml:space="preserve">                    Начальник Ферзиковского участка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ООО «Калугаоблводоканал»</w:t>
        <w:br/>
        <w:t xml:space="preserve">                                                                           (по согласованию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Курбанов Шихахмед Гаджимурадович       Директор МОУ «Бронцевская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 xml:space="preserve">средняя общеобразовательная 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  <w:r>
        <w:rPr>
          <w:rFonts w:ascii="Times New Roman" w:hAnsi="Times New Roman"/>
          <w:sz w:val="26"/>
        </w:rPr>
        <w:t>школа»</w:t>
      </w:r>
    </w:p>
    <w:p>
      <w:pPr>
        <w:pStyle w:val="Normal"/>
        <w:tabs>
          <w:tab w:val="clear" w:pos="720"/>
          <w:tab w:val="left" w:pos="4962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Иост Ирина Юрьевна                                     Депутат Сельской Думы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2.Утвердить график проведения проверок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 МОУ «Бронцевская общеобразовательная школа»       27 августа2014 г.</w:t>
        <w:br/>
        <w:t>- Детский сад Бронцевский</w:t>
        <w:tab/>
        <w:t xml:space="preserve">                                       27 августа 2014 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 xml:space="preserve">-Бронцевский сельский дом культуры  </w:t>
        <w:tab/>
        <w:t xml:space="preserve">                 27 августа 2014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многоквартирный жилой дом  в д. Бронцы №                27 августа 2014 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-Котельная в д.Бронцы в количестве 2 шт.                       27 августа 2014г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3.Контроль за исполнением данного постановления оставляю за соб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сельское посе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«Деревня Бронцы»            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7"/>
          <w:sz w:val="26"/>
        </w:rPr>
      </w:pPr>
      <w:r>
        <w:rPr>
          <w:rFonts w:ascii="Times New Roman" w:hAnsi="Times New Roman"/>
          <w:spacing w:val="-7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2" w:right="1222" w:gutter="0" w:header="0" w:top="8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7:00Z</dcterms:created>
  <dc:creator>User</dc:creator>
  <dc:description/>
  <dc:language>en-US</dc:language>
  <cp:lastModifiedBy/>
  <dcterms:modified xsi:type="dcterms:W3CDTF">2014-07-31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