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3.95pt" filled="f" o:ole="">
            <v:imagedata r:id="rId3" o:title=""/>
          </v:shape>
          <o:OLEObject Type="Embed" ProgID="" ShapeID="ole_rId2" DrawAspect="Content" ObjectID="_1038985089" r:id="rId2"/>
        </w:objec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исполнительно-распорядительный орган)</w:t>
      </w:r>
    </w:p>
    <w:p>
      <w:pPr>
        <w:pStyle w:val="Normal"/>
        <w:spacing w:lineRule="auto" w:line="240" w:before="0" w:after="0"/>
        <w:ind w:left="-426" w:righ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ельского поселения “Деревня Бронцы” 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 14 августа 2014 года                                                                                 №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. Бронцы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237" w:leader="none"/>
        </w:tabs>
        <w:spacing w:lineRule="auto" w:line="240" w:before="0" w:after="0"/>
        <w:ind w:right="4678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 демонтажа незаконно возведенных нестационарных объектов на территории муниципального образования сельского поселения «Деревня Бронцы» Ферзиковского района Калужской области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Гражданским кодексом Российской Федерации, Зем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«Правилами благоустройства и озеленения территории муниципального образования сельского поселения «Деревня Бронцы»», администрация (исполнительно-распорядительный орган) сельского поселения «Деревня Бронцы» Ферзиковского района Калужской области (далее- администрация МО СП «Деревня Бронцы»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9"/>
          <w:tab w:val="decimal" w:pos="7655" w:leader="none"/>
          <w:tab w:val="decimal" w:pos="9072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Утвердить «Порядок демонтажа незаконно возведенных нестационарных объектов на территории муниципального образования сельского поселения «Деревня Бронцы» (прилагается). </w:t>
      </w:r>
    </w:p>
    <w:p>
      <w:pPr>
        <w:pStyle w:val="Style16"/>
        <w:tabs>
          <w:tab w:val="clear" w:pos="709"/>
          <w:tab w:val="decimal" w:pos="7655" w:leader="none"/>
          <w:tab w:val="decimal" w:pos="9072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Создать межведомственную комиссию по проведению мероприятий, связанных с демонтажем незаконно возведенных нестационарных объектов на территории муниципального образования сельского поселения «Деревня Бронцы» (прилагается).</w:t>
      </w:r>
    </w:p>
    <w:p>
      <w:pPr>
        <w:pStyle w:val="Style16"/>
        <w:tabs>
          <w:tab w:val="clear" w:pos="709"/>
          <w:tab w:val="decimal" w:pos="7655" w:leader="none"/>
          <w:tab w:val="decimal" w:pos="9072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Утвердить Положение о межведомственной комиссии по проведению мероприятий, связанных с демонтажем незаконно возведенных нестационарных объектов на территории муниципального образования сельского поселения «Деревня Бронцы» (прилагается)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администрации    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ьского поселения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Деревня Бронцы»                                                              А.А.Гасанбеков</w:t>
        <w:tab/>
        <w:tab/>
        <w:tab/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 СП «Деревня Бронцы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14.08.2014 г. № 32</w:t>
      </w:r>
    </w:p>
    <w:p>
      <w:pPr>
        <w:pStyle w:val="Normal"/>
        <w:autoSpaceDE w:val="false"/>
        <w:spacing w:lineRule="auto" w:line="240" w:before="0" w:after="0"/>
        <w:ind w:firstLine="609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ДЕМОНТАЖА НЕЗАКОННО ВОЗВЕДЕННЫХ НЕСТАЦИОНАРНЫХ ОБЪЕКТОВ НА ТЕРРИТОРИИ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О СП «ДЕРЕВНЯ БРОНЦ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0"/>
      <w:bookmarkEnd w:id="0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порядок демонтажа незаконно возведенных нестационарных объектов на территории МО СП «Деревня Бронцы» (далее Порядок) разработан в целях рационального использования земли на территории МО СП «Деревня Бронцы», для обеспечения исполнения полномочий органов местного самоуправления по благоустройству и озеленению территории МО СП «Деревня Бронцы». </w:t>
      </w:r>
    </w:p>
    <w:p>
      <w:pPr>
        <w:pStyle w:val="Style16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Порядком определяется комплекс мероприятий, связанных с демонтажем незаконно установленных, возведенных и (или) эксплуатируемых на территории МО СП «Деревня Бронцы» нестационарных объектов, предназначенных для осуществления торговли, общественного питания, оказания услуг (павильоны, киоски, лотки, летние кафе и т.п.), хранения (укрытия, стоянки) транспортных средств (металлические тенты, гаражи типа "ракушка" и "пенал", цепи и иные конструкции), а также хозяйственных и вспомогательных построек (сараи, будки, голубятни, теплицы и иные объекты), ограждений, заборов, рекламных и информационных стендов, щитов, для установки которых не требуется разрешение на строительство (далее - нестационарные объек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42"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я демонтажа нестационарных объектов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firstLine="709"/>
        <w:contextualSpacing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ажу на территорию для временного хранения подлежат нестационарные объектов, собственники которых не установлены, расположенные на земельных участках, права, на использование которых у собственников объектов отсутствуют или прекращены в установленном порядке, а также объекты, установленные без получения соответствующей разрешительной документации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ервую очередь подлежат демонтажу нестационарные объекты, установленные в местах, не предусмотренных схемой размещения нестационарных торговых объектов, а так же, где их возведением созданы препятствия к проезду специального транспорта (противопожарного и иного), проведению реконструкции и иных работ, связанных с обеспечением жизнедеятельности МО СП «Деревня Бронцы», нестационарные объекты, установленные на детских и спортивных площадках, в скверах, парках, на элементах благоустройства, в местах расположения объектов инженерной инфраструктуры, и иных местах общего пользования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ту по выявлению самовольно установленных нестационарных объектов на территории МО СП «Деревня Бронцы» осуществляет межведомственная комиссия по проведению мероприятий, связанных с демонтажем незаконно возведенных нестационарных объектов (далее Комиссия). 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ятельность Комиссии регламентируется Порядком 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межведомственной комиссии по проведению мероприятий, связанных с демонтажем незаконно возведенных  нестационарных 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-142" w:firstLine="709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монтаж и вывоз нестационарных объектов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-142" w:firstLine="709"/>
        <w:contextualSpacing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выявлении самовольно возведенного нестационарного объекта Комиссия (один из членов Комиссии) составляет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выявлении самовольно возведенного нестационарного объекта на территории МО СП «Деревня Бронцы» по форме согласно приложению № 1 к настоящему Порядку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временно с актом о выявлении самовольно возведённого нестационарного объекта Комиссия и/или один из членов Комиссии составляет требование о демонтаже самовольно установленного нестационарного объекта по форме согласно приложению № 2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е выявления лица, осуществившего самовольную установку комиссия:</w:t>
      </w:r>
    </w:p>
    <w:p>
      <w:pPr>
        <w:pStyle w:val="Style16"/>
        <w:numPr>
          <w:ilvl w:val="2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вает ознакомление данного лица (путем направления или вручения) с актом о выявлении самовольно возведенного нестационарного объекта на территории МО СП «Деревня Бронцы». В случае отказа лица, осуществившего самовольную установку выявленного нестационарного объекта, от ознакомления с актом в нем делается соответствующая запись.</w:t>
      </w:r>
    </w:p>
    <w:p>
      <w:pPr>
        <w:pStyle w:val="Style16"/>
        <w:numPr>
          <w:ilvl w:val="2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вает ознакомление данного лица с требованием о демонтаже самовольно установленного нестационарного объекта путем вручения требования под личную роспись лицу, осуществившему самовольную установку нестационарного объекта (гражданину или уполномоченному представителю юридического лица), либо направления заказным почтовым отправлением с уведомлением о вручении на адрес, установленный Комиссией при выявлении лица, осуществившего самовольную установку нестационарного объект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отсутствия сведений о лице, осуществившим самовольную установку нестационарного объекта, а также при невозможности установить лицо, осуществившее самовольную установку нестационарного объекта комиссия: </w:t>
      </w:r>
    </w:p>
    <w:p>
      <w:pPr>
        <w:pStyle w:val="Style16"/>
        <w:numPr>
          <w:ilvl w:val="2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ает требование о демонтаже непосредственно на самовольно установленном нестационарном объекте. Для фиксации процедуры размещения требования о демонтаже на самовольно возведенном нестационарном объекте используются технические средства фото- или видеосъемки. </w:t>
      </w:r>
    </w:p>
    <w:p>
      <w:pPr>
        <w:pStyle w:val="Style16"/>
        <w:numPr>
          <w:ilvl w:val="2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еспечивает размещение на официальном сайте МО СП «Деревня Бронцыа» </w:t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(далее – официальный сайт) сообщения с требованием о демонтаже самовольно установленного нестационарного объекта.</w:t>
      </w:r>
    </w:p>
    <w:p>
      <w:pPr>
        <w:pStyle w:val="Style16"/>
        <w:numPr>
          <w:ilvl w:val="2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направляет запрос в орган внутренних дел с целью оказания содействия в установлении лица, осуществившего самовольную установку нестационарного объ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по истечении 14 дней с момента составления Комиссией акта о выявлении самовольно возведенного нестационарного объекта, лицо, осуществившее самовольную установку нестационарного объекта, не выявлено, Комиссия принимает решение о демонтаже самовольно установленного нестационарного объек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емонтаже самовольно установленного нестационарного объекта, месте и сроках его хранения размещается на официальном сайте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осуществившее самовольную установку (размещение) нестационарного объекта (гражданин или юридическое лицо), указанное в требовании, обязано в течение 14 дней с момента вручения и/или размещения требования на самовольно установленном нестационарном объекте своими силами и за свой счет демонтировать самовольно возведенный им нестационарный объект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исполнения гражданином или юридическим лицом, самовольно установившим нестационарный объект, требования о добровольном демонтаже самовольно возведенного нестационарного объекта в установленный срок, демонтаж объекта производится на основании вступившего в законную силу решения суда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В случае отсутствия сведений о лице, осуществившем самовольную установку нестационарного объекта, Комиссия принимает решение о демонтаже самовольно установленного объекта силами и за счет средств муниципального бюджета. </w:t>
      </w:r>
      <w:bookmarkStart w:id="1" w:name="Par9"/>
      <w:bookmarkEnd w:id="1"/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аж самовольно возведенного нестационарного объекта производится лицом, с которым заключен муниципальный контракт на выполнение работ по демонтажу, вывозу и хранению самовольно установленного объекта (далее - Организация), в присутств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за выбор способа демонтажа и транспортировки возлагается на Организацию. В случае если, по мнению представителя Организации, демонтаж самовольно установленного нестационарного объекта невозможен без его разборки, об этом делается отметка в акте демонтажа самовольно установленного нестационарного объекта.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ед проведением демонтажа самовольно установленного нестационарного объекта объект и находящееся в нем имущество подлежат описи Комиссией. Опись имущества подписывается всеми присутствующими членами Комиссии и является приложением к акту о демонтаже самовольно установленного нестационарного объекта 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hyperlink w:anchor="Par20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демонтаже самовольно возведенного нестационарного объекта на территории МО СП «Деревня Бронцы» составляется по завершении демонтажа самовольно установленного нестационарного объекта по форме согласно приложению № 3 к настоящему Порядку.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фиксации процедуры демонтажа самовольно установленного нестационарного объекта используются технические средства фото- или видеосъемки.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ированный самовольно установленный нестационарный объект и находящееся в нем на момент демонтажа имущество согласно описи имущества подлежат вывозу в место складирования (хранения) демонтированных нестационарных объектов.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О СП «Деревня Бронцы»» и Организация не несут ответственности за товары, пришедшие в негодность в течение срока хранения по причине истечения срока реализации или нарушения условий хранения либо пришедшие в негодность до произведенного демонтажа.</w:t>
      </w:r>
      <w:bookmarkStart w:id="2" w:name="Par17"/>
      <w:bookmarkEnd w:id="2"/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ированный самовольно установленный нестационарный объект и находящееся в нем на момент демонтажа имущество согласно описи имущества подлежат возврату лицу, самовольно установившему нестационарный объект, после возмещения им расходов, связанных с мероприятиями по демонтажу самовольно установленного нестационар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ходам, связанным с мероприятиями по демонтажу самовольно установленного нестационарного объекта, относятся расходы по муниципальному контракту на демонтаж, перевозку и хранение демонтированного нестационар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указанные в настоящем пункте, подлежат возмещению в полном объеме лицом, самовольно установившим нестационарный объект, в добровольном или судебном порядке.</w:t>
      </w:r>
      <w:bookmarkStart w:id="3" w:name="Par20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42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ранение демонтированных нестационарных объектов</w:t>
      </w:r>
    </w:p>
    <w:p>
      <w:pPr>
        <w:pStyle w:val="Style16"/>
        <w:widowControl w:val="false"/>
        <w:autoSpaceDE w:val="false"/>
        <w:spacing w:lineRule="auto" w:line="240" w:before="0" w:after="0"/>
        <w:ind w:left="-142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остребованный демонтированный самовольно возведенный нестационарный объект и находящееся в нем на момент демонтажа имущество, согласно описи имущества подлежат хранению в течение трех месяцев.</w:t>
      </w:r>
      <w:bookmarkStart w:id="4" w:name="Par0"/>
      <w:bookmarkEnd w:id="4"/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в течение 3-х месяцев с момента демонтажа нестационарного объекта на площадку временного хранения отсутствует владелец (собственник) нестационарного объекта или последним не предприняты попытки возврата данного нестационарного объекта, в предусмотренном законом порядке соответствующее имущество подлежит утилизации.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илизация неправомерно размещенного нестационарного объекта в случае, предусмотренном </w:t>
      </w:r>
      <w:hyperlink w:anchor="Par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.2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роводится после признания в установленном порядке соответствующего имущества бесхозяйным.</w:t>
      </w:r>
    </w:p>
    <w:p>
      <w:pPr>
        <w:pStyle w:val="Style16"/>
        <w:widowControl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рассмотрения споров и претензий</w:t>
      </w:r>
    </w:p>
    <w:p>
      <w:pPr>
        <w:pStyle w:val="Style16"/>
        <w:widowControl w:val="false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 и претензии, возникшие в процессе осуществления демонтажа и хранения объектов, в том числе по вновь открывшимся обстоятельствам, разрешаются в порядке, установленном действующим законодательством Российской Федерации.</w:t>
      </w:r>
      <w:r>
        <w:br w:type="page"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О СП «Деревня Бронцы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5" w:name="Par40"/>
      <w:bookmarkEnd w:id="5"/>
      <w:r>
        <w:rPr>
          <w:rFonts w:eastAsia="Courier New"/>
        </w:rPr>
        <w:t xml:space="preserve">                               </w:t>
      </w:r>
      <w:r>
        <w:rPr/>
        <w:t>АКТ N 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 201__ года                                      д. Бронц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 выявлении самовольно возведенного нестационарного объект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 xml:space="preserve">на территории СП «Деревня Бронцы»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 в составе 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 членов комиссии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составила настоящий акт о том, что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адрес и место расположения нестационарного объек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данные лица, самовольно установившего нестационарный объект: Ф.И.О.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 адрес - для гражданина; наименование, адрес, Ф.И.О. и должность 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уполномоченного лица –для юридического лица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установлен 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>
          <w:sz w:val="18"/>
          <w:szCs w:val="18"/>
        </w:rPr>
        <w:t>(павильон, киоск, лоток, торговая палатка, другой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естационарный объект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изготовленный из 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нный    земельный    участок   в   порядке,   установленном   действующим</w:t>
      </w:r>
    </w:p>
    <w:p>
      <w:pPr>
        <w:pStyle w:val="ConsPlusNonformat"/>
        <w:rPr/>
      </w:pPr>
      <w:r>
        <w:rPr/>
        <w:t>законодательством   Российской  Федерации,  для  установки  нестационарного</w:t>
      </w:r>
    </w:p>
    <w:p>
      <w:pPr>
        <w:pStyle w:val="ConsPlusNonformat"/>
        <w:rPr/>
      </w:pPr>
      <w:r>
        <w:rPr/>
        <w:t>объекта не предоставлялс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Лицо, самовольно установившее нестационарный объект не выявлено/ выявлено </w:t>
      </w:r>
    </w:p>
    <w:p>
      <w:pPr>
        <w:pStyle w:val="ConsPlusNonformat"/>
        <w:ind w:left="5664" w:firstLine="708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u w:val="single"/>
        </w:rPr>
        <w:t>(нужное подчеркнуть</w:t>
      </w:r>
      <w:r>
        <w:rPr/>
        <w:t>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ктом ознакомлен        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</w:rPr>
        <w:t xml:space="preserve">                             </w:t>
      </w:r>
      <w:r>
        <w:rPr>
          <w:sz w:val="18"/>
          <w:szCs w:val="18"/>
        </w:rPr>
        <w:t xml:space="preserve">(Ф.И.О., должность, подпись гражданина или 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уполномоченного представителя юридического лица,                  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амовольно установившего нестационарный объект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</w:t>
      </w:r>
    </w:p>
    <w:p>
      <w:pPr>
        <w:pStyle w:val="ConsPlusNonformat"/>
        <w:rPr/>
      </w:pPr>
      <w:r>
        <w:rPr/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ConsPlusNonformat"/>
        <w:rPr/>
      </w:pPr>
      <w:r>
        <w:rPr/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О СП «Деревня Бронцы» 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6" w:name="Par94"/>
      <w:bookmarkEnd w:id="6"/>
      <w:r>
        <w:rPr>
          <w:rFonts w:eastAsia="Courier New"/>
        </w:rPr>
        <w:t xml:space="preserve">                                 </w:t>
      </w:r>
      <w:r>
        <w:rPr/>
        <w:t>Треб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 демонтаже самовольно установл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нестационарного объек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 201___ года                                     д. Бронц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данные лица, самовольно установившего нестационарный объект: Ф.И.О. -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для гражданина; наименование, адрес - для юрид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отношении самовольно установленного нестационарного объект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амовольно установленного объекта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расположенного по адресу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Комиссией в составе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 членов комиссии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составлен акт о выявлении самовольно установленного нестационарного объекта</w:t>
      </w:r>
    </w:p>
    <w:p>
      <w:pPr>
        <w:pStyle w:val="ConsPlusNonformat"/>
        <w:rPr/>
      </w:pPr>
      <w:r>
        <w:rPr/>
        <w:t xml:space="preserve">на территории МО СП «Деревня Бронцы» 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дата и номер акт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ind w:firstLine="426"/>
        <w:jc w:val="both"/>
        <w:rPr/>
      </w:pPr>
      <w:r>
        <w:rPr/>
        <w:t xml:space="preserve">Предлагаем  в срок </w:t>
      </w:r>
      <w:r>
        <w:rPr>
          <w:b/>
        </w:rPr>
        <w:t>до "___" __________ 201__ года</w:t>
      </w:r>
      <w:r>
        <w:rPr/>
        <w:t xml:space="preserve"> Вашими силами и средствами демонтировать самовольно установленный Вами нестационарный объект.</w:t>
      </w:r>
    </w:p>
    <w:p>
      <w:pPr>
        <w:pStyle w:val="ConsPlusNonformat"/>
        <w:ind w:firstLine="426"/>
        <w:jc w:val="both"/>
        <w:rPr/>
      </w:pPr>
      <w:r>
        <w:rPr/>
        <w:t>В случае отказа произвести добровольный демонтаж самовольно возведенного нестационарного объекта по  решению  комиссии  объект будет демонтирован и вывезен в принудительном порядке. Все расходы по демонтажу, перевозке и  хранению  самовольно  установленного  объекта  будут  взысканы  с Вас  в порядке, предусмотренном законодательством РФ.</w:t>
      </w:r>
    </w:p>
    <w:p>
      <w:pPr>
        <w:pStyle w:val="ConsPlusNonformat"/>
        <w:ind w:firstLine="426"/>
        <w:jc w:val="both"/>
        <w:rPr/>
      </w:pPr>
      <w:r>
        <w:rPr/>
        <w:t>Об   исполнении   настоящего   требования  просим  уведомить  Администрацию СП «Деревня Бронцы» до "__" ________ 201__ г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ребование получен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/>
        <w:t>(</w:t>
      </w:r>
      <w:r>
        <w:rPr>
          <w:sz w:val="18"/>
          <w:szCs w:val="18"/>
        </w:rPr>
        <w:t xml:space="preserve">Ф.И.О., должность, подпись гражданина или уполномоченного представителя 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юридического лица, самовольно установившего нестационарный объект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Председатель комиссии: подпись</w:t>
      </w:r>
    </w:p>
    <w:p>
      <w:pPr>
        <w:pStyle w:val="ConsPlusNonformat"/>
        <w:rPr/>
      </w:pPr>
      <w:r>
        <w:rPr/>
        <w:t>Члены комиссии: подпис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О СП «Деревня Бронцы» </w:t>
      </w:r>
    </w:p>
    <w:p>
      <w:pPr>
        <w:pStyle w:val="ConsPlusNonforma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/>
      </w:pPr>
      <w:bookmarkStart w:id="7" w:name="Par201"/>
      <w:bookmarkEnd w:id="7"/>
      <w:r>
        <w:rPr/>
        <w:t>АКТ N ______</w:t>
      </w:r>
    </w:p>
    <w:p>
      <w:pPr>
        <w:pStyle w:val="ConsPlusNonformat"/>
        <w:jc w:val="center"/>
        <w:rPr/>
      </w:pPr>
      <w:r>
        <w:rPr/>
        <w:t>демонтажа самовольно установленного нестационарного объекта</w:t>
      </w:r>
    </w:p>
    <w:p>
      <w:pPr>
        <w:pStyle w:val="ConsPlusNonformat"/>
        <w:jc w:val="center"/>
        <w:rPr/>
      </w:pPr>
      <w:r>
        <w:rPr/>
        <w:t>на территории СП «Деревня Бронцы»</w:t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rPr/>
      </w:pPr>
      <w:r>
        <w:rPr/>
        <w:t>"__" ________ 201___ года                                      д. Бронцы</w:t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rPr/>
      </w:pPr>
      <w:r>
        <w:rPr/>
        <w:t>В присутствии комиссии в составе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_</w:t>
        <w:tab/>
      </w:r>
      <w:r>
        <w:rPr>
          <w:sz w:val="18"/>
          <w:szCs w:val="18"/>
        </w:rPr>
        <w:t>(Ф.И.О., должность членов комиссии)</w:t>
      </w:r>
    </w:p>
    <w:p>
      <w:pPr>
        <w:pStyle w:val="ConsPlusNonformat"/>
        <w:rPr/>
      </w:pPr>
      <w:r>
        <w:rPr/>
        <w:t>и 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, подпись гражданина или уполномоченного представителя юридического лица, самовольно установившего нестационарный объект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произведен принудительный демонтаж самовольно установленного нестационарного объекта: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,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павильон, киоск, лоток, торговая палатка, другой нестационарный объект)</w:t>
      </w:r>
    </w:p>
    <w:p>
      <w:pPr>
        <w:pStyle w:val="ConsPlusNonformat"/>
        <w:rPr/>
      </w:pPr>
      <w:r>
        <w:rPr/>
        <w:t>изготовленного из: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,</w:t>
      </w:r>
    </w:p>
    <w:p>
      <w:pPr>
        <w:pStyle w:val="ConsPlusNonformat"/>
        <w:rPr/>
      </w:pPr>
      <w:r>
        <w:rPr/>
        <w:t>расположенного по адресу: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/>
        <w:t>Демонтаж самовольно установленного нестационарного объекта произведен: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</w:t>
        <w:tab/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 или наименование юридического лица, осуществившего демонтаж объекта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jc w:val="both"/>
        <w:rPr/>
      </w:pPr>
      <w:r>
        <w:rPr/>
        <w:t>на  основании  акта  о  выявлении самовольно установленного нестационарного</w:t>
      </w:r>
    </w:p>
    <w:p>
      <w:pPr>
        <w:pStyle w:val="ConsPlusNonformat"/>
        <w:rPr/>
      </w:pPr>
      <w:r>
        <w:rPr/>
        <w:t>объекта на территории СП «Деревня Бронцы» от ____________ N ______, требования о демонтаже самовольно возведенного нестационарного объекта от ____________ N ___________</w:t>
      </w:r>
    </w:p>
    <w:p>
      <w:pPr>
        <w:pStyle w:val="ConsPlusNonformat"/>
        <w:rPr/>
      </w:pPr>
      <w:r>
        <w:rPr/>
        <w:t>Внешнее состояние объекта на момент демонтажа: 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/>
        <w:t>Вскрытие объекта не производилось (производилось).</w:t>
      </w:r>
    </w:p>
    <w:p>
      <w:pPr>
        <w:pStyle w:val="ConsPlusNonformat"/>
        <w:rPr/>
      </w:pPr>
      <w:r>
        <w:rPr/>
        <w:t>Разборка объекта не производилась (производилась).</w:t>
      </w:r>
    </w:p>
    <w:p>
      <w:pPr>
        <w:pStyle w:val="ConsPlusNonformat"/>
        <w:rPr/>
      </w:pPr>
      <w:r>
        <w:rPr/>
        <w:t>Принудительно демонтированный нестационарный объект помещен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адрес)</w:t>
      </w:r>
    </w:p>
    <w:p>
      <w:pPr>
        <w:pStyle w:val="ConsPlusNonformat"/>
        <w:rPr/>
      </w:pPr>
      <w:r>
        <w:rPr/>
        <w:t>и передан на ответственное хранение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Ф.И.О., должность)</w:t>
      </w:r>
    </w:p>
    <w:p>
      <w:pPr>
        <w:pStyle w:val="ConsPlusNonformat"/>
        <w:jc w:val="both"/>
        <w:rPr/>
      </w:pPr>
      <w:r>
        <w:rPr/>
        <w:t>Приложение  к акту: опись нестационарного объекта и имущества, находящегося</w:t>
      </w:r>
    </w:p>
    <w:p>
      <w:pPr>
        <w:pStyle w:val="ConsPlusNonformat"/>
        <w:jc w:val="both"/>
        <w:rPr/>
      </w:pPr>
      <w:r>
        <w:rPr/>
        <w:t>в самовольно установленном нестационарном объекте на момент его демонтажа.</w:t>
      </w:r>
    </w:p>
    <w:p>
      <w:pPr>
        <w:pStyle w:val="ConsPlusNonforma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rPr/>
      </w:pPr>
      <w:r>
        <w:rPr/>
        <w:t>Председатель комиссии: подпись</w:t>
      </w:r>
    </w:p>
    <w:p>
      <w:pPr>
        <w:pStyle w:val="ConsPlusNonformat"/>
        <w:rPr/>
      </w:pPr>
      <w:r>
        <w:rPr/>
        <w:t>Члены комиссии: подпись</w:t>
      </w:r>
    </w:p>
    <w:p>
      <w:pPr>
        <w:pStyle w:val="ConsPlusNonformat"/>
        <w:rPr/>
      </w:pPr>
      <w:r>
        <w:rPr/>
        <w:t>Лицо, принявшее объект на хранение: подпись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МО СП «Деревня Бронцы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14.08.2014 г. № 32</w:t>
      </w:r>
    </w:p>
    <w:p>
      <w:pPr>
        <w:pStyle w:val="Normal"/>
        <w:autoSpaceDE w:val="false"/>
        <w:spacing w:lineRule="auto" w:line="240" w:before="0" w:after="0"/>
        <w:ind w:firstLine="609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МЕЖВЕДОМСТВЕННОЙ КОМИССИИ ПО ПРОВЕДЕНИЮ МЕРОПРИЯТИЙ, СВЯЗАННЫХ С ДЕМОНТАЖЕМ НЕЗАКОННО ВОЗВЕДЕННЫХ НЕСТАЦИОНАРНЫХ ОБЪЕКТОВ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О СП «ДЕРЕВНЯ БРОНЦ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Положением определяется порядок формирования и деятельности межведомственной комиссии по демонтажу незаконно возведенных нестационарных объектов на территории МО СП «Деревня Бронцы» (далее - Комиссия)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ставом МО СП «Деревня Бронцы», а также настоящим Положением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ыявление и систематизация сведений о самовольно возведенных нестационарных объектах на территории МО СП «Деревня Бронцы», ведение их учета по мере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дготовка и сбор документов, подтверждающих факт самовольной установки нестационар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нятие мер по выявлению лиц, самовольно установивших нестационарный объект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инятие решений о демонтаже самовольно установленных нестационар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участие в процедуре демонтажа самовольно установленных нестационарных объектов, составление актов и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ринятие решения об утилизации невостребованных демонтированных нестационарных объектов и имущества, находящегося в них на момент демонтаж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миссия создается и утверждается Постановлением администрации МО СП «Деревня Бронцы»,  определяющим соста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состоит из председателя Комиссии, секретаря и членов комиссии.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5. В состав Комиссии вводятся представители Территориального отдела № 4 Управления Административно – технического контроля Калужской области (по согласованию) и МО МВД России «Тарусский» (по согласованию).</w:t>
      </w:r>
    </w:p>
    <w:p>
      <w:pPr>
        <w:pStyle w:val="ConsPlusCell"/>
        <w:tabs>
          <w:tab w:val="clear" w:pos="709"/>
          <w:tab w:val="left" w:pos="567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Члены Комиссии информируются о дате, месте и времени заседания Комиссии не менее чем за три дня до заседания секретарем Комиссии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седание Комиссии при выявлении объекта и участие в демонтаже осуществляется с выездом на место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седание Комиссии считается правомочным, если на нем присутствует более половины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шения Комиссии принимаются простым большинством голосов членов Комиссии, присутствующих на заседании,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Решения Комиссии оформляются протоколами, которые подписывают члены Комиссии, принимавшие участие в заседании, и утверждает председатель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ротокол заседания Комиссии, на котором приято решение о демонтаже самовольно установленного нестационарного объекта, направляется секретарем Комиссии в отдел по управлению имуществом администрации МО СП «Деревня Бронцы» для  определения поставщика услуг (заключение договора  на выполнение работ по демонтажу, перевозке и хранению самовольно установленного нестационарного объе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редседатель Комиссии определяет из числа членов Комиссии лиц, ответственных за проведение работ по составлению актов о выявлении самовольно возведенного нестационарного объекта, требований о демонтаже самовольно возведенного нестационарного объекта и актов демонтажа самовольно возведенного нестационарного объекта в соответствии с Порядком демонтажа  незаконно возведенного нестационарных объектов на территории МО СП «Деревня Бронц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ми за проведение работы по составлению каждого из документов, указанных в абзаце первом настоящего пункта, определяются не менее трех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енными для обсуждения на заседании Комиссии, осуществляется секретарем Комиссии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МО СП «Деревня Бронцы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14.08.2014 г. № 32</w:t>
      </w:r>
    </w:p>
    <w:p>
      <w:pPr>
        <w:pStyle w:val="Normal"/>
        <w:autoSpaceDE w:val="false"/>
        <w:spacing w:lineRule="auto" w:line="240" w:before="0" w:after="0"/>
        <w:ind w:firstLine="609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09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СТАВ  МЕЖВЕДОМСТВЕННОЙ КОМИСС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ПРОВЕДЕНИЮ МЕРОПРИЯТИЙ, СВЯЗАННЫХ С ДЕМОНТАЖЕМ НЕЗАКОННО ВОЗВЕДЕННЫХ НЕСТАЦИОНАРНЫХ ОБЪЕКТОВ НА ТЕРРИТОРИИ МО СП «ДЕРЕВНЯ БРОНЦ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: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.А.Гасанбеков       -        глава администрации МО СП «Деревня Бронцы»;</w:t>
      </w:r>
    </w:p>
    <w:p>
      <w:pPr>
        <w:pStyle w:val="ConsPlusCell"/>
        <w:ind w:left="2124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ConsPlusCell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Секретарь:</w:t>
      </w:r>
    </w:p>
    <w:p>
      <w:pPr>
        <w:pStyle w:val="ConsPlusCell"/>
        <w:ind w:left="3119" w:hanging="311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.И.Потапова           –        ведущий специалист администрации МО СП       «Деревня Бронцы»;</w:t>
      </w:r>
    </w:p>
    <w:p>
      <w:pPr>
        <w:pStyle w:val="ConsPlusCel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Члены комиссии:</w:t>
      </w:r>
    </w:p>
    <w:p>
      <w:pPr>
        <w:pStyle w:val="ConsPlusCel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Журавлева А.А.                –  депутат Сельской Думы МО СП «Деревня Бронцы»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ind w:left="3119" w:hanging="311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ост И.Ю.                       –  депутат Сельской Думы МО СП «Деревня                         Бронцы», учитель «Бронцевской СОШ»;</w:t>
      </w:r>
    </w:p>
    <w:p>
      <w:pPr>
        <w:pStyle w:val="ConsPlusCell"/>
        <w:ind w:left="3119" w:hanging="31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ind w:left="3119" w:hanging="3119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алакина Н.Д.                -    депутат Сельской Думы МО СП «Деревня                          Бронцы», пенсионерка;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ED6C847CFFB0353924DA3E6B2692126811BDE25C4901B604826CEA78499B15441F7465B93921C7K8lC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10:00Z</dcterms:created>
  <dc:creator>Admin</dc:creator>
  <dc:description/>
  <cp:keywords/>
  <dc:language>en-US</dc:language>
  <cp:lastModifiedBy>User</cp:lastModifiedBy>
  <cp:lastPrinted>2014-08-18T14:40:00Z</cp:lastPrinted>
  <dcterms:modified xsi:type="dcterms:W3CDTF">2014-08-18T11:41:00Z</dcterms:modified>
  <cp:revision>3</cp:revision>
  <dc:subject/>
  <dc:title> </dc:title>
</cp:coreProperties>
</file>