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34459835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  <w:u w:val="single"/>
        </w:rPr>
        <w:t>от  22 сентября  2014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39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83" w:before="562" w:after="0"/>
        <w:ind w:right="5155" w:hanging="0"/>
        <w:rPr>
          <w:b/>
          <w:b/>
        </w:rPr>
      </w:pPr>
      <w:r>
        <w:rPr>
          <w:b/>
          <w:sz w:val="24"/>
          <w:szCs w:val="24"/>
        </w:rPr>
        <w:t>О размере взноса на проведение капитального ремонта многоквартирных домов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83" w:before="523" w:after="0"/>
        <w:ind w:left="130" w:right="14" w:firstLine="691"/>
        <w:jc w:val="both"/>
        <w:rPr/>
      </w:pPr>
      <w:r>
        <w:rPr>
          <w:sz w:val="24"/>
          <w:szCs w:val="24"/>
        </w:rPr>
        <w:t>В соответствии с Законом Калужской области от 01.07.2013г. № 460 - 03 «Об организации проведения капитального ремонта в многоквартирных домах, расположенных па территории Калужской области» 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связи с тем, что собственники многоквартирных домов № 1,3,4,5,8 н.п. Зверохозяйство</w:t>
      </w:r>
      <w:r>
        <w:rPr>
          <w:spacing w:val="-1"/>
          <w:sz w:val="24"/>
          <w:szCs w:val="24"/>
        </w:rPr>
        <w:t xml:space="preserve"> Ферзиковского района </w:t>
      </w:r>
      <w:r>
        <w:rPr>
          <w:spacing w:val="-2"/>
          <w:sz w:val="24"/>
          <w:szCs w:val="24"/>
        </w:rPr>
        <w:t xml:space="preserve">Калужской области большинством голосов воздержались от принятия решения по выбору способа формирования фонда капитального ремонта и размера взноса на капитальный ремонт МКД </w:t>
      </w:r>
      <w:r>
        <w:rPr>
          <w:sz w:val="24"/>
          <w:szCs w:val="24"/>
        </w:rPr>
        <w:t>администрация сельского поселения «Деревня Бронцы» ПОСТАНОВЛЯЕТ:</w:t>
      </w:r>
    </w:p>
    <w:p>
      <w:pPr>
        <w:pStyle w:val="Style16"/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1. Принять решение по размеру взноса собственниками помещений на проведение капитального ремонта многоквартирного домов №1, 3,4,5,8 н.п. Зверохозяйств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Ферзиков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Калуж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в размере минимального взноса, предусмотренного  Постановлением Правительства Калужской области (6 рублей 11 копеек за 1м² общей площади квартиры)</w:t>
      </w:r>
    </w:p>
    <w:p>
      <w:pPr>
        <w:pStyle w:val="Style16"/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1-08-17T16:36:00Z</cp:lastPrinted>
  <dcterms:modified xsi:type="dcterms:W3CDTF">2014-09-25T09:52:00Z</dcterms:modified>
  <cp:revision>9</cp:revision>
  <dc:subject/>
  <dc:title/>
</cp:coreProperties>
</file>