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645992264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 «Деревня Бронцы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z w:val="24"/>
          <w:szCs w:val="24"/>
        </w:rPr>
      </w:pPr>
      <w:r>
        <w:rPr>
          <w:sz w:val="24"/>
          <w:szCs w:val="24"/>
          <w:u w:val="single"/>
        </w:rPr>
        <w:t>от  22  сентября  2020 года</w:t>
      </w:r>
      <w:r>
        <w:rPr>
          <w:rFonts w:cs="Arial" w:ascii="Arial" w:hAnsi="Arial"/>
          <w:sz w:val="24"/>
          <w:szCs w:val="24"/>
        </w:rPr>
        <w:tab/>
        <w:t xml:space="preserve">         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u w:val="single"/>
        </w:rPr>
        <w:t>25</w:t>
      </w:r>
    </w:p>
    <w:p>
      <w:pPr>
        <w:pStyle w:val="Normal"/>
        <w:shd w:fill="FFFFFF" w:val="clear"/>
        <w:ind w:left="24" w:hanging="0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>д.Бронцы</w:t>
      </w:r>
    </w:p>
    <w:p>
      <w:pPr>
        <w:pStyle w:val="Style18"/>
        <w:tabs>
          <w:tab w:val="clear" w:pos="720"/>
          <w:tab w:val="left" w:pos="4536" w:leader="none"/>
        </w:tabs>
        <w:ind w:left="80" w:right="41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б утверждении Порядка </w:t>
      </w:r>
      <w:r>
        <w:rPr>
          <w:b/>
          <w:bCs/>
          <w:sz w:val="24"/>
          <w:szCs w:val="24"/>
        </w:rPr>
        <w:t>формирован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ня налоговых расходов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«Деревня Бронцы» и оценк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х расходов сель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Деревня Бронцы»</w:t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75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со статьей 174.3 Бюджетного кодекса Российской Федерации,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 администрация  сельского поселения «Деревня Бронцы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left" w:pos="3750" w:leader="none"/>
        </w:tabs>
        <w:ind w:firstLine="58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139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Утвердить прилагаемый Порядок формирования перечня налоговых расходов сельского поселения «Деревня Бронцы» и оценки налоговых расходов сельского поселения «Деревня Бронцы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363"/>
        <w:gridCol w:w="503"/>
        <w:gridCol w:w="4356"/>
        <w:gridCol w:w="503"/>
        <w:gridCol w:w="772"/>
        <w:gridCol w:w="4859"/>
      </w:tblGrid>
      <w:tr>
        <w:trPr/>
        <w:tc>
          <w:tcPr>
            <w:tcW w:w="8506" w:type="dxa"/>
            <w:gridSpan w:val="4"/>
            <w:tcBorders/>
          </w:tcPr>
          <w:p>
            <w:pPr>
              <w:pStyle w:val="Normal"/>
              <w:ind w:left="142"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 Настоящее постановление вступает в силу момента подписания.</w:t>
            </w:r>
          </w:p>
          <w:p>
            <w:pPr>
              <w:pStyle w:val="Normal"/>
              <w:ind w:left="318" w:right="-510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3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31" w:type="dxa"/>
            <w:gridSpan w:val="3"/>
            <w:tcBorders/>
          </w:tcPr>
          <w:p>
            <w:pPr>
              <w:pStyle w:val="Normal"/>
              <w:snapToGrid w:val="false"/>
              <w:ind w:right="11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tabs>
                <w:tab w:val="clear" w:pos="720"/>
                <w:tab w:val="left" w:pos="2196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31" w:type="dxa"/>
            <w:gridSpan w:val="3"/>
            <w:tcBorders/>
          </w:tcPr>
          <w:p>
            <w:pPr>
              <w:pStyle w:val="Normal"/>
              <w:snapToGrid w:val="false"/>
              <w:ind w:right="8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31" w:type="dxa"/>
            <w:gridSpan w:val="3"/>
            <w:tcBorders/>
          </w:tcPr>
          <w:p>
            <w:pPr>
              <w:pStyle w:val="Normal"/>
              <w:snapToGrid w:val="false"/>
              <w:ind w:right="8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31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И.о.Глава администрации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П «Деревня Бронцы»: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1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b/>
                <w:sz w:val="26"/>
                <w:szCs w:val="26"/>
              </w:rPr>
              <w:t>Т.И.Потапова</w:t>
            </w:r>
          </w:p>
        </w:tc>
        <w:tc>
          <w:tcPr>
            <w:tcW w:w="48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right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right"/>
        <w:rPr/>
      </w:pPr>
      <w:r>
        <w:rPr>
          <w:spacing w:val="-3"/>
          <w:sz w:val="24"/>
          <w:szCs w:val="24"/>
        </w:rPr>
        <w:t>сельского поселения «Деревня Бронцы»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22 сентября 2020 года №25</w:t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03"/>
        <w:gridCol w:w="5631"/>
      </w:tblGrid>
      <w:tr>
        <w:trPr/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ind w:right="8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  <w:r>
        <w:rPr>
          <w:b/>
          <w:bCs/>
          <w:sz w:val="28"/>
          <w:szCs w:val="28"/>
        </w:rPr>
        <w:t>формирования</w:t>
      </w:r>
      <w:r>
        <w:rPr>
          <w:b/>
          <w:sz w:val="28"/>
          <w:szCs w:val="28"/>
        </w:rPr>
        <w:t xml:space="preserve"> перечня налоговых расход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ценки налоговых расход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Бронцы»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щие положени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 Настоящий Порядок устанавливает процедуру формирования перечня налоговых расходов сельского поселения «</w:t>
      </w:r>
      <w:r>
        <w:rPr>
          <w:sz w:val="26"/>
          <w:szCs w:val="26"/>
        </w:rPr>
        <w:t>Деревня Бронцы</w:t>
      </w:r>
      <w:r>
        <w:rPr>
          <w:bCs/>
          <w:sz w:val="26"/>
          <w:szCs w:val="26"/>
        </w:rPr>
        <w:t>»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>и оценки налоговых расходов сельского поселения «</w:t>
      </w:r>
      <w:r>
        <w:rPr>
          <w:sz w:val="26"/>
          <w:szCs w:val="26"/>
        </w:rPr>
        <w:t>Деревня Бронцы</w:t>
      </w:r>
      <w:r>
        <w:rPr>
          <w:bCs/>
          <w:sz w:val="26"/>
          <w:szCs w:val="26"/>
        </w:rPr>
        <w:t>»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 В целях настоящего Порядка применяются следующие понятия и термины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логовые расходы сельского поселения «Деревня Бронцы» </w:t>
      </w:r>
      <w:r>
        <w:rPr>
          <w:bCs/>
          <w:sz w:val="26"/>
          <w:szCs w:val="26"/>
        </w:rPr>
        <w:t>-</w:t>
      </w:r>
      <w:r>
        <w:rPr>
          <w:sz w:val="26"/>
          <w:szCs w:val="26"/>
        </w:rPr>
        <w:t xml:space="preserve"> выпадающие доходы бюджета сельского поселения «Деревня Бронцы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озникающие в связи с предоставлением налоговых льгот или снижением налоговой ставки по местным налогам (земельный налог, налог на имущество физических лиц) и со снижением налоговой ставки, установленной Налоговым кодексом Российской Федерации;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уратор налогового расхода - Администрация сельского поселения «Деревня Бронцы» (далее – Администрация сельского поселения), ответственная в соответствии с полномочиями, установленными нормативными правовыми актами сельского поселения «Деревня Бронцы», за достижение соответствующих налоговому расходу целей муниципальной программы и ее структурных элементов и (или) целей социально-экономического развития сельского поселения «Деревня Бронцы», не относящихся к муниципальным программам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перечень налоговых расходов сельского поселения «Деревня Бронцы» - документ, содержащий сведения о распределении налоговых расходов в соответствии с целями муниципальных программ сельского поселения «Деревня Бронцы» и (или) целями социально-экономической политики сельского поселения «Деревня Бронцы», не относящимися к муниципальным программам сельского поселения «Деревня Бронцы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термины и определения, используемые в настоящем Порядке, применяются в значениях, определенных Бюджетным кодексом Российской Федерации, постановлением Правительства Российской Федерации от 22.06.2019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рядок формирования перечня налоговых расход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Бронц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 Администрация сельского поселения «Деревня Бронцы» (далее - Администрация) в 2020 году в срок до 1 октября, а в последующие годы - в срок до 15 мая текущего года формирует проект перечня налоговых расходов сельского поселения «Деревня Бронцы» на очередной финансовый год, на плановый период по форме в соответствии с приложением № 1 к настоящему Порядк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Администрация сельского поселения «Деревня Бронцы» рассматривает проект перечня налоговых расходов на предмет предлагаемого распределения налоговых расходов сельского поселения «Деревня Бронцы» в соответствии с целями муниципальных программ и их структурных элементов  и (или) целям социально-экономического развития сельского поселения, не относящимся к муниципальным программам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  Перечень налоговых расходов сельского поселения «Деревня Бронцы»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6"/>
          <w:szCs w:val="26"/>
        </w:rPr>
        <w:t xml:space="preserve">подлежит размещению в информационно-телекоммуникационной сети «Интернет» по адресу: </w:t>
      </w:r>
      <w:r>
        <w:rPr>
          <w:sz w:val="26"/>
          <w:szCs w:val="26"/>
          <w:lang w:val="en-US"/>
        </w:rPr>
        <w:t>bronc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 В случае внесения в текущем финансовом году изменений в перечень муниципальных программ сельского поселения «Деревня Бронцы», структурные элементы муниципальных программ сельского поселения «Деревня Бронцы», в связи с которыми, возникает необходимость внесения изменений в перечень налоговых расходов сельского поселения «Деревня Бронцы», Администрация сельского поселения «Деревня Бронцы» вносит соответствующие изменения в перечень налоговых расходов и размещает перечень налоговых расходов на сайте администрации в течение 15 рабочих дней. </w:t>
      </w:r>
    </w:p>
    <w:p>
      <w:pPr>
        <w:pStyle w:val="Normal"/>
        <w:tabs>
          <w:tab w:val="clear" w:pos="720"/>
          <w:tab w:val="left" w:pos="1701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рядок оценки налоговых расходов</w:t>
      </w:r>
    </w:p>
    <w:p>
      <w:pPr>
        <w:pStyle w:val="Normal"/>
        <w:tabs>
          <w:tab w:val="clear" w:pos="720"/>
          <w:tab w:val="left" w:pos="1701" w:leader="none"/>
        </w:tabs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«Деревня Бронцы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 Оценка эффективности налоговых расходов сельского поселения  проводится Администрацией сельского поселения  в соответствии с пунктами 9 - 15 Общих требований к оценке налоговых расходов субъектов Российской Федерации и муниципальных образований, утвержденных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, в отношении каждого налогового расх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 В целях проведения оценки эффективности налоговых расходов Администрация сельского поселения до 1 февраля текущего финансового года направляет в территориальный(-ые) налоговый(-ые) орган(-ы) сведения о категориях плательщиков с указанием обусловливающих соответствующие налоговые расходы нормативных правовых актов, в том числе действовавших в отчетном году и в году, предшествующем отчетному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 В целях проведения оценки налоговых расходов Администрация сельского поселения формирует ежегодно до 15 июня текущего финансового года фактический объем налоговых расходов за год, предшествующий отчетному, а также информацию о значениях фискальных характеристик налоговых расходов на основании информации      территориального(-ых) налогового(-ых) органа(-ов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а формирования информации о нормативных, целевыхи фискальных характеристиках налоговых расх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 Формирование информации о нормативных, целевых и фискальных характеристиках налоговых расходов осуществляется Администрацией сельского поселения согласно Приложению № 2 к настоящему Порядку с учетом следующих особенностей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бъем налоговых расходов на отчетный финансовый год определяется кураторами налоговых расходов в тысячах рублей на уровне факта объема налоговых расходов за год, предшествующий отчетному финансовому году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бъем налоговых расходов на текущий финансовый год, на очередной финансовый год и на плановый период - на уровне отчетного финансового года с учетом прогноза индекса потребительских цен по данным министерства экономического развития Калу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 На основании сведений, указанных в пункте 11 настоящего Порядка, Администрация сельского поселения по каждому налоговому расходу осуществляет оценку эффективности налоговых расходов, включающую следующую информаци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оответствие целям муниципальной программы и (или) целям социально-экономической политики сельского поселения «Деревня Бронц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достижение показателей целей муниципальной программы и (или) целей социально-экономической политики сельского поселения «Деревня Бронцы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уровень востребованности плательщиками предоставленных льго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езультат оценки бюджетной эффектив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ыводы о целесообразности продления или отмены налоговых льг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 Оценка эффективности налоговых расходов производится Администрацией сельского поселения на основании данных территориального налогового органа в срок до 15 июля текущего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 обобщения результатов оценки эффектив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оговых расх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 Администрация в срок до 10 августа текущего года направляет в финансовый орган муниципального района «Ферзиковского район» сформированную информацию о нормативных, целевых и фискальных характеристиках налоговых расходов в соответствии с Приложением 2 к настоящему Порядку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 Результаты рассмотрения оценки налоговых расходов учитываются при формировании основных направлений бюджетной и налоговой политики сельского поселения «Деревня Бронцы», а также при проведении оценки эффективности реализации муниципальных программ сельского поселения «Деревня Бронцы» и размещаются Администрацией сельского поселения в срок до 1 сентября текущего года на официальном сайте администрации сельского поселения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к порядку формир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сельского поселения «Деревня Бронцы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 xml:space="preserve">и оценки налоговых расход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сельского поселения «Деревня Бронцы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jc w:val="right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jc w:val="center"/>
        <w:outlineLvl w:val="0"/>
        <w:rPr>
          <w:b/>
          <w:b/>
          <w:szCs w:val="26"/>
        </w:rPr>
      </w:pPr>
      <w:r>
        <w:rPr>
          <w:rFonts w:eastAsia="Calibri"/>
          <w:b/>
          <w:szCs w:val="26"/>
          <w:lang w:eastAsia="en-US"/>
        </w:rPr>
        <w:t xml:space="preserve">Перечень налоговых расходов сельского поселения «Деревня Бронцы» </w:t>
      </w:r>
      <w:r>
        <w:rPr>
          <w:b/>
          <w:szCs w:val="26"/>
        </w:rPr>
        <w:t>на очередной финансовый год и плановый перио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outlineLvl w:val="0"/>
        <w:rPr>
          <w:b/>
          <w:b/>
          <w:szCs w:val="26"/>
        </w:rPr>
      </w:pPr>
      <w:r>
        <w:rPr>
          <w:b/>
          <w:szCs w:val="26"/>
        </w:rPr>
        <w:tab/>
        <w:tab/>
        <w:t xml:space="preserve">          (наименование сельского поселения)</w:t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709"/>
        <w:gridCol w:w="1134"/>
        <w:gridCol w:w="1276"/>
        <w:gridCol w:w="1276"/>
        <w:gridCol w:w="1134"/>
        <w:gridCol w:w="1134"/>
        <w:gridCol w:w="992"/>
        <w:gridCol w:w="993"/>
        <w:gridCol w:w="1134"/>
        <w:gridCol w:w="2409"/>
        <w:gridCol w:w="1843"/>
      </w:tblGrid>
      <w:tr>
        <w:trPr>
          <w:trHeight w:val="57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налога, по которому предусматриваются налогов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рмативный правовой акт, устанавливающий налог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еквизиты норм нормативного правового акта, устанавливающего налоговый рас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Целевая категория плательщиков налогов, для которых предусмотрен налоговый рас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и предоставления налогового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евая категория налогового расх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589" w:leader="none"/>
              </w:tabs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куратора налогового рас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именование муниципальных программ, наименования нормативных правовых актов, определяющих цели социально-экономической политики, не относящиеся к муниципальным программам, в целях которых предоставляются налог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Наименования структурных элементов муниципальных программ, в целях реализации которых предоставляются налоговые расх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szCs w:val="26"/>
                <w:lang w:eastAsia="en-US"/>
              </w:rPr>
            </w:pPr>
            <w:r>
              <w:rPr>
                <w:rFonts w:eastAsia="Calibri"/>
                <w:b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0" w:top="567" w:footer="454" w:bottom="567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рядку формир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еречня налоговых расход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сельского поселения «Деревня Бронцы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 оценки налоговых расходов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сельского поселения «Деревня Бронцы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 нормативных, целевых и фискальных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рактеристиках налоговых расход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7" w:type="dxa"/>
        <w:jc w:val="left"/>
        <w:tblInd w:w="8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8788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яемая информ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ные характеристики налоговых рас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Наименования налогов, по которым предусматриваются льготы, освобождения и иные преференции, установленные нормативными правовыми актам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Нормативные правовые акты, их структурные единицы, которыми предусматриваются льготы, освобождения и иные преференции по нало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предоставления льгот, освобождений и иных преференций для плательщиков налогов, установленные нормативными правовыми ак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категория плательщиков налогов, для которых предусмотрены льготы, освобождения и иные преференции, установленные нормативными правовыми ак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 вступления в силу положений нормативных правовых актов, устанавливающих льготы, освобождения и иные преферен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ы начала действия предоставленного нормативными правовыми актами права на льготы, освобождения и иные преферен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действия налоговых льгот, освобождений и иных преференций по налогам, предоставленных нормативными правовыми ак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характеристики налоговых рас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льгот, освобождений и иных преференций по нало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категория налогового расхода</w:t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предоставления льгот, освобождений и иных преференций для плательщиков налогов, установленных нормативными правовыми актами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налоговой ставки, в пределах которой предоставляются льготы, освобождения и иные преференции по нало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 (индикатор) достижения целей муниципальных программ и (или) целей социально-экономической политики, не относящихся к муниципальным программам, в связи с предоставлением льгот, освобождений и иных преференци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д вида экономической деятельности (по </w:t>
            </w:r>
            <w:hyperlink r:id="rId10">
              <w:r>
                <w:rPr>
                  <w:rStyle w:val="InternetLink"/>
                  <w:sz w:val="26"/>
                  <w:szCs w:val="26"/>
                </w:rPr>
                <w:t>ОКВЭД</w:t>
              </w:r>
            </w:hyperlink>
            <w:r>
              <w:rPr>
                <w:sz w:val="26"/>
                <w:szCs w:val="26"/>
              </w:rPr>
              <w:t xml:space="preserve"> – «ОК 029-2014 - Общероссийский классификатор видов экономической деятельности», утвержденный Приказом Росстандарта от 31.01.2014 № 14-ст), к которому относится налоговый расход (если налоговый расход обусловлен льготами, освобождениями и иными преференциями для отдельных видов экономической деятельност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надлежность налогового расхода к группе полномочий в соответствии с </w:t>
            </w:r>
            <w:hyperlink r:id="rId11">
              <w:r>
                <w:rPr>
                  <w:rStyle w:val="InternetLink"/>
                  <w:sz w:val="26"/>
                  <w:szCs w:val="26"/>
                </w:rPr>
                <w:t>методикой</w:t>
              </w:r>
            </w:hyperlink>
            <w:r>
              <w:rPr>
                <w:sz w:val="26"/>
                <w:szCs w:val="26"/>
              </w:rPr>
              <w:t xml:space="preserve"> распределения дотаций, утвержденной Постановлением Правительства Российской Федерации от 22.11.2004 № 670 «О распределении дотаций на выравнивание бюджетной обеспеченности субъектов Российской Федерации»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II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скальные характеристики налогового расх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льгот, освобождений и иных преференций, предоставленных для плательщиков налогов, в соответствии с нормативными правовыми актами за отчетный год и за год, предшествующий отчетному году (тыс. 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объема предоставленн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лательщиков налогов, воспользовавшихся льготой, освобождением и иной преференций, установленными нормативными правовыми актами за пятилетний период (единиц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объем налогов, задекларированный для уплаты в консолидированный бюджет Калужской области плательщиками налогов, имеющими право на налоговые льготы, освобождения и иные преференции, установленные нормативными правовыми актами  (тыс. 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алогов, задекларированный для уплаты в бюджет городского (сельского) поселения плательщиками налогов, имеющими право на льготы, освобождения и иные преференции, за 6 лет, предшествующих отчетному финансовому году (тыс. 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 оценки эффективности налогового расхода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567" w:right="567" w:gutter="0" w:header="0" w:top="567" w:footer="454" w:bottom="567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134" w:right="1134" w:gutter="0" w:header="720" w:top="850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0"/>
      </w:rPr>
    </w:pPr>
    <w:r>
      <w:rPr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8">
    <w:name w:val="Цитата"/>
    <w:basedOn w:val="Normal"/>
    <w:qFormat/>
    <w:pPr>
      <w:spacing w:before="200" w:after="0"/>
      <w:ind w:left="80" w:right="6200" w:hanging="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6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CA1606AAB8855FBFBB832C97E5BA386800E12637BB1910F7B488A8F4788D5C47C712CD2406C99911B17DD272C5A2M6N" TargetMode="External"/><Relationship Id="rId11" Type="http://schemas.openxmlformats.org/officeDocument/2006/relationships/hyperlink" Target="consultantplus://offline/ref=CA1606AAB8855FBFBB832C97E5BA386800E32037BC1210F7B488A8F4788D5C47D512952806C18512B3688423807A3B7546E58D75CB6DAF8BAAM2N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14:00Z</dcterms:created>
  <dc:creator>User</dc:creator>
  <dc:description/>
  <cp:keywords/>
  <dc:language>en-US</dc:language>
  <cp:lastModifiedBy>User</cp:lastModifiedBy>
  <cp:lastPrinted>2017-10-31T14:37:00Z</cp:lastPrinted>
  <dcterms:modified xsi:type="dcterms:W3CDTF">2020-09-24T06:19:00Z</dcterms:modified>
  <cp:revision>23</cp:revision>
  <dc:subject/>
  <dc:title> </dc:title>
</cp:coreProperties>
</file>