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67691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  <w:t>Администрация сельского поселения «Деревня Бронцы»</w:t>
      </w: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Калужской области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0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6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36"/>
          <w:szCs w:val="24"/>
          <w:lang w:eastAsia="ru-RU"/>
        </w:rPr>
        <w:t>ПОСТАНОВЛЕНИЕ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32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21 ноября 2020 года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№</w:t>
      </w:r>
      <w:r>
        <w:rPr>
          <w:rFonts w:cs="Times New Roman" w:ascii="Times New Roman" w:hAnsi="Times New Roman"/>
          <w:kern w:val="0"/>
          <w:sz w:val="24"/>
          <w:szCs w:val="24"/>
          <w:u w:val="single"/>
          <w:lang w:eastAsia="ru-RU"/>
        </w:rPr>
        <w:t xml:space="preserve"> 32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д. Бронцы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eastAsia="ru-RU"/>
        </w:rPr>
        <w:t>Об утверждении  предварительных итогов социально – экономического развития сельского поселения «Деревня Бронцы» за  истекший период 2020 года и ожидаемых итогах социально-экономического развития сельского поселения «Деревня Бронцы» за 2020 год, прогноза социально-экономического развития сельского поселения «Деревня Бронцы» на 2021 год и на плановый период 2022 и 2023 годов</w:t>
      </w:r>
    </w:p>
    <w:p>
      <w:pPr>
        <w:pStyle w:val="Normal"/>
        <w:suppressAutoHyphens w:val="false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В соответствии с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, Положением о бюджетном процессе в сельском поселении «Деревня Бронцы», утвержденном решением Сельской Думы сельского поселения от 31.10.2018 № 129, Уставом муниципального образования сельского поселения «Деревня Бронцы», администрация сельского поселения «Деревня Бронцы» </w:t>
      </w: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Утвердить  предварительные итоги социально – экономического развития сельского поселения «Деревня Бронцы» за истекший период 2020 года и ожидаемые итоги социально-экономического развития сельского поселения «Деревня Бронцы» за 2020 год (приложение №1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Одобрить прогноз социально-экономического развития сельского поселения «Деревня Бронцы» на 2021 год и на плановый период 2022 – 2023 годов, (приложение №2)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 xml:space="preserve">3. Настоящее постановление вступает в силу со дня его подписания,  подлежит официальному обнародованию на специально отведенном месте для обнародования нормативных правовых актов органов местного самоуправления сельского поселения «Деревня Бронцы»,  определённым Решением Сельской Думы от 26.03.2012 №6а и размещению на официальном интернет-сайте администрации сельского поселения «Деревня Бронцы» </w:t>
      </w:r>
      <w:hyperlink r:id="rId3"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www.: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val="en-US" w:eastAsia="ru-RU"/>
          </w:rPr>
          <w:t>bronci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kern w:val="0"/>
            <w:sz w:val="26"/>
            <w:szCs w:val="26"/>
            <w:lang w:val="en-US" w:eastAsia="ru-RU"/>
          </w:rPr>
          <w:t>ru</w:t>
        </w:r>
      </w:hyperlink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</w:rPr>
        <w:t>4. Контроль за исполнением Постановления оставляю за собой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Гла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ельского посел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«Деревня  Бронцы»                                                                 М.Н.Дудл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к Постановлению администрации сельского поселения «Деревня Бронцы» от 21 ноября 2020 года №32</w:t>
      </w:r>
    </w:p>
    <w:p>
      <w:pPr>
        <w:pStyle w:val="Style17"/>
        <w:ind w:left="4962" w:hanging="0"/>
        <w:rPr>
          <w:rFonts w:ascii="Times New Roman" w:hAnsi="Times New Roman" w:cs="Times New Roman"/>
          <w:kern w:val="0"/>
          <w:sz w:val="28"/>
          <w:szCs w:val="28"/>
          <w:lang w:eastAsia="ru-RU"/>
        </w:rPr>
      </w:pPr>
      <w:r>
        <w:rPr>
          <w:rFonts w:cs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РЕДВАРИТЕЛЬНЫЕ ИТОГ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социально- экономического развития сельского поселения  за истекший период 2019 года и ожидаемые итоги социально-экономического развития поселения «Деревня Бронцы» за 2010 год</w:t>
      </w:r>
    </w:p>
    <w:p>
      <w:pPr>
        <w:pStyle w:val="Normal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Предварительные итоги социально- экономического развития  сельского поселения  за истекший период 2010 года</w:t>
      </w:r>
    </w:p>
    <w:p>
      <w:pPr>
        <w:pStyle w:val="Normal"/>
        <w:suppressAutoHyphens w:val="false"/>
        <w:spacing w:lineRule="auto" w:line="240" w:before="0" w:after="0"/>
        <w:ind w:left="405" w:hanging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лан социально-экономического развития  сельского поселения «Деревня Бронцы» на 2020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Ф», разработан в соответствии с прогнозом социально-экономического развития территории.</w:t>
      </w:r>
    </w:p>
    <w:p>
      <w:pPr>
        <w:pStyle w:val="Normal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  <w:t>Бюджетная и налоговая полити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 xml:space="preserve">Поступление  налогов за  11 месяцев 2020 года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241"/>
      </w:tblGrid>
      <w:tr>
        <w:trPr>
          <w:trHeight w:val="8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ступило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 состоянию на 29.11.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% к году</w:t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13132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410727,4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1,97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85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45330,7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5,33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835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70,44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313,8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332,96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250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105440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7,59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1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074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56,74</w:t>
            </w:r>
          </w:p>
        </w:tc>
      </w:tr>
      <w:tr>
        <w:trPr>
          <w:trHeight w:val="9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4623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65396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78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Расходы бюджета за 11 месяцев 2020 год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1559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Касс.расх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по состоянию на 29.11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% к год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Расходы бюджета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0478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8447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,79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8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0548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4,16%</w:t>
            </w:r>
          </w:p>
        </w:tc>
      </w:tr>
      <w:tr>
        <w:trPr>
          <w:trHeight w:val="5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7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785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3,21%</w:t>
            </w:r>
          </w:p>
        </w:tc>
      </w:tr>
      <w:tr>
        <w:trPr>
          <w:trHeight w:val="38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БЕЗОПАСНОСТЬ И            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43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5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,04%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2163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2066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8,45%</w:t>
            </w:r>
          </w:p>
        </w:tc>
      </w:tr>
      <w:tr>
        <w:trPr>
          <w:trHeight w:val="19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КУЛЬТУРА И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63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6118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5,19%</w:t>
            </w:r>
          </w:p>
        </w:tc>
      </w:tr>
      <w:tr>
        <w:trPr>
          <w:trHeight w:val="2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9,96%</w:t>
            </w:r>
          </w:p>
        </w:tc>
      </w:tr>
      <w:tr>
        <w:trPr>
          <w:trHeight w:val="23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,74%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Расходы бюджета  ориентированы на решение вопросов местного значени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Исполнение бюджета осуществляется по казначейской системе, что позволяет контролировать использование бюджетных средств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графическая ситуация</w:t>
      </w:r>
    </w:p>
    <w:p>
      <w:pPr>
        <w:pStyle w:val="Style17"/>
        <w:ind w:firstLine="709"/>
        <w:rPr/>
      </w:pPr>
      <w:r>
        <w:rPr>
          <w:sz w:val="26"/>
          <w:szCs w:val="26"/>
        </w:rPr>
        <w:t>Общая площадь сельского поселения «Деревня Бронцы» составляет 364,0 га и включает в себя 12 населенных пунктов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мографическая ситуация в сельском поселении «Деревня Бронцы» развивается под влиянием сложившейся динамики рождаемости, смертности и миграции населения и характеризуется дальнейшим снижением численности населения, как за счет естественной убыли вследствие превышения показателя смертности над рождаемостью, так и за счет отрицательного баланса в миграционных процессах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демографической ситуации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ос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рл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/у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</w:t>
            </w:r>
          </w:p>
        </w:tc>
      </w:tr>
    </w:tbl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чинами сокращения населения остаются низкая рождаемость вследствие определенных экономических и социально-исторических причин, снижение в последние годы продолжительности жизни населения, а также миграция населения. Данная ситуация характерна для большинства сел России.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населения сельского поселени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</w:tr>
      <w:tr>
        <w:trPr>
          <w:trHeight w:val="38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же трудоспособ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оспособном возра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 трудоспособного возра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</w:t>
            </w:r>
          </w:p>
        </w:tc>
      </w:tr>
    </w:tbl>
    <w:p>
      <w:pPr>
        <w:pStyle w:val="Style17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Основная причина – экономический застой на селе. Доходы населения низкие, на уровн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Доля неработающего населения в сельском поселении «Деревня Бронцы» в трудоспособном возрасте достаточно высока и не может не сказываться отрицательно на социально-экономической сфере поселения, что ведет в, свою очередь, к тому, что бюджет сельского поселения «Деревня Бронцы» недополучает денежные средства, которые формируются за счет поступления от НДФЛ, занятых в организациях поселения работающих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роведенный анализ демографического потенциала сельского поселения «Деревня Бронцы»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оциально-экономическое развитие поселения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В сельском поселении имеются положительные тенденции: на территории поселения расположены:  2 КФХ Лежнева В.В. и Комарова Р.А., которые имеют 120 га обрабатываемых земель, поголовье скота.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КФХ обеспечивают личные подсобные хозяйства сеном, зернофуражом и сенажом.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 xml:space="preserve">На территории поселения расположены: ООО «Селиваноский карьер» по добыче щебня; </w:t>
      </w:r>
      <w:r>
        <w:rPr>
          <w:rFonts w:cs="Times New Roman" w:ascii="Times New Roman" w:hAnsi="Times New Roman"/>
          <w:spacing w:val="-3"/>
          <w:sz w:val="26"/>
          <w:szCs w:val="26"/>
        </w:rPr>
        <w:t>ООО «Холсим (Рус) Строительный материалы» по производству цемента</w:t>
      </w: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льском поселении, количество личных подворий растет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сутствие пунктов приема и переработки молока и мяса, низкие закупочные цены приводит к сокращению поголовий животных содержащихся в подворьях.                                                                                                            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казатели состояния личных хозяйств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184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ы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чных подвор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/>
            </w:pPr>
            <w:r>
              <w:rPr>
                <w:sz w:val="26"/>
                <w:szCs w:val="26"/>
              </w:rPr>
              <w:t xml:space="preserve">433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/>
            </w:pPr>
            <w:r>
              <w:rPr>
                <w:sz w:val="26"/>
                <w:szCs w:val="26"/>
              </w:rPr>
              <w:t xml:space="preserve">12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свин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овец и ко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ол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пт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" w:after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</w:tr>
    </w:tbl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Жилищно-коммунальное хозяйство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В соответствии с данными, наличие общей площади жилого фонда на территории поселения составляет 29 800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Уровень благоустройства жилищного фонда, по имеющимся видам инженерного оборудования сельского поселения является средним. Жилищный фонд поселения обеспечен водопроводом на 17%, газифицирован на 17%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В сельском поселении «Деревня Бронцы» имеется 12 многоквартирных домов, преобладает деревянная жилая застройка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1"/>
          <w:numId w:val="2"/>
        </w:numPr>
        <w:ind w:left="0" w:firstLine="4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социальной сферы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ую деятельность осуществляют два автономных муниципальных учреждения: общеобразовательная школа (наполняемость 110 человек, детский сад (наполняемость 30 человека)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Медицинское обслуживание населения осуществляет Кривцовский ФАП в д. Бронц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ь культурно - досуговых учреждений сельского поселения представлена библиотека и Дом культуры в д. Бронцы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ми направлениями развития спорта будут являться: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.</w:t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Розничную торговлю в 2020 году осуществляют 3 объекта розничной торговли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население территории поселения охвачено услугами телефонной связи, мобильной связи, таксофонами. 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жидаемые итоги социально-экономического развития сельского поселения «Деревня Бронцы» за 2020 год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  <w:t>Бюджетная и налоговая политик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u w:val="single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Ожидаемые доходы за  2019</w:t>
      </w:r>
      <w:r>
        <w:rPr/>
        <w:t xml:space="preserve"> год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559"/>
        <w:gridCol w:w="1525"/>
      </w:tblGrid>
      <w:tr>
        <w:trPr>
          <w:trHeight w:val="820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Ожидаемые поступления на конец г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8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13132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410727,4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1,97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385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045330,7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5,33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9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2835,9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70,4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6313,8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332,9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2508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105440,9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07,59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ГОС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1074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56,74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4623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65396,7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78,1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  <w:t>Ожидаемые расходы за  2020 год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1559"/>
        <w:gridCol w:w="1560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Утверждено на год с уточн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Ожидаемые расходы на конец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 xml:space="preserve">%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eastAsia="ru-RU"/>
              </w:rPr>
              <w:t>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lang w:eastAsia="ru-RU"/>
              </w:rPr>
              <w:t>Расходы бюджет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04787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98292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52,1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8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748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7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176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4" w:hanging="567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 xml:space="preserve">НАЦИОНАЛЬНАЯ БЕЗОПАСНОСТЬ И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43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305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,04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4637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61237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50,93</w:t>
            </w:r>
          </w:p>
        </w:tc>
      </w:tr>
      <w:tr>
        <w:trPr>
          <w:trHeight w:val="19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КУЛЬТУРА И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63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9611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65,19%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" w:leader="none"/>
                <w:tab w:val="center" w:pos="671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24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9,74</w:t>
            </w:r>
          </w:p>
        </w:tc>
      </w:tr>
      <w:tr>
        <w:trPr>
          <w:trHeight w:val="2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334,0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ru-RU"/>
              </w:rPr>
              <w:t>19,74%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134"/>
        <w:gridCol w:w="156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3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населения на начало год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65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трудоспособ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6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исленность пенсионер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24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ровень безработицы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редняя заработная плата на 1 работни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425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функционирующих промышленных и сельскохозяйственных предприят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дополнительны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к Постановлению администрации сельского поселения «Деревня Бронцы» от 21 ноября 2020 года №32</w:t>
      </w:r>
    </w:p>
    <w:p>
      <w:pPr>
        <w:pStyle w:val="Normal"/>
        <w:widowControl w:val="false"/>
        <w:autoSpaceDE w:val="false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экономического развития сельского поселения «Деревня Бронцы»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21 год и на плановый период 2022 – 2023 годов 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>Прогноз социально-экономического развития подготовлен на основании Бюджетного кодекса Российской Федерации, Положения о бюджетном процессе в сельском поселении «Деревня Бронцы», статистических данных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емый вариант прогноза, предлагаемый для разработки местного бюджета на 2021 год и на плановый период 2022 – 2023 годов – умеренно пессимистичный, ориентируемый на сохранение основных показателей экономики муниципального образования к концу 2020 года до текущего уровня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. Перспектива разви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арианты разви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кономическ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Содействие развитию малого и среднего бизнеса и вовлечение его как потенциального инвестора для выполнения социальных проектов реконструкции объектов образования, культуры и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Привлечение средств на проекты значимые для развития поселения и организации новых рабочих мес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азвитие сферы услуг, в том числе строительство и реконструкция жил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предоставление парикмахерских услуг, косметический кабинет, массажный каби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емонт и пошив одежды, ремонт обув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услуги электр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— </w:t>
      </w:r>
      <w:r>
        <w:rPr>
          <w:rFonts w:cs="Times New Roman" w:ascii="Times New Roman" w:hAnsi="Times New Roman"/>
          <w:sz w:val="26"/>
          <w:szCs w:val="26"/>
        </w:rPr>
        <w:t>ремонт и сервисное обслуживание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циаль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    Развитие социальной инфраструктуры, образования, здравоохранения, культуры, физкультуры и 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частие в отраслевых районных, программах и Российских грантах по развитию и укреплению данных отрас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предпринимательской инициативы по развитию данных направлений и всяческое ее поощр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Содействие в обеспечении социальной поддержки слабозащищенным слоям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консультирование, помощь в получении субсидий, пособий, различных льготных выпл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влечение средств из федерального бюджета на укрепление жилищно-коммунальной сфе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 программе молодая семья, сельское жилье, жилье для молодых специалистов, ипотечное кредитование для строительства, приобретения жилья гражданами, проживающими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свещение населенного пункта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Содействие в развити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ивлечение средств на ремонт внутри поселенческих дор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ривлечение средств из бюджетов различных уровней для благоустройства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товый потенциал развития сельского поселения «Деревня Бронц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сей совокупности проблем сельское поселение имеет ряд ресурсов для социально-экономического развития. Стратегическое обоснованное использование этих ресурсов позволит сельскому поселению укрепиться экономически, добиться повышения уровня жизни населения, повысить инвестиционную привлекательность. Анализ стартовых условий и оценка исходного социально-экономического состояния муниципального образования позволяют выделить следующие его пре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—  </w:t>
      </w:r>
      <w:r>
        <w:rPr>
          <w:rFonts w:cs="Times New Roman" w:ascii="Times New Roman" w:hAnsi="Times New Roman"/>
          <w:sz w:val="26"/>
          <w:szCs w:val="26"/>
        </w:rPr>
        <w:t>Территория – имеются резервы для трансформации системы расселения населения при организации новых видов производств, либо интеграции и расширении существ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  </w:t>
      </w:r>
      <w:r>
        <w:rPr>
          <w:rFonts w:cs="Times New Roman" w:ascii="Times New Roman" w:hAnsi="Times New Roman"/>
          <w:sz w:val="26"/>
          <w:szCs w:val="26"/>
        </w:rPr>
        <w:t>Природно-ресурсный потенц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 </w:t>
      </w:r>
      <w:r>
        <w:rPr>
          <w:rFonts w:cs="Times New Roman" w:ascii="Times New Roman" w:hAnsi="Times New Roman"/>
          <w:sz w:val="26"/>
          <w:szCs w:val="26"/>
        </w:rPr>
        <w:t>наличие земель, комплексной жилищной застрой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—   </w:t>
      </w:r>
      <w:r>
        <w:rPr>
          <w:rFonts w:cs="Times New Roman" w:ascii="Times New Roman" w:hAnsi="Times New Roman"/>
          <w:sz w:val="26"/>
          <w:szCs w:val="26"/>
        </w:rPr>
        <w:t>население и его жизненный урове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тносительно низкая социальная конфликтность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Главная цель – создание условий для формирования эффективной экономики, способной обеспечить последовательное повышение уровня жизни населения на основе воспроизводства и модернизации промышленного и аграрного потенциалов, развития социальной сферы и инфраструктуры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атегические направления, обеспечивающие достижение главной цел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 Сохранение и развитие экономического потенц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ой целью данного направления будет являться задача создания благоприятных условий для развития предпринимательской и инвестиционной деятельности на территории сельского поселения и как следствие увеличение объемов производства товаров, работ, услуг, количества рабочих мест, доходов населения, собственных доходов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действие развитию предприятий малого бизнеса, развитие малых фор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эффективное использование пустующих территорий, производственных мощностей, пригодных для размещения промышленных пред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муниципальной собственности (продажа и аренда помеще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азвитие сферы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 Развитие социальной сфе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сновная цель данного направления – формирование на территории сельского поселения благоприятного социального климата для деятельности и здорового образа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— </w:t>
      </w:r>
      <w:r>
        <w:rPr>
          <w:rFonts w:cs="Times New Roman" w:ascii="Times New Roman" w:hAnsi="Times New Roman"/>
          <w:sz w:val="26"/>
          <w:szCs w:val="26"/>
        </w:rPr>
        <w:t>обеспечение повышения качества образования через обновление форм и методов обучения, внедрения новых педагогических технологий, укрепление материально-технической базы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улучшение здоровья населения путем обеспечения качественной амбулаторной и стационарной медицинской помощью, укрепление материально-технической базы учреждения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хранение и развитие культурно — досуговых учреждений, повышение качества и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хранение существующего культурно-историческ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социальное становление, культурное, духовное и физическое развитие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азвитие территориального общественного самоуправления, повышение его а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Улучшение среды прож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новные задачи, связанные с достижением данной це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благоустройство населенного пун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ремонт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 xml:space="preserve">улучшение экологической ситу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финансирования будут привлекаться по соглашению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финансирования за счет бюджетных средств будет ежегодно уточняться в соответствии с возможностями соответствующих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прямая взаимосвязь между уровнем финансирования и результатами реализации прогноза, которая определяется стабильностью и полнотой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2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гноз социально-экономического развития сельского поселения «Деревня Бронцы» на 2021-2023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kern w:val="0"/>
          <w:sz w:val="26"/>
          <w:szCs w:val="26"/>
          <w:lang w:eastAsia="ru-RU"/>
        </w:rPr>
      </w:r>
    </w:p>
    <w:tbl>
      <w:tblPr>
        <w:tblW w:w="998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59"/>
        <w:gridCol w:w="1418"/>
        <w:gridCol w:w="1275"/>
        <w:gridCol w:w="119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населения на начало года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9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трудоспособ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безработицы, 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яя заработная плата на 1 работник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9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30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функционирующих промышленных и сельскохозяйственных предприятий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дополните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огноз доходов и расходов бюджета на 2021-2023 гг.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60"/>
        <w:gridCol w:w="1701"/>
        <w:gridCol w:w="283"/>
      </w:tblGrid>
      <w:tr>
        <w:trPr>
          <w:trHeight w:val="282" w:hRule="atLeast"/>
        </w:trPr>
        <w:tc>
          <w:tcPr>
            <w:tcW w:w="1063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right="4519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kern w:val="0"/>
                <w:lang w:eastAsia="ru-RU"/>
              </w:rPr>
              <w:t xml:space="preserve">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177" w:hanging="0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kern w:val="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kern w:val="0"/>
                <w:lang w:eastAsia="ru-RU"/>
              </w:rPr>
              <w:t>Доходы бюджета</w:t>
            </w:r>
          </w:p>
        </w:tc>
      </w:tr>
      <w:tr>
        <w:trPr>
          <w:trHeight w:val="259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1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2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на 2023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(в руб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kern w:val="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7339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674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983116,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12279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79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279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2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9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98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98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398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549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53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4116,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ru-RU"/>
              </w:rPr>
              <w:t>Расходы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ind w:firstLine="402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Расходы –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7339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652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12364916,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466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25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4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3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3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9113,7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78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49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5875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31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8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8444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0,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яснительная записка к прогнозу социально-экономического развития сельского поселения «Деревня Бронцы» на 2021 – 2023 год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sz w:val="24"/>
          <w:szCs w:val="24"/>
          <w:lang w:eastAsia="ja-JP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6"/>
          <w:szCs w:val="26"/>
          <w:lang w:eastAsia="ja-JP"/>
        </w:rPr>
        <w:t xml:space="preserve">Социально-экономическое развитие поселения напрямую зависит от возможности решения Администрацией сельского поселения «Деревня Бронцы» существующих проблем в основном за счет собственных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  <w:lang w:eastAsia="ja-JP"/>
        </w:rPr>
      </w:pPr>
      <w:r>
        <w:rPr>
          <w:rFonts w:eastAsia="Arial Unicode MS" w:cs="Times New Roman" w:ascii="Times New Roman" w:hAnsi="Times New Roman"/>
          <w:sz w:val="26"/>
          <w:szCs w:val="26"/>
          <w:lang w:eastAsia="ja-JP"/>
        </w:rPr>
        <w:t xml:space="preserve">В условиях жесточайшей конкуренции муниципальных образований за ресурсы: финансовые, трудовые, инвестиционные, человеческие, необходимо признать право муниципальных образований на самостоятельное развит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  <w:lang w:eastAsia="ja-JP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Особую озабоченность вызывает тот факт, что сегодня полномочия поселения, ориентированные в соответствии со ст. 14 Федерального закона от 06.10.2003г. № 131-ФЗ «Об общих принципах организации местного самоуправления в РФ» на решение задач, требующих достаточно высоких затрат, финансово не обеспече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исполнения полномочий, помимо сокращения расходной части бюджета и ее оптимизации, необходимо проведение мероприятий по повышению доходной базы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ей сельского поселения «Деревня Бронцы» постоянно принимаются дополнительные меры по увеличению доходной базы местного бюджета и сокращению расходов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>В части увеличения доходной баз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проведение мероприятий по выявлению собственников земельных участков и другого недвижимого имущества и привлечения их к налогооблож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содействие в оформлении прав собственности на земельные участки и имущество физически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установление экономически обоснованных налоговых ставок по местным налог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В части экономии расходов: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действовать в рамках Федерального закона от 5 апреля 2013 года № 44-ФЗ при заказах на выполнение работ, поставки товаров, оказания услуг для нужд Администрации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«Деревня Бронцы»</w:t>
      </w:r>
      <w:r>
        <w:rPr>
          <w:rFonts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- реализация программы по энерг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ресурсосбережению;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- проведение мероприятий в области культуры, спорта и молодежной политики совместно с другими муниципальными образованиями и районом, а также с представителями малого бизнеса и частных предпринимателей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/>
          <w:i/>
          <w:sz w:val="26"/>
          <w:szCs w:val="26"/>
          <w:lang w:val="en-US"/>
        </w:rPr>
        <w:t>Учитывая вышеизложенное, первоочередными задачами должны ст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азработка и проведение мероприятий и мер по п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овышению доходов бюдж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ривлечение дополнительных источников для решения проблем поселения через участие в районных, областных и федеральных программ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08" w:leader="none"/>
        </w:tabs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ab/>
        <w:t xml:space="preserve">Создание и внедрение системы стратегического планирования в практику муниципального управления развитием сельского поселени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Деревня Бронцы»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с целью повышения эффективности бюджетных расходов и результативности муниципальных програм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ереход к перспективному планированию развития в сельском поселении «Деревня Бронцы» означает координацию всей плановой работы в соответствии с выбранными приоритетами, а именно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се виды текущего планирования (финансового, градостроительного и прочего) должны производиться в соответствии с заложенными приоритетами социально-экономического развития сельского посе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для оценки хода выполнения среднесрочной программы развития, координации текущего планирования необходим постоянный мониторинг социально-экономической ситуации в поселении по разработанной системе индикатор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се проекты социально-экономического развития поселения должны проходить экспертизу на соответствие приорите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собое место в процессе совершенствования системы управления в сельском поселении должно уделяться повышению его эффективности, основанной на принципиально новых «конечных» показателях. Это предполагает внедрение бюджетного планирования, обеспечивающего прямую взаимосвязь между распределением финансовых ресурсов и общественно значимыми ожидаемыми результа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дачи мониторинга могут быть решены при условии качественного улучшения информационной базы социально-экономического развития поселения. Расширение существующей информационной базы должно позволять оцени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уровень безработ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качество трудовых ресурсов и кадрового потенци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баланс денежных доходов и расх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 миграцию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  <w:t>Основными задачам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Повышение качества информационной базы для анализа и прогнозирования развития по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Установка для каждого вида бюджетных услуг ключевых показателей, характеризующих их качество, результаты и ожидаемый эффе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Внедрение мониторинга результативности затрат и оценки эффективности управления (оценки достижения запланированных конечных результатов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rtlGutter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lfaen" w:hAnsi="Sylfaen" w:cs="Sylfaen"/>
    </w:rPr>
  </w:style>
  <w:style w:type="character" w:styleId="WW8Num7z2">
    <w:name w:val="WW8Num7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kern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sz w:val="20"/>
      <w:szCs w:val="20"/>
    </w:rPr>
  </w:style>
  <w:style w:type="character" w:styleId="Style13">
    <w:name w:val="Гипертекстовая ссылка"/>
    <w:qFormat/>
    <w:rPr>
      <w:b/>
      <w:color w:val="000000"/>
      <w:sz w:val="26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U">
    <w:name w:val="u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56:00Z</dcterms:created>
  <dc:creator>afenkova</dc:creator>
  <dc:description/>
  <cp:keywords/>
  <dc:language>en-US</dc:language>
  <cp:lastModifiedBy>User</cp:lastModifiedBy>
  <cp:lastPrinted>2019-11-29T15:28:00Z</cp:lastPrinted>
  <dcterms:modified xsi:type="dcterms:W3CDTF">2020-12-10T05:57:00Z</dcterms:modified>
  <cp:revision>31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