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false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7"/>
        <w:ind w:left="-426" w:right="-469" w:firstLine="66"/>
        <w:rPr>
          <w:sz w:val="36"/>
        </w:rPr>
      </w:pPr>
      <w:r>
        <w:rPr/>
        <w:object w:dxaOrig="3780" w:dyaOrig="383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3.3pt;height:53.95pt" filled="f" o:ole="">
            <v:imagedata r:id="rId3" o:title=""/>
          </v:shape>
          <o:OLEObject Type="Embed" ProgID="" ShapeID="ole_rId2" DrawAspect="Content" ObjectID="_1355503842" r:id="rId2"/>
        </w:objec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дминистрация сельского поселения «Деревня Бронцы»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Ферзиковского района Калужской области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overflowPunct w:val="false"/>
        <w:autoSpaceDE w:val="false"/>
        <w:jc w:val="center"/>
        <w:rPr>
          <w:sz w:val="40"/>
          <w:szCs w:val="20"/>
        </w:rPr>
      </w:pPr>
      <w:r>
        <w:rPr>
          <w:sz w:val="40"/>
          <w:szCs w:val="20"/>
        </w:rPr>
      </w:r>
    </w:p>
    <w:p>
      <w:pPr>
        <w:pStyle w:val="Normal"/>
        <w:overflowPunct w:val="false"/>
        <w:autoSpaceDE w:val="false"/>
        <w:jc w:val="center"/>
        <w:rPr>
          <w:b/>
          <w:b/>
          <w:sz w:val="32"/>
          <w:szCs w:val="20"/>
        </w:rPr>
      </w:pPr>
      <w:r>
        <w:rPr>
          <w:b/>
          <w:sz w:val="36"/>
        </w:rPr>
        <w:t>ПОСТАНОВЛЕНИЕ</w:t>
      </w:r>
    </w:p>
    <w:p>
      <w:pPr>
        <w:pStyle w:val="Normal"/>
        <w:overflowPunct w:val="false"/>
        <w:autoSpaceDE w:val="false"/>
        <w:jc w:val="center"/>
        <w:rPr/>
      </w:pPr>
      <w:r>
        <w:rPr/>
        <w:t xml:space="preserve">от  </w:t>
      </w:r>
      <w:r>
        <w:rPr>
          <w:u w:val="single"/>
        </w:rPr>
        <w:t>22  декабря 2020 года</w:t>
      </w:r>
      <w:r>
        <w:rPr/>
        <w:t xml:space="preserve">                                                                                              № </w:t>
      </w:r>
      <w:r>
        <w:rPr>
          <w:u w:val="single"/>
        </w:rPr>
        <w:t>40</w:t>
      </w:r>
    </w:p>
    <w:p>
      <w:pPr>
        <w:pStyle w:val="Normal"/>
        <w:overflowPunct w:val="false"/>
        <w:autoSpaceDE w:val="false"/>
        <w:jc w:val="center"/>
        <w:rPr>
          <w:b/>
          <w:b/>
        </w:rPr>
      </w:pPr>
      <w:r>
        <w:rPr>
          <w:b/>
        </w:rPr>
        <w:t>д. Бронцы</w:t>
      </w:r>
    </w:p>
    <w:p>
      <w:pPr>
        <w:pStyle w:val="Normal"/>
        <w:overflowPunct w:val="false"/>
        <w:autoSpaceDE w:val="false"/>
        <w:jc w:val="center"/>
        <w:rPr>
          <w:b/>
          <w:b/>
          <w:sz w:val="26"/>
          <w:szCs w:val="20"/>
        </w:rPr>
      </w:pPr>
      <w:r>
        <w:rPr>
          <w:b/>
          <w:sz w:val="26"/>
          <w:szCs w:val="20"/>
        </w:rPr>
      </w:r>
    </w:p>
    <w:p>
      <w:pPr>
        <w:pStyle w:val="Normal"/>
        <w:tabs>
          <w:tab w:val="clear" w:pos="708"/>
          <w:tab w:val="left" w:pos="4550" w:leader="none"/>
          <w:tab w:val="left" w:pos="4810" w:leader="none"/>
        </w:tabs>
        <w:ind w:right="5371" w:hanging="0"/>
        <w:jc w:val="both"/>
        <w:rPr>
          <w:b/>
          <w:b/>
        </w:rPr>
      </w:pPr>
      <w:r>
        <w:rPr>
          <w:b/>
        </w:rPr>
        <w:t xml:space="preserve">О контроле за обстановкой и обеспечении </w:t>
      </w:r>
      <w:r>
        <w:rPr>
          <w:b/>
          <w:bCs/>
        </w:rPr>
        <w:t xml:space="preserve">мер комплексной </w:t>
      </w:r>
      <w:r>
        <w:rPr>
          <w:b/>
        </w:rPr>
        <w:t>безопасности на территории сельского поселения «Деревня Бронцы» в период с 31 декабря 2020 года по 10 января 2021 года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о исполнение Поручения Губернатора Калужской области от 11 декабря 2020 года №ПР-40/15-20, письма министерства строительства и жилищно-коммунального хозяйства Калужской области от 10 декабря 2020 года № ВЛ-2378-20, в целях недопущения дестабилизации общественно-политической обстановки, обеспечения общественного порядка, предупреждения и пресечения возможных террористических проявлений в ходе подготовки и проведения новогодних и рождественских праздничных мероприятий на территории сельского поселения «Деревня Бронцы» в период с 31 декабря 2020 года по 10 января 2021 года, </w:t>
      </w:r>
      <w:r>
        <w:rPr>
          <w:bCs/>
          <w:sz w:val="26"/>
          <w:szCs w:val="26"/>
        </w:rPr>
        <w:t>администрация сельского поселения «Деревня Бронцы»</w:t>
      </w:r>
      <w:r>
        <w:rPr>
          <w:b/>
          <w:bCs/>
          <w:sz w:val="26"/>
          <w:szCs w:val="26"/>
        </w:rPr>
        <w:t xml:space="preserve"> ПОСТАНОВЛЯЕТ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130" w:leader="none"/>
          <w:tab w:val="left" w:pos="1276" w:leader="none"/>
        </w:tabs>
        <w:ind w:left="0" w:firstLine="709"/>
        <w:jc w:val="both"/>
        <w:rPr/>
      </w:pPr>
      <w:r>
        <w:rPr>
          <w:sz w:val="26"/>
          <w:szCs w:val="26"/>
        </w:rPr>
        <w:t>Рекомендовать Главам администраций сельских поселений, входящих в состав муниципального района «Ферзиковский район»: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-130" w:leader="none"/>
          <w:tab w:val="left" w:pos="1276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Усилить меры безопасности и антитеррористической защищенности объектов с массовым пребыванием людей и мест проведения праздничных мероприятий;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-130" w:leader="none"/>
          <w:tab w:val="left" w:pos="1276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Обеспечить постоянное взаимодействие с правоохранительными органами, подразделениями ГУ МЧС России по Калужской области, расположенными на территории муниципального района «Ферзиковский район», для своевременного реагирования на возникающие угрозы общественной безопасности и другие чрезвычайные ситуации;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-130" w:leader="none"/>
          <w:tab w:val="left" w:pos="1276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В местах проведения массовых мероприятий и их окружении организовать проведение осмотров объектов инфраструктуры, проверить нежилые и технические помещения (чердаки, крыши, подвалы, подсобки и т.д.) с их последующим запиранием и постоянным контролем за несанкционированным проникновением на указанные объекты;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-130" w:leader="none"/>
          <w:tab w:val="left" w:pos="1276" w:leader="none"/>
        </w:tabs>
        <w:ind w:left="0" w:firstLine="709"/>
        <w:jc w:val="both"/>
        <w:rPr/>
      </w:pPr>
      <w:r>
        <w:rPr>
          <w:sz w:val="26"/>
          <w:szCs w:val="26"/>
        </w:rPr>
        <w:t>Провести проверки наличия и состояния противопожарного водоснабжения и подъездов к ним в населенных пунктах;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-130" w:leader="none"/>
          <w:tab w:val="left" w:pos="1276" w:leader="none"/>
        </w:tabs>
        <w:ind w:left="0" w:firstLine="709"/>
        <w:jc w:val="both"/>
        <w:rPr/>
      </w:pPr>
      <w:r>
        <w:rPr>
          <w:sz w:val="26"/>
          <w:szCs w:val="26"/>
        </w:rPr>
        <w:t>Во взаимодействии с сотрудниками Главного управления МЧС России по Калужской области, полиции, расположенными на территории муниципального района «Ферзиковский район», организовать и провести подворные обходы домовладений населенных пунктов с неблагополучной противопожарной обстановкой и по местам проживания лиц, относящихся к различным группам риска, с проведением инструктажей населения о мерах пожарной безопасности в быту;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-130" w:leader="none"/>
          <w:tab w:val="left" w:pos="1276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Запретить при проведении массовых мероприятий применение фейерверков и других огневых эффектов внутри помещений;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-130" w:leader="none"/>
          <w:tab w:val="left" w:pos="1276" w:leader="none"/>
        </w:tabs>
        <w:ind w:left="0" w:firstLine="709"/>
        <w:jc w:val="both"/>
        <w:rPr/>
      </w:pPr>
      <w:r>
        <w:rPr>
          <w:sz w:val="26"/>
          <w:szCs w:val="26"/>
        </w:rPr>
        <w:t>В период с 31 декабря 2020 года по 10 января 2021 года организовать дежурство работников администрации поселений в местах проведения массовых гуляний и праздничных фейерверков. Списки дежурства, по ранее установленным формам, представить в МКУ «Единая дежурно-диспетчерская служба муниципального района «Ферзиковский район» до 15.00 часов 24 декабря 2020 года;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-130" w:leader="none"/>
          <w:tab w:val="left" w:pos="1276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Обеспечить ежедневное взаимодействие с МКУ «Единая дежурно-диспетчерская служба муниципального района «Ферзиковский район» в рамках обмена информацией о проделанной работе. Информацию о возникающих угрозах безопасности граждан и чрезвычайных ситуациях докладывать незамедлительно;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-130" w:leader="none"/>
          <w:tab w:val="left" w:pos="1276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Организовать информирование граждан и должностных лиц по вопросам повышения бдительности при проведении праздничных мероприятий, с разъяснением порядка действий при получении информации о возможных угрозах безопасности (изготовление и распространение листовок и т.п.)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130" w:leader="none"/>
          <w:tab w:val="left" w:pos="1276" w:leader="none"/>
        </w:tabs>
        <w:ind w:left="0" w:firstLine="709"/>
        <w:jc w:val="both"/>
        <w:rPr/>
      </w:pPr>
      <w:r>
        <w:rPr>
          <w:sz w:val="26"/>
          <w:szCs w:val="26"/>
        </w:rPr>
        <w:t>Рекомендовать руководителям энергоснабжающих организаций и предприятий жилищно-коммунального комплекса, расположенных на территории муниципального района «Ферзиковский район»: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0" w:leader="none"/>
          <w:tab w:val="left" w:pos="1276" w:leader="none"/>
        </w:tabs>
        <w:ind w:left="0" w:firstLine="709"/>
        <w:jc w:val="both"/>
        <w:rPr/>
      </w:pPr>
      <w:r>
        <w:rPr>
          <w:sz w:val="26"/>
          <w:szCs w:val="26"/>
        </w:rPr>
        <w:t>В период с 31 декабря 2020 года по 10 января 2021 года в организациях организовать дежурство ответственных работников. Списки дежурства, по ранее установленным формам, представить в МКУ «Единая дежурно-диспетчерская служба муниципального района «Ферзиковский район» до 15.00 часов 24 декабря 2020 года;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0" w:leader="none"/>
          <w:tab w:val="left" w:pos="1276" w:leader="none"/>
        </w:tabs>
        <w:ind w:left="0" w:firstLine="709"/>
        <w:jc w:val="both"/>
        <w:rPr/>
      </w:pPr>
      <w:r>
        <w:rPr>
          <w:sz w:val="26"/>
          <w:szCs w:val="26"/>
        </w:rPr>
        <w:t>Совместно с отделом по делам гражданской обороны и чрезвычайных ситуаций, мобилизационной работе, экологическому контролю и пожарной безопасности  администрации (исполнительно – распорядительного органа) муниципального района «Ферзиковский район», подразделениями ГУ МЧС России по Калужской области, расположенными на территории муниципального района «Ферзиковский район» осуществить расчет и проверить готовность сил и средств, привлекаемых к мероприятиям по минимизации и ликвидации последствий возможных террористических актов и иных чрезвычайных ситуаций;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0" w:leader="none"/>
          <w:tab w:val="left" w:pos="1276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Подготовить к возможному использованию резервные источники энергоснабжения, связи на основных объектах жизнеобеспечения населения;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0" w:leader="none"/>
          <w:tab w:val="left" w:pos="1276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Оперативно реагировать на обращения граждан по вопросу качественного предоставления коммунальных услуг;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0" w:leader="none"/>
        </w:tabs>
        <w:ind w:left="0" w:firstLine="709"/>
        <w:rPr/>
      </w:pPr>
      <w:r>
        <w:rPr>
          <w:sz w:val="26"/>
          <w:szCs w:val="26"/>
        </w:rPr>
        <w:t>Запретить выполнение плановых ремонтных работ и переключения в электроустановках в выходные и праздничные дни;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0" w:leader="none"/>
          <w:tab w:val="left" w:pos="1276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В целях оперативного устранения возможных аварийных ситуаций на объектах жизнеобеспечения пополнить аварийно-технический запас материальных ресурсов;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0" w:leader="none"/>
          <w:tab w:val="left" w:pos="1276" w:leader="none"/>
        </w:tabs>
        <w:ind w:left="0" w:firstLine="709"/>
        <w:jc w:val="both"/>
        <w:rPr/>
      </w:pPr>
      <w:r>
        <w:rPr>
          <w:sz w:val="26"/>
          <w:szCs w:val="26"/>
        </w:rPr>
        <w:t>Принять дополнительные предупредительно-профилактические и режимные меры по обеспечению антитеррористической защищенности объектов топливно-энергетического комплекса и водо-канализационного хозяйства;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0" w:leader="none"/>
          <w:tab w:val="left" w:pos="1276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Провести инструктажи со всем производственным персоналом о необходимости строгого соблюдения трудовой и производственной дисциплины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0" w:leader="none"/>
          <w:tab w:val="left" w:pos="1276" w:leader="none"/>
        </w:tabs>
        <w:ind w:left="0" w:firstLine="709"/>
        <w:jc w:val="both"/>
        <w:rPr/>
      </w:pPr>
      <w:r>
        <w:rPr>
          <w:sz w:val="26"/>
          <w:szCs w:val="26"/>
        </w:rPr>
        <w:t>Своевременно представлять информацию о возможных аварийных и чрезвычайных ситуациях в МКУ «Единая дежурно-диспетчерская служба муниципального района «Ферзиковский район» по телефону 3-12-64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130" w:leader="none"/>
          <w:tab w:val="left" w:pos="1276" w:leader="none"/>
        </w:tabs>
        <w:ind w:left="0" w:firstLine="709"/>
        <w:jc w:val="both"/>
        <w:rPr/>
      </w:pPr>
      <w:r>
        <w:rPr>
          <w:sz w:val="26"/>
          <w:szCs w:val="26"/>
        </w:rPr>
        <w:t>Руководителям Отделов образования и молодежной политики администрации (исполнительно-распорядительного органа) муниципального района «Ферзиковский район» (Ступоченко Р.В.), социальной сферы администрации (исполнительно-распорядительного органа) муниципального района «Ферзиковский район» (Горохова Н.В.):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0" w:leader="none"/>
          <w:tab w:val="left" w:pos="1276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Усилить меры безопасности и антитеррористической защищенности объектов с массовым пребыванием людей и мест проведения праздничных мероприятий;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0" w:leader="none"/>
          <w:tab w:val="left" w:pos="1276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Провести инструктажи руководителей и персонала организаций, задействованных в проведении массовых мероприятий в целях реализации ими надлежащих мер по обеспечению безопасности населения, во всех учреждениях организовать проведение теоретических занятий и практических тренировок по организации эвакуации посетителей из зданий и помещений при чрезвычайных ситуациях;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0" w:leader="none"/>
          <w:tab w:val="left" w:pos="1276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Запретить при проведении массовых мероприятий применение фейерверков и других огневых эффектов внутри помещений;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0" w:leader="none"/>
          <w:tab w:val="left" w:pos="1276" w:leader="none"/>
        </w:tabs>
        <w:ind w:left="0" w:firstLine="709"/>
        <w:jc w:val="both"/>
        <w:rPr/>
      </w:pPr>
      <w:r>
        <w:rPr>
          <w:sz w:val="26"/>
          <w:szCs w:val="26"/>
        </w:rPr>
        <w:t>Обеспечить пожарную безопасность зданий и помещений подчиненных объектов в период праздничных мероприятий, в соответствии с действующими нормативно-правовыми документами по пожарной безопасности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130" w:leader="none"/>
          <w:tab w:val="left" w:pos="1276" w:leader="none"/>
        </w:tabs>
        <w:ind w:left="0" w:firstLine="709"/>
        <w:jc w:val="both"/>
        <w:rPr/>
      </w:pPr>
      <w:r>
        <w:rPr>
          <w:sz w:val="26"/>
          <w:szCs w:val="26"/>
        </w:rPr>
        <w:t>МКУ «Единая дежурно-диспетчерская служба муниципального района «Ферзиковский район» (М.В. Дюндиков) в период с 31 декабря 2020 года по 10 января 2021 года обеспечить в круглосуточном режиме прием докладов от представителей администраций сельских поселений, входящих в состав муниципального района «Ферзиковский район», руководителей энергоснабжающих организаций и предприятий жилищно-коммунального комплекса, расположенных на территории муниципального района «Ферзиковский район», о складывающейся обстановке на подведомственных территориях. Результаты собранной информации докладывать в министерство строительства и жилищно-коммунального хозяйства Калужской области ежедневно с 31 декабря 2020 года по 10 января 2021 года с 8.00 часов до 9.00 часов и с 20.00 часов до 21.00 часа по телефону: 8 (4842) 56-56-02 или по факсу: 8 (4842) 56-39-89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130" w:leader="none"/>
          <w:tab w:val="left" w:pos="1276" w:leader="none"/>
        </w:tabs>
        <w:ind w:left="0" w:firstLine="709"/>
        <w:jc w:val="both"/>
        <w:rPr/>
      </w:pPr>
      <w:r>
        <w:rPr>
          <w:sz w:val="26"/>
          <w:szCs w:val="26"/>
        </w:rPr>
        <w:t>Рекомендовать Отделению полиции МВД России по Ферзиковскому району (Кузнецову Н.Н.) включить в маршруты патрулирования проверяемых объектов объекты жизнеобеспечения, отопительных котельных, транспортной инфраструктуры и места проведения праздничных массовых мероприятий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130" w:leader="none"/>
          <w:tab w:val="left" w:pos="1276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Организовать дежурство ответственных работников администрации (исполнительно-распорядительного органа) муниципального района «Ферзиковский район» по следующему графику:</w:t>
      </w:r>
    </w:p>
    <w:tbl>
      <w:tblPr>
        <w:tblW w:w="49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2"/>
        <w:gridCol w:w="5967"/>
        <w:gridCol w:w="2577"/>
      </w:tblGrid>
      <w:tr>
        <w:trPr>
          <w:tblHeader w:val="true"/>
        </w:trPr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Дата</w:t>
            </w:r>
          </w:p>
        </w:tc>
        <w:tc>
          <w:tcPr>
            <w:tcW w:w="5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ФИО, должность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Номер телефона</w:t>
            </w:r>
          </w:p>
        </w:tc>
      </w:tr>
      <w:tr>
        <w:trPr/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31.12.2020г.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рохов Александр Анатольевич – заведующий отделом по делам гражданской обороны и чрезвычайных ситуаций, мобилизационной работе, экологическому контролю и пожарной безопасности  администрации (исполнительно – распорядительного органа) муниципального района «Ферзиковский район»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-906-644-06-40</w:t>
            </w:r>
          </w:p>
        </w:tc>
      </w:tr>
      <w:tr>
        <w:trPr/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01.01.2021г.</w:t>
            </w:r>
          </w:p>
        </w:tc>
        <w:tc>
          <w:tcPr>
            <w:tcW w:w="5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Волков Алексей Сергеевич – Глава администрации муниципального района «Ферзиковский район»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-910-514-08-81;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-953-338-97-74</w:t>
            </w:r>
          </w:p>
        </w:tc>
      </w:tr>
      <w:tr>
        <w:trPr/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02.01.2021г.</w:t>
            </w:r>
          </w:p>
        </w:tc>
        <w:tc>
          <w:tcPr>
            <w:tcW w:w="5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Лукашова Татьяна Алексеевна - заместитель Главы администрации муниципального района «Ферзиковский район» по экономике, финансам и муниципальному хозяйству 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-910-600-92-78;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-910-540-95-49</w:t>
            </w:r>
          </w:p>
        </w:tc>
      </w:tr>
      <w:tr>
        <w:trPr/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03.01.2021г.</w:t>
            </w:r>
          </w:p>
        </w:tc>
        <w:tc>
          <w:tcPr>
            <w:tcW w:w="5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Аксютенкова Ирина Петровна – заместитель Главы администрации муниципального района «Ферзиковский район» по социальным вопросам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-919-033-15-50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.01.2021г.</w:t>
            </w:r>
          </w:p>
        </w:tc>
        <w:tc>
          <w:tcPr>
            <w:tcW w:w="5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Валуев Роман Игоревич – заместитель Главы администрации муниципального района «Ферзиковский район» по общим вопросам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-962-097-14-92</w:t>
            </w:r>
          </w:p>
        </w:tc>
      </w:tr>
      <w:tr>
        <w:trPr/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.01.2021г.</w:t>
            </w:r>
          </w:p>
        </w:tc>
        <w:tc>
          <w:tcPr>
            <w:tcW w:w="5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орева Светлана Александровна – управляющий делами администрации (исполнительно – распорядительного органа) муниципального района «Ферзиковский район»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-910-606-86-57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06.01.2021г.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алякин Вячеслав Вячеславович – заведующий отделом по строительству, жилищно-коммунальному и дорожному хозяйству администрации (исполнительно-распорядительного органа) муниципального района «Ферзиковский район»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-953-339-61-21</w:t>
            </w:r>
          </w:p>
        </w:tc>
      </w:tr>
      <w:tr>
        <w:trPr/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.01.2021г.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авлова Елена Геннадьевна – заведующая Отделом архитектуры, градостроительства, имущественных и земельных отношений администрации (исполнительно-распорядительного органа) муниципального района «Ферзиковский район»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-953-318-00-06</w:t>
            </w:r>
          </w:p>
        </w:tc>
      </w:tr>
      <w:tr>
        <w:trPr/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08.01.2021г.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тупоченко Раиса Викторовна – заведующая Отделом образования и молодежной политики администрации (исполнительно-распорядительного органа) муниципального района «Ферзиковский район»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1-848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1-239 (домашний)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-910-520-09-67</w:t>
            </w:r>
          </w:p>
        </w:tc>
      </w:tr>
      <w:tr>
        <w:trPr/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.01.2021г</w:t>
            </w:r>
          </w:p>
        </w:tc>
        <w:tc>
          <w:tcPr>
            <w:tcW w:w="5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Стефанова Александра Георгиевна – заведующая Отделом финансов администрации (исполнительно-распорядительного органа) муниципального района «Ферзиковский район»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2-716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2-354 (домашний)</w:t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8-910-548-80-34</w:t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.01.2021г.</w:t>
            </w:r>
          </w:p>
        </w:tc>
        <w:tc>
          <w:tcPr>
            <w:tcW w:w="5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истякова Наталья Ивановна – заведующая Отделом социальной защиты населения администрации (исполнительно-распорядительного органа) муниципального района «Ферзиковский район»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-953-315-54-33</w:t>
            </w:r>
          </w:p>
        </w:tc>
      </w:tr>
    </w:tbl>
    <w:p>
      <w:pPr>
        <w:pStyle w:val="Normal"/>
        <w:numPr>
          <w:ilvl w:val="0"/>
          <w:numId w:val="1"/>
        </w:numPr>
        <w:tabs>
          <w:tab w:val="clear" w:pos="708"/>
          <w:tab w:val="left" w:pos="-130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Дежурным ответственным работникам администрации (исполнительно-распорядительного органа) муниципального района «Ферзиковский район» в период с 31 декабря 2020 года по 10 января 2021 года включительно: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ежедневно к 8 часам 00 минут докладывать ответственному дежурному администрации Губернатора Калужской области информацию об обстановке в муниципальном районе «Ферзиковский район» по телефону 8-(4842)-77-82-60;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информацию о чрезвычайных ситуациях докладывать незамедлительно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709"/>
        <w:jc w:val="both"/>
        <w:rPr/>
      </w:pPr>
      <w:r>
        <w:rPr>
          <w:sz w:val="26"/>
          <w:szCs w:val="26"/>
        </w:rPr>
        <w:t>Контроль за исполнением настоящего Постановления оставляю за собой.</w:t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/>
      </w:pPr>
      <w:r>
        <w:rPr>
          <w:b/>
          <w:sz w:val="26"/>
          <w:szCs w:val="26"/>
        </w:rPr>
        <w:t>Глава администрации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муниципального района</w:t>
      </w:r>
    </w:p>
    <w:p>
      <w:pPr>
        <w:pStyle w:val="Normal"/>
        <w:rPr/>
      </w:pPr>
      <w:r>
        <w:rPr>
          <w:b/>
          <w:sz w:val="26"/>
          <w:szCs w:val="26"/>
        </w:rPr>
        <w:t>«Ферзиковский район»                                                                             А.С. Волков</w:t>
      </w:r>
    </w:p>
    <w:sectPr>
      <w:headerReference w:type="default" r:id="rId4"/>
      <w:headerReference w:type="first" r:id="rId5"/>
      <w:type w:val="nextPage"/>
      <w:pgSz w:w="11906" w:h="16838"/>
      <w:pgMar w:left="720" w:right="720" w:gutter="0" w:header="709" w:top="765" w:footer="0" w:bottom="72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58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1">
    <w:name w:val="WW8Num5z1"/>
    <w:qFormat/>
    <w:rPr>
      <w:rFonts w:ascii="Symbol" w:hAnsi="Symbol" w:cs="Symbol"/>
    </w:rPr>
  </w:style>
  <w:style w:type="character" w:styleId="WW8Num7z1">
    <w:name w:val="WW8Num7z1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7">
    <w:name w:val="Цитата"/>
    <w:basedOn w:val="Normal"/>
    <w:qFormat/>
    <w:pPr>
      <w:ind w:left="-284" w:right="-284" w:hanging="0"/>
      <w:jc w:val="center"/>
    </w:pPr>
    <w:rPr>
      <w:b/>
      <w:sz w:val="32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15T07:21:00Z</dcterms:created>
  <dc:creator>x</dc:creator>
  <dc:description/>
  <cp:keywords/>
  <dc:language>en-US</dc:language>
  <cp:lastModifiedBy>User</cp:lastModifiedBy>
  <cp:lastPrinted>2020-12-15T11:34:00Z</cp:lastPrinted>
  <dcterms:modified xsi:type="dcterms:W3CDTF">2020-12-22T11:38:00Z</dcterms:modified>
  <cp:revision>4</cp:revision>
  <dc:subject/>
  <dc:title> </dc:title>
</cp:coreProperties>
</file>