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98936641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4"/>
          <w:szCs w:val="24"/>
        </w:rPr>
      </w:pPr>
      <w:r>
        <w:rPr>
          <w:sz w:val="24"/>
          <w:szCs w:val="24"/>
          <w:u w:val="single"/>
        </w:rPr>
        <w:t>от  30 октября  2020 года</w:t>
      </w:r>
      <w:r>
        <w:rPr>
          <w:rFonts w:cs="Arial" w:ascii="Arial" w:hAnsi="Arial"/>
          <w:sz w:val="24"/>
          <w:szCs w:val="24"/>
        </w:rPr>
        <w:tab/>
        <w:t xml:space="preserve">         </w:t>
      </w:r>
      <w:r>
        <w:rPr>
          <w:sz w:val="24"/>
          <w:szCs w:val="24"/>
        </w:rPr>
        <w:t>№  29</w:t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>д.Бронцы</w:t>
      </w:r>
    </w:p>
    <w:p>
      <w:pPr>
        <w:pStyle w:val="Style19"/>
        <w:tabs>
          <w:tab w:val="clear" w:pos="720"/>
          <w:tab w:val="left" w:pos="4536" w:leader="none"/>
        </w:tabs>
        <w:ind w:left="80" w:right="416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1208" w:hRule="atLeast"/>
        </w:trPr>
        <w:tc>
          <w:tcPr>
            <w:tcW w:w="4996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Правил присвоения,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 и аннулирования адресов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населенных пунктах муниципального образования «Деревня Бронцы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375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19.11.2014 № 1221 «Об утверждении Правил присвоения, изменения и аннулирования адресов»,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Уставом сельского поселения «Деревня Бронцы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left" w:pos="3750" w:leader="none"/>
        </w:tabs>
        <w:ind w:firstLine="58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885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3158"/>
        <w:gridCol w:w="6481"/>
      </w:tblGrid>
      <w:tr>
        <w:trPr/>
        <w:tc>
          <w:tcPr>
            <w:tcW w:w="9214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Утвердить Правила присвоения, изменения и аннулирования адресов в населенных пунктах сельского поселения «Деревня Бронцы» согласно приложению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</w:p>
          <w:p>
            <w:pPr>
              <w:pStyle w:val="TextBody"/>
              <w:ind w:firstLine="4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ее постановление вступает в силу с момента официального опубликования в средствах массовой информации и подлежит размещению на интернет-сайте Администрации сельского поселения «Деревня Бронцы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onc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TextBody"/>
              <w:ind w:firstLine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Контроль за выполнением постановления оставляю за собой.</w:t>
            </w:r>
          </w:p>
          <w:p>
            <w:pPr>
              <w:pStyle w:val="Normal"/>
              <w:widowControl/>
              <w:autoSpaceDE w:val="true"/>
              <w:ind w:right="-5817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snapToGrid w:val="false"/>
              <w:ind w:right="11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2196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snapToGrid w:val="false"/>
              <w:ind w:right="8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snapToGrid w:val="false"/>
              <w:ind w:right="8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И.о.Глава администрации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 «Деревня Бронцы»:                                                            Т.И.Потапо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b/>
                <w:sz w:val="26"/>
                <w:szCs w:val="26"/>
              </w:rPr>
              <w:t>Т.И.Потапо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right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right"/>
        <w:rPr/>
      </w:pPr>
      <w:r>
        <w:rPr>
          <w:spacing w:val="-3"/>
          <w:sz w:val="24"/>
          <w:szCs w:val="24"/>
        </w:rPr>
        <w:t>сельского поселения «Деревня Бронцы»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30 октября  2020 года №29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03"/>
        <w:gridCol w:w="5631"/>
      </w:tblGrid>
      <w:tr>
        <w:trPr/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ind w:right="8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исвоения, изменения и аннулирования адресов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селенных пунктах сельского поселения  «Деревня Бронцы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ие Правила устанавливают порядок присвоения, изменения и аннулирования адресов, включая требования к структуре адре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селенных пунктах сельского поселения «Деревня Бронцы»</w:t>
      </w:r>
      <w:r>
        <w:rPr>
          <w:color w:val="000000"/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нятия, используемые в настоящих Правилах, означают следующее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rStyle w:val="S10"/>
          <w:b/>
          <w:bCs/>
          <w:sz w:val="28"/>
          <w:szCs w:val="28"/>
        </w:rPr>
        <w:t>"адресообразующие элементы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rStyle w:val="S10"/>
          <w:b/>
          <w:bCs/>
          <w:sz w:val="28"/>
          <w:szCs w:val="28"/>
        </w:rPr>
        <w:t>"идентификационные элементы объекта адресации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rStyle w:val="S10"/>
          <w:b/>
          <w:bCs/>
          <w:sz w:val="28"/>
          <w:szCs w:val="28"/>
        </w:rPr>
        <w:t>"уникальный номер адреса объекта адресации в государственном адресном реестре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номер записи, который присваивается адресу объекта адресации в государственном адресном реестре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rStyle w:val="S10"/>
          <w:b/>
          <w:bCs/>
          <w:sz w:val="28"/>
          <w:szCs w:val="28"/>
        </w:rPr>
        <w:t>"элемент планировочной структуры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зона (массив), район (в том числе жилой район, микрорайон, квартал, промышленный район), </w:t>
      </w:r>
      <w:r>
        <w:rPr>
          <w:sz w:val="28"/>
          <w:szCs w:val="28"/>
        </w:rPr>
        <w:t>территория ведения гражданами садоводства или огородничества для собственных нужд</w:t>
      </w:r>
      <w:r>
        <w:rPr>
          <w:color w:val="000000"/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rStyle w:val="S10"/>
          <w:b/>
          <w:bCs/>
          <w:sz w:val="28"/>
          <w:szCs w:val="28"/>
        </w:rPr>
        <w:t>"элемент улично-дорожной сети"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улица, переулок, проезд, площадь, тупик, съезд, аллея и иное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дрес, присвоенный объекту адресации, должен отвечать следующим требованиям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своение, изменение и аннулирование адресов осуществляется без взимания платы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присвоения объекту адресации адреса, изменения и аннулирования такого адрес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6. Присвоение объекту адресации адреса, изменение и аннулирование такого адреса осуществляется Администрацией сельского поселения «</w:t>
      </w:r>
      <w:r>
        <w:rPr>
          <w:sz w:val="28"/>
          <w:szCs w:val="28"/>
        </w:rPr>
        <w:t>Деревня Бронцы</w:t>
      </w:r>
      <w:r>
        <w:rPr>
          <w:color w:val="000000"/>
          <w:sz w:val="28"/>
          <w:szCs w:val="28"/>
        </w:rPr>
        <w:t>» (далее Администрация), с использованием федеральной информационной адресной системы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7. Присвоение объектам адресации адресов и аннулирование таких адресов осуществляется Администрацией по собственной инициативе или на основании заявлений физических или юридических лиц, указанных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27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9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стоящих Правил. Аннулирование адресов объектов адресац</w:t>
      </w:r>
      <w:r>
        <w:rPr>
          <w:color w:val="000000"/>
          <w:sz w:val="28"/>
          <w:szCs w:val="28"/>
        </w:rPr>
        <w:t>ии осуществляется Администрацией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54874/3/" \l "block_2702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1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54874/3/" \l "block_270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 части 2 статьи 27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Администрацией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своение объекту адресации адреса осуществляется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тношении земельных участков в случаях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38258/6/" \l "block_41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радостроительным кодекс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ыполнения в отношении земельного участка в соответствии с требованиями, установленными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54874/3/" \l "block_3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54874/3/" \l "block_3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38258/7/" \l "block_510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радостроительным кодекс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отношении помещений в случаях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готовки и оформления в установленном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38291/4/" \l "block_4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Жилищным кодекс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54874/3/" \l "block_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</w:rPr>
        <w:t> </w:t>
      </w:r>
      <w:r>
        <w:rPr>
          <w:color w:val="000000"/>
          <w:sz w:val="28"/>
          <w:szCs w:val="28"/>
        </w:rPr>
        <w:t>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0. В случае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Администрацией, осуществляется одновременно с размещением Администрацией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Аннулирование адреса объекта адресации осуществляется в случаях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кращения существования объекта адреса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б) отказа в осуществлении кадастрового учета объекта адресации по основаниям, указанным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54874/3/" \l "block_2702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1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54874/3/" \l "block_270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 части 2 статьи 27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едерального закона "О государственном кадастре недвижимости"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своения объекту адресации нового адрес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54874/3/" \l "block_240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ях 4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54874/3/" \l "block_24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5 статьи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color w:val="008000"/>
          <w:sz w:val="28"/>
          <w:szCs w:val="28"/>
        </w:rPr>
        <w:t xml:space="preserve"> </w:t>
      </w:r>
      <w:r>
        <w:rPr>
          <w:rStyle w:val="InternetLink"/>
          <w:sz w:val="28"/>
          <w:szCs w:val="28"/>
        </w:rPr>
        <w:t>2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едерального закона "О государственном кадастре недвижимости", из государственного кадастра недвижимост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9. При присвоении объекту адресации адреса или аннулировании его адреса специалист Администрации обязан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0. Присвоение объекту адресации адреса или аннулирование его адреса подтверждается постановлением Администрации о присвоении объекту адресации адреса или аннулировании его адрес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1. Решение Администрации о присвоении объекту адресации адреса принимается одновременно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б) с заключением уполномоченным органом соглашения о перераспределении земельных участков, являющихся объектами адресации, в соответствии с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24624/2/" \l "block_1111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емельным кодекс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) с заключением уполномоченным органом договора о развитии застроенной территории в соответствии с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38258/6/" \l "block_4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радостроительным кодекс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 утверждением проекта планировки территор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 принятием решения о строительстве объекта адресаци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2. Постановление Администрации о присвоении объекту адресации адреса содержит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военный объекту адресации адрес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естоположения объекта адрес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именование заявителя и исполнителя работ по присвоению адреса объекта адресац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постановлении Администрации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3. Решение Администрации об аннулировании адреса объекта адресации содержит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улируемый адрес объекта адрес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у аннулирования адреса объекта адрес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еквизиты постановл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необходимые сведения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по решению Администрации объединено с решением о присвоении этому объекту адресации нового адрес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4. Решения Администрации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5. Решение о присвоении объекту адресации адреса или аннулировании его адреса подлежит обязательному внесению специалистом Администрации в государственный адресный реестр в течение 3 рабочих дней со дня принятия такого постановле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7.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65886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явление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аво хозяйственного вед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аво оперативного управл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аво пожизненно наследуемого влад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аво постоянного (бессрочного) пользова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65886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явление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ставляется лицами, указанными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2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7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стоящих Правил (далее - заявитель), по форме, </w:t>
      </w:r>
      <w:r>
        <w:rPr>
          <w:sz w:val="28"/>
          <w:szCs w:val="28"/>
        </w:rPr>
        <w:t>устанавливаемой Министерством финансов Российской Федерации</w:t>
      </w:r>
      <w:r>
        <w:rPr>
          <w:color w:val="000000"/>
          <w:sz w:val="28"/>
          <w:szCs w:val="28"/>
        </w:rPr>
        <w:t xml:space="preserve">, 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9. С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65886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явлением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праве обратиться представители заявителя, действующие в силу полномочий, основанных на оформленной в установ-ленном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0164072/11/" \l "block_18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имени членов садоводческого или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собрания членов такого товарищества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1. 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явление представляется заявителем (представителем заявителя) в Администрацию или многофункциональный центр предоставления государственных и муниципальных услуг (далее МФЦ) по месту нахождения объекта адресаци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2.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65886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явление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писывается заявителем либо представителем заявителя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0164072/11/" \l "block_18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84522/" \l "block_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валифицированной электронной подпис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84522/" \l "block_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валифицированной электронной подписи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 случае, если представитель заявителя действует на основании доверенности)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3. В случае предста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65886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явления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4. К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65886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явлению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лагаются следующие документы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14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а" пункта 14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)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14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"б" пункта 14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)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5. Специалист Администрации запрашивает документы, указанные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4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явители (представители заявителя) при подаче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65886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явления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праве приложить к нему документы, указанные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4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указанные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4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84522/" \l "block_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валифицированной электронной подпис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6. Если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65886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явление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документы, указанные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4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представляются заявителем (представителем заявителя) в Администрацию лично, специалист Администрации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специалистом Администрации таких документов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случае, если заявление и документы, указанные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4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в Администрацию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лучение заявления и документов, указанных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4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ообщение о получении заявления и документов, указанных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4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ообщение о получении заявления и документов, указанных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4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направляется заявителю (представителю заявителя) не позднее рабочего дня, следующего за днем поступления заявления в Администрацию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7. Решение о присвоении объекту адресации адреса или аннулировании его адреса, а также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65886/" \l "block_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ешение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8. В случае представления заявления через многофункциональный центр срок, указанный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7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исчисляется со дня передачи многофункциональным центром заявления и документов, указанных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34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 (при их наличии), в Администрацию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9. Решение Администрации о присвоении объекту адресации адреса или аннулировании его адреса, а также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65886/" \l "block_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ешение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 отказе в таком присвоении или аннулировании адреса направляются Администрацией заявителю (представителю заявителя) одним из способов, указанным в заявлении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37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8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37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8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 срока посредством почтового отправления по указанному в заявлении почтовому адресу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ми 37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3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8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) с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65886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явлением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присвоении объекту адресации адреса обратилось лицо, не указанное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2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27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9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8 - 11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4 - 18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1.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65886/" \l "block_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ешение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 отказе в присвоении объекту адресации адреса или аннулировании его адреса должно содержать причину отказа с обязательной ссылкой на положения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4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 40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являющиеся основанием для принятия такого решения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2.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65886/" \l "block_2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а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шения об отказе в присвоении объекту адресации адреса или аннулировании его адреса установлена Министерством финансов Российской Федерации (приложение 2)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Структура адрес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страны (Российская Федерация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именование субъекта Российской Федерации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именование населенного пункт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наименование элемента планировочной структуры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наименование элемента улично-дорожной сет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номер земельного участк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тип и номер здания, сооружения или объекта незавершенного строительств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тип и номер помещения, расположенного в здании или сооружени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4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44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ран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убъект Российской Федерации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униципальный район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городское или сельское поселение в составе муниципального района </w:t>
      </w:r>
      <w:r>
        <w:rPr>
          <w:sz w:val="28"/>
          <w:szCs w:val="28"/>
        </w:rPr>
        <w:t>(для муниципального района) (за исключением объектов адресации, расположенных на межселенных территориях)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д) населенный пункт </w:t>
      </w:r>
      <w:r>
        <w:rPr>
          <w:sz w:val="28"/>
          <w:szCs w:val="28"/>
        </w:rPr>
        <w:t>(за исключением объектов адресации, расположенных вне границ населенных пунктов)</w:t>
      </w:r>
      <w:r>
        <w:rPr>
          <w:color w:val="000000"/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. Иные адресообразующие элементы применяются в зависимости от вида объекта адресаци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49. Структура адреса земельного участка в дополнение к обязательным адресообразующим элементам, указанным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4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47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омер земельного участк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0. Структура адреса здания, сооружения или объекта незавершенного строительства в дополнение к обязательным адресообразующим элементам, указанным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4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47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ип и номер здания, сооружения или объекта незавершенного строительств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1. Структура адреса помещения в пределах здания (сооружения) в дополнение к обязательным адресообразующим элементам, указанным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803770/" \l "block_104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47</w:t>
      </w:r>
      <w:r>
        <w:rPr>
          <w:rStyle w:val="InternetLink"/>
          <w:sz w:val="28"/>
          <w:szCs w:val="28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элемента планировочной структуры (при наличии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именование элемента улично-дорожной сети (при наличии)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ип и номер здания, соору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ип и номер помещения в пределах здания, сооружения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тип и номер помещения в пределах квартиры (в отношении коммунальных квартир)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равила написания наименований и нумерации объектов адресаци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3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Наименования страны и субъектов Российской Федерации должны соответствовать соответствующим наименованиям в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еречень наименований муниципальных районов в составе субъектов Российской Федерации,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"-" - дефис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"." - точк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"(" - открывающая круглая скобк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")" - закрывающая круглая скобк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"N" - знак номера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0" w:top="1134" w:footer="454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Arial Narrow" w:hAnsi="Arial Narrow" w:cs="Arial Narrow"/>
      <w:sz w:val="26"/>
    </w:rPr>
  </w:style>
  <w:style w:type="character" w:styleId="Appleconvertedspace">
    <w:name w:val="apple-converted-space"/>
    <w:basedOn w:val="Style14"/>
    <w:qFormat/>
    <w:rPr/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Narrow" w:hAnsi="Arial Narrow" w:cs="Arial Narro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9">
    <w:name w:val="Цитата"/>
    <w:basedOn w:val="Normal"/>
    <w:qFormat/>
    <w:pPr>
      <w:spacing w:before="200" w:after="0"/>
      <w:ind w:left="80" w:right="6200" w:hanging="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6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6"/>
    </w:rPr>
  </w:style>
  <w:style w:type="paragraph" w:styleId="21">
    <w:name w:val="Основной текст 21"/>
    <w:basedOn w:val="Normal"/>
    <w:qFormat/>
    <w:pPr>
      <w:widowControl/>
      <w:autoSpaceDE w:val="true"/>
      <w:ind w:left="142" w:firstLine="567"/>
    </w:pPr>
    <w:rPr>
      <w:b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U">
    <w:name w:val="u"/>
    <w:basedOn w:val="Normal"/>
    <w:qFormat/>
    <w:pPr>
      <w:widowControl/>
      <w:autoSpaceDE w:val="true"/>
      <w:ind w:firstLine="539"/>
      <w:jc w:val="both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base.garant.ru/1010300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14:00Z</dcterms:created>
  <dc:creator>User</dc:creator>
  <dc:description/>
  <cp:keywords/>
  <dc:language>en-US</dc:language>
  <cp:lastModifiedBy>User</cp:lastModifiedBy>
  <cp:lastPrinted>2017-10-31T14:37:00Z</cp:lastPrinted>
  <dcterms:modified xsi:type="dcterms:W3CDTF">2020-11-03T12:54:00Z</dcterms:modified>
  <cp:revision>29</cp:revision>
  <dc:subject/>
  <dc:title> </dc:title>
</cp:coreProperties>
</file>