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841206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Деревня Бронцы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5 декабря   2020   года                                                 </w:t>
      </w:r>
      <w:r>
        <w:rPr>
          <w:b/>
          <w:sz w:val="22"/>
        </w:rPr>
        <w:t>№  2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 на 2021 год  и на плановый  период 2022 и 2023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Бронцы»</w:t>
      </w:r>
      <w:r>
        <w:rPr>
          <w:sz w:val="26"/>
        </w:rPr>
        <w:t xml:space="preserve">, Положением о бюджетном процессе в сельском поселении «Деревня Бронцы», учитывая результаты публичных слушаний по проекту бюджета сельского поселения «Деревня Бронцы» на 2021 год и на плановый период 2022 и 2023 годов, назначенных Решением Сельской Думы сельского поселения «Деревня Бронцы» от 30 ноября 2020 года № 18  (протокол публичных слушаний по проекту бюджета сельского поселения «Деревня Бронцы» на 2021 год и на плановый период 2022 и 2023 годов от 30 ноября 2020 года), Сельская Дума сельского поселения  «Деревня Бронцы»   </w:t>
      </w:r>
      <w:r>
        <w:rPr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Бронцы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7 733 948,00 рублей, в том числе объем безвозмездных  поступлений в сумме  5 454 94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7 733 948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1 год в сумме  967 766,6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Деревня Бронцы»  на 2021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2 год и 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22 год в сумме 12 674 374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95 374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23 год в сумме 12 983 116,72,00 рублей, в том числе безвозмездных поступлений в сумме  704 116,7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Бронцы»  на 2022 год в сумме 12 674 374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309 100,00 рублей</w:t>
      </w:r>
      <w:r>
        <w:rPr>
          <w:sz w:val="26"/>
          <w:szCs w:val="26"/>
        </w:rPr>
        <w:t xml:space="preserve">  и на 2023 год в сумме 12 983 116,72 рублей, </w:t>
      </w:r>
      <w:r>
        <w:rPr>
          <w:b/>
          <w:i/>
          <w:sz w:val="26"/>
          <w:szCs w:val="26"/>
        </w:rPr>
        <w:t>в том числе условно утверждаемые расходы в сумме 618 2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22 год в сумме 30 000,00 рублей и на 2023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2 год в сумме  2 640 341,00 рублей  и на 2023 год в сумме  2 640 341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2 и 2023 годах дефицит (профицит) бюджета сельского поселения «Деревня Бронцы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Бронц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Бронцы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1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2 и 2023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Бронцы»  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Бронцы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1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2 – 2023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ям № 6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 согласно приложениям № 10  и  № 11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5.5 Утвердить    межбюджетные  трансферты, предоставляемые из бюджета сельского  поселения  «Деревня Бронцы», бюджету муниципального района «Ферзиковский район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Деревня Бронцы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Бронцы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1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2:00Z</dcterms:created>
  <dc:creator>Ферзиково</dc:creator>
  <dc:description/>
  <cp:keywords/>
  <dc:language>en-US</dc:language>
  <cp:lastModifiedBy>User</cp:lastModifiedBy>
  <cp:lastPrinted>2019-12-27T11:51:00Z</cp:lastPrinted>
  <dcterms:modified xsi:type="dcterms:W3CDTF">2020-12-25T13:19:00Z</dcterms:modified>
  <cp:revision>32</cp:revision>
  <dc:subject/>
  <dc:title>                                                                    РЕШЕНИЕ</dc:title>
</cp:coreProperties>
</file>