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957618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6"/>
          <w:szCs w:val="26"/>
        </w:rPr>
        <w:t xml:space="preserve">от       30 декабря  2020   года                                                           </w:t>
      </w:r>
      <w:r>
        <w:rPr>
          <w:b/>
          <w:sz w:val="22"/>
        </w:rPr>
        <w:t xml:space="preserve">№ </w:t>
      </w:r>
      <w:r>
        <w:rPr/>
        <w:t xml:space="preserve"> 30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25 декабря  2019 года   № 138 (с изменениями и дополнениями, внесенными Решением Сельской Думы сельского поселения «Деревня Бронцы»  от 10 февраля 2020 года № 142, от 29 апреля 2020 года № 148; от 08 июля 2020 года № 162; от 25 декабря 2020 года № 22) «О бюджете сельского поселения «Деревня Бронцы» на 2020 год и на плановый период 2021 и 2022 годов»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5  декабря 2019 года  № 138  (с изменениями и дополнениями, внесенными Решением Сельской Думы сельского поселения «Деревня Бронцы»  от 10 февраля 2020 года № 142; от 29 апреля 2020 года № 148; от 08 июля 2020 года № 162</w:t>
      </w:r>
      <w:r>
        <w:rPr/>
        <w:t xml:space="preserve">; </w:t>
      </w:r>
      <w:r>
        <w:rPr>
          <w:sz w:val="26"/>
          <w:szCs w:val="26"/>
        </w:rPr>
        <w:t>от 25 декабря 2020 года № 22) «О бюджете сельского поселения «Деревня Бронцы»  на 2020 год и на плановый период 2021 и 2022 годов»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   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0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14 846 020,05 рублей, в том числе объем безвозмездных  поступлений в сумме  1 693 530,0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Бронцы»  в сумме  20 995 175,54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объем бюджетных ассигнований Дорожного фонда сельского поселения «Деревня Бронцы»  на 2020 год в сумме  2 890 391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ефицит бюджета сельского поселения «Деревня Бронцы» в сумме 6 149 155,49 рублей. 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1.2  Приложение  № 4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1.3 Приложение  № 6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4 Приложение  № 8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 Приложение  № 10 изложить в редакции приложения № 4 к настоящему Решению;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6 Приложение  № 12 таблица 1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>1.7 Приложение  № 14 изложить в редакции приложения № 6 к настоящему Решению.</w:t>
      </w:r>
    </w:p>
    <w:p>
      <w:pPr>
        <w:pStyle w:val="Normal"/>
        <w:tabs>
          <w:tab w:val="clear" w:pos="708"/>
          <w:tab w:val="left" w:pos="356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22:00Z</dcterms:created>
  <dc:creator>Ферзиково</dc:creator>
  <dc:description/>
  <cp:keywords/>
  <dc:language>en-US</dc:language>
  <cp:lastModifiedBy>User</cp:lastModifiedBy>
  <cp:lastPrinted>2019-08-30T11:01:00Z</cp:lastPrinted>
  <dcterms:modified xsi:type="dcterms:W3CDTF">2021-01-19T06:07:00Z</dcterms:modified>
  <cp:revision>12</cp:revision>
  <dc:subject/>
  <dc:title>РЕШЕНИЕ</dc:title>
</cp:coreProperties>
</file>