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168219389" r:id="rId2"/>
        </w:object>
      </w:r>
    </w:p>
    <w:p>
      <w:pPr>
        <w:pStyle w:val="Style14"/>
        <w:rPr/>
      </w:pPr>
      <w:r>
        <w:rPr>
          <w:sz w:val="28"/>
        </w:rPr>
        <w:t>Сельская Дума сельского поселения «Деревня Бронцы»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  19 мая 2020 года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д.Бронцы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ind w:left="0" w:right="5386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направлении в антимонопольный орган заявления о даче согласия на предоставление Государственному предприятию Калужской области «Калугаоблводоканал» муниципальной преференции в целях охраны здоровья граждан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 основании заявки Государственного предприятия Калужской области «Калугаоблводоканал» от 12.05.2020 б/н о предоставлении муниципальной преференции путем передачи средств бюджета сельского поселения «Деревня Бронцы» в целях охраны здоровья граждан, зарегистрированной в Сельская Дума сельского поселения «Деревня Бронцы» 12.05.2020 №150, в соответствии с </w:t>
      </w:r>
      <w:r>
        <w:rPr>
          <w:rFonts w:cs="Times New Roman" w:ascii="Times New Roman" w:hAnsi="Times New Roman"/>
          <w:sz w:val="26"/>
          <w:szCs w:val="26"/>
        </w:rPr>
        <w:t>Федеральным законом от 26.07.2006 №135-ФЗ «О защите конкуренции»,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Положением о порядке организации работы по предоставлению муниципальных преференций путем передачи средств бюджета сельского поселения «Деревня Бронцы» в целях охраны здоровья граждан, утвержденным Решением Сельской Думы сельского поселения «Деревня Бронцы», учитывая решение комиссии </w:t>
      </w:r>
      <w:r>
        <w:rPr>
          <w:rFonts w:cs="Times New Roman" w:ascii="Times New Roman" w:hAnsi="Times New Roman"/>
          <w:sz w:val="26"/>
          <w:szCs w:val="26"/>
        </w:rPr>
        <w:t>Сельской Думы сельского поселения «Деревня Бронцы» по бюджету, экономике и финансам</w:t>
      </w:r>
      <w:r>
        <w:rPr>
          <w:rFonts w:cs="Times New Roman" w:ascii="Times New Roman" w:hAnsi="Times New Roman"/>
          <w:sz w:val="26"/>
        </w:rPr>
        <w:t xml:space="preserve">, приведенное в протоколе заседания указанной комиссии от 18.05.2020,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2"/>
        </w:numPr>
        <w:spacing w:lineRule="auto" w:line="228"/>
        <w:ind w:left="33" w:firstLine="5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в порядке, установленном статьёй 20 Федерального закона от 26.07.2006 №135-ФЗ «О защите конкуренции», в антимонопольный орган заявление о даче согласия на предоставление Государственному предприятию Калужской области «Калугаоблводоканал», ОГРН 1024001186461, ИНН 4027001552, муниципальной преференции в целях охраны здоровья граждан </w:t>
      </w:r>
      <w:r>
        <w:rPr>
          <w:color w:val="000000"/>
          <w:sz w:val="26"/>
          <w:szCs w:val="26"/>
        </w:rPr>
        <w:t xml:space="preserve">путём передачи средств бюджета </w:t>
      </w:r>
      <w:r>
        <w:rPr>
          <w:sz w:val="26"/>
        </w:rPr>
        <w:t>сельского поселения «Деревня Бронцы»</w:t>
      </w:r>
      <w:r>
        <w:rPr>
          <w:color w:val="000000"/>
          <w:sz w:val="26"/>
          <w:szCs w:val="26"/>
        </w:rPr>
        <w:t xml:space="preserve"> в размере 9 000 000 (Девять миллионов) рублей на реализацию в 2020 году мер по охране здоровья граждан – создание объекта «Водопровод в деревне Коврово Ферзиковского района Калужской области, в том числе, водозаборное сооружение – артезианская скважина, водонапорная башня и водонапорная сеть» с выполнением необходимых для этого проектно-изыскательских, строительно-монтажных и иных работ.</w:t>
      </w:r>
    </w:p>
    <w:p>
      <w:pPr>
        <w:pStyle w:val="Normal"/>
        <w:numPr>
          <w:ilvl w:val="0"/>
          <w:numId w:val="2"/>
        </w:numPr>
        <w:spacing w:lineRule="auto" w:line="228"/>
        <w:ind w:left="33" w:firstLine="534"/>
        <w:jc w:val="both"/>
        <w:rPr/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TextBodyIndent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а 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6"/>
              </w:rPr>
              <w:t>«Деревня Бронцы»</w:t>
            </w:r>
          </w:p>
        </w:tc>
        <w:tc>
          <w:tcPr>
            <w:tcW w:w="5070" w:type="dxa"/>
            <w:tcBorders/>
          </w:tcPr>
          <w:p>
            <w:pPr>
              <w:pStyle w:val="TextBodyIndent"/>
              <w:snapToGrid w:val="false"/>
              <w:ind w:left="14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14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                      </w:t>
            </w:r>
            <w:r>
              <w:rPr>
                <w:b/>
                <w:sz w:val="26"/>
              </w:rPr>
              <w:t>Д.В. Иост</w:t>
            </w:r>
          </w:p>
        </w:tc>
      </w:tr>
    </w:tbl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3:00Z</dcterms:created>
  <dc:creator>Supervisor</dc:creator>
  <dc:description/>
  <cp:keywords/>
  <dc:language>en-US</dc:language>
  <cp:lastModifiedBy>User</cp:lastModifiedBy>
  <cp:lastPrinted>2019-04-02T08:49:00Z</cp:lastPrinted>
  <dcterms:modified xsi:type="dcterms:W3CDTF">2020-05-18T12:30:00Z</dcterms:modified>
  <cp:revision>13</cp:revision>
  <dc:subject/>
  <dc:title> </dc:title>
</cp:coreProperties>
</file>