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 «Деревня Бронцы» в бюджет муниципального района «Ферзиковский  район»  на 2021 год  и на плановый период 2022 - 2023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е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Деревня Бронцы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передаваемых из  бюджета сельского поселения  «Деревня Бронцы» в бюджет муниципального района «Ферзиковский  район»  на 2021 год  и на плановый период 2022 - 2023 годов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3 200,00 х 12 м-ев  = 278 4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62 513,83 х 12 м-ев  = 3 150 166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111,17 х 12 м-ев  =  25 334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544,00 х 12 м-ев  = 42 528,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User Windows</cp:lastModifiedBy>
  <cp:lastPrinted>2014-06-23T16:23:00Z</cp:lastPrinted>
  <dcterms:modified xsi:type="dcterms:W3CDTF">2020-11-10T07:56:00Z</dcterms:modified>
  <cp:revision>17</cp:revision>
  <dc:subject/>
  <dc:title> </dc:title>
</cp:coreProperties>
</file>