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Приложение № 1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«Деревня Бронцы»  «О  бюджете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сельского поселения «Деревн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 xml:space="preserve">Бронцы»  на 2021 год и на плановый период 2022 - 2023 годов» 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>от  25 декабря 2020 года № 23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snapToGrid w:val="false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Бронцы»  на 2021 год и на плановый период 2022 - 2023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284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28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18-12-26T15:02:00Z</cp:lastPrinted>
  <dcterms:modified xsi:type="dcterms:W3CDTF">2020-12-25T11:51:00Z</dcterms:modified>
  <cp:revision>25</cp:revision>
  <dc:subject/>
  <dc:title>  </dc:title>
</cp:coreProperties>
</file>