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74848263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2"/>
        </w:rPr>
        <w:t xml:space="preserve">  </w:t>
      </w:r>
      <w:r>
        <w:rPr>
          <w:b/>
          <w:sz w:val="26"/>
          <w:szCs w:val="26"/>
        </w:rPr>
        <w:t xml:space="preserve">от  25 декабря 2020   года                                                           </w:t>
      </w:r>
      <w:r>
        <w:rPr>
          <w:b/>
          <w:sz w:val="22"/>
        </w:rPr>
        <w:t xml:space="preserve">№ </w:t>
      </w:r>
      <w:r>
        <w:rPr/>
        <w:t xml:space="preserve"> 22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и изменений в Решение Сельской Думы сельского поселений «Деревня Бронцы» от 25 декабря  2019 года   № 138 (с изменениями и дополнениями, внесенными Решением Сельской Думы сельского поселения «Деревня Бронцы»  от 10 февраля 2020 года № 142, от 29 апреля 2020 года № 148; от 08 июля 2020 года № 162) «О бюджете сельского поселения «Деревня Бронцы» на 2020 год и на плановый период 2021 и 2022 годов»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ind w:firstLine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25  декабря 2019 года  № 138  (с изменениями и дополнениями, внесенными Решением Сельской Думы сельского поселения «Деревня Бронцы»  от 10 февраля 2020 года № 142; от 29 апреля 2020 года № 148; от 08 июля 2020 года № 162) «О бюджете сельского поселения «Деревня Бронцы»  на 2020 год и на плановый период 2021 и 2022 годов»,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4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   подпункт 1.1 пункта 1 изложить в следующей редакции:  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20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Деревня Бронцы» в сумме 14 848 720,05 рублей, в том числе объем безвозмездных  поступлений в сумме  1 696 230,05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Бронцы»  в сумме  20 997 875,54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 в сумме 30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объем бюджетных ассигнований Дорожного фонда сельского поселения «Деревня Бронцы»  на 2020 год в сумме  2 890 391,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ефицит бюджета сельского поселения «Деревня Бронцы» в сумме 6 149 155,49 рублей.  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 xml:space="preserve">1.2  Приложение  № 4 изложить в редакции приложения № 1 к настоящему Решению; 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 xml:space="preserve">1.3 Приложение  № 6 изложить в редакции приложения № 2 к настоящему Решению; 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4 Приложение  № 8 изложить в редакции приложения № 3 к настоящему Решению; 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5 Приложение  № 10 изложить в редакции приложения № 4 к настоящему Решению;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6 Приложение  № 12 таблица 1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2. Настоящее Решение вступает в силу с момента его обнародования  (вывешивания) на специально  отведенных  местах  на  территории  сельского  поселения</w:t>
      </w:r>
      <w:r>
        <w:rPr/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22:00Z</dcterms:created>
  <dc:creator>Ферзиково</dc:creator>
  <dc:description/>
  <cp:keywords/>
  <dc:language>en-US</dc:language>
  <cp:lastModifiedBy>User</cp:lastModifiedBy>
  <cp:lastPrinted>2020-12-25T10:50:00Z</cp:lastPrinted>
  <dcterms:modified xsi:type="dcterms:W3CDTF">2020-12-25T07:51:00Z</dcterms:modified>
  <cp:revision>11</cp:revision>
  <dc:subject/>
  <dc:title>РЕШЕНИЕ</dc:title>
</cp:coreProperties>
</file>