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2382777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сельского поселения «Деревня Бронцы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   </w:t>
      </w:r>
      <w:r>
        <w:rPr>
          <w:b/>
        </w:rPr>
        <w:t>от  21 декабря   2020   года                                                                                     №  21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rStyle w:val="StrongEmphasis"/>
        </w:rPr>
        <w:t>О принятии в первом чтении проекта решения Сельской Думы сельского поселения «Деревня Бронцы» «</w:t>
      </w:r>
      <w:r>
        <w:rPr>
          <w:b/>
        </w:rPr>
        <w:t>О бюджете сельского поселения «Деревня Бронцы»  на 2020 год  и на плановый  период 2021 и 2022 годов»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Бронцы»</w:t>
      </w:r>
      <w:r>
        <w:rPr>
          <w:sz w:val="26"/>
        </w:rPr>
        <w:t xml:space="preserve">, Положением о бюджетном процессе в сельском поселении «Деревня Бронцы», учитывая результаты публичных слушаний по проекту бюджета сельского поселения «Деревня Бронцы» на 2021 год и на плановый период 2022 и 2023 годов, назначенных Решением Сельской Думы сельского поселения «Деревня Бронцы» от 30 ноября 2020 года № 18 (протокол публичных слушаний по проекту бюджета сельского поселения «Деревня Бронцы» на 2021 год  и на плановый период 2022 и 2023 годов  от 30 ноября 2020 года), Сельская Дума сельского поселения  «Деревня Бронцы»   </w:t>
      </w:r>
      <w:r>
        <w:rPr>
          <w:bCs/>
          <w:sz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ять в первом чтении проект решения Сельской Думы сельского поселения  «Деревня Бронцы» «О бюджете сельского поселения «Деревня Бронцы» на 2021 год и плановый период 2022 и 2023 годов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дить основные характеристики бюджета сельского поселения «Деревня Бронцы» на 2021 год и на плановый период 2022 и 2023 годов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2.1.Утвердить основные характеристики бюджета сельского поселения «Деревня Бронцы» на 2021 год: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- общий объём доходов бюджета сельского поселения «Деревня Бронцы» в сумме 17 733 948,00 рублей, в том числе объем безвозмездных поступлений в сумме 5 454 948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- общий объем расходов бюджета сельского поселения «Деревня Бронцы» в сумме 17 733 948,00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- нормативную величину резервного фонда администрации сельского поселения «Деревня Бронцы» в сумме 30 000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-объем бюджетных ассигнований Дорожного фонда сельского поселения «Деревня Бронцы» на 2021 год в сумме 967 766,6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верхний предел муниципального внутреннего долга на 1 января 2022 года в сумме 0,00 рублей, в том числе верхний предел по муниципальным гарантиям 0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дефицит (профицит) бюджета сельского поселения «Деревня Бронцы» на 2021 год отсутствует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2.2. Утвердить основные характеристики бюджета сельского поселения «Деревня Бронцы» на 2022 год и 2023 год:</w:t>
      </w:r>
    </w:p>
    <w:p>
      <w:pPr>
        <w:pStyle w:val="Style18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- общий объём доходов бюджета сельского поселения «Деревня Бронцы» на 2022 год в сумме 12 674 374,00 рублей, в том числе безвозмездные поступления 395 374,00 рублей, и на 2023 год в сумме 12 983 116,72,00 рублей, в том числе безвозмездных поступлений в сумме 704 116,72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- общий объём расходов бюджета сельского поселения «Деревня Бронцы» на 2022 год в сумме 12 674 374,00 рублей, в том числе условно утверждаемые расходы в сумме 309 100,00 рублей и на 2023 год в сумме 12 983 116,72 рублей, в том числе условно утверждаемые расходы в сумме 618 200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- нормативную величину резервного фонда администрации сельского поселения «Деревня Бронцы» (на 2022 год в сумме 30 000,00 рублей и на 2023 год в сумме 30 000,00 рублей)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-объем бюджетных ассигнований Дорожного фонда сельского поселения «Деревня Бронцы» на 2022 год в сумме 2 640 341,00 рублей и на 2023 год в сумме 2 640 341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верхний предел муниципального внутреннего долга на 1 января 2023 года в сумме 0,00 рублей, в том числе верхний предел по муниципальным гарантиям 0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верхний предел муниципального внутреннего долга на 1 января 2024 года в сумме 0,00 рублей, в том числе верхний предел по муниципальным гарантиям 0,00 рублей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2022 и 2023 годах дефицит (профицит) бюджета сельского поселения «Деревня Бронцы» отсутствует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ind w:firstLine="851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sz w:val="26"/>
          <w:szCs w:val="26"/>
        </w:rPr>
        <w:t>Установить, что поправки к показателям бюджета сельского поселения «Деревня Бронцы» на 2021 год и плановый период 2022 и 2023 годов, являющиеся предметом рассмотрения проекта решения Сельской Думы сельского поселения «Деревня Бронцы» «О бюджете сельского поселения «Деревня Бронцы» на 2021 год и плановый период 2022 и 2023 годов» во втором чтении, предоставляются в постоянную комиссию по бюджету, финансам Сельской Думы сельского поселения «Деревня Бронцы» в срок до 22 декабря 2020 года.</w:t>
      </w:r>
    </w:p>
    <w:p>
      <w:pPr>
        <w:pStyle w:val="Style18"/>
        <w:ind w:firstLine="851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ручить Администрации  сельского поселения «Деревня Бронцы»  в срок до 24 декабря 2020 года обобщить поступившие в соответствии с пунктом 3 настоящего решения поправки к проекту решения Сельской Думы сельского поселения «Деревня Бронцы» «О бюджете сельского поселения «Деревня Бронцы» на 2021 год и плановый период 2022 и 2023 годов» и предоставить заключение по ним в постоянную комиссию по бюджету, финансам Сельской Думы сельского поселения «Деревня Бронцы» для подготовки к принятию во втором чтении указанного проекта решения.</w:t>
      </w:r>
    </w:p>
    <w:p>
      <w:pPr>
        <w:pStyle w:val="Style18"/>
        <w:ind w:firstLine="851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Данное решение подлежит обнародованию на информационном стенде  не позднее 10 дней с момента принятия.</w:t>
      </w:r>
    </w:p>
    <w:p>
      <w:pPr>
        <w:pStyle w:val="Style18"/>
        <w:ind w:firstLine="851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Контроль за исполнением настоящего решения возложить на постоянную комиссию по бюджету, финансам Сельской Думы сельского поселения «Деревня Бронцы».</w:t>
      </w:r>
    </w:p>
    <w:p>
      <w:pPr>
        <w:pStyle w:val="Style18"/>
        <w:ind w:firstLine="851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2:00Z</dcterms:created>
  <dc:creator>Ферзиково</dc:creator>
  <dc:description/>
  <cp:keywords/>
  <dc:language>en-US</dc:language>
  <cp:lastModifiedBy>User</cp:lastModifiedBy>
  <cp:lastPrinted>2018-12-26T15:01:00Z</cp:lastPrinted>
  <dcterms:modified xsi:type="dcterms:W3CDTF">2020-12-25T13:20:00Z</dcterms:modified>
  <cp:revision>33</cp:revision>
  <dc:subject/>
  <dc:title>                                                                    РЕШЕНИЕ</dc:title>
</cp:coreProperties>
</file>