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Бронцы»  «О бюджете сельского поселения «Деревня Бронцы»   на 2021 год и на плановый период 2022  и 2023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Деревня Бронцы»  «О бюджете сельского поселения «Деревня Бронцы на 2021 год и на плановый период 2022  и 2023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Деревня Бронцы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Деревня Бронцы» на на 2021 год и на плановый период 2022  и 2023 годов осуществлялась на основании  Прогноза социально-экономического развития района на 2021 год и на плановый период 2022  и 2023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Деревня Бронцы»   на 2021-2023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Деревня Бронцы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Деревня Бронцы»  «О бюджете сельского поселения «Деревня Бронцы»  на 2021 год и на плановый период 2022  и 2023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1 год и на плановый период 2022  и 2023 годов положены показатели прогноза социально-экономического развития района на 2021 год и на период до 2023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9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1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21 год и на плановый период 2022  и 2023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1-2023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1 год учтены также поступления доходов,  исходя из отчетных данных и оценки поступлений в 2020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Деревня Бронцы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1  год  - 12 279 0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2 год   -  12 279 0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3 год  -  12 279 0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1 год –  84 924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2 год –  84924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3 год -   84924,00 рублей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ы  межбюджетных трансфертов в бюджет сельского поселения «Деревня Бронцы: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>-  на 2021 год – 5 370 024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2 год – 310 45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на 2023 год – 619 192,72,00  рублей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1 год – 126 4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2 год – 126 4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3 год – 126 4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2023 год – 277 867,72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убсидии  бюджетам на  поддержку отрасли культуры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 на 2021 год – 5 059 574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щий  объем  доходов  сельского  поселения  «Деревня Бронцы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1  год  -  17 733 948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2 год   -  12 674 374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3 год  -  12 983 116,72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21 год и на плановый период 2022  и 2023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Деревня Бронцы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Деревня Бронцы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1 год – 184 05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(содержание дорог поселений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21 год  -   154 05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21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1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21 год  -  1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Утверждению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1 год – 10 000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1 год – 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Общий объем расходов бюджета  Сельского поселения «Деревня Бронцы»  на 2021 год определен в сумме   17 733 948,00 рублей,  на 2022 год  12 674 374,00  рублей,  на 2023 год   12 983 116,72 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2 и 2023 годов в общей сумме расходов предусматриваются условно утверждаемые расходы: в 2022 году данные расходы составят 309 10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3 году – 618 20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User Windows</cp:lastModifiedBy>
  <cp:lastPrinted>2014-12-04T15:41:00Z</cp:lastPrinted>
  <dcterms:modified xsi:type="dcterms:W3CDTF">2020-11-10T08:18:00Z</dcterms:modified>
  <cp:revision>31</cp:revision>
  <dc:subject/>
  <dc:title>                                                                                                     Министерство финансов</dc:title>
</cp:coreProperties>
</file>