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342812336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</w:t>
      </w:r>
    </w:p>
    <w:p>
      <w:pPr>
        <w:pStyle w:val="Style14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sz w:val="22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30 ноября  2020 года</w:t>
      </w:r>
      <w:r>
        <w:rPr>
          <w:sz w:val="22"/>
        </w:rPr>
        <w:t xml:space="preserve">                                                                                                 № 18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д.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5394" w:hanging="0"/>
        <w:jc w:val="both"/>
        <w:rPr/>
      </w:pPr>
      <w:r>
        <w:rPr>
          <w:b/>
          <w:sz w:val="24"/>
          <w:szCs w:val="24"/>
        </w:rPr>
        <w:t xml:space="preserve">О назначении публичных слушаний по проекту бюджета сельского поселения «Деревня Бронцы» </w:t>
      </w:r>
      <w:r>
        <w:rPr>
          <w:sz w:val="26"/>
        </w:rPr>
        <w:t>на 2021 год и на плановый период 2022 и 2023 годов</w:t>
      </w:r>
      <w:r>
        <w:rPr>
          <w:b/>
          <w:sz w:val="24"/>
          <w:szCs w:val="24"/>
        </w:rPr>
        <w:t>.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смотрев    бюджетное    послание    Главы    администрации    сельского поселения «Деревня Бронцы» на </w:t>
      </w:r>
      <w:r>
        <w:rPr>
          <w:sz w:val="26"/>
        </w:rPr>
        <w:t>на 2021 год и на плановый период 2022 и 2023 годов</w:t>
      </w:r>
      <w:r>
        <w:rPr>
          <w:sz w:val="26"/>
          <w:szCs w:val="26"/>
        </w:rPr>
        <w:t>, в соответствии с частями 1 и 2 , пунктом 2 части 3, частью 4 статьи 28, статьёй 52 Федерального закона от 6 октября 2003 года №  131-ФЗ (с изменениями    и дополнениями)   «Об общих принципах организации местного самоуправления в Российской Федерации»,  Устава сельского поселения «Деревня Бронцы», Положением о публичных слушаниях   в сельском поселении «Деревня Бронцы», утверждённым Решением Сельской Думы сельского поселения «Деревня Бронцы»  от 08 октября 2014 года № 55, в целях обеспечения реализации права жителей сельского поселения «Деревня Бронцы» на участие в обсуждении проекта бюджета   сельского поселения «Деревня Бронцы» на 2020 год Сельская Дума сельского поселения «Деревня Бронцы» РЕШИЛ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Направить проект бюджета сельского поселения «Деревня Бронцы» </w:t>
      </w:r>
      <w:r>
        <w:rPr>
          <w:sz w:val="26"/>
        </w:rPr>
        <w:t xml:space="preserve">на 2021 год и на плановый период 2022 и 2023 годов </w:t>
      </w:r>
      <w:r>
        <w:rPr>
          <w:sz w:val="26"/>
          <w:szCs w:val="26"/>
        </w:rPr>
        <w:t>для опубликования в газете Ферзиковского района Калужской области «Ферзиковские вести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Назначить по инициативе Сельской Думы сельского поселения «Деревня Бронцы» публичные слушания по проекту бюджета сельского поселения «Деревня Бронцы» на 14 декабря 2020 года в 17 часов 00 минут в здании администрации сельского поселения «Деревня Бронцы» по адресу: Калужская область, Ферзиковский район, д.Бронцы, ул. Центральная, д.6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Образовать комиссию по проведению публичных слушаний по проекту бюджета сельского поселения «Деревня Бронцы» на </w:t>
      </w:r>
      <w:r>
        <w:rPr>
          <w:sz w:val="26"/>
        </w:rPr>
        <w:t xml:space="preserve">на 2021 год и на плановый период 2022 и 2023 годов </w:t>
      </w:r>
      <w:r>
        <w:rPr>
          <w:sz w:val="26"/>
          <w:szCs w:val="26"/>
        </w:rPr>
        <w:t>в следующем состав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Иост Д.В. – Глава МО СП «Деревня Бронцы»;</w:t>
        <w:tab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Антонова О.А. - депутат Сельской Дум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Дудла Р.Н. - депутат Сельской Дум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Глава М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            Д.В.Иост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29:00Z</dcterms:created>
  <dc:creator>Supervisor</dc:creator>
  <dc:description/>
  <cp:keywords/>
  <dc:language>en-US</dc:language>
  <cp:lastModifiedBy>User</cp:lastModifiedBy>
  <cp:lastPrinted>2015-12-03T10:33:00Z</cp:lastPrinted>
  <dcterms:modified xsi:type="dcterms:W3CDTF">2020-11-30T06:10:00Z</dcterms:modified>
  <cp:revision>39</cp:revision>
  <dc:subject/>
  <dc:title> </dc:title>
</cp:coreProperties>
</file>