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5pt;margin-top:33.3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7832549" r:id="rId2"/>
        </w:object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tyle12"/>
        <w:rPr/>
      </w:pPr>
      <w:r>
        <w:rPr>
          <w:sz w:val="28"/>
        </w:rPr>
        <w:t>Сельская Дума сельского поселения «Деревня Бронцы»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 19 мая 2020  года                                                                                           № 1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 Бронцы» за 2019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за 2019 год,  Сельская Дума сельского поселения «Деревня Бронцы» 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Бронцы» за 2019 год  по доходам в сумме  12 585 308,28 рублей,  по расходам в сумме  12 501 533,09  рублей, с превышением  доходов  над  расходами  в сумме  83 775,19  рублей  и  источников погашения дефицита на сумме   -83 775,19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по кодам классификации доходов бюджетов  сельского поселения «Деревня Бронцы» за 2019 год 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по кодам видов, подвидов доходов, классификации операций сектора государственного управления, относящихся к доходам бюджета сельского поселения «Деревня Бронцы» за 2019 год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по ведомственной структуре расходов бюджета  сельского поселения «Деревня Бронцы»  за 2019  год 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Утвердить исполнение расходов бюджета по разделам и подразделам  классификации расходов бюджетов </w:t>
      </w:r>
      <w:r>
        <w:rPr>
          <w:sz w:val="26"/>
          <w:szCs w:val="26"/>
        </w:rPr>
        <w:t>сельского поселения «Деревня Бронцы»</w:t>
      </w:r>
      <w:r>
        <w:rPr>
          <w:b/>
        </w:rPr>
        <w:t xml:space="preserve">   </w:t>
      </w:r>
      <w:r>
        <w:rPr>
          <w:sz w:val="26"/>
        </w:rPr>
        <w:t>за</w:t>
      </w:r>
      <w:r>
        <w:rPr>
          <w:sz w:val="26"/>
          <w:szCs w:val="26"/>
        </w:rPr>
        <w:t xml:space="preserve">  </w:t>
      </w:r>
      <w:r>
        <w:rPr>
          <w:sz w:val="26"/>
        </w:rPr>
        <w:t>2019 год  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6.   Утвердить исполнение  источников финансирования  дефицита  бюджета по  кодам  классификации  источников  финансирования  дефицитов  бюджета сельского поселения "Деревня Бронцы"   за 2019  год  согласно приложению № 5 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7.   Утвердить исполнение источников финансирования дефицита бюджета по  кодам групп, подгрупп, видов источников  финансирования  дефицитов  бюджетов, классификации  операций сектора  государственного  управления, относящихся к источникам   финансирования  дефицитов  бюджетов    сельского поселения "Деревня Бронцы" за 2019  год  согласно приложению № 6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8.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Д.В. Иост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20-05-26T06:17:00Z</dcterms:modified>
  <cp:revision>59</cp:revision>
  <dc:subject/>
  <dc:title>Приложение к постановлению Главы МО «Ферзиковский район» от 16</dc:title>
</cp:coreProperties>
</file>