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032328362" r:id="rId2"/>
        </w:object>
      </w:r>
    </w:p>
    <w:p>
      <w:pPr>
        <w:pStyle w:val="Style14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  19 мая 2020 год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д.Бронц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ind w:left="0" w:right="538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ешение Сельской Думы сельского поселения «Деревня Бронцы» №139-п от 25 декабря 2019 года «Об утверждении Плана работы Сельской Думы сельского поселения «Деревня Бронцы» на 2020 год»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ссмотрев законодательную инициативу Прокуратуры Ферзиковского района от 06 мая 2020 года № 22/178-2020г.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28"/>
        <w:ind w:left="33" w:firstLine="53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Решение Сельской Думы сельского поселения «Деревня Бронцы» №139-п от 25 декабря 2019 года «Об утверждении Плана работы Сельской Думы  сельского поселения «Деревня Бронцы» на 2020 год» изложив пункт 4 Плана в новой редакции (Приложение 1)</w:t>
      </w:r>
    </w:p>
    <w:p>
      <w:pPr>
        <w:pStyle w:val="Normal"/>
        <w:numPr>
          <w:ilvl w:val="0"/>
          <w:numId w:val="2"/>
        </w:numPr>
        <w:spacing w:lineRule="auto" w:line="228"/>
        <w:ind w:left="33" w:firstLine="534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6"/>
              </w:rPr>
              <w:t>«Деревня Бронцы»</w:t>
            </w:r>
          </w:p>
        </w:tc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</w:t>
            </w:r>
            <w:r>
              <w:rPr>
                <w:b/>
                <w:sz w:val="26"/>
              </w:rPr>
              <w:t>Д.В. Иост</w:t>
            </w:r>
          </w:p>
        </w:tc>
      </w:tr>
    </w:tbl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>к Решению Сельской Думы</w:t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Деревня Бронцы»</w:t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150 от 19 мая 2020 года</w:t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29"/>
        <w:gridCol w:w="2529"/>
        <w:gridCol w:w="25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 испол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Принятие новых нормативных правовых акт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Глава администрации, Депутаты Сельской Ду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имерный план законопроектной деятельности СП «Деревня Бронцы» на 2 полугодие 2020 года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нормативного правового акта, регулирующего условия и порядок заключения соглашений о защите и поощрении капиталовложений на территории муниципального образования в соответствии с принятием Федерального закона от 01.04.2020 №69-ФЗ "О защите и поощрении капиталовложений в Российской Федерации"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ведение в соответствие утвержденного на территории сельского поселения положения об  организации и осуществления первичного воинского учета граждан в связи с внесением </w:t>
            </w:r>
            <w:r>
              <w:rPr>
                <w:sz w:val="28"/>
                <w:szCs w:val="28"/>
              </w:rPr>
              <w:t xml:space="preserve">Постановлением Правительства РФ от 06.02.2020 №103 </w:t>
            </w:r>
            <w:r>
              <w:rPr>
                <w:bCs/>
                <w:sz w:val="28"/>
                <w:szCs w:val="28"/>
              </w:rPr>
              <w:t xml:space="preserve">изменений в </w:t>
            </w:r>
            <w:r>
              <w:rPr>
                <w:sz w:val="28"/>
                <w:szCs w:val="28"/>
              </w:rPr>
              <w:t>Положение о воинском учете, утвержденное Постановлением Правительства РФ.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2 полугодие 2020г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Глава администрации, депутаты Сельской Думы</w:t>
            </w:r>
          </w:p>
        </w:tc>
      </w:tr>
    </w:tbl>
    <w:p>
      <w:pPr>
        <w:pStyle w:val="TextBodyIndent"/>
        <w:ind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6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3:00Z</dcterms:created>
  <dc:creator>Supervisor</dc:creator>
  <dc:description/>
  <cp:keywords/>
  <dc:language>en-US</dc:language>
  <cp:lastModifiedBy>User</cp:lastModifiedBy>
  <cp:lastPrinted>2019-04-02T08:49:00Z</cp:lastPrinted>
  <dcterms:modified xsi:type="dcterms:W3CDTF">2020-05-20T06:16:00Z</dcterms:modified>
  <cp:revision>14</cp:revision>
  <dc:subject/>
  <dc:title> </dc:title>
</cp:coreProperties>
</file>