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15pt;margin-top:33.3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87943447" r:id="rId2"/>
        </w:object>
      </w: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Сельская Дума сельского поселения «Деревня  Бронцы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   </w:t>
      </w:r>
      <w:r>
        <w:rPr>
          <w:sz w:val="24"/>
          <w:szCs w:val="24"/>
        </w:rPr>
        <w:t>от 28 апреля 2018  года                                                                                                        № 8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Бронцы</w:t>
      </w:r>
    </w:p>
    <w:p>
      <w:pPr>
        <w:pStyle w:val="Heading1"/>
        <w:ind w:right="510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Деревня  Бронцы» за 2017 год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ая Дума сельского поселения «Деревня Бронцы»  за 2017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Бронцы» за 2017 год  по доходам в сумме  11 341 599,04рублей,  по расходам в сумме  7 994 126,48  рублей, с превышением  доходов  над  расходами  в сумме  3 347 472,92  рублей  и  источников погашения дефицита на сумме   -3 347 472,92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по кодам классификации доходов бюджетов  сельского поселения «Деревня Бронцы» за 2017 год 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доходов бюджета  по кодам видов, подвидов доходов, классификации операций сектора государственного управления, относящихся к доходам бюджета сельского поселения «Деревня Бронцы» за 2017 год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исполнение расходов бюджета по ведомственной структуре расходов бюджета  сельского поселения «Деревня Бронцы»  за 2017  год 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5.  Утвердить исполнение расходов бюджета по разделам и подразделам  классификации расходов бюджетов </w:t>
      </w:r>
      <w:r>
        <w:rPr>
          <w:sz w:val="26"/>
          <w:szCs w:val="26"/>
        </w:rPr>
        <w:t>сельского поселения «Деревня Бронцы»</w:t>
      </w:r>
      <w:r>
        <w:rPr>
          <w:b/>
        </w:rPr>
        <w:t xml:space="preserve">   </w:t>
      </w:r>
      <w:r>
        <w:rPr>
          <w:sz w:val="26"/>
        </w:rPr>
        <w:t>за</w:t>
      </w:r>
      <w:r>
        <w:rPr>
          <w:sz w:val="26"/>
          <w:szCs w:val="26"/>
        </w:rPr>
        <w:t xml:space="preserve">  </w:t>
      </w:r>
      <w:r>
        <w:rPr>
          <w:sz w:val="26"/>
        </w:rPr>
        <w:t>2017 год   согласно приложению № 4 к настоящему Решению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6.   Утвердить исполнение  источников финансирования  дефицита  бюджета по  кодам  классификации  источников  финансирования  дефицитов  бюджета сельского поселения "Деревня Бронцы"   за 2017  год  согласно приложению № 5 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7.   Утвердить исполнение источников финансирования дефицита бюджета по  кодам групп, подгрупп, видов источников  финансирования  дефицитов  бюджетов, классификации  операций сектора  государственного  управления, относящихся к источникам   финансирования  дефицитов  бюджетов    сельского поселения "Деревня Бронцы" за 2017  год  согласно приложению № 6 к настоящему Решени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8.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Д.В. Иост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1-03-23T16:22:00Z</cp:lastPrinted>
  <dcterms:modified xsi:type="dcterms:W3CDTF">2018-05-15T05:39:00Z</dcterms:modified>
  <cp:revision>53</cp:revision>
  <dc:subject/>
  <dc:title>Приложение к постановлению Главы МО «Ферзиковский район» от 16</dc:title>
</cp:coreProperties>
</file>