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Сельская Дума сельского поселения «Деревня Бронцы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lang w:eastAsia="ar-SA"/>
        </w:rPr>
        <w:t>Ферзиковского района Калужской области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8705" w:leader="none"/>
        </w:tabs>
        <w:spacing w:lineRule="exact" w:line="230" w:before="0" w:after="312"/>
        <w:ind w:left="60" w:hanging="0"/>
        <w:jc w:val="left"/>
        <w:rPr>
          <w:sz w:val="24"/>
          <w:szCs w:val="24"/>
        </w:rPr>
      </w:pPr>
      <w:r>
        <w:rPr>
          <w:rStyle w:val="0pt"/>
          <w:color w:val="000000"/>
          <w:sz w:val="24"/>
          <w:szCs w:val="24"/>
          <w:u w:val="single"/>
        </w:rPr>
        <w:t xml:space="preserve">от </w:t>
      </w:r>
      <w:r>
        <w:rPr>
          <w:rStyle w:val="0pt"/>
          <w:color w:val="000000"/>
          <w:sz w:val="24"/>
          <w:szCs w:val="24"/>
          <w:u w:val="single"/>
          <w:lang w:val="ru-RU"/>
        </w:rPr>
        <w:t xml:space="preserve">23 ноября  </w:t>
      </w:r>
      <w:r>
        <w:rPr>
          <w:rStyle w:val="0pt1"/>
          <w:color w:val="000000"/>
          <w:sz w:val="24"/>
          <w:szCs w:val="24"/>
        </w:rPr>
        <w:t>2018 года</w:t>
      </w:r>
      <w:r>
        <w:rPr>
          <w:rStyle w:val="0pt"/>
          <w:color w:val="000000"/>
          <w:sz w:val="24"/>
          <w:szCs w:val="24"/>
        </w:rPr>
        <w:tab/>
        <w:t>№</w:t>
      </w:r>
      <w:r>
        <w:rPr>
          <w:rStyle w:val="0pt"/>
          <w:color w:val="000000"/>
          <w:sz w:val="24"/>
          <w:szCs w:val="24"/>
          <w:lang w:val="ru-RU"/>
        </w:rPr>
        <w:t xml:space="preserve"> 101</w:t>
      </w:r>
      <w:r>
        <w:rPr>
          <w:rStyle w:val="0pt"/>
          <w:color w:val="000000"/>
          <w:sz w:val="24"/>
          <w:szCs w:val="24"/>
        </w:rPr>
        <w:t xml:space="preserve"> </w:t>
      </w:r>
    </w:p>
    <w:p>
      <w:pPr>
        <w:pStyle w:val="251"/>
        <w:shd w:fill="auto" w:val="clear"/>
        <w:spacing w:lineRule="exact" w:line="230" w:before="0" w:after="254"/>
        <w:ind w:left="20" w:hanging="0"/>
        <w:rPr>
          <w:lang w:val="ru-RU"/>
        </w:rPr>
      </w:pPr>
      <w:r>
        <w:rPr>
          <w:rStyle w:val="25"/>
          <w:b w:val="false"/>
          <w:bCs w:val="false"/>
          <w:color w:val="000000"/>
        </w:rPr>
        <w:t xml:space="preserve">д. </w:t>
      </w:r>
      <w:r>
        <w:rPr>
          <w:rStyle w:val="25"/>
          <w:b w:val="false"/>
          <w:bCs w:val="false"/>
          <w:color w:val="000000"/>
          <w:lang w:val="ru-RU"/>
        </w:rPr>
        <w:t>Бронцы</w:t>
      </w:r>
    </w:p>
    <w:p>
      <w:pPr>
        <w:pStyle w:val="251"/>
        <w:shd w:fill="auto" w:val="clear"/>
        <w:spacing w:lineRule="exact" w:line="302" w:before="0" w:after="240"/>
        <w:ind w:left="60" w:right="5000" w:hanging="0"/>
        <w:jc w:val="both"/>
        <w:rPr>
          <w:sz w:val="24"/>
          <w:szCs w:val="24"/>
        </w:rPr>
      </w:pPr>
      <w:r>
        <w:rPr>
          <w:rStyle w:val="25"/>
          <w:b w:val="false"/>
          <w:bCs w:val="false"/>
          <w:color w:val="000000"/>
          <w:sz w:val="24"/>
          <w:szCs w:val="24"/>
        </w:rPr>
        <w:t xml:space="preserve">Об утверждении правил благоустройства территории муниципального образования сельского поселения «Деревня </w:t>
      </w:r>
      <w:r>
        <w:rPr>
          <w:rStyle w:val="25"/>
          <w:b w:val="false"/>
          <w:bCs w:val="false"/>
          <w:color w:val="000000"/>
          <w:sz w:val="24"/>
          <w:szCs w:val="24"/>
          <w:lang w:val="ru-RU"/>
        </w:rPr>
        <w:t>Бронцы</w:t>
      </w:r>
      <w:r>
        <w:rPr>
          <w:rStyle w:val="25"/>
          <w:b w:val="false"/>
          <w:bCs w:val="false"/>
          <w:color w:val="000000"/>
          <w:sz w:val="24"/>
          <w:szCs w:val="24"/>
        </w:rPr>
        <w:t>»</w:t>
      </w:r>
    </w:p>
    <w:p>
      <w:pPr>
        <w:pStyle w:val="31"/>
        <w:spacing w:lineRule="exact" w:line="302" w:before="0" w:after="240"/>
        <w:ind w:left="60" w:right="40" w:firstLine="740"/>
        <w:jc w:val="both"/>
        <w:rPr>
          <w:b w:val="false"/>
          <w:b w:val="false"/>
          <w:color w:val="000000"/>
          <w:spacing w:val="-4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В соответствии с Федеральным законом от 6 октября 2003 года №131-Ф3 (с изменениями и дополнениями) «Об общих принципах организации местного самоуправления в Российской Федерации», Законом Калужской области от 14 июня 2018 года №362-03 «О благоустройстве территорий муниципальных образований Калужской области», руководствуясь Уставом сельского поселения «Деревня </w:t>
      </w:r>
      <w:r>
        <w:rPr>
          <w:rStyle w:val="30pt"/>
          <w:b/>
          <w:bCs w:val="false"/>
          <w:color w:val="000000"/>
          <w:sz w:val="26"/>
          <w:szCs w:val="26"/>
          <w:lang w:val="ru-RU"/>
        </w:rPr>
        <w:t>Бронцы</w:t>
      </w:r>
      <w:r>
        <w:rPr>
          <w:rStyle w:val="30pt"/>
          <w:b/>
          <w:bCs w:val="false"/>
          <w:color w:val="000000"/>
          <w:sz w:val="26"/>
          <w:szCs w:val="26"/>
        </w:rPr>
        <w:t xml:space="preserve">», Сельская Дума сельского поселения «Деревня </w:t>
      </w:r>
      <w:r>
        <w:rPr>
          <w:rStyle w:val="30pt"/>
          <w:b/>
          <w:bCs w:val="false"/>
          <w:color w:val="000000"/>
          <w:sz w:val="26"/>
          <w:szCs w:val="26"/>
          <w:lang w:val="ru-RU"/>
        </w:rPr>
        <w:t>Бронцы</w:t>
      </w:r>
      <w:r>
        <w:rPr>
          <w:rStyle w:val="30pt"/>
          <w:b/>
          <w:bCs w:val="false"/>
          <w:color w:val="000000"/>
          <w:sz w:val="26"/>
          <w:szCs w:val="26"/>
        </w:rPr>
        <w:t xml:space="preserve">» </w:t>
      </w:r>
      <w:r>
        <w:rPr>
          <w:rStyle w:val="30pt2"/>
          <w:b w:val="false"/>
          <w:bCs w:val="false"/>
          <w:color w:val="000000"/>
          <w:sz w:val="26"/>
          <w:szCs w:val="26"/>
        </w:rPr>
        <w:t>РЕШИЛА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exact" w:line="302"/>
        <w:ind w:left="60" w:right="40" w:firstLine="740"/>
        <w:jc w:val="both"/>
        <w:rPr>
          <w:b w:val="false"/>
          <w:b w:val="false"/>
          <w:sz w:val="26"/>
          <w:szCs w:val="26"/>
        </w:rPr>
      </w:pPr>
      <w:r>
        <w:rPr>
          <w:rStyle w:val="30pt"/>
          <w:b/>
          <w:bCs w:val="false"/>
          <w:color w:val="000000"/>
          <w:sz w:val="26"/>
          <w:szCs w:val="26"/>
        </w:rPr>
        <w:t xml:space="preserve"> </w:t>
      </w:r>
      <w:r>
        <w:rPr>
          <w:rStyle w:val="30pt"/>
          <w:b/>
          <w:bCs w:val="false"/>
          <w:color w:val="000000"/>
          <w:sz w:val="26"/>
          <w:szCs w:val="26"/>
        </w:rPr>
        <w:t>Утвердить Правила благоустройства территории муниципального образования сельского поселения «Деревня Бронцы», в соответствии с приложением №1 к настоящему Решению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 Сельской Думы сельского поселения «Деревня Бронцы» от 05 октября 2010 года № 30 «Об утверждении Правил благоустройства территории муниципального образования сельского поселения «Деревня Бронцы»» (с внесенными изменениями и дополнениями) признать утратившим сил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2"/>
          <w:sz w:val="26"/>
          <w:szCs w:val="26"/>
        </w:rPr>
        <w:t>3.</w:t>
        <w:tab/>
        <w:t>Настоящее решение вступает в силу со дня его обнародования на специально отведенном месте для обнародования нормативных правовых актов органов местного самоуправления сельского поселения «Деревня Бронцы», и подлежит размещению на официальном интернет-сайте администрации сельского поселения «Деревня Бронцы» распространяется на правоотношения, возникшие с 01 января 2019 года.</w:t>
      </w:r>
    </w:p>
    <w:p>
      <w:pPr>
        <w:pStyle w:val="Normal"/>
        <w:ind w:firstLine="709"/>
        <w:jc w:val="both"/>
        <w:rPr>
          <w:rStyle w:val="2"/>
          <w:sz w:val="26"/>
          <w:szCs w:val="26"/>
        </w:rPr>
      </w:pPr>
      <w:r>
        <w:rPr>
          <w:rStyle w:val="2"/>
          <w:sz w:val="26"/>
          <w:szCs w:val="26"/>
        </w:rPr>
        <w:t>4.</w:t>
        <w:tab/>
        <w:t xml:space="preserve">Контроль за исполнением настоящего Решения оставляю за собой. </w:t>
      </w:r>
    </w:p>
    <w:p>
      <w:pPr>
        <w:pStyle w:val="Normal"/>
        <w:rPr>
          <w:rStyle w:val="2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Бронцы»                                                                                  Д.В.Иост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ложение № 1</w:t>
      </w:r>
    </w:p>
    <w:p>
      <w:pPr>
        <w:pStyle w:val="23"/>
        <w:shd w:fill="auto" w:val="clear"/>
        <w:spacing w:lineRule="exact" w:line="283"/>
        <w:ind w:left="4962" w:right="40" w:hanging="0"/>
        <w:jc w:val="righ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к Решению Сельской Думы </w:t>
      </w:r>
    </w:p>
    <w:p>
      <w:pPr>
        <w:pStyle w:val="Normal"/>
        <w:ind w:left="4962" w:right="4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льского поселения «Деревня Бронцы» от 23 ноября 2018 года № 101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авила</w:t>
        <w:br/>
        <w:t>благоустройства территории муниципального образования сельского поселения «Деревня Бронцы»</w:t>
      </w:r>
    </w:p>
    <w:p>
      <w:pPr>
        <w:pStyle w:val="Style23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Общие положения</w:t>
      </w:r>
    </w:p>
    <w:p>
      <w:pPr>
        <w:pStyle w:val="Style23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Настоящие </w:t>
      </w:r>
      <w:r>
        <w:rPr>
          <w:sz w:val="26"/>
          <w:szCs w:val="26"/>
        </w:rPr>
        <w:t xml:space="preserve">Правила благоустройства территории муниципального образования сельского поселения «Деревня Бронцы» (далее - Правила) </w:t>
      </w:r>
      <w:r>
        <w:rPr>
          <w:color w:val="000000"/>
          <w:sz w:val="26"/>
          <w:szCs w:val="26"/>
        </w:rPr>
        <w:t xml:space="preserve"> разработаны 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 (с изменениями и дополнениями), Законом Калужской области от 22 июня 2018 года N 362-ОЗ «О благоустройстве территорий городских и сельских поселений Калужской области» (с изменениями и дополнениями), Уставом муниципального образования сельского поселения «Деревня Бронцы»,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сельского поселения «Деревня Бронцы» муниципального образования сельского поселения «Деревня Бронцы» (далее – сельское поселение «Деревня Бронцы»)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2. Требования настоящих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 муниципального образования сельского поселения «Деревня Бронцы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Основные по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</w:t>
        <w:tab/>
        <w:t xml:space="preserve">Для целей настоящих Правил используются следующие основные понят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благоустройство территории сельского поселения «Деревня Бронцы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ерритории, на которых осуществляется деятельность по благоустройст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элементы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 благоустройства территор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элемента благоустрой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обеспечение чистоты, надлежащего состояния и безопасности территорий, на которых осуществляется деятельность по благоустройств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 от 22.06.2018 года №362-ОЗ «О благоустройстве территорий муниципальных образований Калужской области» (далее – Закон Калужской област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адресные реквизи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леные наса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древесная, древесно-кустарниковая, кустарниковая и травянистая растительность естественного или искусственного происхожде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земляные рабо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инженерные коммуник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-приемных и вентиляционных решеток, различного вспомогательного оборудования и агрегатов, уличные водоразборные колонки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структивные и внешние элементы фасадов зда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есто накопления твердых коммунальных отходов, предназначенное для размещения контейнеров и бункер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сор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елкие неоднородные сухие или влажные отходы производства 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требления, включая твердые коммунальные отходы;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мусор, состоящий, как правило, из песка, пыли, листвы от уборк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оборудование для сбора и хранения мусора, отходов производства и потреб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контейнеры, бункеры-накопители, урн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одтоп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изведения монументально-декоративного искусств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цветочницы, вазоны, памятные доски, скульптуры, стелы, обелиски, декоративные ограды, фонтаны и другие подобные объек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мотровой колодец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оружение на подземных инженерных сетях и коммуникациях, предназначенное для обследования и ремонта соответствующих сетей и коммуникац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вердое покры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окрытие, выполняемое из асфальта, бетона, природного камня и других искусственных и природных материал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устройства наружного освещ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воровая территор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алые архитектурные фор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3. Общие правила по обеспечению чистоты и содерж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благоустро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  Благоустройству в сельском поселении подлежа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частки особо охраняемых природных территорий, в том числе природоохранного, оздоровительного, рекреационного и историко-культурного назнач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ки территорий, используемые в качестве мест (площадок) накопления твердых коммунальных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частки территорий, используемые для размещения кладбищ, сооружений инженерной защиты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 Благоустройству в сельском поселении также подлежат объекты, расположенные на участках территорий, перечисленных в пункте 3 настоящих Правил, в том числе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зеленые насаждения искусственного и естественного происхо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инженерные сети и сооружения в области внешнего состояния и соблюдения чистоты и поряд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орудование для сбора мусора или отходов производства и потреб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сельская (уличная) мебель, скамьи, беседки, объекты оборудования детских, спортивных и спортивно-игровых площадок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уличные общественные туалет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устройства, обеспечивающие доступ маломобильных групп населения к объектам инфраструктур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фасады зданий, строений, сооружений, конструктивные и внешние элементы фасадов в части их внешнего состоя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объекты культурного наслед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) элементы праздничного оформления, устройства наружного освещения, уличные и информационно-коммуникационные указате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подземные и надземные перехо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</w:t>
        <w:tab/>
        <w:t xml:space="preserve">Установка новых объектов на участках территорий, указанных в пункте 3 настоящих Правил, осуществляется в соответствии с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</w:t>
        <w:tab/>
        <w:t xml:space="preserve">В соответствии с законодательством Российской Федерации лицо, ответственное за эксплуатацию здания, строения, сооружения, земельного участк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, которые определяются настоящими Правилами и в соответствии с порядком, установленным Законом Калуж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</w:t>
        <w:tab/>
        <w:t xml:space="preserve">Органы местного самоуправления сельского поселения «Деревня Бронцы» за счет средств местного бюджета обеспечиваю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оведение иных мероприятий по благоустройству и озеленению в соответствии с законодательством Российской Федерации и настоящими Правил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6</w:t>
        <w:tab/>
        <w:t xml:space="preserve">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РФ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настоящими Правилам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ницы прилегающей территории, подлежащей уборке юридическими и физическими лицами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, определяются исходя из следующег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) все владельцы объектов благоустройства убирают прилегающие к принадлежащим им объектам благоустройства территории, включая проезды, тротуары, пешеходные дорожки, лестничные сходы на расстоянии в пределах 25 м по периметру от границ земельного участка, принадлежащего им на соответствующем праве, за исключением следующих случае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рынков убирают прилегающие территории по периметру в пределах 2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отдельно стоящих информационных и рекламных конструкций убирают прилегающую территорию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гаражно-строительные кооперативы, садоводческие, дачные, огороднические товарищества, владельцы автостоянок, автозаправочных комплексов и предприятий по продаже, обслуживанию и ремонту автотранспорта убирают прилегающую территорию по периметру в пределах 30 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контейнерных площадок убирают прилегающие территории по периметру в пределах 5 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ладельцы нестационарных торговых объектов, нестационарных объектов по оказанию бытовых услуг, владельцы временных сооружений общественного питания (летние кафе) убирают прилегающие территории по периметру в пределах 15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7</w:t>
        <w:tab/>
        <w:t xml:space="preserve">Жители сельского поселения могут принимать участие в проведении мероприятий по благоустройству в порядке, установленном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8</w:t>
        <w:tab/>
        <w:t xml:space="preserve">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Деревня Бронцы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9</w:t>
        <w:tab/>
        <w:t xml:space="preserve">На территории  сельского поселения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рить на улицах, площадях, на пляжах и других обществ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производить </w:t>
        <w:tab/>
        <w:t xml:space="preserve">сброс </w:t>
        <w:tab/>
        <w:t xml:space="preserve">на территорию </w:t>
        <w:tab/>
        <w:t xml:space="preserve">муниципального </w:t>
        <w:tab/>
        <w:t xml:space="preserve">образования неочищенных сточных вод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откачивать воду на проезжую часть дорог и тротуары при производств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роительных и ремонтных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, и иных функционально предназначенных для этого ме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сжигать мусор, листья, обрезки деревьев в контейнер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мыть автомобили, посуду, купать животных, стирать в неустановленных местах (у водопроводных колонок, во дворах многоквартирных жилых домов и т.д.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) производить самовольную вырубку деревьев, кустарник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) осуществлять мелкорозничную уличную торговлю в неустановленных местах, а также при отсутствии у продавца урны для сбора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) ходить по газонам и клумбам, разрушать клумбы, срывать цветы, наносить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реждения деревьям и кустарника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) размещать на газонах временные (сезонные) объекты (торговые киоски, летние кафе, аттракционы и прочие объекты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) производить размещение уличного смета, грунта на газоны и цветник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) заезжать на всех видах транспорта на газоны и другие участки с зелеными насаждениями и осуществлять на них стоянку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х) засыпать инженерные коммуникации и прилегающую к ним территорию мусором, грунтом и другими предметами, покрывать крышки люков смотровых и дожде-приемных колодцев асфальтом или иным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) производить самовольную установку временных (сезонных) объе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0</w:t>
        <w:tab/>
        <w:t>Уборка улиц и дорог на территории населенных пунктов производится регулярно в порядке, определяемом органами местного самоуправления сельского поселения «Деревня Бронц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1</w:t>
        <w:tab/>
        <w:t xml:space="preserve">Придомовые территории, внутри-дворовые проезды и тротуары, места массового посещения на территории населенных пунктов ежедневно подметаются от смёта, пыли и мелкого бытового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2</w:t>
        <w:tab/>
        <w:t xml:space="preserve">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следование смотровых и дожде-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3</w:t>
        <w:tab/>
        <w:t xml:space="preserve">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егающая к инженерным коммуникациям территория должна содержаться в чист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4</w:t>
        <w:tab/>
        <w:t xml:space="preserve">Не допускается подтопление дорог, улиц, внутриквартальных, внутри-дворовых и иных территорий, исключающее движение пешеходов и транспор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5</w:t>
        <w:tab/>
        <w:t xml:space="preserve">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кладирование отходов асфальтобетона на газонах или участках с зелеными насаждениями запрещ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6</w:t>
        <w:tab/>
        <w:t xml:space="preserve">Несанкционированное проведение земляных работ в соответствии с законодательством не допускает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7</w:t>
        <w:tab/>
        <w:t xml:space="preserve">Прокладка и переустройство подземных коммуникаций на улицах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8</w:t>
        <w:tab/>
        <w:t xml:space="preserve">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9</w:t>
        <w:tab/>
        <w:t xml:space="preserve">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0</w:t>
        <w:tab/>
        <w:t xml:space="preserve">В случае,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1</w:t>
        <w:tab/>
        <w:t xml:space="preserve">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язанность по содержанию ограждений в соответствии с требованиями законодательства возлагается на собственник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граждение должно располагаться не далее 10 см от края газона и иметь нейтральный цвет или естественный цвет используем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2</w:t>
        <w:tab/>
        <w:t xml:space="preserve">Здания и иные сооружения должны быть оборудованы адресными реквизитам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ные реквизиты изготавливаются по форме, определяемой органами местного самоуправления сельского поселения «Деревня Бронцы», и устанавливаются собственниками зданий и сооружен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3</w:t>
        <w:tab/>
        <w:t xml:space="preserve">Территория населенных пунктов сельского поселения «Деревня Бронцы» подлежит освещению в темное время суток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ключение и отключение устройств наружного освещения осуществляется в соответствии с утвержденным органом местного самоуправления сельского поселения «Деревня Бронцы» графиком, а приборов декоративного светового или праздничного оформления - по решению владельце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4</w:t>
        <w:tab/>
        <w:t xml:space="preserve">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ста для установки средств размещения информации определяются органами местного самоуправления сельского поселения «Деревня Бронцы» по согласованию с собственниками земельных участков, зданий или иного недвижимого имущества, на которых предполагается оборудование таких мест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5</w:t>
        <w:tab/>
        <w:t xml:space="preserve">Установка рекламных конструкций осуществляется согласно схемам размещения рекламных конструкций, утверждаемым в соответствии с частью 5.8 статьи 19 Федерального закона от 13 марта 2006 года № 38-ФЗ "О рекламе"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6</w:t>
        <w:tab/>
        <w:t xml:space="preserve">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демонтажа рекламной конструкции место ее установки должно быть восстановлено в том виде, в котором оно было до монтажа рекламной конструк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изации, эксплуатирующие световые рекламы и вывески, обеспечивают своевременную замену перегоревших газо-световых трубок и электроламп. Вывески и реклама не должны перекрывать архитектурные элементы зданий (оконные проемы, колонны, орнамент и прочие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йка и чистка рекламных конструкций и информационных указателей, вывесок производи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7</w:t>
        <w:tab/>
        <w:t xml:space="preserve">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8</w:t>
        <w:tab/>
        <w:t xml:space="preserve">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оружения предприятий мелкорозничной торговли, бытового обслуживания и питания  размещаются на территориях пешеходных зон, в парках, садах, на бульварах населенного пункт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9</w:t>
        <w:tab/>
        <w:t xml:space="preserve">Жители сельского поселения «Деревня Бронцы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Порядок организации и производства уборочных работ на территории сельского поселения «Деревня Брон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</w:t>
        <w:tab/>
        <w:t xml:space="preserve">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нормативным правовым актом органа местного самоуправления сельского поселения «Деревня Бронцы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</w:t>
        <w:tab/>
        <w:t xml:space="preserve">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</w:t>
        <w:tab/>
        <w:t xml:space="preserve">В период зимней уборки внутри-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</w:t>
        <w:tab/>
        <w:t xml:space="preserve">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5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ыдвигать или перемещать на проезжую часть улиц и проездов снег, счищаемый с внутриквартальных, придомовых территорий, территорий хозяйствующих су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существлять роторную переброску и перемещение загрязненного снега, 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же осколков льда на газоны, цветники, кустарники и другие зеленые насаж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рганизовывать складирование (свалки) снега в местах, не установлен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рганами местного самоуправления сельского поселения «Деревня Бронцы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6</w:t>
        <w:tab/>
        <w:t xml:space="preserve">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7</w:t>
        <w:tab/>
        <w:t xml:space="preserve">Формирование снежных валов не допускается на перекрестках и вблизи железнодорожных переездов и на тротуар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8</w:t>
        <w:tab/>
        <w:t xml:space="preserve">Вывоз снега с улиц и проездов осуществляется в первую очередь от остановок общественного пассажирского транспорта, наземных пешеходных перех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9</w:t>
        <w:tab/>
        <w:t xml:space="preserve">Места временного складирования снега после снеготаяния должны быть очищены от мусора и благоустро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0</w:t>
        <w:tab/>
        <w:t xml:space="preserve">В зимнее время должна быть организована своевременная очистка кровель зданий от снега и ледовых образо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1</w:t>
        <w:tab/>
        <w:t xml:space="preserve">Период летней уборки устанавливается с 16 апреля по 31 октября текущего календарного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2 Запреща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а) выдвигать </w:t>
        <w:tab/>
        <w:t xml:space="preserve">или </w:t>
        <w:tab/>
        <w:t xml:space="preserve">перемещать </w:t>
        <w:tab/>
        <w:t xml:space="preserve">на </w:t>
        <w:tab/>
        <w:t xml:space="preserve">проезжую </w:t>
        <w:tab/>
        <w:t xml:space="preserve">часть </w:t>
        <w:tab/>
        <w:t xml:space="preserve">улиц, </w:t>
        <w:tab/>
        <w:t xml:space="preserve">дорог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утриквартальных проездов отходы производства и потребления, смет, счищаемый  с придомовых территорий, тротуаров и внутриквартальных проез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жигать листву, производственные отходы на территориях хозяйствующих субъектов и частных домовлад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выбрасывать жидкие бытовые, пищевые и другие виды отходов, а также закапывать или сжигать их в непредназначенных для этих целей мест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3</w:t>
        <w:tab/>
        <w:t xml:space="preserve">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4</w:t>
        <w:tab/>
        <w:t>Мойка дорожных покрытий площадей и улиц производится в ноч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.15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, подлежат уборке лицом, осуществляющим уборку проезжей ч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6</w:t>
        <w:tab/>
        <w:t xml:space="preserve">Тротуары и расположенные на них остановки должны быть очищены              от грунтово-песчаных наносов, видимого мусора и промы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7</w:t>
        <w:tab/>
        <w:t xml:space="preserve">Производство работ по сбору и вывозу мусора осуществляется уполномоченными организациями, собственниками и пользователя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8</w:t>
        <w:tab/>
        <w:t xml:space="preserve">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9</w:t>
        <w:tab/>
        <w:t xml:space="preserve">Переполнение </w:t>
        <w:tab/>
        <w:t xml:space="preserve">контейнеров, </w:t>
        <w:tab/>
        <w:t xml:space="preserve">бункеров-накопителей мусором не допускаетс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0</w:t>
        <w:tab/>
        <w:t xml:space="preserve">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муниципальных образований Калужской области в соответствии с законодательств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личество и объем контейнеров определяе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1</w:t>
        <w:tab/>
        <w:t xml:space="preserve">Запрещается самовольная установка контейнеров и бункеров-накопителей без согласования с органами местного самоуправления сельского поселения «Деревня Бронцы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2</w:t>
        <w:tab/>
        <w:t xml:space="preserve">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3</w:t>
        <w:tab/>
        <w:t xml:space="preserve">Контейнеры </w:t>
        <w:tab/>
        <w:t xml:space="preserve">и бункеры-накопители </w:t>
        <w:tab/>
        <w:t xml:space="preserve">должны </w:t>
        <w:tab/>
        <w:t xml:space="preserve">быть оборудованы в соответствии с законодательством и содержаться в технически исправном состоя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контейнерной площадке должен быть размещен график вывоза мусора             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4</w:t>
        <w:tab/>
        <w:t xml:space="preserve">Очистка урн производится по мере их запол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5</w:t>
        <w:tab/>
        <w:t>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 благоустро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управления сельского поселения «Деревня Бронцы» и собственником и (или) иным законным владельцем (лицом, ответственным за эксплуатацию здания, строения, сооруже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Обязанности по организации и (или) производству работ на территории сельского поселения «Деревня Бронц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</w:t>
        <w:tab/>
        <w:t xml:space="preserve">Обязанности по организации и (или) производству работ в соответствии  с законодательством возлага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 заказчиков и (или) производителей рабо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) по содержанию прилегающих территорий к  полосам отвода автомобильных и железных дорог, опорам линий электропередачи, линий связи, трубопроводов, -   на собственников, </w:t>
        <w:tab/>
        <w:t xml:space="preserve">владельцев </w:t>
        <w:tab/>
        <w:t xml:space="preserve">автомобильных </w:t>
        <w:tab/>
        <w:t xml:space="preserve">и железных дорог, линий электропередачи, линий связи, трубопров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</w:t>
        <w:tab/>
        <w:t xml:space="preserve">В соответствии с законодательством на прилегающих территориях многоквартирных домов (в соответствии с пунктом 4.25 настоящих Правил) ответственными за благоустройство прилегающей территории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рганизации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собственники помещений, если они избрали непосредственную форму управления многоквартирным домом и если иное не установлено договор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 </w:t>
        <w:tab/>
        <w:t xml:space="preserve">Собственники и (или) иные законные владельцы зданий, строений, сооружений, земельных участков в соответствии с законодательством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на территории, находящейся у них в собственности, и прилегающей территории </w:t>
        <w:tab/>
        <w:t xml:space="preserve">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производят уборку территории, находящейся у них в собственности, и прилегающей территори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Мероприятия по уборке прилегающих территорий сельского поселения «Деревня Бронцы» в летний и зимний пери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1 Мероприятия по уборке прилегающих территорий в лет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воевременное скашивание газонных трав (высота травостоя не должна превышать 20 см), уничтожение сорных и карантинных раст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уборку и вывоз скошенной травы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одметание прилегающих территорий от смета, пыли и мелкого бытового мусора, их мой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своевременный вывоз и размещение мусора, уличного смета, отходов в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денных мест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уборку бордюров от песка, мусор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сгребание и вывоз опавших листьев с прилегающих территорий в период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стопад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) мойку дорожных покрытий площадей и улиц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2 Мероприятия по уборке прилегающих территорий в зимний период включают в себ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уборку и своевременный вывоз, размещение мусора, уличного смета, отходов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осыпку участков прохода и подхода к объектам торговли (магазинам, ларькам, рынкам) организациям противогололедными материала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чистку от снега и льда тротуаров и пешеходных дорожек с грунтовым и твердым покрыт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 Участие в  деятельности по благоустройству территории сельского поселения «Деревня Бронцы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1 Участниками деятельности по благоустройству могут бы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представители органов местного самоуправления сельского поселения «Деревня Бронцы» (формируют техническое задание, выбирают исполнителей и обеспечивают финансирование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хозяйствующие субъекты, осуществляющие деятельность на территории сельского поселения «Деревня Бронцы» (могут соучаствовать в формировании запроса на благоустройство, а также в финансировании мероприятий по благоустройств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исполнители работ, в том числе строители, производители малых архитектурных фор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2</w:t>
        <w:tab/>
        <w:t xml:space="preserve">Участие граждан (непосредственное или опосредованное) в деятельности 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3</w:t>
        <w:tab/>
        <w:t xml:space="preserve">Форма участия определяется органом местного самоуправления муниципального образования Калужской области в зависимости от особенностей проекта по благоустройству муниципального образования и включает в себя: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совместное определение целей и задач по развитию территории;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б) определение основных видов активности, </w:t>
        <w:tab/>
        <w:t xml:space="preserve">функциональных зон общественных пространст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обсуждение и выбор типа оборудования, некапитальных объектов, малых архитектурных форм, материалов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) консультации с экспертами в выборе типов покрытий, типов озеленения, типов освещения и осветительного оборудования и т.д.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) участие в разработке проекта (дизайн-проекта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) одобрение проектных решений участниками процесса проектирования 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удущими пользователя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)  осуществление общественного контроля над процессом реализации проекта  и над процессом эксплуатации территории. 66. К механизмам участия в деятельности по благоустройству относя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общественный контроль в соответствии с требованиями Федерального закона от 21 июля 2014 года № 212-ФЗ «Об основах общественного контроля в Российской Федерации" и Закона Калужской области от 30 марта 2017 года № 177-ОЗ «О некоторых вопросах организации и осуществления общественного контроля              на территории Калужской област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. Ответственность за нарушение настоящих Прави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1</w:t>
        <w:tab/>
        <w:t xml:space="preserve">Виновные в нарушении настоящих Правил привлекаются к ответственности в соответствии с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2</w:t>
        <w:tab/>
        <w:t xml:space="preserve">Контроль за соблюдением настоящих Правил осуществляется органами местного самоуправления сельского поселения «Деревня Бронцы, за исключением случаев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4">
    <w:name w:val="Основной текст (24)_"/>
    <w:qFormat/>
    <w:rPr>
      <w:rFonts w:ascii="Times New Roman" w:hAnsi="Times New Roman" w:cs="Times New Roman"/>
      <w:b/>
      <w:bCs/>
      <w:spacing w:val="1"/>
      <w:sz w:val="29"/>
      <w:szCs w:val="29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pacing w:val="1"/>
      <w:sz w:val="33"/>
      <w:szCs w:val="3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2"/>
      <w:sz w:val="23"/>
      <w:szCs w:val="23"/>
      <w:u w:val="none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-2"/>
      <w:sz w:val="23"/>
      <w:szCs w:val="23"/>
      <w:u w:val="single"/>
    </w:rPr>
  </w:style>
  <w:style w:type="character" w:styleId="25">
    <w:name w:val="Основной текст (25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1"/>
      <w:sz w:val="23"/>
      <w:szCs w:val="23"/>
      <w:u w:val="none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30pt2">
    <w:name w:val="Основной текст (3) + Интервал 0 pt2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0pt1">
    <w:name w:val="Основной текст (3) + Интервал 0 pt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17"/>
      <w:szCs w:val="17"/>
      <w:u w:val="none"/>
      <w:lang w:val="en-US" w:eastAsia="en-US"/>
    </w:rPr>
  </w:style>
  <w:style w:type="character" w:styleId="Style16">
    <w:name w:val="Оглавление_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pacing w:val="-2"/>
      <w:sz w:val="22"/>
      <w:szCs w:val="22"/>
      <w:u w:val="none"/>
    </w:rPr>
  </w:style>
  <w:style w:type="character" w:styleId="4">
    <w:name w:val="Подпись к картинке (4)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26">
    <w:name w:val="Основной текст (26)_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-4"/>
      <w:sz w:val="23"/>
      <w:szCs w:val="23"/>
      <w:u w:val="none"/>
    </w:rPr>
  </w:style>
  <w:style w:type="character" w:styleId="6">
    <w:name w:val="Заголовок №6_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Style18">
    <w:name w:val="Основной текст Знак"/>
    <w:qFormat/>
    <w:rPr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color w:val="000000"/>
      <w:spacing w:val="4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379" w:before="0" w:after="180"/>
      <w:jc w:val="center"/>
    </w:pPr>
    <w:rPr>
      <w:rFonts w:ascii="Times New Roman" w:hAnsi="Times New Roman" w:cs="Times New Roman"/>
      <w:b/>
      <w:bCs/>
      <w:color w:val="000000"/>
      <w:spacing w:val="1"/>
      <w:sz w:val="29"/>
      <w:szCs w:val="29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480"/>
      <w:jc w:val="center"/>
      <w:outlineLvl w:val="1"/>
    </w:pPr>
    <w:rPr>
      <w:rFonts w:ascii="Times New Roman" w:hAnsi="Times New Roman" w:cs="Times New Roman"/>
      <w:b/>
      <w:bCs/>
      <w:color w:val="000000"/>
      <w:spacing w:val="1"/>
      <w:sz w:val="33"/>
      <w:szCs w:val="33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360" w:after="360"/>
      <w:jc w:val="center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  <w:jc w:val="center"/>
    </w:pPr>
    <w:rPr>
      <w:rFonts w:ascii="Times New Roman" w:hAnsi="Times New Roman" w:cs="Times New Roman"/>
      <w:b/>
      <w:bCs/>
      <w:color w:val="000000"/>
      <w:spacing w:val="11"/>
      <w:sz w:val="23"/>
      <w:szCs w:val="23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 w:eastAsia="en-US"/>
    </w:rPr>
  </w:style>
  <w:style w:type="paragraph" w:styleId="Style21">
    <w:name w:val="Оглавление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pacing w:val="-4"/>
      <w:sz w:val="23"/>
      <w:szCs w:val="23"/>
      <w:lang w:val="en-US"/>
    </w:rPr>
  </w:style>
  <w:style w:type="paragraph" w:styleId="23">
    <w:name w:val="Колонтитул (2)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-2"/>
      <w:sz w:val="22"/>
      <w:szCs w:val="22"/>
      <w:lang w:val="en-US"/>
    </w:rPr>
  </w:style>
  <w:style w:type="paragraph" w:styleId="41">
    <w:name w:val="Подпись к картинке (4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 w:before="360" w:after="60"/>
      <w:jc w:val="center"/>
    </w:pPr>
    <w:rPr>
      <w:rFonts w:ascii="Times New Roman" w:hAnsi="Times New Roman" w:cs="Times New Roman"/>
      <w:b/>
      <w:bCs/>
      <w:i/>
      <w:iCs/>
      <w:color w:val="000000"/>
      <w:spacing w:val="-2"/>
      <w:sz w:val="22"/>
      <w:szCs w:val="22"/>
      <w:lang w:val="en-US"/>
    </w:rPr>
  </w:style>
  <w:style w:type="paragraph" w:styleId="61">
    <w:name w:val="Заголовок №6"/>
    <w:basedOn w:val="Normal"/>
    <w:qFormat/>
    <w:pPr>
      <w:shd w:fill="FFFFFF" w:val="clear"/>
      <w:spacing w:lineRule="exact" w:line="302" w:before="240" w:after="0"/>
      <w:outlineLvl w:val="5"/>
    </w:pPr>
    <w:rPr>
      <w:rFonts w:ascii="Times New Roman" w:hAnsi="Times New Roman" w:cs="Times New Roman"/>
      <w:b/>
      <w:bCs/>
      <w:color w:val="000000"/>
      <w:spacing w:val="2"/>
      <w:sz w:val="23"/>
      <w:szCs w:val="23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27:00Z</dcterms:created>
  <dc:creator>Инна Прохорова</dc:creator>
  <dc:description/>
  <cp:keywords/>
  <dc:language>en-US</dc:language>
  <cp:lastModifiedBy>User</cp:lastModifiedBy>
  <cp:lastPrinted>2018-11-26T09:30:00Z</cp:lastPrinted>
  <dcterms:modified xsi:type="dcterms:W3CDTF">2018-11-26T06:32:00Z</dcterms:modified>
  <cp:revision>11</cp:revision>
  <dc:subject/>
  <dc:title/>
</cp:coreProperties>
</file>