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 «Деревня Бронцы» в бюджет муниципального района «Ферзиковский  район»  на 2019 год  и на плановый период 2020 - 2021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Бронцы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ередаваемых из  бюджета сельского поселения  «Деревня Бронцы» в бюджет муниципального района «Ферзиковский  район»  на 2019 год  и на плановый период 2020 - 2021 годов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2019 год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250,00 х 12 м-ев  = 267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лановый период 2020- 2021 годов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625,00 х 12 м-ев  = 271 5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55 263,84 х 12 м-ев  = 3 063 166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4 166,67,00 х 12 м-ев  =  50 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3 080,67 х 12 м-ев  = 36 968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User Windows</cp:lastModifiedBy>
  <cp:lastPrinted>2014-06-23T16:23:00Z</cp:lastPrinted>
  <dcterms:modified xsi:type="dcterms:W3CDTF">2018-11-07T09:43:00Z</dcterms:modified>
  <cp:revision>14</cp:revision>
  <dc:subject/>
  <dc:title> </dc:title>
</cp:coreProperties>
</file>