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36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.2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9463958" r:id="rId2"/>
        </w:object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/>
      </w:pPr>
      <w:r>
        <w:rPr/>
        <w:br w:type="textWrapping" w:clear="all"/>
      </w:r>
    </w:p>
    <w:p>
      <w:pPr>
        <w:pStyle w:val="Style16"/>
        <w:rPr/>
      </w:pPr>
      <w:r>
        <w:rPr/>
        <w:t xml:space="preserve">Сельская Дума сельского поселения «Деревня Бронцы» </w:t>
      </w:r>
    </w:p>
    <w:p>
      <w:pPr>
        <w:pStyle w:val="Style16"/>
        <w:rPr/>
      </w:pPr>
      <w:r>
        <w:rPr/>
        <w:t>Ферзиковского  района  Калужской 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6"/>
          <w:szCs w:val="26"/>
        </w:rPr>
        <w:t xml:space="preserve">от  25 декабря  2018   года                                                 </w:t>
      </w:r>
      <w:r>
        <w:rPr>
          <w:b/>
          <w:sz w:val="22"/>
        </w:rPr>
        <w:t>№  _104_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Бронцы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Бронцы»  на 2019 год  и на плановый  период 2020 и 2021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Бронцы»</w:t>
      </w:r>
      <w:r>
        <w:rPr>
          <w:sz w:val="26"/>
        </w:rPr>
        <w:t xml:space="preserve">, Положением о бюджетном процессе в сельском поселении «Деревня Бронцы», учитывая результаты публичных слушаний по проекту бюджета сельского поселения «Деревня Бронцы» на 2019 год и на плановый период 2020 и 2021 годов, назначенных Решением Сельской Думы сельского поселения «Деревня Бронцы» от 24 ноября  2018 года №75  (протокол публичных слушаний по проекту бюджета сельского поселения «Деревня Бронцы» на 2019 год  и на плановый период 2020 и 2021 годов  от _24 ноября  2018 года), Сельская Дума сельского поселения  «Деревня Бронцы»   </w:t>
      </w:r>
      <w:r>
        <w:rPr>
          <w:bCs/>
          <w:sz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Бронцы» </w:t>
      </w:r>
      <w:r>
        <w:rPr>
          <w:sz w:val="26"/>
        </w:rPr>
        <w:t>на 2019 год  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19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Бронцы» в сумме 11 732 831,00 рублей, в том числе объем безвозмездных  поступлений в сумме  682 83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Бронцы»  в сумме 11 732 831,00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11 050 000,00 рубл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Бронцы» на 2020 год и  2021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доходов бюджета сельского поселения «Деревня Бронцы»  на 2020 год в сумме 11 732 130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82 13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и на 2021 год в сумме 11 736 121,00 рублей, в том числе безвозмездных поступлений в сумме  686 12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ий объём расходов бюджета сельского поселения «Деревня Бронцы»  на 2020 год в сумме 11 732 130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278 183,00 рублей</w:t>
      </w:r>
      <w:r>
        <w:rPr>
          <w:sz w:val="26"/>
          <w:szCs w:val="26"/>
        </w:rPr>
        <w:t xml:space="preserve">  и на 2021 год в сумме 11 736 121,00 рублей, </w:t>
      </w:r>
      <w:r>
        <w:rPr>
          <w:b/>
          <w:i/>
          <w:sz w:val="26"/>
          <w:szCs w:val="26"/>
        </w:rPr>
        <w:t>в том числе условно утверждаемые расходы в сумме 556 365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Бронцы» (на 2020 год в сумме 30 000,00 рублей и на 2021 год в сумме 30 000,00 рублей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1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9 год  в сумме  11 050 000,00  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2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21 год  в сумме  11 050 000,00   рублей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ормативы распределения доходов между бюджетами бюджетной системы Российской Федерации  на 2019 год  </w:t>
      </w:r>
      <w:r>
        <w:rPr>
          <w:sz w:val="26"/>
        </w:rPr>
        <w:t>и на плановый период 2020 и 2021 годов</w:t>
      </w:r>
      <w:r>
        <w:rPr>
          <w:sz w:val="26"/>
          <w:szCs w:val="26"/>
        </w:rPr>
        <w:t xml:space="preserve">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Бронцы»  на 2019  год  </w:t>
      </w:r>
      <w:r>
        <w:rPr>
          <w:sz w:val="26"/>
        </w:rPr>
        <w:t>и на плановый период 2020 и 2021 годы</w:t>
      </w:r>
      <w:r>
        <w:rPr>
          <w:sz w:val="26"/>
          <w:szCs w:val="26"/>
        </w:rPr>
        <w:t xml:space="preserve"> 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доходов, главных администраторов (администраторов) источников финансирования дефицита бюджета сельского поселения «Деревня Бронц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Бронцы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Деревня Бронц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1 Утвердить поступления доходов бюджета сельского поселения «Деревня Бронцы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19 год согласно приложению № 4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0 и 2021 годов согласно приложению № 5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2. Утвердить межбюджетные трансферты, предоставляемые бюджету сельского поселения «Деревня Бронцы»    на 2019 год и на плановый период 2020 и 2021 годов согласно приложению № 12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Бронцы»  на 2019 год  </w:t>
      </w:r>
      <w:r>
        <w:rPr>
          <w:sz w:val="26"/>
        </w:rPr>
        <w:t>и на плановый период 2020 и 2021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Бронцы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9 год – согласно приложению № 6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20 – 2021 годов – согласно приложению № 7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 Утвердить в составе ведомственной структуры  расходов бюджета  сельского  поселения  «Деревня Бронцы»:  перечень главных распорядителей средств бюджета  сельского  поселения  «Деревня Бронцы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Бронцы» согласно приложениям № 6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3.  Утвердить  распределение бюджетных ассигнований бюджета сельского поселения «Деревня Бронцы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9  год  и  на  плановый период 2020 и 2021 годов согласно приложениям № 8 и  № 9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 Утвердить  распределение бюджетных ассигнований бюджета сельского поселения «Деревня Бронцы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Бронцы»  на  2019  год   и  на  плановый период 2020 и 2021 годов  согласно приложениям № 10  и  № 11 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5 Утвердить    межбюджетные  трансферты, предоставляемые из бюджета сельского  поселения  «Деревня Бронцы», бюджету муниципального района «Ферзиковский район» на 2019 год и на плановый период 2020 и 2022 годов согласно приложению № 13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 Особенности использования бюджетных ассигнований по обеспечению деятельности органов местного самоуправления сельского поселения «Деревня Бронцы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6.1. Установить с 1 октября 2019 года с учетом  уровня индексации, принятого для федеральных государственных гражданских служащих, уровень индексации размеров должностных окладов по государственным должностям Калужской области и окладов денежного содержания по должностям муниципальной службы на уровне, сложившемся на 01 января 2019 года, в размере 4,3 процента.</w:t>
      </w:r>
    </w:p>
    <w:p>
      <w:pPr>
        <w:pStyle w:val="Normal"/>
        <w:spacing w:before="0" w:after="120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Бронцы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Бронцы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9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Деревня Бронцы»                                                                             Д.В. Иост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2:00Z</dcterms:created>
  <dc:creator>Ферзиково</dc:creator>
  <dc:description/>
  <cp:keywords/>
  <dc:language>en-US</dc:language>
  <cp:lastModifiedBy>User</cp:lastModifiedBy>
  <cp:lastPrinted>2017-04-03T10:28:00Z</cp:lastPrinted>
  <dcterms:modified xsi:type="dcterms:W3CDTF">2018-12-24T12:51:00Z</dcterms:modified>
  <cp:revision>21</cp:revision>
  <dc:subject/>
  <dc:title>                                                                    РЕШЕНИЕ</dc:title>
</cp:coreProperties>
</file>