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2043720119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4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2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23 ноября  2018 года</w:t>
      </w:r>
      <w:r>
        <w:rPr>
          <w:sz w:val="22"/>
        </w:rPr>
        <w:t xml:space="preserve">                                                                                                 № 100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д.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5394" w:hanging="0"/>
        <w:jc w:val="both"/>
        <w:rPr/>
      </w:pPr>
      <w:r>
        <w:rPr>
          <w:b/>
          <w:sz w:val="24"/>
          <w:szCs w:val="24"/>
        </w:rPr>
        <w:t>О назначении публичных слушаний по проекту бюджета сельского поселения «Деревня Бронцы» на 2019 год и на плановый  период 2020 и 2021 годов.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смотрев    бюджетное    послание    Главы    администрации    сельского поселения «Деревня Бронцы» на 2019 год и на плановый период 2020 и 2010 годов, в соответствии с частями 1 и 2 , пунктом 2 части 3, частью 4 статьи 28, статьёй 52 Федерального закона от 6 октября 2003 года №  131-ФЗ (с изменениями    и дополнениями)   «Об общих принципах организации местного самоуправления в Российской Федерации»,  Устава сельского поселения «Деревня Бронцы», Положением о публичных слушаниях   в сельском поселении «Деревня Бронцы», утверждённым Решением Сельской Думы сельского поселения «Деревня Бронцы»  от 08 октября 2014 года № 55, в целях обеспечения реализации права жителей сельского поселения «Деревня Бронцы» на участие в обсуждении проекта бюджета   сельского поселения «Деревня Бронцы» на 2019 год Сельская Дума сельского поселения «Деревня Бронцы» РЕШИЛ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Направить проект бюджета сельского поселения «Деревня Бронцы» на 2019 год и на плановый период 2020 и 2021 годов для опубликования в газете Ферзиковского района Калужской области «Ферзиковские вести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значить по инициативе Сельской Думы сельского поселения «Деревня Бронцы» публичные слушания по проекту бюджета сельского поселения «Деревня Бронцы» на 07 декабря 2018 года в 17 часов 00 минут в здании администрации сельского поселения «Деревня Бронцы» по адресу: Калужская область, Ферзиковский район, д.Бронцы, ул. Центральная, д.6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Образовать комиссию по проведению публичных слушаний по проекту бюджета сельского поселения «Деревня Бронцы» на 2019 год и на плановый период 2020 и 2021 годов в следующем состав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ост Д.В. – Глава СП «Деревня Бронцы»;</w:t>
        <w:tab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ртеменко Н.Ю. - депутат Сельской Дум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Балакина М.В. - депутат Сельской Дум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                                                                                       Д.В.Иост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29:00Z</dcterms:created>
  <dc:creator>Supervisor</dc:creator>
  <dc:description/>
  <cp:keywords/>
  <dc:language>en-US</dc:language>
  <cp:lastModifiedBy>User</cp:lastModifiedBy>
  <cp:lastPrinted>2015-12-03T10:33:00Z</cp:lastPrinted>
  <dcterms:modified xsi:type="dcterms:W3CDTF">2018-11-23T06:15:00Z</dcterms:modified>
  <cp:revision>36</cp:revision>
  <dc:subject/>
  <dc:title> </dc:title>
</cp:coreProperties>
</file>