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1269660933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31 августа  2018  года </w:t>
      </w: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№ 9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>
          <w:trHeight w:val="1720" w:hRule="atLeast"/>
        </w:trPr>
        <w:tc>
          <w:tcPr>
            <w:tcW w:w="5918" w:type="dxa"/>
            <w:tcBorders/>
          </w:tcPr>
          <w:p>
            <w:pPr>
              <w:pStyle w:val="ConsPlusTitl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Об утверждении видов общественных кладбищ МО СП «Деревня Бронцы», Правил содержания и благоустройства мест захоронения на территории МО СП «Деревня Бронцы», Порядка деятельности общественных кладбищ на территории МО СП «Деревня Бронцы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упорядочения организации ритуальных услуг и содержания мест захоронения на территории МО СП «Деревня Бронцы», на основан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в соответствии с Законом Калужской области от 26.12.2012 № 377-ОЗ «О регулировании отдельных правоотношений в сфере погребения и похоронного дела на территории Калужской области», с Федеральным законом от 12.01.1996№ 8-ФЗ «О погребении и похоронном деле», Постановлением Главного государственного санитарного врача РФ от 28.06.2011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, Уставом МО СП «Деревня Бронцы», Сельская Дума МО СП «Деревня Бронцы» РЕШИЛА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иды общественных кладбищ МО СП «Деревня Бронцы» (приложение № 1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авила содержания и благоустройства мест захоронения на территории МО СП «Деревня Бронцы» (приложение № 2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орядок деятельности общественных кладбищ на территории МО СП   «Деревня Бронцы» (приложение № 3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официального обнародования и подлежит размещению на сайте администрации МО СП «Деревня Бронцы».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МО СП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Деревня Бронцы»                                                                                                Д.В.Иос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ельской Думы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О СП « Деревня Бронцы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31 августа 2018 №9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39"/>
      <w:bookmarkEnd w:id="0"/>
      <w:r>
        <w:rPr>
          <w:rFonts w:cs="Times New Roman" w:ascii="Times New Roman" w:hAnsi="Times New Roman"/>
          <w:b/>
          <w:sz w:val="26"/>
          <w:szCs w:val="26"/>
        </w:rPr>
        <w:t>Виды общественных кладбищ</w:t>
      </w:r>
    </w:p>
    <w:p>
      <w:pPr>
        <w:pStyle w:val="ConsPlus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МО СП «Деревня Бронц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ладбища, открытые для всех видов захоронений тел (останков) умерших, в том числе с отводом новых участков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Раевское, с.Богдановское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ладбища, открытые для захоронений тел (останков) умерших на свободные участки в родственные ограды и родственные могилы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Раевское, с.Богдановское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ельской Думы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О СП « Деревня Бронцы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31 августа 2018 №9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5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Правил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я и благоустройства мест захоро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территории МО СП «Деревня Бронц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. Объекты, в отношении которых осуществляются мероприят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держанию и благоустройству мест захорон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2" w:name="P66"/>
      <w:bookmarkEnd w:id="2"/>
      <w:r>
        <w:rPr>
          <w:rFonts w:cs="Times New Roman" w:ascii="Times New Roman" w:hAnsi="Times New Roman"/>
          <w:sz w:val="26"/>
          <w:szCs w:val="26"/>
        </w:rPr>
        <w:t>1.1. На органы местного самоуправления МО СП «Деревня Бронцы» возложены обязанности по содержанию и благоустройству следующих объектов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й муниципальных кладбищ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ктов благоустройства, расположенных на территории муниципальных кладбищ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ржание и уборка мест захоронений, уход за памятниками погибшим при защите Отечества, почетными, братскими (общими) захоронениями в случаях, если погребение осуществлялось за счет средств федерального, областного, местного бюджет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держание и уборка иных мест захоронений и уход за памятниками, находящимися под охраной государств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Содержание и уборку мест захоронений, надмогильных сооружений, не указанных в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User%5CDocuments%5C%D0%BF%D0%BE%D0%BB%D0%BE%D0%B6%D0%B5%D0%BD%D0%B8%D1%8F%20%D0%BA%D0%BB%D0%B0%D0%B4%D0%B1%D0%B8%D1%89%D0%B5.docx" \l "P66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ункте 1.1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их Правил, обеспечивают лица (организации), на которых зарегистрированы места захоронени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В случае передачи мест захоронения на баланс хозяйствующего субъекта обязанности по их содержанию и благоустройству, указанные в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User%5CDocuments%5C%D0%BF%D0%BE%D0%BB%D0%BE%D0%B6%D0%B5%D0%BD%D0%B8%D1%8F%20%D0%BA%D0%BB%D0%B0%D0%B4%D0%B1%D0%B8%D1%89%D0%B5.docx" \l "P74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п. 2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User%5CDocuments%5C%D0%BF%D0%BE%D0%BB%D0%BE%D0%B6%D0%B5%D0%BD%D0%B8%D1%8F%20%D0%BA%D0%BB%D0%B0%D0%B4%D0%B1%D0%B8%D1%89%D0%B5.docx" \l "P98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4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правил, осуществляет лицо, которому передано данное кладбищ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74"/>
      <w:bookmarkEnd w:id="3"/>
      <w:r>
        <w:rPr>
          <w:rFonts w:cs="Times New Roman" w:ascii="Times New Roman" w:hAnsi="Times New Roman"/>
          <w:b/>
          <w:sz w:val="26"/>
          <w:szCs w:val="26"/>
        </w:rPr>
        <w:t>2. Требования по содержанию мест захорон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Органы местного самоуправления МО СП «Деревня Бронцы»  в целях содержания и благоустройства мест захоронения осуществляют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гораживание территории кладбищ забором или древесно-кустарниковой растительностью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мещение мусоросборников и урн для мусор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ограждение площадок для мусоросборников, имеющих твердое покрытие (асфальтирование, бетонирование), создание на территории кладбища либо на прилегающей к нему территории мест, выполненных из твердого покрытия, для стоянки автотранспор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систематическую уборку территории кладбища: дорожек общего пользования, проходов (кроме могил), а также братских могил и захоронений, аллей почетных захоронений и зоны санитарной ответственности кладбищ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своевременный вывоз мусора, в том числе засохших цветов и венков, в специально отведенные мес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выполнение работ по озеленению, уход за зелеными насаждениями, расположенными за пределами границ мест захоронений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содержание в надлежащем порядке мест захоронений и памятников, перечисленных в пункте 1.1 настоящих Правил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установку вывески при входе с указанием наименования кладбища, его принадлежности и режима работы, плана кладбища, порядка посещения кладбищ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) письменное уведомление лиц, осуществляющих содержание либо уход за местом захоронения, о пришедших в ветхость (негодность) надмогильных сооружениях, памятниках и других элементах обустройства места захоронения с целью их исправления;</w:t>
      </w:r>
    </w:p>
    <w:p>
      <w:pPr>
        <w:pStyle w:val="Normal"/>
        <w:spacing w:before="240" w:after="0"/>
        <w:ind w:firstLine="567"/>
        <w:rPr/>
      </w:pPr>
      <w:r>
        <w:rPr>
          <w:sz w:val="26"/>
          <w:szCs w:val="26"/>
        </w:rPr>
        <w:t>к) устройство и содержание общественных туалетов на территории кладбища или прилегающей к нему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а и обязанности граждан, организаций, произведш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хоронение, по содержанию и благоустройству мес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хорон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Граждане, организации, производящие захоронения, вправе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одить работы по благоустройству мест захоронений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жать цветы и иные растения на участке захороне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Граждане, организации, произведшие захоронение, обязаны содержать надмогильные сооружения и зеленые насаждения (оформленный могильный холм, памятник, цоколь, цветник, необходимые сведения о захоронении) в надлежащем состоянии собственными силами либо силами привлеченных лиц, оказывающих услуги по содержанию мест захоронения, за счет собственных средст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4" w:name="P98"/>
      <w:bookmarkEnd w:id="4"/>
      <w:r>
        <w:rPr>
          <w:rFonts w:cs="Times New Roman" w:ascii="Times New Roman" w:hAnsi="Times New Roman"/>
          <w:b/>
          <w:sz w:val="26"/>
          <w:szCs w:val="26"/>
        </w:rPr>
        <w:t>4. Требования по организации озеленения, застрой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благоустройства мест захорон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зеленение и благоустройство территорий мест захоронения проектируются в соответствии с требованиями СНиП 2.07.01-89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Все работы по застройке и благоустройству территорий мест захоронения выполняются с максимальным сохранением существующих деревьев, кустарников и растительного грунт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Дорожная сеть по всей территории кладбищ, на отдельных участках, в частности от их значения и размеров, расчетной интенсивности движения, подразделяется на дорожки и тротуары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Ширина пешеходных дорожек между могилами или их сдвоенными рядами на участке должна обеспечивать беспрепятственный проход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Установка надмогильных сооружений (надгробий) и оград на кладбище допускается только в границах предоставленных мест захорон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мые надмогильные сооружения (надгробия) и ограды не должны иметь частей, выступающих за границы мест захоронения или нависающих над ним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писи на надмогильных сооружениях (надгробиях) должны быть читаемы и соответствовать документам об умерших, захороненных в данном мест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могильные сооружения и ограды, установленные за пределами мест захоронения, подлежат сносу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В границах участка, отведенного для захоронения, разрешается посадка живой зеленой изгороди с последующим за ней уходом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Лица, производящие замену надмогильного сооружения, в обязательном порядке обеспечивают его вывоз с территории кладбища в течение месяца со дня его снят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граничения при содержании и благоустройстве мес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хорон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На территории кладбища запрещае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тить надмогильные сооружения, оборудование кладбища, кладбищенское оборудование, засорять территорию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гуливать собак, пасти домашних животных, ловить птиц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одить костры (кроме поджогов при копке могил в зимнее время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одить рытье ям для добывания песка, глины, грунта, резать дерн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ть складирование строительных и других материал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вать стихийные свалки мусора и загрязнять территорию захоронений, в том числе складировать старые демонтированные надмогильные сооружения (надгробия, оградки, иные ритуальные сооружения в не установленных для этих целей местах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омать зеленые насаждения, рвать цветы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тветственность за нарушение Правил содерж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благоустройства мест захорон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Лица, виновные в нарушении настоящих Правил, привлекаются к ответственности в соответствии с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ельской Думы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О СП « Деревня </w:t>
      </w:r>
      <w:bookmarkStart w:id="5" w:name="_GoBack"/>
      <w:bookmarkEnd w:id="5"/>
      <w:r>
        <w:rPr>
          <w:rFonts w:cs="Times New Roman" w:ascii="Times New Roman" w:hAnsi="Times New Roman"/>
          <w:b/>
          <w:sz w:val="22"/>
          <w:szCs w:val="22"/>
        </w:rPr>
        <w:t>Бронцы»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31 августа 2018 №9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деятельности общественных кладбищ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МО СП «Деревня Бронцы»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деятельности общественных кладбищ на территории МО СП «Деревня Бронцы»разработан в целях единообразного применения положений Федерального </w:t>
      </w:r>
      <w:hyperlink r:id="rId5">
        <w:r>
          <w:rPr>
            <w:rStyle w:val="InternetLink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.01.1996 № 8-ФЗ «О погребении и похоронном деле», Постановлением Главного государственного санитарного врача РФ от 28.06.2011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, Рекомендаций о порядке похорон и содержании кладбищ в Российской Федерации МДК 11-01.2002 и иными нормативными правовыми актами действующего законодатель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сновные понятия и термины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оронение - погребенные останки или прах умершего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дмогильные сооружения - памятные сооружения, устанавливаемые на могилах (надгробия, памятники, стелы, обелиски, кресты и т.п.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ественное кладбище - кладбище, расположенное на территории МО СП «Деревня Бронцы» и находящееся в ведении органов местного самоупр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огребение умерших и оказание услуг по погребению на общественных кладбищах осуществляются организациями, оказывающими услуги по погребению умерших, или гражданам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На общественных муниципальных кладбищах погребение может осуществляться с учетом вероисповедальных и иных обычае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Требования к деятельности общественных кладбищ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О СП «Деревня Бронц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Территории общественных кладбищ подразделяются на зоны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ходную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оронени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ходная зона - функционально-территориальная зона кладбища, предусматривающая вход и выход посетителе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Зона захоронений - функционально-территориальная зона кладбища, на которой осуществляется погребение. В зоне захоронений для погребения умершего предоставляется участок земли - место захорон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а захоронений подразделяются на следующие виды: одиночные, родственные, семейные (родовые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мест, выделяемых под захоронения, составляют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диночного захоронения - 2,5 м x 2,0 м x 1,0 м (длина, глубина, ширина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родственного захоронения - 2,5 м x 2,0 м x 2,0 м (длина, глубина, ширина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семейного (родового) захоронения с учетом бесплатно предоставляемого места родственного захоронения - не более 12 квадратных метров (максимальный размер - 2,5 м x 2,0 м x 4,8 м (длина, глубина, ширина)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готовка могил и захоронение производятся с учетом национальных или вероисповедальных особенностей в соответствии с санитарными нормами и правилам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хоронение умершего производится в соответствии с санитарными правилами при предъявлении свидетельства о смерти, выданного органом ЗАГС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ещается самовольное погребение умерших на общественных кладбищах на территории МО СП «Деревня Бронцы»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Места захоронения на общественных кладбищах предоставляются в соответствии с установленной планировкой кладбища. Расстояние между участками захоронений должно составлять: по длине - 0,5 м, по ширине - 0,3 м. Не допускается устройство захоронений с нарушением установленной планировки кладбища, в том числе между местами захоронений, на обочинах дорог и в границах санитарно-защитной зоны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На местах захоронения подзахоронение разрешается не ранее чем через 20 лет. Подзахоронение урны с прахом в родственную могилу разрешается независимо от времени предыдущего захорон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ериметр территории кладбища огораживается забором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На территории общественных кладбищ запрещена какая-либо предпринимательская деятельность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Захоронения на общественных кладбищах на территории МО СП «Деревня Бронцы» производятся ежедневно с 08.00 до 17.00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правление деятельностью общественных кладбищ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ритории МО СП «Деревня Бронц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Управление деятельностью общественных кладбищ на территории МО СП «Деревня Бронцы» осуществляется администрацией МО СП «Деревня Бронцы»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Полномочия по управлению деятельностью общественных кладбищ, осуществляемые администрацией МО СП «Деревня Бронцы»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дача разрешений на захоронение умерших на общественных кладбищах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гистрация и перерегистрация захоронений на общественных кладбищах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пределение технической возможности с учетом санитарных и экологических требований исполнения волеизъявления умершего о погребении его тела (останков) или праха на месте захоронения (родственные, семейные (родовые) захоронения), указанном супругом, близким родственником, иным родственником либо законным представителем умершего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нтроль за соблюдением правил содержания общественных кладбищ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контроль за соблюдением порядка проведения захоронений на общественных кладбищах.</w:t>
      </w:r>
    </w:p>
    <w:p>
      <w:pPr>
        <w:pStyle w:val="Normal"/>
        <w:spacing w:before="240" w:after="0"/>
        <w:ind w:firstLine="567"/>
        <w:rPr/>
      </w:pPr>
      <w:r>
        <w:rPr>
          <w:sz w:val="26"/>
          <w:szCs w:val="26"/>
        </w:rPr>
        <w:t>3.3. Полномочия по управлению деятельностью общественных кладбищ, осуществляемые специализированной службой по вопросам похоронного дела:</w:t>
      </w:r>
    </w:p>
    <w:p>
      <w:pPr>
        <w:pStyle w:val="Normal"/>
        <w:spacing w:before="240" w:after="0"/>
        <w:ind w:firstLine="567"/>
        <w:rPr/>
      </w:pPr>
      <w:r>
        <w:rPr>
          <w:sz w:val="26"/>
          <w:szCs w:val="26"/>
        </w:rPr>
        <w:t>1)  предоставление мест захоронений на общественных кладбищах;</w:t>
      </w:r>
    </w:p>
    <w:p>
      <w:pPr>
        <w:pStyle w:val="Normal"/>
        <w:spacing w:before="240" w:after="0"/>
        <w:ind w:firstLine="567"/>
        <w:rPr/>
      </w:pPr>
      <w:r>
        <w:rPr>
          <w:sz w:val="26"/>
          <w:szCs w:val="26"/>
        </w:rPr>
        <w:t>2)  ведение учета всех захоронений, произведенных на территории общественных кладбищ;</w:t>
      </w:r>
    </w:p>
    <w:p>
      <w:pPr>
        <w:pStyle w:val="Normal"/>
        <w:spacing w:before="240" w:after="0"/>
        <w:ind w:firstLine="567"/>
        <w:rPr/>
      </w:pPr>
      <w:r>
        <w:rPr>
          <w:sz w:val="26"/>
          <w:szCs w:val="26"/>
        </w:rPr>
        <w:t>3) организация содержания территорий общественных кладбищ;</w:t>
      </w:r>
    </w:p>
    <w:p>
      <w:pPr>
        <w:pStyle w:val="Normal"/>
        <w:spacing w:before="240" w:after="0"/>
        <w:ind w:firstLine="567"/>
        <w:rPr/>
      </w:pPr>
      <w:r>
        <w:rPr>
          <w:sz w:val="26"/>
          <w:szCs w:val="26"/>
        </w:rPr>
        <w:t>4)  принятие мер по устранению допущенных нарушений и ликвидация неблагоприятного воздействия места погребения на окружающую среду и здоровье человека в случае выявления нарушений санитарных и экологических требований к содержанию кладбищ;</w:t>
      </w:r>
    </w:p>
    <w:p>
      <w:pPr>
        <w:pStyle w:val="Normal"/>
        <w:spacing w:before="240" w:after="0"/>
        <w:ind w:firstLine="567"/>
        <w:rPr/>
      </w:pPr>
      <w:r>
        <w:rPr>
          <w:sz w:val="26"/>
          <w:szCs w:val="26"/>
        </w:rPr>
        <w:t>5)  сбор данных, характеризующих состояние находящихся на территории муниципальных общественных кладбищ мест захоронения, а также иных данных, характеризующих состояние дел в сфере погребения и похоронного дела, оказания ритуальных услуг населению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2CD46E09A8C9516695BADAAD685DA14DBDA2BB18496903330C685B027lDg2J" TargetMode="External"/><Relationship Id="rId5" Type="http://schemas.openxmlformats.org/officeDocument/2006/relationships/hyperlink" Target="consultantplus://offline/ref=42CD46E09A8C9516695BADAAD685DA14DBD228B98497903330C685B027D241C21CAE3E60lDg5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6:00Z</dcterms:created>
  <dc:creator>Supervisor</dc:creator>
  <dc:description/>
  <cp:keywords/>
  <dc:language>en-US</dc:language>
  <cp:lastModifiedBy>User</cp:lastModifiedBy>
  <cp:lastPrinted>2018-09-07T09:28:00Z</cp:lastPrinted>
  <dcterms:modified xsi:type="dcterms:W3CDTF">2018-09-13T12:23:00Z</dcterms:modified>
  <cp:revision>11</cp:revision>
  <dc:subject/>
  <dc:title> </dc:title>
</cp:coreProperties>
</file>