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Бронцы»  «О бюджете сельского поселения «Деревня Бронцы»   на 2019 год и на плановый период 2020  и 2021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Бронцы»  «О бюджете сельского поселения «Деревня Бронцы на 2019 год и на плановый период 2020  и 2021 годов подготовлен в соответствии с требованиями федерального и областного бюджетного и налогового законодательства и Положением «О бюджетном процессе в сельском поселении «Деревня Бронцы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Бронцы» на 2019 год и на плановый период 2020  и 2021 годов осуществлялась на основании  Прогноза социально-экономического развития района на 2019 год и на плановый период 2020  и 2021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ельского поселения «Деревня Бронцы»   на 2019-2021 годы направлен на создание необходимых условий для решения поставленных задач по обеспечению безусловного исполнения принятых расходных обязательств, повышению эффективности и результативности бюджетных расходов сельского поселения «Деревня Бронцы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Структура и содержание проекта решения сельского поселения «Деревня Бронцы»  «О бюджете сельского поселения «Деревня Бронцы»  на на 2019 год и на плановый период 2020  и 2021 годов» и документов, представляемых одновременно с ним, соответствуют требованиям Бюджетного кодекса Российской Федерации.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19 год и на плановый период 2020  и 2021 годов положены показатели прогноза социально-экономического развития района на 2019 год и на период до 2021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7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19 года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19 год и на плановый период 2020  и 2021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19-2021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Налог, взимаемый в связи с применением упрощенной системы налогообложения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55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Единый  сельскохозяйственный  налог, рассчитан на основе сложившейся налоговой базы с учетом установленных  </w:t>
      </w:r>
      <w:r>
        <w:rPr>
          <w:b/>
          <w:sz w:val="26"/>
          <w:szCs w:val="26"/>
        </w:rPr>
        <w:t>30 %</w:t>
      </w:r>
      <w:r>
        <w:rPr>
          <w:sz w:val="26"/>
          <w:szCs w:val="26"/>
        </w:rPr>
        <w:t xml:space="preserve"> отчислени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19 год учтены также поступления доходов,  исходя из отчетных данных и оценки поступлений в 2018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Бронцы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19  год  - 11 050 0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20 год   -  11 050 000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21 год  -  11 050 000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19 год –  77 389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0 год –  77 389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1 год -   77 389,00 рублей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ы  межбюджетных трансфертов в бюджет сельского поселения «Деревня Бронцы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>-  на 2018 год – 605 442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2020 год – 604 741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на 2021 год – 608 732,00  рублей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9 год – 109 82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0 год – 109 119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21 год – 113 11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очие субсидии бюджетам сельских поселений на реализацию мероприятий в области земельных отношен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на 2019 год – 28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0 год – 280 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2021 год –  280 000,00 рублей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Бронцы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19  год  -  11 732 831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20 год   -  11 732 13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21 год  -  11 736 121,00  рублей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19 год и на плановый период 2020  и 2021 годов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Бронцы»   запланированы с учетом индекс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Бронцы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19 год – 215 622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19 год  -   114 81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9  год  - 39 7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19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19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19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Утверждению генеральных планов поселения и правил землепользования и застройки, предусмотренных Градостроительным кодексом Российиской Федерации, осмотров зданий, сооружений и выдача рекомендаций об устранении выявленных в ходе таких осмотров нарушений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9 год – 41 112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9 год – 2 000,00 рублей.    </w:t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Общий объем расходов бюджета  Сельского поселения «Деревня Бронцы»  на 2019 год определен в сумме   11 732,831,00 рублей,  на 2020 год 11 732 130,00  рублей,  на 2021 год   11 736 121,00  рублей.</w:t>
      </w:r>
    </w:p>
    <w:p>
      <w:pPr>
        <w:pStyle w:val="Normal"/>
        <w:ind w:left="360" w:firstLine="10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0 и 2021 годов в общей сумме расходов предусматриваются условно утверждаемые расходы: в 2020 году данные расходы составят 278 183,00 рублей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 в 2021 году – 556 365,00 рублей (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User Windows</cp:lastModifiedBy>
  <cp:lastPrinted>2014-12-04T15:41:00Z</cp:lastPrinted>
  <dcterms:modified xsi:type="dcterms:W3CDTF">2018-11-16T09:58:00Z</dcterms:modified>
  <cp:revision>27</cp:revision>
  <dc:subject/>
  <dc:title>                                                                                                     Министерство финансов</dc:title>
</cp:coreProperties>
</file>