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 Бронц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12 мая 2016 года                                                                                              № 2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5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Деревня Бронцы»  за 2015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5 год  по доходам в сумме  10 922 719,00 рублей,  по расходам в сумме  15 063 869,91  рублей, с превышением  расходов над доходами  в сумме  4 141 150,91  рублей  и  источников погашения дефицита на сумме   4 141 150,91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Бронцы» за 2015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Бронцы» за 2015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Бронцы» за 2015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 исполнение расходов бюджета сельского поселения «Деревня  Бронцы» за 2015 год  по разделам и подразделам классификации расходов бюджетов согласно приложению № </w:t>
      </w:r>
      <w:r>
        <w:rPr>
          <w:sz w:val="26"/>
          <w:lang w:val="en-US"/>
        </w:rPr>
        <w:t>4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Бронцы» за 2015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Исполнение источников финансирования дефицита бюджета сельского поселения «Деревня Бронцы» за 2015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</w:t>
      </w:r>
      <w:r>
        <w:rPr>
          <w:sz w:val="26"/>
          <w:lang w:val="en-US"/>
        </w:rPr>
        <w:t>6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Д.В. Иост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16-05-18T05:29:00Z</dcterms:modified>
  <cp:revision>49</cp:revision>
  <dc:subject/>
  <dc:title>Приложение к постановлению Главы МО «Ферзиковский район» от 16</dc:title>
</cp:coreProperties>
</file>