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3045574" r:id="rId2"/>
        </w:objec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01 июля 2016 года  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Normal"/>
        <w:ind w:right="495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95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децентрализованных источников водоснабжения (колодцев), являющихся собственностью сельского поселения «Деревня Бронцы»  муниципального района «Ферзиковский район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Устава муниципального образования «Сельское поселение «Деревня Бронцы»,  Решением Сельской Думы сельского поселения «Деревня Бронцы» от 18 декабря 2009 года №31а «Об утверждении Положения о порядке управления и распоряжения муниципальным имуществом» ( с изменениями от 26 декабря 2014 года №69), Сельская Дума сельского поселения «Деревня Бронцы»,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децентрализованных источников водоснабжения (колодцев), являющихся собственностью сельского поселения «Деревня Бронцы» муниципального района «Ферзиковский район» (Приложение №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администрацию (ИРО) сельского поселения «Деревня Бронцы» уполномоченным органом на осуществление в установленном порядке функции владельца децентрализованных источников водоснабжения (колодцев), являющихся собственностью сельского поселения «Деревня Бронцы» муниципального района «Ферзиковский район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                                                                                              Д.В. Иост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142" w:hanging="0"/>
        <w:jc w:val="right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142" w:hanging="0"/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«Деревня Бронцы» №28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07.2016г.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централизованных источников водоснабжения (колодцев), являющихся собственностью  сельского поселения «Деревня Бронцы»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36"/>
        <w:gridCol w:w="2602"/>
        <w:gridCol w:w="24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рес расположения источн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децентрализованного источника водоснабж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д построй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еревское, у дома №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еревское, у дома №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еревское, у дома №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ривцово, у дома №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врово, у дома №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врово, у дома №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врово, у дома №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 Степановское, у дома №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                             колодец – 8 ед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8:00Z</dcterms:created>
  <dc:creator>ТИК</dc:creator>
  <dc:description/>
  <cp:keywords/>
  <dc:language>en-US</dc:language>
  <cp:lastModifiedBy>User</cp:lastModifiedBy>
  <cp:lastPrinted>2016-06-27T09:21:00Z</cp:lastPrinted>
  <dcterms:modified xsi:type="dcterms:W3CDTF">2016-07-01T04:51:00Z</dcterms:modified>
  <cp:revision>55</cp:revision>
  <dc:subject/>
  <dc:title>Приложение к постановлению Главы МО «Ферзиковский район» от 16</dc:title>
</cp:coreProperties>
</file>