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»</w:t>
      </w:r>
    </w:p>
    <w:p>
      <w:pPr>
        <w:pStyle w:val="Style18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Calibri"/>
          <w:color w:val="FF0000"/>
          <w:lang w:eastAsia="ar-SA"/>
        </w:rPr>
      </w:pPr>
      <w:r>
        <w:rPr>
          <w:rFonts w:eastAsia="Calibri"/>
          <w:color w:val="FF0000"/>
          <w:lang w:eastAsia="ar-SA"/>
        </w:rPr>
        <w:t xml:space="preserve">от </w:t>
      </w:r>
      <w:r>
        <w:rPr>
          <w:rFonts w:eastAsia="Calibri"/>
          <w:color w:val="FF0000"/>
          <w:u w:val="single"/>
          <w:lang w:eastAsia="ar-SA"/>
        </w:rPr>
        <w:t xml:space="preserve">25 ноября 2016 года </w:t>
      </w:r>
      <w:r>
        <w:rPr>
          <w:rFonts w:eastAsia="Calibri"/>
          <w:color w:val="FF0000"/>
          <w:lang w:eastAsia="ar-SA"/>
        </w:rPr>
        <w:t xml:space="preserve">                                                                                                    № </w:t>
      </w:r>
      <w:r>
        <w:rPr>
          <w:rFonts w:eastAsia="Calibri"/>
          <w:color w:val="FF0000"/>
          <w:u w:val="single"/>
          <w:lang w:eastAsia="ar-SA"/>
        </w:rPr>
        <w:t xml:space="preserve"> 41а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д. Бронц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порядке учё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ожений по проекту Решения Сельск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умы сельского поселения «Деревня Бронц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</w:rPr>
              <w:t>«О внесении изменений и дополнений в Устав муниципального образования сельское поселение «Деревня Бронцы» и участия граждан в его обсуждении</w:t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ями 1 и 2, пунктом 1 части 3, частью 4 статьи 28, пунктом 1 части 10 статьи 35 и статьёй 44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1 июля 2005 года №97-ФЗ «О государственной регистрации уставов муниципальных образований», Уставом муниципального образования сельское поселение «Деревня Бронцы» и Положением о публичных слушаниях в муниципальном образовании сельское поселение «Деревня Бронцы», утверждённым Решением Сельской Думы сельского поселения «Деревня Бронцы» </w:t>
      </w:r>
      <w:r>
        <w:rPr>
          <w:color w:val="FF0000"/>
          <w:sz w:val="26"/>
          <w:szCs w:val="26"/>
        </w:rPr>
        <w:t>от 08 октября 2014 года №55</w:t>
      </w:r>
      <w:r>
        <w:rPr>
          <w:sz w:val="26"/>
          <w:szCs w:val="26"/>
        </w:rPr>
        <w:t xml:space="preserve">, в целях обеспечения учёта предложений по проекту муниципального правового акта о внесении изменений и дополнений в Устав муниципального образования сельское поселение «Деревня Бронцы»  и реализации права граждан на участие в его обсуждении 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оложение о порядке учёта предложений по проекту Решения Сельской Думы сельского поселения «Деревня Бронцы» «О внесении изменений и дополнений в Устав муниципального образования сельское поселение «Деревня Бронцы» и участия граждан в его обсуждении (прилагаетс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миссию Сельской Думы сельского поселения «Деревня Бронцы» по доработке Решения Сельской Думы муниципального образования сельское поселение «Деревня Бронцы» «О внесении изменений и дополнений в Устав муниципального образования сельское поселение «Деревня Бронцы»»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8"/>
        <w:gridCol w:w="6249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Алла Алексее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льской Думы сельского поселения «Деревня Бронцы»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ст Ирина Юрье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льской Думы сельского поселения «Деревня Бронцы»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а Ольга Анатолье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льской Думы сельского поселения «Деревня Бронцы»</w:t>
            </w:r>
          </w:p>
        </w:tc>
      </w:tr>
    </w:tbl>
    <w:p>
      <w:pPr>
        <w:pStyle w:val="Normal"/>
        <w:spacing w:lineRule="auto" w:line="228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бнародования, путем вывешивания в установленных решением Сельской Думы сельского поселения «Деревня Бронцы» местах для обнародования.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Глава сельское поселение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Деревня Бронцы»                                                                                            Д.В.Иост</w:t>
      </w:r>
    </w:p>
    <w:p>
      <w:pPr>
        <w:pStyle w:val="Normal"/>
        <w:autoSpaceDE w:val="false"/>
        <w:jc w:val="righ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widowControl w:val="false"/>
        <w:ind w:firstLine="72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1</w:t>
      </w:r>
    </w:p>
    <w:p>
      <w:pPr>
        <w:pStyle w:val="Normal"/>
        <w:widowControl w:val="false"/>
        <w:ind w:firstLine="720"/>
        <w:jc w:val="right"/>
        <w:rPr/>
      </w:pPr>
      <w:r>
        <w:rPr>
          <w:sz w:val="22"/>
          <w:szCs w:val="20"/>
        </w:rPr>
        <w:t xml:space="preserve">к Решению Сельской Думы </w:t>
      </w:r>
    </w:p>
    <w:p>
      <w:pPr>
        <w:pStyle w:val="Normal"/>
        <w:widowControl w:val="false"/>
        <w:ind w:firstLine="720"/>
        <w:jc w:val="right"/>
        <w:rPr>
          <w:sz w:val="22"/>
          <w:szCs w:val="20"/>
        </w:rPr>
      </w:pPr>
      <w:r>
        <w:rPr>
          <w:sz w:val="22"/>
          <w:szCs w:val="20"/>
        </w:rPr>
        <w:t>сельского поселения «Деревня Бронцы»</w:t>
      </w:r>
    </w:p>
    <w:p>
      <w:pPr>
        <w:pStyle w:val="Normal"/>
        <w:widowControl w:val="false"/>
        <w:ind w:firstLine="720"/>
        <w:jc w:val="right"/>
        <w:rPr>
          <w:rFonts w:ascii="Arial" w:hAnsi="Arial" w:cs="Arial"/>
          <w:color w:val="FF0000"/>
          <w:sz w:val="22"/>
          <w:szCs w:val="20"/>
        </w:rPr>
      </w:pPr>
      <w:r>
        <w:rPr>
          <w:color w:val="FF0000"/>
          <w:sz w:val="22"/>
          <w:szCs w:val="20"/>
        </w:rPr>
        <w:t xml:space="preserve">от 25 ноября 2016 года  № </w:t>
      </w:r>
      <w:r>
        <w:rPr>
          <w:color w:val="FF0000"/>
          <w:sz w:val="22"/>
          <w:szCs w:val="20"/>
          <w:u w:val="single"/>
        </w:rPr>
        <w:t>41а</w:t>
      </w:r>
      <w:r>
        <w:rPr>
          <w:color w:val="FF0000"/>
          <w:sz w:val="22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color w:val="FF0000"/>
          <w:sz w:val="26"/>
          <w:szCs w:val="20"/>
        </w:rPr>
      </w:pPr>
      <w:r>
        <w:rPr>
          <w:rFonts w:cs="Arial" w:ascii="Arial" w:hAnsi="Arial"/>
          <w:b/>
          <w:color w:val="FF0000"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0"/>
        </w:rPr>
        <w:t xml:space="preserve">о порядке учёта предложений по проекту </w:t>
      </w:r>
      <w:r>
        <w:rPr>
          <w:b/>
          <w:sz w:val="26"/>
          <w:szCs w:val="26"/>
        </w:rPr>
        <w:t>Решения Сельской Думы сельского поселения «Деревня Бронцы»</w:t>
      </w:r>
      <w:r>
        <w:rPr>
          <w:b/>
          <w:sz w:val="26"/>
          <w:szCs w:val="20"/>
        </w:rPr>
        <w:t xml:space="preserve"> «О внесении изменений </w:t>
      </w:r>
    </w:p>
    <w:p>
      <w:pPr>
        <w:pStyle w:val="Normal"/>
        <w:jc w:val="center"/>
        <w:rPr/>
      </w:pPr>
      <w:r>
        <w:rPr>
          <w:b/>
          <w:sz w:val="26"/>
          <w:szCs w:val="20"/>
        </w:rPr>
        <w:t xml:space="preserve">и дополнений в </w:t>
      </w:r>
      <w:r>
        <w:rPr>
          <w:b/>
          <w:sz w:val="26"/>
          <w:szCs w:val="26"/>
        </w:rPr>
        <w:t>Уста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е поселение «Деревня Бронцы»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и участия граждан в его обсуждении</w:t>
      </w:r>
    </w:p>
    <w:p>
      <w:pPr>
        <w:pStyle w:val="Normal"/>
        <w:ind w:firstLine="851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 xml:space="preserve">Настоящее Положение разработано в соответствии с частью 4 статьи 44 Федерального закона от 6 октября 2003 года №131-ФЗ «Об общих принципах организации местного самоуправления в Российской Федерации», регулирует порядок участия граждан в обсуждении проекта </w:t>
      </w:r>
      <w:r>
        <w:rPr>
          <w:sz w:val="26"/>
          <w:szCs w:val="26"/>
        </w:rPr>
        <w:t xml:space="preserve">Решения Сельской Думы </w:t>
      </w:r>
      <w:r>
        <w:rPr>
          <w:sz w:val="26"/>
          <w:szCs w:val="20"/>
        </w:rPr>
        <w:t xml:space="preserve"> сельского поселения «Деревня Бронцы» «О внесении изменений и дополнений в </w:t>
      </w:r>
      <w:r>
        <w:rPr>
          <w:sz w:val="26"/>
          <w:szCs w:val="26"/>
        </w:rPr>
        <w:t>Устав муниципального образования сельское поселение «Деревня Бронцы»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0"/>
        </w:rPr>
        <w:t>(далее по тексту настоящего Положения – проект Решения) и порядок учёта предложений по проекту Решения, поступивших от граждан, общественных объединений, организаций, органов местного самоуправления и органов территориального общественного самоуправления муниципального образования сельское поселение «Деревня Бронцы», сельских поселений, входящих в состав муниципального района «Ферзиковский район», и иных предложений по проекту Ре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Настоящее Положение подлежит обнародованию,</w:t>
      </w:r>
      <w:r>
        <w:rPr>
          <w:sz w:val="26"/>
          <w:szCs w:val="26"/>
        </w:rPr>
        <w:t xml:space="preserve"> путем вывешивания в установленных решением Сельской Думы сельского поселения «Деревня Бронцы» местах для обнародования</w:t>
      </w:r>
      <w:r>
        <w:rPr>
          <w:sz w:val="26"/>
          <w:szCs w:val="20"/>
        </w:rPr>
        <w:t xml:space="preserve"> одновременно с проектом Решения не позднее чем за 30 дней до дня рассмотрения Сельской Думой сельского поселения «Деревня Бронцы» (далее по тексту настоящего Положения – Сельская Дума) вопроса о внесении изменении и дополнений в Устав </w:t>
      </w:r>
      <w:r>
        <w:rPr>
          <w:sz w:val="26"/>
          <w:szCs w:val="26"/>
        </w:rPr>
        <w:t>муниципального образования сельское поселение «Деревня Бронц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>Учёт предложений депутатов Сельской Думы по проекту Решения, поступивших на заседании Сельской Думы, осуществляется в соответствии с Регламентом Сельской Ду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>Участие граждан, постоянно или преимущественно проживающих на территории муниципального образования сельское поселение «Деревня Бронцы», в обсуждении проекта Решения, осуществляется в форме публичных слушаний, порядок организации и проведения которых определяется Положением о публичных слушаниях в муниципальном образовании сельское поселение «Деревня Бронцы», утверждённым Сельской Думо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0"/>
        </w:rPr>
        <w:t>Также участие граждан, постоянно или преимущественно проживающих на территории муниципального образования сельское поселение «Деревня Бронцы», общественных объединений, организаций, органов местного самоуправления и органов территориального общественного самоуправления муниципального образования сельское поселение «Деревня Бронцы», сельских поселений, входящих в состав муниципального района «Ферзиковский район», может осуществляться в иных не запрещённых действующим законодательством форм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едложения по проекту Решения направляются в адрес Сельской Думы по адресу: Калужская область, Ферзиковский район, деревня Бронцы, улица Центральная, дом 6, в течение 25 дней после обнародования</w:t>
      </w:r>
      <w:r>
        <w:rPr>
          <w:sz w:val="26"/>
          <w:szCs w:val="26"/>
        </w:rPr>
        <w:t xml:space="preserve"> путем вывешивания в установленных решением Сельской Думы сельского поселения «Деревня Бронцы» местах для обнародования</w:t>
      </w:r>
      <w:r>
        <w:rPr>
          <w:sz w:val="26"/>
          <w:szCs w:val="20"/>
        </w:rPr>
        <w:t xml:space="preserve"> проекта Решения и настоящего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едложения по проекту Решения по результатам публичных слушаний, на которые был вынесен проект Решения, оформляются и учитываются в соответствии с требованиями Положения о публичных слушаниях в муниципальном образовании сельское поселение «Деревня Бронцы», утверждённым Сельской Думо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>Предложения граждан по проекту Решения оформляются в виде письма, подписанного гражданином, с указанием фамилии, имени, отчества и адреса его места житель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0"/>
        </w:rPr>
        <w:t>Предложения органов местного самоуправления и органов территориального общественного самоуправления муниципального образования сельское поселение «Деревня Бронцы», сельских поселений, входящих в состав муниципального района «Ферзиковский район», по проекту Решения оформляются в виде решения соответствующего орга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>Предложения общественных объединений и организаций по проекту Решения оформляются в виде письма, подписанного руководителем соответствующего общественного объединения, организации или иным уполномоченным лицом, с указанием наименования и их места нахо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0"/>
        </w:rPr>
        <w:t>Предложения собраний граждан по проекту Решения оформляются в виде обращений к Сельской Думе в соответствии с требованиями действующего законодатель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редложение по проекту Решения должно содержать либо сформулированную изменённую редакцию соответствующих подпункта, пункта или части проекта Решения, либо формулировку о дополнении проекта Решения конкретными словами, предложениями, подпунктами, пунктами, частями или исключении конкретных слов, предложений, подпунктов, пунктов, частей проекта Ре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>Предложения по проекту Решения регистрируются комиссией по доработке проекта Решения, образованной Сельской Думой (далее по тексту настоящего Положения – Комиссия), в журнале, содержащем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>дата поступления предложения по проекту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>фамилия, имя, отчество гражданина (наименование юридического ли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>адрес места жительства гражданина (место нахождения юридического ли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>краткое содержание предложения по проекту Реш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0"/>
        </w:rPr>
        <w:t>Предложения по проекту Решения, не отвечающие требованиям пунктов 1.6. и 1.7. настоящего Положения, не регистрируются и не рассматриваются Сельской Дум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28"/>
        <w:ind w:left="0" w:firstLine="709"/>
        <w:jc w:val="both"/>
        <w:rPr>
          <w:sz w:val="26"/>
          <w:szCs w:val="20"/>
        </w:rPr>
      </w:pPr>
      <w:r>
        <w:rPr>
          <w:sz w:val="26"/>
          <w:szCs w:val="20"/>
        </w:rPr>
        <w:t>Комиссия обобщает поступившие предложения по проекту Решения в виде сводной таблицы, рассматривает поступившие предложения по проекту Решения, проверяет их соответствие требованиям действующего законодательства и концепции проекта Решения, даёт заключения по каждому предложению по проекту Решения с рекомендациями о его принятии или отклон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>При обсуждении вопроса о внесении изменений и дополнений в Устав муниципального образования сельское поселение «Деревня Бронцы» на заседании Сельской Думы руководитель Комиссии докладывает Сельской Думе о поступивших предложениях по проекту Решения и заключениях Комиссии по ни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0"/>
        </w:rPr>
        <w:t>Затем в соответствии с Регламентом Сельской Думы проводится голосование по принятию поступивших предложений по проекту Решения. На голосование выносится каждое предложение по проекту Решения. Результаты голосования фиксируются в протоколе заседания Сельской Думы и таблице предложений по проекту Ре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0"/>
        </w:rPr>
        <w:t>О результатах рассмотрения предложений по проекту Решения Сельская Дума сообщает субъектам, внесшим предложения по проекту Решения, через газету Ферзиковского района Калужской области «Ферзиковские вести» либо в письменном виде в течение одного месяца после их рассмотрения на заседании Сельской Думы.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35:00Z</dcterms:created>
  <dc:creator>3</dc:creator>
  <dc:description/>
  <cp:keywords/>
  <dc:language>en-US</dc:language>
  <cp:lastModifiedBy>User</cp:lastModifiedBy>
  <cp:lastPrinted>2015-08-13T11:30:00Z</cp:lastPrinted>
  <dcterms:modified xsi:type="dcterms:W3CDTF">2016-12-09T12:56:00Z</dcterms:modified>
  <cp:revision>10</cp:revision>
  <dc:subject/>
  <dc:title>Сельская Дума сельского поселения "Село Кольцово" Калужской области</dc:title>
</cp:coreProperties>
</file>