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9469384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</w:t>
      </w:r>
      <w:r>
        <w:rPr>
          <w:b/>
        </w:rPr>
        <w:t>от 12 мая  2016   года</w:t>
      </w:r>
      <w:r>
        <w:rPr>
          <w:b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2"/>
        </w:rPr>
        <w:t xml:space="preserve">№26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й «Деревня Бронцы» от 25.12.2015г.   № 20   «О бюджете сельского поселения «Деревня Бронцы» на 2016 год </w:t>
      </w:r>
    </w:p>
    <w:p>
      <w:pPr>
        <w:pStyle w:val="Normal"/>
        <w:ind w:firstLine="126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5.12.2015г. № 20 «О бюджете сельского поселения «Деревня Бронцы»  на 2016 год следующие изменения и дополнения:</w:t>
      </w:r>
    </w:p>
    <w:p>
      <w:pPr>
        <w:pStyle w:val="Normal"/>
        <w:numPr>
          <w:ilvl w:val="0"/>
          <w:numId w:val="4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6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11 562 130,00рублей, в том числе объем безвозмездных  поступлений в сумме  518 63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Бронцы»  в сумме 11590459,09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ефицит бюджета сельского поселения «Деревня Бронцы» в сумме 28329,09 рублей.   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) Внести изменения в приложения № 4, № 5, № 6, согласно приложениям № 1, № 2, № 3,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полнить новым приложением № 9 в редакции  приложения № 4 к настоящему Решению. 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er</cp:lastModifiedBy>
  <cp:lastPrinted>2016-04-27T16:32:00Z</cp:lastPrinted>
  <dcterms:modified xsi:type="dcterms:W3CDTF">2016-05-18T05:28:00Z</dcterms:modified>
  <cp:revision>97</cp:revision>
  <dc:subject/>
  <dc:title>                                                                    РЕШЕНИЕ</dc:title>
</cp:coreProperties>
</file>