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648720853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  <w:u w:val="single"/>
        </w:rPr>
        <w:t>от  07 июня  2019 года</w:t>
      </w:r>
      <w:r>
        <w:rPr>
          <w:rFonts w:cs="Arial" w:ascii="Arial" w:hAnsi="Arial"/>
          <w:sz w:val="24"/>
          <w:szCs w:val="24"/>
        </w:rPr>
        <w:tab/>
        <w:t xml:space="preserve">                      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>22</w:t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д.Бронц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Постановление администрации сельского поселения «Деревня Бронцы» №60 от 29.12.2018 года «Об утверждении Положения об </w:t>
              <w:br/>
              <w:t>обработке и защите персональных данных граждан  в Администрации сельского поселения «Деревня Бронцы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 прокурора от 31.05.2019 года № 7-35-2019, с целью приведения «Положения об обработке и защите персональных данных граждан в Администрации сельского поселения «Деревня Бронцы» в соответствии с требованиями федерального законодательства посредством дополнения недостающими данными, администрация 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Style16"/>
        <w:ind w:firstLine="851"/>
        <w:jc w:val="both"/>
        <w:rPr/>
      </w:pPr>
      <w:r>
        <w:rPr>
          <w:sz w:val="26"/>
          <w:szCs w:val="26"/>
        </w:rPr>
        <w:t>1. Внести изменения в Постановление администрации сельского поселения «Деревня Бронцы» № 60 от 29.12.2018 года «Об утверждении  Положения об обработке и защите персональных данных граждан в Администрации сельского поселения «Деревня Бронцы» изложив Приложение №1 в новой редакции.</w:t>
        <w:br/>
        <w:t xml:space="preserve">           2. Контроль за исполнением настоящего постановления оставляю за собой.</w:t>
        <w:br/>
        <w:t xml:space="preserve">           3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                                                         Т.И.Потапова</w:t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03"/>
        <w:gridCol w:w="5631"/>
      </w:tblGrid>
      <w:tr>
        <w:trPr/>
        <w:tc>
          <w:tcPr>
            <w:tcW w:w="3363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ind w:firstLine="468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бработке и защите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ерсональных данных граждан в 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С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бработку персональных да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Я, 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фамилия, имя, отчество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живающий(ая) по адресу: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аспорт №____________________________, выдан 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(дата выдачи, выдавший орган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ю согласие Администрации сельского поселения «Деревня Бронцы», расположенной по адресу: Калужская область, Ферзиковский район д.Бронцы, ул.Центральная д. 6 на обработку моих персональных данных для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указать каких и для какой цели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гласие может быть отозвано мною в любое время и на основании моего письменного заявления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ветственности за достоверность представленных сведений предупрежден-(а)</w:t>
      </w:r>
    </w:p>
    <w:p>
      <w:pPr>
        <w:pStyle w:val="Heading1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ава  и  обязанности  в  области  защиты  персональных данных мне разъясне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 20_____г.         ___________________   (_____________________)</w:t>
      </w:r>
    </w:p>
    <w:p>
      <w:pPr>
        <w:pStyle w:val="Normal"/>
        <w:rPr/>
      </w:pPr>
      <w:r>
        <w:rPr/>
        <w:tab/>
        <w:t xml:space="preserve">                                                                      (подпись)                      (расшифровка подписи)</w:t>
      </w:r>
    </w:p>
    <w:p>
      <w:pPr>
        <w:pStyle w:val="Normal"/>
        <w:rPr>
          <w:color w:val="4F4F4F"/>
        </w:rPr>
      </w:pPr>
      <w:r>
        <w:rPr>
          <w:color w:val="4F4F4F"/>
        </w:rPr>
      </w:r>
    </w:p>
    <w:p>
      <w:pPr>
        <w:pStyle w:val="Normal"/>
        <w:rPr>
          <w:color w:val="4F4F4F"/>
        </w:rPr>
      </w:pPr>
      <w:r>
        <w:rPr>
          <w:color w:val="4F4F4F"/>
        </w:rPr>
      </w:r>
    </w:p>
    <w:p>
      <w:pPr>
        <w:pStyle w:val="Normal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/>
        <w:t>(наименование или фамилия, имя, отчество и адрес оператора, получающего согласие субъекта персональных данных)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ind w:firstLine="624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sectPr>
      <w:type w:val="nextPage"/>
      <w:pgSz w:w="11906" w:h="16838"/>
      <w:pgMar w:left="1701" w:right="851" w:gutter="0" w:header="0" w:top="289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0" w:after="525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5">
    <w:name w:val="Цитата"/>
    <w:basedOn w:val="Normal"/>
    <w:qFormat/>
    <w:pPr>
      <w:spacing w:before="200" w:after="0"/>
      <w:ind w:left="80" w:right="6200" w:hanging="0"/>
      <w:jc w:val="both"/>
    </w:pPr>
    <w:rPr>
      <w:b/>
      <w:bCs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19:00Z</dcterms:created>
  <dc:creator>User</dc:creator>
  <dc:description/>
  <cp:keywords/>
  <dc:language>en-US</dc:language>
  <cp:lastModifiedBy>User</cp:lastModifiedBy>
  <cp:lastPrinted>2017-10-31T14:37:00Z</cp:lastPrinted>
  <dcterms:modified xsi:type="dcterms:W3CDTF">2019-06-07T10:45:00Z</dcterms:modified>
  <cp:revision>7</cp:revision>
  <dc:subject/>
  <dc:title> </dc:title>
</cp:coreProperties>
</file>