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821744272" r:id="rId2"/>
        </w:object>
      </w:r>
    </w:p>
    <w:p>
      <w:pPr>
        <w:pStyle w:val="Style14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 xml:space="preserve">Администрация сельского поселения «Деревня Бронцы» </w:t>
      </w:r>
    </w:p>
    <w:p>
      <w:pPr>
        <w:pStyle w:val="Style14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Heading3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0" w:leader="none"/>
        </w:tabs>
        <w:spacing w:before="149" w:after="0"/>
        <w:rPr>
          <w:sz w:val="26"/>
          <w:szCs w:val="26"/>
        </w:rPr>
      </w:pPr>
      <w:r>
        <w:rPr>
          <w:spacing w:val="-16"/>
          <w:sz w:val="26"/>
          <w:szCs w:val="26"/>
        </w:rPr>
        <w:t>от  12  апреля  2019 года</w:t>
      </w:r>
      <w:r>
        <w:rPr>
          <w:rFonts w:cs="Arial" w:ascii="Arial" w:hAnsi="Arial"/>
          <w:sz w:val="26"/>
          <w:szCs w:val="26"/>
        </w:rPr>
        <w:tab/>
        <w:t xml:space="preserve">               </w:t>
      </w:r>
      <w:r>
        <w:rPr>
          <w:spacing w:val="-13"/>
          <w:sz w:val="26"/>
          <w:szCs w:val="26"/>
        </w:rPr>
        <w:t>№ 15</w:t>
      </w:r>
    </w:p>
    <w:p>
      <w:pPr>
        <w:pStyle w:val="Normal"/>
        <w:shd w:fill="FFFFFF" w:val="clear"/>
        <w:ind w:right="182" w:hanging="0"/>
        <w:jc w:val="center"/>
        <w:rPr>
          <w:sz w:val="26"/>
          <w:szCs w:val="26"/>
        </w:rPr>
      </w:pPr>
      <w:r>
        <w:rPr>
          <w:spacing w:val="-16"/>
          <w:sz w:val="26"/>
          <w:szCs w:val="26"/>
        </w:rPr>
        <w:t>д. Бронц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дготовке к летнему пожароопасном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иоду в лесах, населенных пунктах </w:t>
      </w:r>
    </w:p>
    <w:p>
      <w:pPr>
        <w:pStyle w:val="Normal"/>
        <w:rPr/>
      </w:pPr>
      <w:r>
        <w:rPr>
          <w:b/>
          <w:sz w:val="24"/>
          <w:szCs w:val="24"/>
        </w:rPr>
        <w:t>СП «Деревня Бронцы» в 2019 году</w:t>
      </w:r>
    </w:p>
    <w:p>
      <w:pPr>
        <w:pStyle w:val="Normal"/>
        <w:shd w:fill="FFFFFF" w:val="clear"/>
        <w:spacing w:before="648" w:after="0"/>
        <w:ind w:firstLine="652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 целях снижения количества пожаров, тяжести последствий от них,                               недо</w:t>
      </w:r>
      <w:r>
        <w:rPr>
          <w:spacing w:val="-3"/>
          <w:sz w:val="26"/>
          <w:szCs w:val="26"/>
        </w:rPr>
        <w:t xml:space="preserve">пущения гибели людей на пожарах, активизации работы по обучению                         населения </w:t>
      </w:r>
      <w:r>
        <w:rPr>
          <w:sz w:val="26"/>
          <w:szCs w:val="26"/>
        </w:rPr>
        <w:t xml:space="preserve">мерам пожарной безопасности по месту жительства и работы, руководствуясь  </w:t>
      </w:r>
      <w:r>
        <w:rPr>
          <w:color w:val="000000"/>
          <w:sz w:val="26"/>
          <w:szCs w:val="26"/>
          <w:lang w:bidi="ru-RU"/>
        </w:rPr>
        <w:t xml:space="preserve"> Федеральными законами от 21 декабря 1994 года № 68-ФЗ (с изменениями и дополнениями) «О защите населения и территорий от чрезвычайных ситуаций природного и техногенного характера», Федеральным законом от 06 октября 2003 года № 131-ФЗ (с изменениями и дополнениями) «Об общих принципах организации местного самоуправления в Российской Федерации», Приказом МЧС РФ от 18 июня 2003 года № 313 «Об утверждении Правил пожарной безопасности в Российской Федерации (ППБ 01-03)» (зарегистрирован в Минюсте РФ 27 июня 2003 года № 4838) </w:t>
      </w:r>
      <w:r>
        <w:rPr>
          <w:sz w:val="26"/>
          <w:szCs w:val="26"/>
        </w:rPr>
        <w:t xml:space="preserve">администрация сельского поселения «Деревня Бронцы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Провести месячник по пожарной безопасности на территории МО СП «Деревня Бронцы» в апреле-мае 2019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Утвердить план мероприятий по организации проведения месячника по пожарной безопасности на территории МО СП «Деревня Бронцы» в апреле-мае 2019 года. (прилагается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Рекомендовать руководителям учреждений, расположенных на территории МО СП «Деревня Бронцы принять участие в месячнике по Пожарной Безопасно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Ведущему эксперту администрации МО сельского поселения «Деревня Бронцы» А.А. Гасанбекову  координировать работу по выполнению мероприятий Плана по органи</w:t>
        <w:softHyphen/>
        <w:t xml:space="preserve">зации проведения месячника по пожарной безопасности на территории МО СП «Деревня Бронцы» в апреле-мае 2019 год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 Контроль за выполнением настоящего Постановления оставляю за собо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.О.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Т.И.Потапова</w:t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ind w:firstLine="65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652"/>
        <w:jc w:val="right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15  от 12 апреля 2019г.</w:t>
      </w:r>
    </w:p>
    <w:p>
      <w:pPr>
        <w:pStyle w:val="Normal"/>
        <w:ind w:firstLine="652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ind w:firstLine="65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х мероприятий по подготовке к пожароопасному периоду в лесах, населенных пунктах и на объектах экономики сельского поселения «Деревня Бронцы»</w:t>
      </w:r>
    </w:p>
    <w:p>
      <w:pPr>
        <w:pStyle w:val="Normal"/>
        <w:ind w:firstLine="65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8"/>
        <w:gridCol w:w="2311"/>
        <w:gridCol w:w="23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тивопожарной техники и оборудования, укомплектование ДПД по нормам формирований пожаротушения, заключение соглашения с собственниками техники о предоставлении услу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ию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противопожарных разрывов и минерализованных полос на землях сельхозназначения, в лесах, вокруг населенных пун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пожароопасного пери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формации о мерах пожарной безопасности во время летнего пожароопасного периода на информационном стенде администрации СП «Деревня Бронцы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о 24 апрел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аспространение памяток по противопожарной безопасности среди насел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ию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селенных пунктов средствами связи и определение порядка вызова пожарных подразделений при пожар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верки противопожарного состояния территории сельского посел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сельских населенных пунктах простейших звуковых сигналов (колоколов) для оповещения и сбора людей на случай пожара, проведение инструктажа населения о сигналах при пожар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ию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поддержание в надлежащем состоянии минерализованных полос вокруг населенных пунктов и территорий организаций, находящихся вблизи от леса, проведение опашки населенных пун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- 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территорий населенных пунктов от сухого мусора, сухой растительности, организация мероприятий по недопущению сжигания травы на закрепленных территория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вида инвентаря, с которыми жители населенного пункта обязаны прибыть на тушение пожа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мая</w:t>
            </w:r>
          </w:p>
        </w:tc>
      </w:tr>
    </w:tbl>
    <w:p>
      <w:pPr>
        <w:pStyle w:val="Normal"/>
        <w:ind w:firstLine="65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/>
      <w:autoSpaceDE w:val="true"/>
      <w:ind w:left="-284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cp:lastPrinted>2018-04-10T10:13:00Z</cp:lastPrinted>
  <dcterms:modified xsi:type="dcterms:W3CDTF">2019-04-22T11:51:00Z</dcterms:modified>
  <cp:revision>30</cp:revision>
  <dc:subject/>
  <dc:title/>
</cp:coreProperties>
</file>