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12 апреля 2019 г.</w:t>
        <w:tab/>
        <w:t xml:space="preserve">                                                                     №  12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квартал  2019 года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квартал   2019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квартал 2019 года»  по доходам в сумме  2 822 472,35 рублей,   по расходам в сумме 1 373 664,08 рублей с превышением  доходов над расходами в сумме 1 448 808,27 рублей и источниками финансирования дефицита бюджета на сумму -1 448 808,27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Утвердить исполнение доходов бюджета сельского поселения «Деревня Бронцы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Бронцы»</w:t>
      </w:r>
      <w:r>
        <w:rPr>
          <w:sz w:val="26"/>
        </w:rPr>
        <w:t xml:space="preserve"> за 1 квартал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>за  1 квартал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>за 1 квартал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>за 1 квартал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Бронцы»  за 1 квартал 2019 года» в сельскую Думу сельского поселения «Деревня Бронцы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Т.И. Потапова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9-04-12T08:54:00Z</cp:lastPrinted>
  <dcterms:modified xsi:type="dcterms:W3CDTF">2019-04-12T05:54:00Z</dcterms:modified>
  <cp:revision>36</cp:revision>
  <dc:subject/>
  <dc:title>Сельская Дума</dc:title>
</cp:coreProperties>
</file>