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920442110" r:id="rId2"/>
        </w:objec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8"/>
        </w:rPr>
        <w:t>Администрация  сельского поселения «Деревня Бронцы»</w:t>
      </w:r>
      <w:r>
        <w:rPr>
          <w:b/>
          <w:sz w:val="36"/>
        </w:rPr>
        <w:t xml:space="preserve"> </w:t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  <w:szCs w:val="20"/>
        </w:rPr>
      </w:pPr>
      <w:r>
        <w:rPr>
          <w:b/>
          <w:sz w:val="36"/>
        </w:rPr>
        <w:t>Калужской области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rPr/>
      </w:pPr>
      <w:r>
        <w:rPr/>
        <w:t xml:space="preserve"> </w:t>
      </w:r>
      <w:r>
        <w:rPr/>
        <w:t xml:space="preserve">от </w:t>
      </w:r>
      <w:r>
        <w:rPr>
          <w:u w:val="single"/>
        </w:rPr>
        <w:t>13 ноября 2019 года</w:t>
      </w:r>
      <w:r>
        <w:rPr/>
        <w:t xml:space="preserve">                                                                                            №</w:t>
      </w:r>
      <w:r>
        <w:rPr>
          <w:u w:val="single"/>
        </w:rPr>
        <w:t xml:space="preserve"> 47</w:t>
      </w:r>
    </w:p>
    <w:p>
      <w:pPr>
        <w:pStyle w:val="Normal"/>
        <w:overflowPunct w:val="false"/>
        <w:autoSpaceDE w:val="false"/>
        <w:jc w:val="center"/>
        <w:rPr>
          <w:b/>
          <w:b/>
          <w:szCs w:val="20"/>
        </w:rPr>
      </w:pPr>
      <w:r>
        <w:rPr>
          <w:b/>
        </w:rPr>
        <w:t>д.Бронцы</w:t>
      </w:r>
    </w:p>
    <w:p>
      <w:pPr>
        <w:pStyle w:val="Normal"/>
        <w:overflowPunct w:val="false"/>
        <w:autoSpaceDE w:val="false"/>
        <w:ind w:right="4393" w:hanging="0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tabs>
          <w:tab w:val="clear" w:pos="708"/>
          <w:tab w:val="left" w:pos="5954" w:leader="none"/>
        </w:tabs>
        <w:ind w:right="4393" w:hanging="0"/>
        <w:jc w:val="both"/>
        <w:rPr>
          <w:b/>
          <w:b/>
        </w:rPr>
      </w:pPr>
      <w:r>
        <w:rPr>
          <w:b/>
        </w:rPr>
        <w:t xml:space="preserve">О внесении изменений в Постановление администрации сельского поселения «Деревня Бронцы» от 07 ноября 2016 года № 85  «Об утверждении муниципальной программы «Благоустройство территории сельского поселения «Деревня Бронцы на 2017 – 2019 годы»»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становлением администрации сельского поселения «Деревня Бронцы» от 25 марта 2014 года № 09а «Об утверждении Порядка разработки, формирования и реализации муниципальных программ сельского поселения «Деревня Бронцы» и Порядка проведения оценки эффективности реализации муниципальных программ сельского поселения «Деревня Бронцы», администрация (исполнительно-распорядительный орган) сельского поселения «Деревня Бронцы»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709"/>
        <w:jc w:val="both"/>
        <w:rPr/>
      </w:pPr>
      <w:r>
        <w:rPr>
          <w:sz w:val="26"/>
          <w:szCs w:val="26"/>
        </w:rPr>
        <w:t>Внести в Приложение № 1 Постановления администрации сельского поселения «Деревня Бронцы» от 07 ноября 2016 года № 85 «Об утверждении муниципальной программы «Благоустройство территории сельском поселении «Деревня Бронцы» на 2017 – 2019 годы»» 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 Приложение №1 Постановления администрации  сельского поселения «Деревня Бронцы» от 07 ноября  2016 года № 85 «Об утверждении муниципальной программы «Благоустройство территории сельского поселения «Деревня Бронцы» на 2017 - 2019»» (далее по тексту – Программа) изложить в новой редакции (Приложение №1).</w:t>
      </w:r>
      <w:r>
        <w:rPr/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подлежит обнародованию в течение 10 дней на специально отведенном месте для обнародования нормативных правовых актов органов местного самоуправления сельского поселения «Деревня Бронцы»,  и размещению на официальном интернет-сайте администрации  сельского поселения «Деревня Бронцы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со дня его обнарод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И.о.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сельского поселения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«Деревня Бронцы»                                                           Т.И.Потапова           </w:t>
      </w:r>
    </w:p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сельского поселения «Деревня Бронцы» </w:t>
      </w:r>
    </w:p>
    <w:p>
      <w:pPr>
        <w:pStyle w:val="Normal"/>
        <w:ind w:left="5103" w:hanging="0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13ноября 2019 года № 47</w:t>
      </w:r>
    </w:p>
    <w:p>
      <w:pPr>
        <w:pStyle w:val="Normal"/>
        <w:ind w:left="5103" w:hanging="0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5103" w:hanging="5103"/>
        <w:jc w:val="right"/>
        <w:rPr/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                                                                           </w:t>
      </w:r>
      <w:r>
        <w:rPr>
          <w:rFonts w:eastAsia="Calibri"/>
          <w:sz w:val="26"/>
          <w:szCs w:val="26"/>
          <w:lang w:eastAsia="en-US"/>
        </w:rPr>
        <w:t xml:space="preserve">Приложение №1  </w:t>
      </w:r>
    </w:p>
    <w:p>
      <w:pPr>
        <w:pStyle w:val="Normal"/>
        <w:ind w:left="5103" w:hanging="5103"/>
        <w:jc w:val="right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                                              </w:t>
      </w:r>
      <w:r>
        <w:rPr>
          <w:rFonts w:eastAsia="Calibri"/>
          <w:sz w:val="26"/>
          <w:szCs w:val="26"/>
          <w:lang w:eastAsia="en-US"/>
        </w:rPr>
        <w:t xml:space="preserve">к постановлению администрации </w:t>
      </w:r>
    </w:p>
    <w:p>
      <w:pPr>
        <w:pStyle w:val="Normal"/>
        <w:ind w:left="5103" w:hanging="5103"/>
        <w:jc w:val="right"/>
        <w:rPr/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                                     </w:t>
      </w:r>
      <w:r>
        <w:rPr>
          <w:rFonts w:eastAsia="Calibri"/>
          <w:sz w:val="26"/>
          <w:szCs w:val="26"/>
          <w:lang w:eastAsia="en-US"/>
        </w:rPr>
        <w:t xml:space="preserve">сельского поселения «Деревня Бронцы»»                                                        </w:t>
      </w:r>
    </w:p>
    <w:p>
      <w:pPr>
        <w:pStyle w:val="Normal"/>
        <w:ind w:left="5103" w:hanging="5103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                                                     </w:t>
      </w:r>
      <w:r>
        <w:rPr>
          <w:rFonts w:eastAsia="Calibri"/>
          <w:sz w:val="26"/>
          <w:szCs w:val="26"/>
          <w:lang w:eastAsia="en-US"/>
        </w:rPr>
        <w:t>от  07 ноября 2016 г. № 85</w:t>
      </w:r>
    </w:p>
    <w:p>
      <w:pPr>
        <w:pStyle w:val="Normal"/>
        <w:ind w:left="5103" w:hanging="0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«БЛАГОУСТРОЙСТВО ТЕРРИТОРИИ МУНИЦИПАЛЬНОГО ОБРАЗОВАНИЯ СЕЛЬСКОГО ПОСЕЛЕНИЯ «ДЕРЕВНЯ БРОНЦЫ» НА 2017-2025 ГОДЫ»»</w:t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СПОРТ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й программы 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«Благоустройство территории муниципального образования сельского поселения «Деревня Бронцы» на 2017-2025 годы»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07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 муниципальной программы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6" w:leader="none"/>
              </w:tabs>
              <w:jc w:val="both"/>
              <w:rPr/>
            </w:pPr>
            <w:r>
              <w:rPr/>
              <w:t>Администрация  сельского поселения «Деревня Бронцы» (далее – Администрация сельского поселения «Деревня Бронцы»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оисполнители муниципальной программы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6" w:leader="none"/>
              </w:tabs>
              <w:jc w:val="both"/>
              <w:rPr/>
            </w:pPr>
            <w:r>
              <w:rPr/>
              <w:t>Администрация сельского поселения «Деревня Бронцы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муниципальной программы</w:t>
              <w:b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cs="Courier New"/>
              </w:rPr>
            </w:pPr>
            <w:r>
              <w:rPr>
                <w:rFonts w:cs="Courier New"/>
              </w:rPr>
              <w:t xml:space="preserve">Повышение уровня внешнего благоустройства и санитарного содержания населенных пунктов </w:t>
            </w:r>
            <w:r>
              <w:rPr>
                <w:rFonts w:cs="Courier New"/>
                <w:color w:val="000000"/>
              </w:rPr>
              <w:t>сельского поселения «Деревня Бронцы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17" w:hanging="357"/>
              <w:contextualSpacing/>
              <w:jc w:val="both"/>
              <w:rPr/>
            </w:pPr>
            <w:r>
              <w:rPr/>
              <w:t>Содержание и текущий ремонт объектов благоустройства (МАФ, детских игровых и спортивных площадок, газонов, зелёных насаждений, тротуаров, пешеходных дорожек и т.д.)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17" w:hanging="357"/>
              <w:contextualSpacing/>
              <w:jc w:val="both"/>
              <w:rPr/>
            </w:pPr>
            <w:r>
              <w:rPr/>
              <w:t>Оздоровление санитарной обстановки в поселени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17" w:hanging="357"/>
              <w:contextualSpacing/>
              <w:jc w:val="both"/>
              <w:rPr/>
            </w:pPr>
            <w:r>
              <w:rPr/>
              <w:t>Усиление контроля за использованием, охраной и  благоустройством  территори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ы муниципальной программы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тсутствуют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каторы муниципальной программы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321" w:hanging="321"/>
              <w:contextualSpacing/>
              <w:jc w:val="both"/>
              <w:rPr/>
            </w:pPr>
            <w:r>
              <w:rPr/>
              <w:t>Приобретение и посадка деревьев, кустарников, цветочной рассады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321" w:hanging="321"/>
              <w:contextualSpacing/>
              <w:jc w:val="both"/>
              <w:rPr/>
            </w:pPr>
            <w:r>
              <w:rPr/>
              <w:t>Ликвидация очагов (свалок) стихийного навала мусор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321" w:hanging="321"/>
              <w:contextualSpacing/>
              <w:jc w:val="both"/>
              <w:rPr/>
            </w:pPr>
            <w:r>
              <w:rPr/>
              <w:t>Рейды административной комиссии СП «Деревня Бронцы»   по выявлению административных правонарушений по соблюдению Правил благоустройства сельского поселения «Деревня Бронцы»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 этапы реализации муниципальной программы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 – 2025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Объемы финансирования муниципальной программы за счет всех источников финанс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Всего по Программе 18 115,5 тыс. рублей &lt;*&gt;,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в 2017 году – 1 870,0 тыс. рубл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в 2018 году – 1 870,0 тыс. рублей;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в 2019 году – 1 870,0 тыс. рубл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в 2020 году – 2 607,7 тыс. рубл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в 2021 году – 2 157,8 тыс. рубл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в 2022 году – 1 935,0 тыс. рубл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в 2023 году – 1 935,0 тыс. рубл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в 2024 году – 1 935,0 тыс. рубл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в 2025 году – 1 935,0 тыс. рублей.</w:t>
            </w:r>
          </w:p>
          <w:tbl>
            <w:tblPr>
              <w:tblW w:w="80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880"/>
              <w:gridCol w:w="880"/>
              <w:gridCol w:w="880"/>
              <w:gridCol w:w="966"/>
              <w:gridCol w:w="880"/>
              <w:gridCol w:w="880"/>
              <w:gridCol w:w="880"/>
              <w:gridCol w:w="880"/>
            </w:tblGrid>
            <w:tr>
              <w:trPr/>
              <w:tc>
                <w:tcPr>
                  <w:tcW w:w="8006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ом числе по уровням бюджетов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17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(тыс.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ублей)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18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(тыс.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ублей)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2019 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(тыс.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ублей)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0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(тыс.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ублей)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1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(тыс.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ублей)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2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(тыс.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ублей)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3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(тыс.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ублей)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4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(тыс.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ублей)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5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(тыс.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ублей)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870,0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 870,0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 870,0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607,7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 157,8,0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 935,0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 935,0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 935,0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 935,0</w:t>
                  </w:r>
                </w:p>
              </w:tc>
            </w:tr>
            <w:tr>
              <w:trPr/>
              <w:tc>
                <w:tcPr>
                  <w:tcW w:w="8006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both"/>
                    <w:rPr/>
                  </w:pPr>
                  <w:r>
                    <w:rPr/>
                    <w:t>&lt;*&gt; объемы финансовых средств, направляемых на реализацию Программы ежегодно уточняются после принятия Решения Сельской Думы сельского поселения «Деревня Бронцы» о бюджете сельского поселения «Деревня Бронцы» на очередной финансовый год и плановый период»</w:t>
                  </w:r>
                </w:p>
              </w:tc>
            </w:tr>
          </w:tbl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Ожидаемые результаты реализации муниципальной программы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24" w:hanging="2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условий для работы и отдыха жителей поселени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24" w:hanging="2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лучшение состояния территорий муниципального образования </w:t>
            </w:r>
            <w:r>
              <w:rPr/>
              <w:t>сельского поселения «Деревня Бронцы»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24" w:hanging="284"/>
              <w:contextualSpacing/>
              <w:jc w:val="both"/>
              <w:rPr/>
            </w:pPr>
            <w:r>
              <w:rPr/>
              <w:t>Совершенствование эстетического состояния территории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24" w:hanging="284"/>
              <w:contextualSpacing/>
              <w:jc w:val="both"/>
              <w:rPr/>
            </w:pPr>
            <w:r>
              <w:rPr/>
              <w:t>Благоустроенность населенных пунктов поселения.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Общая характеристика сферы реализации муниципальной программы, в том числе проблемы, на решение которой направлена 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Данная муниципальная программа является основной для реализации мероприятий по благоустройству, озеленению, улучшению санитарного состояния и архитектурно-художественного оформления населенных пунктов сельского поселения «Деревня Бронцы». 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Программно-целевой подход к решению проблем благоустройства необходим, так как без стройной комплексной системы благоустройства сельского поселения «Деревня Бронцы» невозможно добиться каких-либо значимых результатов в обеспечении комфортных условий для деятельности и отдыха жителей поселения. Важна четкая согласованность действий администрации и предприятий, учреждений, населения, обеспечивающих жизнедеятельность поселения и занимающихся благоустройством. Определение перспектив благоустройства сельского поселения «Деревня Бронцы» позволит добиться сосредоточения средств на решение поставленных задач, а не расходовать средства на текущий ремонт отдельных элементов благоустройства. 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Концепцией социально-экономического развития территории сельского поселения «Деревня Бронцы», благоустройство территории населенных пунктов определено, как важнейшая составная часть потенциала поселения и одна из приоритетных задач органов местного самоуправления.  Повышение уровня качества среды проживания и временного нахождения, является необходимым условием стабилизации и подъема экономики сельского поселения и повышения уровня жизни населения. 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Имеющиеся объекты благоустройства, расположенные на территории сельского поселения «Деревня Бронцы», не обеспечивают растущие потребности и не удовлетворяют современным требованиям, предъявляемым к качеству среды проживания и временного пребывания, а уровень их износа продолжает увеличиваться. Низкий уровень благоустройства населенных пунктов и состояние транспортной инфраструктуры на территории сельского поселения, вызывает дополнительную социальную напряженность среди населения.  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Одна из проблем благоустройства – вандальные действия некоторых жителей к элементам благоустройства: приводят в негодность детские игровые и спортивные площадки, создают несанкционированные свалки, ломают зеленые насаждения. Анализ показывает, что проблема заключается в низком уровне культуры, поведении жителей сельского поселения на улицах и дворах, небрежном отношении к элементам благоустройства поселения.    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Но основная проблема – это недостаточность средств в бюджете сельского поселения на решение вопросов благоустройства.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Главными задачами реализации муниципальной программы по благоустройству территории сельского поселения являются: проведение разъяснительной работы среди населения по  нормативно-правовым  актам органов местного самоуправления по вопросам благоустройства; активизация работы с учреждениями и организациями (через заключения соглашений) по благоустройству прилегающих территорий; постоянное проведение акций с участием школьников, молодежи и взрослого населения по уборке улиц населенных пунктов поселения; повышение культуры поведения граждан поселения, направленное на бережное отношение к элементам благоустройства, зеленым насаждениям и т.д. 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Целью данной программы является улучшение внешнего вида  населенных пунктов сельского поселения: для чего необходим комплексный подход к решению проблем низкого уровня благоустройства территории сельского поселения, и как следствие, более эффективного использования финансовых и материальных ресурсов бюджета сельского поселения, а также повышение уровня комфортности и чистоты территории сельского поселения.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b/>
          <w:sz w:val="26"/>
          <w:szCs w:val="26"/>
        </w:rPr>
        <w:t>Раздел 2. Основные цели и задачи муниципальной программы с указанием сроков и этапов ее реализации, основные ожидаемые конечные результаты муниципальной программы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ю данной муниципальной программы является </w:t>
      </w:r>
      <w:r>
        <w:rPr>
          <w:rFonts w:cs="Courier New"/>
          <w:sz w:val="26"/>
          <w:szCs w:val="26"/>
        </w:rPr>
        <w:t xml:space="preserve">повышение уровня внешнего благоустройства и санитарного содержания населенных пунктов </w:t>
      </w:r>
      <w:r>
        <w:rPr>
          <w:rFonts w:cs="Courier New"/>
          <w:color w:val="000000"/>
          <w:sz w:val="26"/>
          <w:szCs w:val="26"/>
        </w:rPr>
        <w:t>сельского поселения «Деревня Бронцы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чи муниципальной программы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5" w:leader="none"/>
        </w:tabs>
        <w:autoSpaceDE w:val="false"/>
        <w:spacing w:lineRule="auto" w:line="276" w:before="0" w:after="200"/>
        <w:contextualSpacing/>
        <w:outlineLvl w:val="1"/>
        <w:rPr>
          <w:rFonts w:cs="Courier New"/>
          <w:sz w:val="26"/>
          <w:szCs w:val="26"/>
        </w:rPr>
      </w:pPr>
      <w:r>
        <w:rPr>
          <w:rFonts w:cs="Courier New"/>
          <w:sz w:val="26"/>
          <w:szCs w:val="26"/>
        </w:rPr>
        <w:t>Содержание и текущий ремонт объектов благоустройства (МАФ, детских игровых и спортивных площадок, газонов, зелёных насаждений, тротуаров пешеходных дорожек и т.д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5" w:leader="none"/>
        </w:tabs>
        <w:autoSpaceDE w:val="false"/>
        <w:spacing w:lineRule="auto" w:line="276" w:before="0" w:after="200"/>
        <w:contextualSpacing/>
        <w:outlineLvl w:val="1"/>
        <w:rPr>
          <w:rFonts w:cs="Courier New"/>
          <w:sz w:val="26"/>
          <w:szCs w:val="26"/>
        </w:rPr>
      </w:pPr>
      <w:r>
        <w:rPr>
          <w:rFonts w:cs="Courier New"/>
          <w:sz w:val="26"/>
          <w:szCs w:val="26"/>
        </w:rPr>
        <w:t>Оздоровление санитарной обстановки в поселен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5" w:leader="none"/>
        </w:tabs>
        <w:autoSpaceDE w:val="false"/>
        <w:spacing w:lineRule="auto" w:line="276" w:before="0" w:after="200"/>
        <w:contextualSpacing/>
        <w:outlineLvl w:val="1"/>
        <w:rPr>
          <w:color w:val="000000"/>
          <w:sz w:val="26"/>
          <w:szCs w:val="26"/>
        </w:rPr>
      </w:pPr>
      <w:r>
        <w:rPr>
          <w:rFonts w:cs="Courier New"/>
          <w:sz w:val="26"/>
          <w:szCs w:val="26"/>
        </w:rPr>
        <w:t>Усиление контроля за использованием, охраной и благоустройством  территор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before="0" w:after="0"/>
        <w:contextualSpacing/>
        <w:outlineLvl w:val="1"/>
        <w:rPr>
          <w:rFonts w:cs="Courier New"/>
          <w:color w:val="000000"/>
          <w:sz w:val="26"/>
          <w:szCs w:val="26"/>
        </w:rPr>
      </w:pPr>
      <w:r>
        <w:rPr>
          <w:rFonts w:cs="Courier New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before="0" w:after="0"/>
        <w:contextualSpacing/>
        <w:outlineLvl w:val="1"/>
        <w:rPr/>
      </w:pPr>
      <w:r>
        <w:rPr>
          <w:color w:val="000000"/>
          <w:sz w:val="26"/>
          <w:szCs w:val="26"/>
        </w:rPr>
        <w:t>Сроки реализации муниципальной программы -  2017-2025 годы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1017" w:type="dxa"/>
        <w:jc w:val="left"/>
        <w:tblInd w:w="-974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69"/>
        <w:gridCol w:w="2268"/>
        <w:gridCol w:w="567"/>
        <w:gridCol w:w="1701"/>
        <w:gridCol w:w="709"/>
        <w:gridCol w:w="709"/>
        <w:gridCol w:w="709"/>
        <w:gridCol w:w="567"/>
        <w:gridCol w:w="708"/>
        <w:gridCol w:w="567"/>
        <w:gridCol w:w="567"/>
        <w:gridCol w:w="567"/>
        <w:gridCol w:w="709"/>
      </w:tblGrid>
      <w:tr>
        <w:trPr/>
        <w:tc>
          <w:tcPr>
            <w:tcW w:w="860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едения об индикаторах  муниципальной программы и  их значение</w:t>
            </w:r>
          </w:p>
          <w:p>
            <w:pPr>
              <w:pStyle w:val="Normal"/>
              <w:autoSpaceDE w:val="false"/>
              <w:ind w:left="-9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i/>
                <w:sz w:val="26"/>
                <w:szCs w:val="26"/>
              </w:rPr>
              <w:t>Таблица №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42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ндикатора (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 по годам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разработки муниципальной программы (оценка)</w:t>
            </w:r>
          </w:p>
        </w:tc>
        <w:tc>
          <w:tcPr>
            <w:tcW w:w="5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Реализация муниципальной программы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</w:tr>
      <w:tr>
        <w:trPr>
          <w:trHeight w:val="19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46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обретение и посадка деревьев, кустарников, цветочной расса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right="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right="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right="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right="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right="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right="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right="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</w:tr>
      <w:tr>
        <w:trPr>
          <w:trHeight w:val="53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иквидация очагов (свалок) стихийного навала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right="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right="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right="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right="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right="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right="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right="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53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йды административной комиссии СП «Деревня Бронцы»   по выявлению административных правонарушений по соблюдению Правил благоустройства сельского поселения «Деревня Бронц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right="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right="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right="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right="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right="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right="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right="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ожидаемые конечные результаты муниципальной программы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09" w:hanging="283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условий для работы и отдыха жителей поселения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09" w:hanging="283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лучшение состояния территорий муниципального образования </w:t>
      </w:r>
      <w:r>
        <w:rPr>
          <w:sz w:val="26"/>
          <w:szCs w:val="26"/>
        </w:rPr>
        <w:t>сельского поселения «Деревня Бронцы»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09" w:hanging="283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вершенствование эстетического состояния террит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</w:tabs>
        <w:autoSpaceDE w:val="false"/>
        <w:spacing w:lineRule="auto" w:line="276" w:before="0" w:after="200"/>
        <w:ind w:left="709" w:hanging="283"/>
        <w:contextualSpacing/>
        <w:jc w:val="both"/>
        <w:outlineLvl w:val="1"/>
        <w:rPr>
          <w:b/>
          <w:b/>
          <w:sz w:val="26"/>
          <w:szCs w:val="26"/>
        </w:rPr>
      </w:pPr>
      <w:r>
        <w:rPr>
          <w:sz w:val="26"/>
          <w:szCs w:val="26"/>
        </w:rPr>
        <w:t>Благоустроенность населенных пунктов по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3. Обобщенная характеристика основных мероприятий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ind w:firstLine="709"/>
        <w:jc w:val="both"/>
        <w:outlineLvl w:val="1"/>
        <w:rPr/>
      </w:pPr>
      <w:r>
        <w:rPr>
          <w:b/>
          <w:sz w:val="26"/>
          <w:szCs w:val="26"/>
        </w:rPr>
        <w:t>Мероприятия по содержанию, текущему ремонту и восстановлению до нормативного уровня освещенности населенных пунктов поселения с применением прогрессивных энергосберегающих технологий и материалов на территории сельского поселения «Деревня Бронцы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едусматривается следующий комплекс работ - оплата потребленной электроэнергии для нужд уличного освещения, установка и замена вышедших из строя ламп, светильник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6"/>
          <w:szCs w:val="26"/>
        </w:rPr>
        <w:t>Мероприятия по обустройству, ремонту и содержанию детской игровой площадки в с.Ферзиков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едусматривается следующий комплекс работ - выкос травы и стерни, санитарная очистка, приобретение, замена и текущий ремонт, малых архитектурных форм, ограждений, игрового оборуд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ind w:firstLine="709"/>
        <w:jc w:val="both"/>
        <w:outlineLvl w:val="1"/>
        <w:rPr/>
      </w:pPr>
      <w:r>
        <w:rPr>
          <w:b/>
          <w:sz w:val="26"/>
          <w:szCs w:val="26"/>
        </w:rPr>
        <w:t>Мероприятия по обустройству, ремонту и содержанию спортивной площадки в с.Ферзиков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едусматривается следующий комплекс работ - выкос травы и стерни, санитарная очистка, приобретение, замена и текущий ремонт, малых архитектурных форм, ограждений, спортивных элем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ind w:firstLine="709"/>
        <w:jc w:val="both"/>
        <w:outlineLvl w:val="1"/>
        <w:rPr/>
      </w:pPr>
      <w:r>
        <w:rPr>
          <w:b/>
          <w:sz w:val="26"/>
          <w:szCs w:val="26"/>
        </w:rPr>
        <w:t>Мероприятия по благоустройству территории сельского поселения «Деревня Бронцы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Предусматривается следующий комплекс работ - установка элементов благоустройства (МАФ, лавочек, контейнеров, урн и т.д.), приобретение и посадка  деревьев и кустарников, приобретение и посадка цветочной рассады, ликвидация очагов (свалок) стихийного навала мусора, текущее содержание территории общего пользования в населенных пунктах (зимнее/летнее время: уборка снега, мусора, листвы, выкашивание травы на территории сельского поселения «Деревня Бронцы»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ind w:firstLine="709"/>
        <w:jc w:val="both"/>
        <w:outlineLvl w:val="1"/>
        <w:rPr/>
      </w:pPr>
      <w:r>
        <w:rPr>
          <w:b/>
          <w:sz w:val="26"/>
          <w:szCs w:val="26"/>
        </w:rPr>
        <w:t>Мероприятия по содержанию дорог общего пользования местного значения в границах населенных пунктов сельского поселения «Деревня Бронцы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Предусматривается следующий комплекс работ - разработка и утверждение проекта организации дорожного движения автомобильных дорог общего пользования местного значения по с.Ферзиково, ямочный ремонт дорог общего пользования местного значения в границах населенных пунктов сельского поселения «Деревня Бронцы», укладка тротуарной плитки и бордюрного камня, ремонт тротуаров и пешеходных дороже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1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Раздел 4. Обоснование объема финансовых ресурсов, необходимых для реализации муниципальной программы</w:t>
      </w:r>
    </w:p>
    <w:p>
      <w:pPr>
        <w:sectPr>
          <w:headerReference w:type="default" r:id="rId6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Финансовое обеспечение муниципальной программы осуществляется за счет бюджетов сельского поселения «Деревня Бронцы», областного и муниципального района «Ферзиковский район</w:t>
      </w:r>
      <w:bookmarkStart w:id="0" w:name="_Hlk503857980"/>
      <w:r>
        <w:rPr>
          <w:rFonts w:eastAsia="Calibri"/>
          <w:sz w:val="26"/>
          <w:szCs w:val="26"/>
          <w:lang w:eastAsia="en-US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1"/>
        <w:rPr/>
      </w:pPr>
      <w:r>
        <w:rPr>
          <w:b/>
          <w:sz w:val="26"/>
          <w:szCs w:val="26"/>
        </w:rPr>
        <w:t xml:space="preserve">                                                                           </w:t>
      </w:r>
      <w:r>
        <w:rPr>
          <w:b/>
          <w:sz w:val="26"/>
          <w:szCs w:val="26"/>
        </w:rPr>
        <w:t>«ОБОСНОВА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БЪЕМА ФИНАНСОВЫХ РЕСУРСОВ, НЕОБХОДИМЫХ ДЛЯ РЕАЛИЗАЦИИ МУНИЦИПАЛЬНОЙ ПРОГРАММ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right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тыс.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right"/>
        <w:outlineLvl w:val="1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аблица №2</w:t>
      </w:r>
    </w:p>
    <w:tbl>
      <w:tblPr>
        <w:tblW w:w="1587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276"/>
        <w:gridCol w:w="1559"/>
        <w:gridCol w:w="1418"/>
        <w:gridCol w:w="1275"/>
        <w:gridCol w:w="1418"/>
        <w:gridCol w:w="1134"/>
        <w:gridCol w:w="1134"/>
        <w:gridCol w:w="1135"/>
        <w:gridCol w:w="1276"/>
      </w:tblGrid>
      <w:tr>
        <w:trPr>
          <w:trHeight w:val="41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1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Значение по годам реализации программы</w:t>
            </w:r>
          </w:p>
        </w:tc>
      </w:tr>
      <w:tr>
        <w:trPr>
          <w:trHeight w:val="36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lang w:val="en-US"/>
              </w:rPr>
            </w:pPr>
            <w:r>
              <w:rPr>
                <w:b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>
                <w:b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>
                <w:b/>
              </w:rPr>
              <w:t>1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>
                <w:b/>
              </w:rPr>
              <w:t>1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>
                <w:b/>
              </w:rPr>
              <w:t>1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>
                <w:b/>
              </w:rPr>
              <w:t>1 7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>
                <w:b/>
              </w:rPr>
              <w:t>1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>
                <w:b/>
              </w:rPr>
              <w:t>1 700</w:t>
            </w:r>
          </w:p>
        </w:tc>
      </w:tr>
      <w:tr>
        <w:trPr>
          <w:trHeight w:val="5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/>
            </w:pPr>
            <w:r>
              <w:rPr/>
              <w:t>- средства местного бюджета*, итого (тыс. 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1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1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1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1 7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1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1 700</w:t>
            </w:r>
          </w:p>
        </w:tc>
      </w:tr>
      <w:tr>
        <w:trPr>
          <w:trHeight w:val="5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/>
            </w:pPr>
            <w:r>
              <w:rPr/>
              <w:t>- средства областного бюджета, итого (тыс. 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>
          <w:trHeight w:val="5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/>
            </w:pPr>
            <w:r>
              <w:rPr/>
              <w:t>- средства районного бюджета**, итого (тыс. 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>
                <w:b/>
                <w:b/>
              </w:rPr>
            </w:pPr>
            <w:r>
              <w:rPr>
                <w:b/>
              </w:rPr>
              <w:t>Озел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>
          <w:trHeight w:val="59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/>
            </w:pPr>
            <w:r>
              <w:rPr/>
              <w:t>- средства местного бюджета*, итого (тыс. 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50</w:t>
            </w:r>
          </w:p>
        </w:tc>
      </w:tr>
      <w:tr>
        <w:trPr>
          <w:trHeight w:val="5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/>
            </w:pPr>
            <w:r>
              <w:rPr/>
              <w:t>- средства областного бюджета, итого (тыс. 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/>
            </w:pPr>
            <w:r>
              <w:rPr/>
              <w:t>- средства районного бюджета**, итого (тыс. 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/>
            </w:pPr>
            <w:r>
              <w:rPr>
                <w:b/>
              </w:rPr>
              <w:t>Реализация проектов развития общественной инфраструктуры муниципальных образований, основанных на местных инициатив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>
          <w:trHeight w:val="59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средства местного бюджета*, итого (тыс. 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10" w:hanging="0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>
          <w:trHeight w:val="5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средства областного бюджета, итого (тыс. 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10" w:hanging="0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>
          <w:trHeight w:val="5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средства районного бюджета**, итого (тыс. 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>
          <w:trHeight w:val="5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безвозмездные поступления от физических лиц (тыс.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10" w:hanging="0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>
          <w:trHeight w:val="5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right="-101" w:hanging="0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безвозмездные поступления от юридических лиц и индивидуальных 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10" w:hanging="0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1" w:hanging="0"/>
              <w:outlineLvl w:val="1"/>
              <w:rPr>
                <w:b/>
                <w:b/>
              </w:rPr>
            </w:pPr>
            <w:r>
              <w:rPr>
                <w:b/>
              </w:rPr>
              <w:t>Реализация проектов по благоустройству сельских 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10" w:hanging="0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</w:tr>
      <w:tr>
        <w:trPr>
          <w:trHeight w:val="59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средства местного бюджета*, итого (тыс. 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10" w:hanging="0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</w:tr>
      <w:tr>
        <w:trPr>
          <w:trHeight w:val="5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средства областного бюджета, итого (тыс. 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10" w:hanging="0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>
          <w:trHeight w:val="5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right="-101" w:hanging="0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безвозмездные поступления от юридических лиц и индивидуальных 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10" w:hanging="0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11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4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4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4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4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4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4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рганизация ритуальных услуг и содержание мест захоро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</w:rPr>
            </w:pPr>
            <w:r>
              <w:rPr/>
              <w:t>(переданные полномочия МР «Ферзиковский рай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рганизация сбора и вывоза бытовых отходов и мусора (переданные полномочия МР «Ферзиковский рай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4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средства местного бюджета*, итого (тыс. 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>
          <w:trHeight w:val="7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средства областного бюджета, итого (тыс. 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0" w:hanging="0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>
          <w:trHeight w:val="7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средства районного бюджета**, итого (тыс. 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253" w:hRule="atLeast"/>
        </w:trPr>
        <w:tc>
          <w:tcPr>
            <w:tcW w:w="158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Общий объем финансовых ресурсов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средства местного бюджета*, итого (тыс. 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10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 4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4" w:right="-111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 4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4" w:right="-111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 4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4" w:right="-111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6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4" w:right="-111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1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4" w:right="-111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4" w:right="-111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9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4" w:right="-111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4" w:right="-111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935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средства областного бюджета, итого (тыс. 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10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средства районного бюджета**, итого (тыс. 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безвозмездные поступления от физических лиц (тыс.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10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1" w:right="-101" w:hanging="0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безвозмездные поступления от юридических лиц и индивидуальных 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10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3" w:hRule="atLeast"/>
        </w:trPr>
        <w:tc>
          <w:tcPr>
            <w:tcW w:w="158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&lt;*&gt; Объемы финансовых средств местного бюджета на реализацию программных мероприятий уточняются после принятия решения Сельской Думы о бюджете сельского поселения «Деревня Бронцы» на очередной финансовый год и на плановый период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bookmarkStart w:id="1" w:name="Par260"/>
            <w:bookmarkEnd w:id="1"/>
            <w:r>
              <w:rPr>
                <w:rFonts w:eastAsia="Calibri"/>
                <w:sz w:val="22"/>
                <w:szCs w:val="22"/>
                <w:lang w:eastAsia="en-US"/>
              </w:rPr>
              <w:t>&lt;**&gt; Объем финансирования за счет средств районного бюджета будет ежегодно уточняться на основании распорядительных документов муниципального района «Ферзиковский район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765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1"/>
        <w:rPr>
          <w:rFonts w:eastAsia="Calibri"/>
          <w:b/>
          <w:b/>
          <w:sz w:val="26"/>
          <w:szCs w:val="26"/>
          <w:lang w:eastAsia="en-US"/>
        </w:rPr>
      </w:pPr>
      <w:bookmarkEnd w:id="0"/>
      <w:r>
        <w:rPr>
          <w:rFonts w:eastAsia="Calibri"/>
          <w:b/>
          <w:sz w:val="26"/>
          <w:szCs w:val="26"/>
          <w:lang w:eastAsia="en-US"/>
        </w:rPr>
        <w:t>Раздел 5. Механизм реализации, организация управления и контрол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1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за ходом реализации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1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1 Текущее управление и мониторинг реализации муниципальной   программы осуществляет ответственный исполнитель муниципальной программы (далее – ответственный исполнитель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2 Ответственный исполнитель несет ответственность за реализацию программы, уточняет сроки реализации мероприятий муниципальной программы и объемы их финансир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3 Ответственный исполнитель выполняются следующие основные задач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) экономический анализ эффективности программных проектов и мероприятий муниципальной програм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б) подготовка предложений по составлению плана инвестиционных и текущих и иных и расходов на очередной период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) корректировка плана реализации муниципальной программы по источникам и объемам финансирования и по перечню предлагаемых к реализации задач муниципальной программы по результатам принятия областного и местного бюджетов и уточнения возможных объемов финансирования из других источник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) мониторинг выполнения показателей муниципальной программы и сбора оперативной отчетной информации, подготовки и представления в установленном порядке отчетов о ходе реализации муниципальной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4 Мероприятия муниципальной программы реализуются посредством заключения муниципальных контрак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5 Распределение объемов финансирования, указанных в Таблице №3 настоящей муниципальной программы, по объектам благоустройства осуществляется ответственным исполнителе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/>
      </w:pPr>
      <w:r>
        <w:rPr>
          <w:rFonts w:eastAsia="Calibri"/>
          <w:sz w:val="26"/>
          <w:szCs w:val="26"/>
          <w:lang w:eastAsia="en-US"/>
        </w:rPr>
        <w:t>5.6 Ответственный исполнитель муниципальной программы - Администрация сельского поселения «Деревня Бронцы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) собирает информацию об исполнении каждого мероприятия муниципальной программы и общем объеме фактически произведенных расходов всего по мероприятиям муниципальной программы и, в том числе, по источникам финансирова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б) осуществляет обобщение и подготовку информации о ходе реализации мероприятий муниципальной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/>
      </w:pPr>
      <w:r>
        <w:rPr>
          <w:rFonts w:eastAsia="Calibri"/>
          <w:sz w:val="26"/>
          <w:szCs w:val="26"/>
          <w:lang w:eastAsia="en-US"/>
        </w:rPr>
        <w:t xml:space="preserve">в) размещает годовой отчет и сводный годовой доклад о ходе реализации муниципальной программы на официальном сайте администрации сельского поселения «Деревня Бронцы» </w:t>
      </w:r>
      <w:hyperlink r:id="rId8"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val="en-US" w:eastAsia="en-US"/>
          </w:rPr>
          <w:t>ww</w:t>
        </w:r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eastAsia="en-US"/>
          </w:rPr>
          <w:t>w.</w:t>
        </w:r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val="en-US" w:eastAsia="en-US"/>
          </w:rPr>
          <w:t>zudna</w:t>
        </w:r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eastAsia="en-US"/>
          </w:rPr>
          <w:t>-</w:t>
        </w:r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val="en-US" w:eastAsia="en-US"/>
          </w:rPr>
          <w:t>adm</w:t>
        </w:r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val="en-US" w:eastAsia="en-US"/>
          </w:rPr>
          <w:t>ru</w:t>
        </w:r>
      </w:hyperlink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7 Годовой отчет содержи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) конкретные результаты, достигнутые за отчетный период на основании индикаторов муниципальной програм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б) перечень мероприятий, выполненных и не выполненных (с указанием причин) в установленные срок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) анализ факторов, повлиявших на ход реализации муниципальной програм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) данные об использовании средств местного бюджета и иных средств, направленных на реализацию муниципальной програм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) информацию о внесенных ответственным исполнителем изменениях в муниципальную программу с кратким обоснованием этих реше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/>
      </w:pPr>
      <w:r>
        <w:rPr>
          <w:rFonts w:eastAsia="Calibri"/>
          <w:sz w:val="26"/>
          <w:szCs w:val="26"/>
          <w:lang w:eastAsia="en-US"/>
        </w:rPr>
        <w:t>е) расчет по оценке эффективности реализации муниципальной программы, подготовленный в соответствии с порядком проведения оценки эффективности реализации муниципальных программ сельского поселения «Деревня Бронцы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</w:t>
      </w:r>
      <w:r>
        <w:rPr>
          <w:rFonts w:eastAsia="Calibri"/>
          <w:sz w:val="26"/>
          <w:szCs w:val="26"/>
          <w:lang w:eastAsia="en-US"/>
        </w:rPr>
        <w:t>5.8 Ответственным исполнителем должна быть обеспечена достоверность сведений о ходе реализации муниципальной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/>
      </w:pPr>
      <w:r>
        <w:rPr>
          <w:rFonts w:eastAsia="Calibri"/>
          <w:sz w:val="26"/>
          <w:szCs w:val="26"/>
          <w:lang w:eastAsia="en-US"/>
        </w:rPr>
        <w:t>5.9 Контроль за ходом реализации муниципальной программы осуществляется в соответствии с действующим законодательством Российской Федерации, Калужской области и нормативными правовыми актами органов местного самоуправления сельского поселения «Деревня Бронцы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ind w:firstLine="709"/>
        <w:jc w:val="center"/>
        <w:outlineLvl w:val="1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sectPr>
          <w:headerReference w:type="default" r:id="rId9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6. ПЕРЕЧЕНЬ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НЫХ МЕРОПРИЯТИЙ  МУНИЦИПАЛЬНОЙ ПРОГРАММЫ</w:t>
      </w:r>
    </w:p>
    <w:p>
      <w:pPr>
        <w:pStyle w:val="Normal"/>
        <w:tabs>
          <w:tab w:val="clear" w:pos="708"/>
          <w:tab w:val="left" w:pos="30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</w:p>
    <w:p>
      <w:pPr>
        <w:pStyle w:val="Normal"/>
        <w:tabs>
          <w:tab w:val="clear" w:pos="708"/>
          <w:tab w:val="left" w:pos="3060" w:leader="none"/>
        </w:tabs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аблица №3</w:t>
      </w:r>
      <w:bookmarkStart w:id="2" w:name="_Hlk503858010"/>
    </w:p>
    <w:p>
      <w:pPr>
        <w:pStyle w:val="Normal"/>
        <w:tabs>
          <w:tab w:val="clear" w:pos="708"/>
          <w:tab w:val="left" w:pos="3060" w:leader="none"/>
        </w:tabs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52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701"/>
        <w:gridCol w:w="1171"/>
        <w:gridCol w:w="1968"/>
        <w:gridCol w:w="1832"/>
        <w:gridCol w:w="1050"/>
        <w:gridCol w:w="918"/>
        <w:gridCol w:w="893"/>
        <w:gridCol w:w="836"/>
        <w:gridCol w:w="700"/>
        <w:gridCol w:w="698"/>
        <w:gridCol w:w="697"/>
        <w:gridCol w:w="698"/>
        <w:gridCol w:w="838"/>
        <w:gridCol w:w="775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bookmarkStart w:id="3" w:name="_Hlk510450068"/>
            <w:bookmarkEnd w:id="3"/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реализации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 программы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ирова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расходов, всего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 руб.)</w:t>
            </w:r>
          </w:p>
        </w:tc>
        <w:tc>
          <w:tcPr>
            <w:tcW w:w="7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по годам реализации программы: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й го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йго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й 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й 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-й 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-й го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-й го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-й год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личное освещение: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ом числ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7 – 2025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(исполнительно –распорядительный орган) сельского поселения «Деревня Бронцы» (далее по тексту - администрац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Бюджет сельского поселения «Деревня Бронцы» (далее по тексту – местный бюджет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ind w:left="-106" w:right="-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</w:tr>
      <w:tr>
        <w:trPr/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ind w:lef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</w:tr>
      <w:tr>
        <w:trPr/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проектов развития общественной инфраструктуры муниципальных образований. основанных на местных инициативах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ind w:left="-53" w:right="-9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о финансов Калужской обла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1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ие лиц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безвозмездные поступления от физических лиц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1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дические лица и индивидуальные предпринимател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безвозмездные поступления от юридических лиц и индивидуальных предпринимател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1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ind w:right="-119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проектов по благоустройству сельских  территор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-202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1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мероприятия по благоустройству поселений: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ом числе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 – 202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43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ind w:righ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11" w:hanging="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4" w:hanging="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4" w:hanging="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4" w:hanging="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4" w:hanging="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4" w:hanging="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4" w:hanging="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итуальных услуг и содержание мест захоронения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еданные полномочия МР «Ферзиковский район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ны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бора и вывоза бытовых отходов и мусора (переданные полномочия МР «Ферзиковский район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ны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ind w:right="-1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5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ind w:left="-98" w:right="-5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4" w:hanging="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4" w:hanging="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4" w:hanging="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4" w:hanging="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4" w:hanging="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4" w:hanging="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45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7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92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4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8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4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8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4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8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4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8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4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825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16"/>
          <w:szCs w:val="16"/>
        </w:rPr>
      </w:pPr>
      <w:r>
        <w:rPr>
          <w:sz w:val="16"/>
          <w:szCs w:val="16"/>
        </w:rPr>
      </w:r>
      <w:bookmarkEnd w:id="2"/>
    </w:p>
    <w:p>
      <w:pPr>
        <w:pStyle w:val="Normal"/>
        <w:tabs>
          <w:tab w:val="clear" w:pos="708"/>
          <w:tab w:val="left" w:pos="30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sectPr>
      <w:headerReference w:type="default" r:id="rId10"/>
      <w:headerReference w:type="first" r:id="rId11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851"/>
    </w:pPr>
    <w:rPr>
      <w:sz w:val="26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yperlink" Target="http://www.zudna-adm.ru/" TargetMode="Externa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6:00:00Z</dcterms:created>
  <dc:creator>x</dc:creator>
  <dc:description/>
  <cp:keywords/>
  <dc:language>en-US</dc:language>
  <cp:lastModifiedBy>User</cp:lastModifiedBy>
  <cp:lastPrinted>2019-12-02T11:17:00Z</cp:lastPrinted>
  <dcterms:modified xsi:type="dcterms:W3CDTF">2019-12-02T12:36:00Z</dcterms:modified>
  <cp:revision>41</cp:revision>
  <dc:subject/>
  <dc:title> </dc:title>
</cp:coreProperties>
</file>