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сельского поселения «Деревня Бронцы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13 ноября 2019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44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д. Бронц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б утверждении  предварительных итогов социально – экономического развития сельского поселения «Деревня Бронцы» за  истекший период 2019 года и ожидаемых итогах социально-экономического развития сельского поселения «Деревня Бронцы» за 2019 год, прогноза социально-экономического развития сельского поселения «Деревня Бронцы» на 2020 год и на плановый период 2021 и 2022 годов</w:t>
      </w:r>
    </w:p>
    <w:p>
      <w:pPr>
        <w:pStyle w:val="Normal"/>
        <w:suppressAutoHyphens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, Положением о бюджетном процессе в сельском поселении «Деревня Бронцы», утвержденном решением Сельской Думы сельского поселения от 31.10.2018 № 129, Уставом муниципального образования сельского поселения «Деревня Бронцы», администрация сельского поселения «Деревня Бронцы» 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Утвердить  предварительные итоги социально – экономического развития сельского поселения «Деревня Бронцы» за истекший период 2019 года и ожидаемые итоги социально-экономического развития сельского поселения «Деревня Бронцы» за 2019 год (приложение №1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Одобрить прогноз социально-экономического развития сельского поселения «Деревня Бронцы» на 2020 год и на плановый период 2021 – 2022 годов, (приложение №2)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3. 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от 26.03.2012 №6а и размещению на официальном интернет-сайте администрации сельского поселения «Деревня Бронцы»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www.: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val="en-US" w:eastAsia="ru-RU"/>
          </w:rPr>
          <w:t>bronci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4. Контроль за исполнением Постановления оставляю за собой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И.о.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Деревня  Бронцы»                                                                 Т.И.Потап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к Постановлению администрации сельского поселения «Деревня Бронцы» от 13 ноября 2019 года №44</w:t>
      </w:r>
    </w:p>
    <w:p>
      <w:pPr>
        <w:pStyle w:val="Style17"/>
        <w:ind w:left="4962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РЕДВАРИТЕЛЬНЫЕ ИТОГ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оциально- экономического развития сельского поселения  за истекший период 2019 года и ожидаемые итоги социально-экономического развития поселения «Деревня Бронцы» за 2019 год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редварительные итоги социально- экономического развития  сельского поселения  за истекший период 2019 года</w:t>
      </w:r>
    </w:p>
    <w:p>
      <w:pPr>
        <w:pStyle w:val="Normal"/>
        <w:suppressAutoHyphens w:val="false"/>
        <w:spacing w:lineRule="auto" w:line="240" w:before="0" w:after="0"/>
        <w:ind w:left="405" w:hanging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лан социально-экономического развития  сельского поселения «Деревня Бронцы» на 2019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  <w:t>Бюджетная и налоговая полити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 xml:space="preserve">Поступление  налогов за  11 месяцев 2019 год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241"/>
      </w:tblGrid>
      <w:tr>
        <w:trPr>
          <w:trHeight w:val="8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ступил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 состоянию на 29.11.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% к году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367 01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33 838,7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97,3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50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241 027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1,7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149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96,2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6 077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23,18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9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46 799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1,2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16 59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2 811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60,2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Расходы бюджета за 11 месяцев 2019 год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Касс.расх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 состоянию на 29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% к год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Расходы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199 79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14 8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,37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72 0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69 4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,48%</w:t>
            </w:r>
          </w:p>
        </w:tc>
      </w:tr>
      <w:tr>
        <w:trPr>
          <w:trHeight w:val="5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9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 9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,31%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БЕЗОПАСНОСТЬ И            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,67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16 88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7 38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,84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36 94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,49%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06 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93 27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,32%</w:t>
            </w:r>
          </w:p>
        </w:tc>
      </w:tr>
      <w:tr>
        <w:trPr>
          <w:trHeight w:val="2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,57%</w:t>
            </w:r>
          </w:p>
        </w:tc>
      </w:tr>
      <w:tr>
        <w:trPr>
          <w:trHeight w:val="2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0%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Расходы бюджета  ориентированы на решение вопросов местного знач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Исполнение бюджета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ая ситуация</w:t>
      </w:r>
    </w:p>
    <w:p>
      <w:pPr>
        <w:pStyle w:val="Style17"/>
        <w:ind w:firstLine="709"/>
        <w:rPr/>
      </w:pPr>
      <w:r>
        <w:rPr>
          <w:sz w:val="26"/>
          <w:szCs w:val="26"/>
        </w:rPr>
        <w:t>Общая площадь сельского поселения «Деревня Бронцы» составляет 364,0 га и включает в себя 12 населенных пунктов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графическая ситуация в сельском поселении «Деревня Бронцы» развивается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демографической ситуации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о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/у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</w:tr>
    </w:tbl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селения сельского поселени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</w:tr>
      <w:tr>
        <w:trPr>
          <w:trHeight w:val="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же трудоспособ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оспособном возра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</w:tbl>
    <w:p>
      <w:pPr>
        <w:pStyle w:val="Style17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Основная причина – экономический застой на селе. Доходы населения низкие, на уровн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Доля неработающего населения в сельском поселении «Деревня Бронцы» в трудоспособном возрасте достаточно высока и не может не сказываться отрицательно на социально-экономической сфере поселения, что ведет в, свою очередь, к тому, что бюджет сельского поселения «Деревня Бронцы» недополучает денежные средства, которые формируются за счет поступления от НДФЛ, занятых в организациях поселения работающих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оведенный анализ демографического потенциала сельского поселения «Деревня Бронцы»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циально-экономическое развитие поселения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В сельском поселении имеются положительные тенденции: на территории поселения расположены:  2 КФХ Лежнева В.В. и Комарова Р.А., которые имеют 120 га обрабатываемых земель, поголовье скота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КФХ обеспечивают личные подсобные хозяйства сеном, зернофуражом и сенажом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На территории поселения расположены: ООО «Селиваноский карьер» по добыче щебня; </w:t>
      </w:r>
      <w:r>
        <w:rPr>
          <w:rFonts w:cs="Times New Roman" w:ascii="Times New Roman" w:hAnsi="Times New Roman"/>
          <w:spacing w:val="-3"/>
          <w:sz w:val="26"/>
          <w:szCs w:val="26"/>
        </w:rPr>
        <w:t>ООО «Холсим (Рус) Строительный материалы» по производству цемента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льском поселении, количество личных подворий расте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сутствие пунктов приема и переработки молока и мяса, низкие закупочные цены приводит к сокращению поголовий животных содержащихся в подворьях.                                                                                                            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казатели состояния личных хозяйств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чных подв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1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/>
            </w:pPr>
            <w:r>
              <w:rPr>
                <w:sz w:val="26"/>
                <w:szCs w:val="26"/>
              </w:rPr>
              <w:t xml:space="preserve">433                             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/>
            </w:pPr>
            <w:r>
              <w:rPr>
                <w:sz w:val="26"/>
                <w:szCs w:val="26"/>
              </w:rPr>
              <w:t xml:space="preserve">12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сви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овец и ко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ол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пт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</w:tr>
    </w:tbl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Жилищно-коммунальное хозяйство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В соответствии с данными, наличие общей площади жилого фонда на территории поселения составляет 29 8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Уровень благоустройства жилищного фонда, по имеющимся видам инженерного оборудования сельского поселения является средним. Жилищный фонд поселения обеспечен водопроводом на 17%, газифицирован на 17%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В сельском поселении «Деревня Бронцы» имеется 12 многоквартирных домов, преобладает деревянная жилая застройк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2"/>
        </w:numPr>
        <w:ind w:left="0" w:firstLine="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социальной сферы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ую деятельность осуществляют два автономных муниципальных учреждения: общеобразовательная школа (наполняемость 110 человек, детский сад (наполняемость 30 человека)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Медицинское обслуживание населения осуществляет Кривцовский ФАП в д. Бронц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ь культурно - досуговых учреждений сельского поселения представлена библиотека и Дом культуры в д. Бронц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развития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Розничную торговлю в 2019 году осуществляют 3 объекта розничной торговл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аселение территории поселения охвачено услугами телефонной связи, мобильной связи, таксофонами.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жидаемые итоги социально-экономического развития сельского поселения «Деревня Бронцы» за 2019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  <w:t>Бюджетная и налоговая полити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Ожидаемые доходы за  2019</w:t>
      </w:r>
      <w:r>
        <w:rPr/>
        <w:t xml:space="preserve">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559"/>
        <w:gridCol w:w="1525"/>
      </w:tblGrid>
      <w:tr>
        <w:trPr>
          <w:trHeight w:val="82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Ожидаемые поступления на конец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367 01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1 856 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95,8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50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1 036 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99,8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 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4,9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24,3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9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0 835 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99,3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16 59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820 3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62,30</w:t>
            </w:r>
          </w:p>
        </w:tc>
      </w:tr>
    </w:tbl>
    <w:p>
      <w:pPr>
        <w:pStyle w:val="Normal"/>
        <w:spacing w:before="0" w:after="0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Ожидаемые расходы за  2019 год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559"/>
        <w:gridCol w:w="156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Ожидаемые расходы 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 xml:space="preserve">%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Рас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199 79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8 65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97,1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72 0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 297 7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94,9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9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9 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НАЦИОНАЛЬНАЯ БЕЗОПАСНОСТЬ И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5 0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16 88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 987 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9,4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 810 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49,17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06 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 406 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67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0,0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5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56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населения на начало год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5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трудоспосо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пенсионер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 безработицы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яя заработная плата на 1 работни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10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функционирующих промышленных и сельскохозяйственн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ополните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к Постановлению администрации сельского поселения «Деревня Бронцы» от 13 ноября 2019 года №44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 сельского поселения «Деревня Бронцы»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20 год и на плановый период 2021 – 2022 годов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Прогноз социально-экономического развития подготовлен на основании Бюджетного кодекса Российской Федерации, Положения о бюджетном процессе в сельском поселении «Деревня Бронцы», статистических данных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й вариант прогноза, предлагаемый для разработки местного бюджета на 2020 год и на плановый период 2021 – 2022 годов – умеренно пессимистичный, ориентируемый на сохранение основных показателей экономики муниципального образования к концу 2019 года до текущего уров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ерспектива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арианты разви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оном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Содействие развитию малого и среднего бизнеса и вовлечение его как потенциального инвестора для выполнения социальных проектов реконструкции объектов образования,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Привлечение средств на проекты значимые для развития поселения и организации новых рабочих ме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азвитие сферы услуг, в том числе строительство и реконструкция жил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предоставление парикмахерских услуг, косметический кабинет, массажный каби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емонт и пошив одежды, ремонт обу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услуги электр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емонт и сервисное обслуживание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   Развитие социальной инфраструктуры, образования, здравоохранения, культуры, физкультуры и 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частие в отраслевых районных, программах и Российских грантах по развитию и укреплению данных отрас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предпринимательской инициативы по развитию данных направлений и всяческое ее поощ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действие в обеспечении социальной поддержки слабозащищенным слоям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онсультирование, помощь в получении субсидий, пособий, различных льготных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влечение средств из федерального бюджета на укрепление жилищно-коммунальной сф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 программе молодая семья, сельское жилье, жилье для молодых специалистов, ипотечное кредитование для строительства, приобретения жилья гражданами, проживающим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свещение населенного пунк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действие в развити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влечение средств на ремонт внутри поселенчески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ривлечение средств из бюджетов различных уровней для благоустройств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товый потенциал развития сельского поселения «Деревня Бронц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сей совокупности проблем сельское поселение имеет ряд ресурсов для социально-экономического развития. Стратегическое обоснованное использование этих ресурсов позволит сельскому поселению укрепиться экономически, добиться повышения уровня жизни населения, повысить инвестиционную привлекательность. Анализ стартовых условий и оценка исходного социально-экономического состояния муниципального образования позволяют выделить следующие его пре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—  </w:t>
      </w:r>
      <w:r>
        <w:rPr>
          <w:rFonts w:cs="Times New Roman" w:ascii="Times New Roman" w:hAnsi="Times New Roman"/>
          <w:sz w:val="26"/>
          <w:szCs w:val="26"/>
        </w:rPr>
        <w:t>Территория – имеются резервы для трансформации системы расселения населения при организации новых видов производств, либо интеграции и расширении существ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  </w:t>
      </w:r>
      <w:r>
        <w:rPr>
          <w:rFonts w:cs="Times New Roman" w:ascii="Times New Roman" w:hAnsi="Times New Roman"/>
          <w:sz w:val="26"/>
          <w:szCs w:val="26"/>
        </w:rPr>
        <w:t>Природно-ресурсный потенц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 </w:t>
      </w:r>
      <w:r>
        <w:rPr>
          <w:rFonts w:cs="Times New Roman" w:ascii="Times New Roman" w:hAnsi="Times New Roman"/>
          <w:sz w:val="26"/>
          <w:szCs w:val="26"/>
        </w:rPr>
        <w:t>наличие земель, комплексной жилищной застро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—   </w:t>
      </w:r>
      <w:r>
        <w:rPr>
          <w:rFonts w:cs="Times New Roman" w:ascii="Times New Roman" w:hAnsi="Times New Roman"/>
          <w:sz w:val="26"/>
          <w:szCs w:val="26"/>
        </w:rPr>
        <w:t>население и его жизненный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тносительно низкая социальная конфликтность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ная цель – создание условий для формирования эффективной экономики, способной обеспечить последовательное повышение уровня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тегические направления, обеспечивающие достижение главной це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Сохранение и развитие экономического потенц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ой целью данного направления будет являться задача создания благоприятных условий для развития предпринимательской и инвестиционной деятельности на территории сельского поселения и как следствие увеличение объемов производства товаров, работ, услуг, количества рабочих мест, доходов населения, собственных доходов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развитию предприятий малого бизнеса, развитие малых фор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эффективное использование пустующих территорий, производственных мощностей, пригодных для размещения промышленных пред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муниципальной собственности (продажа и аренда 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азвитие сферы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 Развитие социально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ая цель данного направления – формирование на территории сельского поселения благоприятного социального климата для деятельности и здорового образ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— </w:t>
      </w:r>
      <w:r>
        <w:rPr>
          <w:rFonts w:cs="Times New Roman" w:ascii="Times New Roman" w:hAnsi="Times New Roman"/>
          <w:sz w:val="26"/>
          <w:szCs w:val="26"/>
        </w:rPr>
        <w:t>обеспечение повышения качества образования через обновление форм и методов обучения, внедрения новых педагогических технологий, укрепление материально-технической базы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лучшение здоровья населения путем обеспечения качественной амбулаторной и стационарной медицинской помощью, укрепление материально-технической базы учреждения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хранение и развитие культурно — досуговых учреждений, повышение качества и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хранение существующего культурно-историческ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циальное становление, культурное, духовное и физическое развит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азвитие территориального общественного самоуправления, повышение его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Улучшение среды прож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благоустройство населенно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емонт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 xml:space="preserve">улучшение экологической ситу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финансирования будут привлекаться по соглашению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финансирования за счет бюджетных средств будет ежегодно уточняться в соответствии с возможностями соответствующи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прямая взаимосвязь между уровнем финансирования и результатами реализации прогноза, которая определяется стабильностью и полнотой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гноз социально-экономического развития сельского поселения «Деревня Бронцы» на 2020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9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418"/>
        <w:gridCol w:w="1275"/>
        <w:gridCol w:w="11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населения на начало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трудоспособ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безработицы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заработная плата на 1 работни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функционирующих промышленных и сельскохозяйственных предприят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ополните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гноз доходов и расходов бюджета на 2020-2022 гг.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60"/>
        <w:gridCol w:w="1701"/>
        <w:gridCol w:w="283"/>
      </w:tblGrid>
      <w:tr>
        <w:trPr>
          <w:trHeight w:val="282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4519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kern w:val="0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7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kern w:val="0"/>
                <w:lang w:eastAsia="ru-RU"/>
              </w:rPr>
              <w:t>Доходы бюджета</w:t>
            </w:r>
          </w:p>
        </w:tc>
      </w:tr>
      <w:tr>
        <w:trPr>
          <w:trHeight w:val="259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0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1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2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2 8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85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67 861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91 2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9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91 2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2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07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4 3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 661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ru-RU"/>
              </w:rPr>
              <w:t>Расход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Рас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02 8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8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34 261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66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 2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 3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 387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566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2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6 6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501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9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9 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 983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8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8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 24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4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яснительная записка к прогнозу социально-экономического развития сельского поселения «Деревня Бронцы» на 2020 – 2022 г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  <w:lang w:eastAsia="ja-JP"/>
        </w:rPr>
        <w:t xml:space="preserve">Социально-экономическое развитие поселения напрямую зависит от возможности решения Администрацией сельского поселения «Деревня Бронцы» существующих проблем в основном за счет собственных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  <w:lang w:eastAsia="ja-JP"/>
        </w:rPr>
      </w:pPr>
      <w:r>
        <w:rPr>
          <w:rFonts w:eastAsia="Arial Unicode MS" w:cs="Times New Roman" w:ascii="Times New Roman" w:hAnsi="Times New Roman"/>
          <w:sz w:val="26"/>
          <w:szCs w:val="26"/>
          <w:lang w:eastAsia="ja-JP"/>
        </w:rPr>
        <w:t xml:space="preserve">В условиях жесточайшей конкуренции муниципальных образований за ресурсы: финансовые, трудовые, инвестиционные, человеческие, необходимо признать право муниципальных образований на самостоятельн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Особую озабоченность вызывает тот факт, что сегодня полномочия поселения, ориентированные в соответствии со ст. 14 Федерального закона от 06.10.2003г. № 131-ФЗ «Об общих принципах организации местного самоуправления в РФ» на решение задач, требующих достаточно высоких затрат, финансово не обеспече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исполнения полномочий, помимо сокращения расходной части бюджета и ее оптимизации, необходимо проведение мероприятий по повышению доходной базы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ей сельского поселения «Деревня Бронцы» постоянно принимаются дополнительные меры по увеличению доходной базы местного бюджета и сокращению расходов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части увеличения доходной баз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едение мероприятий по выявлению собственников земельных участков и другого недвижимого имущества и привлечения их к налогооб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действие в оформлении прав собственности на земельные участки и имущество физически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ановление экономически обоснованных налоговых ставок по местным налог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В части экономии расходов: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действовать в рамках Федерального закона от 5 апреля 2013 года № 44-ФЗ при заказах на выполнение работ, поставки товаров, оказания услуг для нужд Администрации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«Деревня Бронцы»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реализация программы по энерг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ресурсосбережению;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проведение мероприятий в области культуры, спорта и молодежной политики совместно с другими муниципальными образованиями и районом, а также с представителями малого бизнеса и частных предпринимателей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Учитывая вышеизложенное, первоочередными задачами должны ст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проведение мероприятий и мер по 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вышению доходов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влечение дополнительных источников для решения проблем поселения через участие в районных, областных и федеральных программ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08" w:leader="none"/>
        </w:tabs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ab/>
        <w:t xml:space="preserve">Создание и внедрение системы стратегического планирования в практику муниципального управления развитием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Деревня Бронцы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с целью повышения эффективности бюджетных расходов и результативности муниципальных програм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ход к перспективному планированию развития в сельском поселении «Деревня Бронцы» означает координацию всей плановой работы в соответствии с выбранными приоритетами, а имен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се виды текущего планирования (финансового, градостроительного и прочего) должны производиться в соответствии с заложенными приоритетами социально-экономического развития сельского по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ля оценки хода выполнения среднесрочной программы развития, координации текущего планирования необходим постоянный мониторинг социально-экономической ситуации в поселении по разработанной системе индикатор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се проекты социально-экономического развития поселения должны проходить экспертизу на соответствие приорит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обое место в процессе совершенствования системы управления в сельском поселении должно уделяться повышению его эффективности, основанной на принципиально новых «конечных» показателях. Это предполагает внедрение бюджетного планирования, обеспечивающего прямую взаимосвязь между распределением финансовых ресурсов и общественно значимыми ожидаемыми результа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дачи мониторинга могут быть решены при условии качественного улучшения информационной базы социально-экономического развития поселения. Расширение существующей информационной базы должно позволять оцен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уровень безработ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качество трудовых ресурсов и кадров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баланс денежных доходов 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миграцию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Основными задачам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вышение качества информационной базы для анализа и прогнозирования развития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становка для каждого вида бюджетных услуг ключевых показателей, характеризующих их качество, результаты и ожидаемый эффе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недрение мониторинга результативности затрат и оценки эффективности управления (оценки достижения запланированных конечных результат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9-11-29T15:28:00Z</cp:lastPrinted>
  <dcterms:modified xsi:type="dcterms:W3CDTF">2019-11-29T12:29:00Z</dcterms:modified>
  <cp:revision>28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