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426"/>
        <w:jc w:val="center"/>
        <w:rPr>
          <w:kern w:val="2"/>
          <w:sz w:val="26"/>
          <w:szCs w:val="26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41909705" r:id="rId2"/>
        </w:object>
      </w:r>
    </w:p>
    <w:p>
      <w:pPr>
        <w:pStyle w:val="Style18"/>
        <w:ind w:left="0" w:right="0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</w:rPr>
        <w:t>от  23 августа 2019 года</w:t>
      </w:r>
      <w:r>
        <w:rPr>
          <w:rFonts w:cs="Arial" w:ascii="Arial" w:hAnsi="Arial"/>
          <w:sz w:val="24"/>
          <w:szCs w:val="24"/>
        </w:rPr>
        <w:tab/>
        <w:t xml:space="preserve">                    </w:t>
      </w:r>
      <w:r>
        <w:rPr>
          <w:sz w:val="24"/>
          <w:szCs w:val="24"/>
        </w:rPr>
        <w:t>№  32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ind w:right="4534" w:hanging="0"/>
        <w:jc w:val="both"/>
        <w:rPr/>
      </w:pPr>
      <w:r>
        <w:rPr>
          <w:b/>
          <w:bCs/>
          <w:kern w:val="2"/>
          <w:sz w:val="24"/>
          <w:szCs w:val="24"/>
        </w:rPr>
        <w:t xml:space="preserve">О внесении изменений в Постановление администрации сельского поселения «Деревня Бронцы» №71 от 06 октября 2016 года «Об утверждении муниципальной программы сельского поселения «Деревня Бронцы» «Развитие муниципальной службы в сельском поселении «Деревня Бронцы» </w:t>
      </w:r>
    </w:p>
    <w:p>
      <w:pPr>
        <w:pStyle w:val="Normal"/>
        <w:tabs>
          <w:tab w:val="clear" w:pos="720"/>
          <w:tab w:val="left" w:pos="3686" w:leader="none"/>
        </w:tabs>
        <w:ind w:right="5669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 целью актуализации данных муниципальной программы ««Развитие муниципальной службы в сельском поселении «Деревня Бронцы», в соответствии со </w:t>
      </w:r>
      <w:hyperlink r:id="rId4">
        <w:r>
          <w:rPr>
            <w:rStyle w:val="InternetLink"/>
            <w:sz w:val="26"/>
            <w:szCs w:val="26"/>
          </w:rPr>
          <w:t>статьёй 35</w:t>
        </w:r>
      </w:hyperlink>
      <w:r>
        <w:rPr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03 декабря 2007 года № 382-ОЗ «О муниципальной службе в Калужской области», Постановлением администрации сельского поселения «Деревня Бронцы» от 25 марта 2014 года № 09а «Об утверждении порядка разработки, формирования и реализации муниципальных программ сельского поселения «Деревня Бронцы» и порядка проведения оценки эффективности реализации муниципальных программ сельского поселения «Деревня Бронцы», в целях развития эффективной муниципальной службы, формирования высококвалифицированного кадрового состава муниципальной службы, обеспечивающего эффективность развития сельского поселения «Деревня Бронцы», администрация  сельского поселения «Деревня Бронцы» </w:t>
      </w:r>
      <w:r>
        <w:rPr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сельского поселения «Деревня Бронцы» №71 от 06 октября 2016года </w:t>
      </w:r>
      <w:r>
        <w:rPr>
          <w:bCs/>
          <w:kern w:val="2"/>
          <w:sz w:val="26"/>
          <w:szCs w:val="26"/>
        </w:rPr>
        <w:t>«Об утверждении муниципальной программы сельского поселения «Деревня Бронцы» «Развитие муниципальной службы в сельском поселении «Деревня Бронцы»</w:t>
      </w:r>
      <w:r>
        <w:rPr>
          <w:sz w:val="26"/>
          <w:szCs w:val="26"/>
        </w:rPr>
        <w:t xml:space="preserve"> изложив в новой редакции Приложение №1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2127" w:leader="none"/>
        </w:tabs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/>
      </w:pPr>
      <w:r>
        <w:rPr>
          <w:b/>
          <w:sz w:val="26"/>
          <w:szCs w:val="26"/>
        </w:rPr>
        <w:t xml:space="preserve">И.о.Глава администрации сель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поселения «Деревня Бронцы»                                                       Т.И.Потапо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9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Деревня Бронцы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» августа 2019 года №</w:t>
      </w:r>
      <w:r>
        <w:rPr>
          <w:sz w:val="24"/>
          <w:szCs w:val="24"/>
          <w:u w:val="single"/>
        </w:rPr>
        <w:t>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«ДЕРЕВНЯ БРОНЦЫ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Развитие муниципальной службы в сельском поселении «Деревня Бронцы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Бронц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муниципальной службы в сельском поселении «Деревня Бронцы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174"/>
        <w:gridCol w:w="1134"/>
        <w:gridCol w:w="992"/>
        <w:gridCol w:w="992"/>
        <w:gridCol w:w="1276"/>
        <w:gridCol w:w="1418"/>
      </w:tblGrid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Бронцы» (далее – Администрация сельского поселения «Деревня Бронцы»)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Бронцы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 в сельском поселении «Деревня Бронцы», обеспечивающего эффективность муниципального управления и успешное социально-экономическое развитие в сельском поселении «Деревня Бронцы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6986" w:type="dxa"/>
            <w:gridSpan w:val="6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(в % от общего числа муниципальных служащих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ежегодную диспансеризацию (в % от общего числа муниципальных служащих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информационно – аналитических материалов о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Бронц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азмещенных в средствах массовой информации и на официальном сайте в сети Интерне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азличных конкурсах для представления  сельской администрации</w:t>
            </w:r>
          </w:p>
        </w:tc>
      </w:tr>
      <w:tr>
        <w:trPr>
          <w:trHeight w:val="969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оки и этапы  реализации муниципальной программы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годы</w:t>
            </w:r>
          </w:p>
          <w:p>
            <w:pPr>
              <w:pStyle w:val="Normal"/>
              <w:ind w:firstLine="3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98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сего по программе  12 980,525 тыс. руб.&lt;*&gt;, 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ind w:right="4" w:hanging="30"/>
              <w:jc w:val="both"/>
              <w:rPr/>
            </w:pPr>
            <w:r>
              <w:rPr>
                <w:sz w:val="24"/>
                <w:szCs w:val="24"/>
              </w:rPr>
              <w:t>в 2017 году – 2 307,6 тыс. рублей;</w:t>
            </w:r>
          </w:p>
          <w:p>
            <w:pPr>
              <w:pStyle w:val="Normal"/>
              <w:ind w:right="4" w:hanging="30"/>
              <w:jc w:val="both"/>
              <w:rPr/>
            </w:pPr>
            <w:r>
              <w:rPr>
                <w:sz w:val="24"/>
                <w:szCs w:val="24"/>
              </w:rPr>
              <w:t>в 2018 году –2 307,6 тыс. рублей;</w:t>
            </w:r>
          </w:p>
          <w:p>
            <w:pPr>
              <w:pStyle w:val="Normal"/>
              <w:ind w:right="4" w:hanging="30"/>
              <w:jc w:val="both"/>
              <w:rPr/>
            </w:pPr>
            <w:r>
              <w:rPr>
                <w:sz w:val="24"/>
                <w:szCs w:val="24"/>
              </w:rPr>
              <w:t>в 2019 году –2 585,725 тыс. рублей;</w:t>
            </w:r>
          </w:p>
          <w:p>
            <w:pPr>
              <w:pStyle w:val="Normal"/>
              <w:ind w:right="4" w:hanging="30"/>
              <w:jc w:val="both"/>
              <w:rPr/>
            </w:pPr>
            <w:r>
              <w:rPr>
                <w:sz w:val="24"/>
                <w:szCs w:val="24"/>
              </w:rPr>
              <w:t>в 2020 году –2 798,2 тыс. рублей;</w:t>
            </w:r>
          </w:p>
          <w:p>
            <w:pPr>
              <w:pStyle w:val="Normal"/>
              <w:ind w:right="4" w:hanging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 981,4 тыс. рублей;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уровням бюджетов 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>
                <w:sz w:val="24"/>
                <w:szCs w:val="24"/>
              </w:rPr>
              <w:t>2017 год 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4"/>
                <w:szCs w:val="24"/>
              </w:rPr>
              <w:t>2021 год (тыс. руб.)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95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</w:tr>
      <w:tr>
        <w:trPr>
          <w:trHeight w:val="2357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предусматривает использование средств бюджета сельского поселения «Деревня Бронц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&lt;*&gt; объемы финансовых средств, направляемых на реализацию муниципальной программы из местного бюджета, ежегодно уточняются после принятия Решения Сельской Думы о бюджете сельского поселения «Деревня Бронцы» на очередной финансовый год и плановый 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 позвол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1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звитие муниципальной службы в сельском поселении «Деревня Бронцы» осуществляется в соответствии с Федеральным законом от 02 марта 2007 года № 25 – ФЗ «О муниципальной службе в Российской Федерации», Законом Калужской области от 03 декабря 2007 года № 382 – ОЗ «О муниципальной службе в Калужской области», Законом Калужской области от 27 декабря 2006 года № 276 – 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основных положений вышеперечисленных нормативных правовых актов позволила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ть комплексную нормативную правовую базу, отвечающую задачам развития муниципальной службы, в том числе приня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сельского поселения «Деревня Бронцы» от 29 февраля  2016 года № 09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Бронцы», и урегулированию конфликта интересов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становление администрации сельского поселения «Деревня Бронцы» от 17 февраля 2011 года № 09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сельского поселения «Деревня Бронцы» от 30 декабря 2014 года № 61 «Об утверждении Порядка предоставления сведений о расходах муниципального служащего администрации сельского поселения «Деревня Бронцы», его супруга (супруги) и несовершеннолетних детей»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организовать работу по ведению реестра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ровести аттестацию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сти квалификационный экзамен муниципальных служащих для присвоения им классного чина муниципальной служб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ая численность муниципальных служащих администрации на 01 января 2016 года составляет 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ый состав муниципальных служащих характеризуется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ля лиц, имеющих высшее образование, составляет 67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и муниципальных служащих преобладают женщины – 67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возрастного состава муниципальных служащих составляет - лица в возрасте от 40 до 60 лет – 100%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3% муниципальных служащих имеют стаж муниципальной службы свыше 20 лет, 67% имеют стаж муниципальной службы свыше 5 лет. Следовательно, можно говорить о наличии в администрации специалистов от 40 лет с большим опытом работы на муниципальной служб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ем на муниципальную службу осуществляется в соответствии с квалификационными требованиями для замещения должностей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ведены квалификационные экзамены муниципальных служащих для присвоения им первых и очередных классных чинов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прерывно в рамках планов обучения муниципальных служащих осуществляется дополнительное обучение муниципальных служащих. За период 2014 – 2016 год обучение по различным программам повышения квалификации прошли 100% 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им образом, в сельском поселении «Деревня Бронцы» сложились правовые, организационные, методические основы муниципальной службы, создана система профессиональной переподготовки и повышения квалификации кадров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м не менее,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завершенность нормативного правового регулирования муниципальной служб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твержденных критериев оценки результативности деятельности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ие единой системы научно – методического обеспечения и оказания консультативной помощи по вопросам муниципальн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роме того, необходимо постоянно поддерживать уровень квалификации муниципальных служащих, обеспечивать своевременное получение ими дополнительного профессионального образ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обозначенные проблемы взаимосвязаны и не могут быть решены по отдельности. Реализуемые в рамках муниципальной программы задачи требуют четкой координации и управления. Муниципальная программа позволит обеспечить последовательность, системность и комплексность развития муниципальной службы в течение ближайших пяти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именения программно – целевого метода для решения проблем развития муниципальной службы удельный вес муниципальных служащих, прошедших дополнительное профессиональное обучение ежегодно, составит 100% от общего числа муниципальных служащих сельского поселения «Деревня Бронцы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временно использование программно – целевого метода будет способствовать выравниванию диспропорции в количественном составе прошедших повышение квалификации по органам местного самоуправления,  повысит ответственность руководителей за формирование заявки на профессиональную переподготовку, повышение квалификации и участие в семинарах, конференция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деление средств на реализацию муниципальной программы позволит увеличить число муниципальных служащих, обучающихся по инновационным образовательным программам в области муниципальной службы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муниципальной программы является формирование высококвалифицированного кадрового состава муниципальной службы, обеспечивающего эффективность муниципального управления и успешное социально-экономическое развитие сельского поселения «Деревня Бронц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муниципальной программы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 развитие системы управления муниципальной служ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стоит усовершенствовать нормативные правовые акты в сфере муниципальной службы, организовать методическую и консультативную помощь органам местного самоуправления в развитии организационных и правовых механизмов профессиональной и служебной деятельности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стоит обеспечить внедрение современных кадровых, образовательных, информационных и управленческих технологий на муниципальной службе, завершить формирование единой системы управления муниципальной служб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зультаты реализации муниципальной программы должны будут характеризовать следующие целевые индикаторы и показате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spacing w:before="0" w:after="0"/>
        <w:ind w:left="720" w:hanging="0"/>
        <w:contextualSpacing/>
        <w:outlineLvl w:val="1"/>
        <w:rPr/>
      </w:pPr>
      <w:r>
        <w:rPr>
          <w:color w:val="000000"/>
          <w:sz w:val="26"/>
          <w:szCs w:val="26"/>
        </w:rPr>
        <w:t>Сроки реализации муниципальной программы:  2017-2021 год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4770</wp:posOffset>
                </wp:positionH>
                <wp:positionV relativeFrom="page">
                  <wp:posOffset>229235</wp:posOffset>
                </wp:positionV>
                <wp:extent cx="9451340" cy="712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12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851"/>
                              <w:gridCol w:w="3929"/>
                              <w:gridCol w:w="1701"/>
                              <w:gridCol w:w="1701"/>
                              <w:gridCol w:w="1457"/>
                              <w:gridCol w:w="1134"/>
                              <w:gridCol w:w="1134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488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 об индикаторах  муниципальной программы и  их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Таблица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начени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, предыдущий году разработки муниципальной программы (факт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 разработки муниципальной программы (оценка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ализация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ля муниципальных служащих, прошедших ежегодную диспансеризацию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информационно – аналитических материалов о деятельности сельского поселения «Деревня Бронцы», размещенных в средствах массовой информации и на официальном сайте в сети Интер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61.1pt;mso-wrap-distance-left:0pt;mso-wrap-distance-right:9pt;mso-wrap-distance-top:0pt;mso-wrap-distance-bottom:0pt;margin-top:18.05pt;mso-position-vertical-relative:page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0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851"/>
                        <w:gridCol w:w="3929"/>
                        <w:gridCol w:w="1701"/>
                        <w:gridCol w:w="1701"/>
                        <w:gridCol w:w="1457"/>
                        <w:gridCol w:w="1134"/>
                        <w:gridCol w:w="1134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488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 об индикаторах  муниципальной программы и  их значение</w:t>
                            </w:r>
                          </w:p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Таблица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индикатора (показателя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начени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, предыдущий году разработки муниципальной программы (факт)</w:t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 разработки муниципальной программы (оценка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ализация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3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ля муниципальных служащих, прошедших ежегодную диспансеризацию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информационно – аналитических материалов о деятельности сельского поселения «Деревня Бронцы», размещенных в средствах массовой информации и на официальном сайте в сети Интер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425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1 год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sz w:val="26"/>
          <w:szCs w:val="26"/>
        </w:rPr>
        <w:t xml:space="preserve">Раздел 3. Обобщенная характеристика основных мероприятий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сновные мероприятия муниципальной программы будут направлены на достижение целей и решение задач программы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рамках муниципальной программы будут реализованы следующие основные мероприятия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азвитие системы управления муниципальной служб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Решает задачу по созданию наиболее рациональной и эффективной службы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Обеспечивает повышение профессионального уровня специалистов кадровых служб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ет повышение профессионального уровня муниципальных служащих, выборных должностных лиц местного самоуправл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color w:val="000000"/>
          <w:sz w:val="26"/>
          <w:szCs w:val="26"/>
        </w:rPr>
        <w:t>Повышение эффективности взаимодействия муниципальной службы и населения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Решает задачу по п</w:t>
      </w:r>
      <w:r>
        <w:rPr>
          <w:sz w:val="26"/>
          <w:szCs w:val="26"/>
        </w:rPr>
        <w:t>овышению информированности населения по вопросам муниципальной службы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Обеспечивает открытость, гласность и равный доступ граждан к муниципальной служб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вает создание единой системы взаимодействия между органами местного самоуправления и участковой избирательной комиссие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/>
      </w:pPr>
      <w:r>
        <w:rPr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Финансовое обеспечение муниципальной программы осуществляется за счет бюджета сельского поселения «Деревня Бронцы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right"/>
        <w:outlineLvl w:val="1"/>
        <w:rPr/>
      </w:pPr>
      <w:r>
        <w:rPr/>
        <w:t>Таблица №2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3"/>
        <w:gridCol w:w="992"/>
        <w:gridCol w:w="142"/>
        <w:gridCol w:w="992"/>
        <w:gridCol w:w="992"/>
        <w:gridCol w:w="992"/>
      </w:tblGrid>
      <w:tr>
        <w:trPr>
          <w:trHeight w:val="4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й диспансеризации муниципальных служащих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ттестации рабочих мест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сельского поселения «Деревня Брон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сельского поселения «Деревня Брон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фициального сайта сельского поселения «Деревня Брон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финансов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,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о бюджете сельского поселения «Деревня Бронцы»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bookmarkStart w:id="0" w:name="Par260"/>
      <w:bookmarkEnd w:id="0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5 Ответственный исполнитель муниципальной программы – администрация сельского поселения «Деревня Бронцы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Бронцы» </w:t>
      </w:r>
      <w:hyperlink r:id="rId6">
        <w:r>
          <w:rPr>
            <w:rStyle w:val="InternetLink"/>
            <w:sz w:val="26"/>
            <w:szCs w:val="26"/>
            <w:lang w:val="en-US"/>
          </w:rPr>
          <w:t>ww</w:t>
        </w:r>
        <w:r>
          <w:rPr>
            <w:rStyle w:val="InternetLink"/>
            <w:sz w:val="26"/>
            <w:szCs w:val="26"/>
          </w:rPr>
          <w:t>w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6 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Бронцы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5.8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Бронцы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795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. Перечень программных мероприятий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53"/>
        <w:gridCol w:w="1339"/>
        <w:gridCol w:w="1899"/>
        <w:gridCol w:w="1933"/>
        <w:gridCol w:w="1393"/>
        <w:gridCol w:w="858"/>
        <w:gridCol w:w="858"/>
        <w:gridCol w:w="976"/>
        <w:gridCol w:w="858"/>
        <w:gridCol w:w="94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jc w:val="center"/>
              <w:rPr/>
            </w:pPr>
            <w:r>
              <w:rPr>
                <w:b/>
                <w:sz w:val="24"/>
                <w:szCs w:val="24"/>
              </w:rPr>
              <w:t>Участник программы</w:t>
            </w:r>
          </w:p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ind w:left="-57" w:right="-57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b/>
                <w:sz w:val="24"/>
                <w:szCs w:val="24"/>
              </w:rPr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годам реализации подпрограммы:</w:t>
            </w:r>
          </w:p>
        </w:tc>
      </w:tr>
      <w:tr>
        <w:trPr>
          <w:trHeight w:val="72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права сельского поселения «Деревня Бронцы» (далее по тексту – администрац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юджет сельского поселения «Деревня Бронцы» (далее по тексту – местный бюджет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5,4</w:t>
            </w:r>
          </w:p>
          <w:p>
            <w:pPr>
              <w:pStyle w:val="Normal"/>
              <w:ind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4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ттестации муниципальных служащи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валификационного экзамена для прис-воения классного чина муниципальной служб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ежегодной диспансеризации муниципальных служащи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ттестации рабочих мест муниципальных служащи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сельского поселения «Деревня Бронцы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сельского поселения «Деревня Бронцы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фициального сайта сельского поселения «Деревня Бронцы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86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муниципальных образований Калужской области – победителей регионального этапа конкурса «Лучшая муниципальная практика»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798" w:hanging="0"/>
        <w:rPr/>
      </w:pPr>
      <w:r>
        <w:rPr/>
      </w:r>
    </w:p>
    <w:sectPr>
      <w:type w:val="nextPage"/>
      <w:pgSz w:orient="landscape" w:w="16838" w:h="11906"/>
      <w:pgMar w:left="720" w:right="1440" w:gutter="0" w:header="0" w:top="2216" w:footer="0" w:bottom="14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Cs/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77312A71F6A05F2E18BF7374395B25D9127A4D250D94B70440EFF241ACE5457F7B30734CDCAF3849GCiDG" TargetMode="External"/><Relationship Id="rId5" Type="http://schemas.openxmlformats.org/officeDocument/2006/relationships/hyperlink" Target="consultantplus://offline/ref=77312A71F6A05F2E18BF6D792F377BD714751B2F0C91BD541EB0A91CFBEC4F28G3iCG" TargetMode="External"/><Relationship Id="rId6" Type="http://schemas.openxmlformats.org/officeDocument/2006/relationships/hyperlink" Target="http://www.bronc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5-07-28T10:23:00Z</cp:lastPrinted>
  <dcterms:modified xsi:type="dcterms:W3CDTF">2019-12-02T12:09:00Z</dcterms:modified>
  <cp:revision>52</cp:revision>
  <dc:subject/>
  <dc:title/>
</cp:coreProperties>
</file>