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1695310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12 апреля  2019 года</w:t>
      </w:r>
      <w:r>
        <w:rPr>
          <w:rFonts w:cs="Arial" w:ascii="Arial" w:hAnsi="Arial"/>
          <w:sz w:val="22"/>
          <w:szCs w:val="22"/>
        </w:rPr>
        <w:tab/>
        <w:t xml:space="preserve">       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14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51"/>
        <w:shd w:fill="auto" w:val="clear"/>
        <w:spacing w:lineRule="exact" w:line="264" w:before="0" w:after="0"/>
        <w:ind w:left="260" w:right="3860" w:hanging="0"/>
        <w:jc w:val="both"/>
        <w:rPr>
          <w:rStyle w:val="5"/>
          <w:bCs w:val="false"/>
          <w:color w:val="000000"/>
          <w:sz w:val="24"/>
          <w:szCs w:val="24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 мероприятий по благоустройств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лучшению санитарного состояния  населён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ов сельского поселения «Деревня Бронцы»</w:t>
      </w:r>
    </w:p>
    <w:p>
      <w:pPr>
        <w:pStyle w:val="Normal"/>
        <w:rPr/>
      </w:pPr>
      <w:r>
        <w:rPr>
          <w:b/>
          <w:sz w:val="24"/>
          <w:szCs w:val="24"/>
        </w:rPr>
        <w:t>в апреле-мае 2019 года</w:t>
      </w:r>
    </w:p>
    <w:p>
      <w:pPr>
        <w:pStyle w:val="Normal"/>
        <w:tabs>
          <w:tab w:val="clear" w:pos="720"/>
          <w:tab w:val="left" w:pos="356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обеспечения экологической  безопасности, повышения уровня благоустройства и санитарного состояния населенных пунктов сельского поселения «Деревня Бронцы», прилегающих территорий предприятий, организаций и строительных объектов, мест массового отдыха, а также привлечения жителей к уборке территорий и посадке зелёных насаждений по месту жительства и работы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администрация муниципального образования «Деревня Бронцы»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Провести в сельском поселении «Деревня Бронцы» в апреле-мае 2019 года месячник по благоустройству и улучшению санитарного состояния  населённых пунктов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проведению месячника  по благоустройству населённых пунктов сельского поселения «Деревня Бронцы» в апреле - мае 2019 года согласно приложению 1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единый санитарный день - пятни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   за   выполнением    настоящего   Постановления    оставляю за собой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Главы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Т.И.Потапова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040"/>
        <w:jc w:val="both"/>
        <w:rPr/>
      </w:pPr>
      <w:r>
        <w:rPr/>
        <w:t>Приложение 1</w:t>
      </w:r>
    </w:p>
    <w:p>
      <w:pPr>
        <w:pStyle w:val="Normal"/>
        <w:ind w:firstLine="504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040"/>
        <w:jc w:val="both"/>
        <w:rPr/>
      </w:pPr>
      <w:r>
        <w:rPr/>
        <w:t>сельского поселения «Деревня Бронцы»</w:t>
      </w:r>
    </w:p>
    <w:p>
      <w:pPr>
        <w:pStyle w:val="Normal"/>
        <w:ind w:firstLine="5040"/>
        <w:jc w:val="both"/>
        <w:rPr/>
      </w:pPr>
      <w:r>
        <w:rPr/>
        <w:t>от 12.04.2019 года № 14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ведению месячника  по благоустройству населённых пунктов сельского поселения «Деревня Бронцы» в апреле - ма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1136"/>
        <w:gridCol w:w="2125"/>
        <w:gridCol w:w="2520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мероприяти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убботники по уборке придомовых территорий населенных пункт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., 03.05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9 г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 уборку прилегающих территорий  предприятий, организаций, образовательных учреждений, расположенных на территории 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предприятий, организаций, индивидуальные предприним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ники предприятий, организаций, индивидуальные предприниматели, учащиеся МОУ «Бронцевская СОШ»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борку придомовых территорий во всех сельских населенных пунктах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ы дерев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ые домовладельцы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ы по ремонту (покраске) оборудования детских игровых площадок на территории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еление, работники по договору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работы по озеленению (посадка деревьев, кустарников, цветов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трудники администрации сельского поселения, население </w:t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анитарную уборку «Парка Матер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ОУ «Бронцевская СО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еление, учащиеся МОУ «Бронцевской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работу по выявлению и ликвидации несанкционированных свалок на территориях сельских населенных пункт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старосты дере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работу по благоустройству и озеленению территории, прилегающей к ДК д. Брон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кина О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трудники ДК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ронц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7" w:right="70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58pt">
    <w:name w:val="Основной текст (5) + 8 pt"/>
    <w:basedOn w:val="5"/>
    <w:qFormat/>
    <w:rPr>
      <w:i/>
      <w:iCs/>
      <w:sz w:val="16"/>
      <w:szCs w:val="16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240" w:before="0" w:after="300"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59" w:before="300" w:after="0"/>
      <w:jc w:val="both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0" w:after="3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14:00Z</dcterms:created>
  <dc:creator>User</dc:creator>
  <dc:description/>
  <cp:keywords/>
  <dc:language>en-US</dc:language>
  <cp:lastModifiedBy>User</cp:lastModifiedBy>
  <cp:lastPrinted>2019-04-22T14:34:00Z</cp:lastPrinted>
  <dcterms:modified xsi:type="dcterms:W3CDTF">2019-04-22T11:34:00Z</dcterms:modified>
  <cp:revision>35</cp:revision>
  <dc:subject/>
  <dc:title> </dc:title>
</cp:coreProperties>
</file>