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Сельская Дума сельского поселения «Деревня Бронц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Ферзиковского района Калу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Cs w:val="20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т 30 апреля  2019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. Бронцы</w:t>
      </w:r>
    </w:p>
    <w:p>
      <w:pPr>
        <w:pStyle w:val="Normal"/>
        <w:autoSpaceDE w:val="false"/>
        <w:spacing w:lineRule="atLeast" w:line="12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12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12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б утверждении Положения о порядке управления и распоряжения муниципальной собственностью муниципального образования сельского поселения «Деревня Бронц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сельского поселения «Деревня Бронцы», Сельская Дума сельского поселения «Деревня Бронцы»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оложение о порядке управления и распоряжения муниципальной собственностью муниципального образования сельского поселения «Деревня Бронцы» (приложение №1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 Сельской Думы сельского поселения «Деревня Бронцы» от 18 декабря 2009 года №31а «Об утверждении Положения о порядке управления и распоряжения муниципальной собственностью муниципального образования сельского поселения «Деревня Бронцы» признать утратившим силу.</w:t>
      </w:r>
    </w:p>
    <w:p>
      <w:pPr>
        <w:pStyle w:val="Normal"/>
        <w:tabs>
          <w:tab w:val="clear" w:pos="709"/>
          <w:tab w:val="left" w:pos="1134" w:leader="none"/>
        </w:tabs>
        <w:spacing w:lineRule="auto" w:line="228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</w:t>
      </w:r>
      <w:bookmarkStart w:id="0" w:name="_Hlk528054585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подлежит обнародованию на специально отведенном месте для обнародования нормативных правовых актов органов местного самоуправления сельского поселения «Деревня Бронцы»,  определённым Решением Сельской Думы от </w:t>
      </w:r>
      <w:r>
        <w:rPr>
          <w:rFonts w:cs="Times New Roman" w:ascii="Times New Roman" w:hAnsi="Times New Roman"/>
          <w:sz w:val="26"/>
          <w:szCs w:val="26"/>
        </w:rPr>
        <w:t>26.03.2012 №6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размещению на официальном интернет-сайте администрации сельского поселения «Деревня Бронцы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28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Настоящее Решение вступает в силу после официального обнародова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28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134" w:leader="none"/>
        </w:tabs>
        <w:spacing w:lineRule="auto" w:line="228" w:before="0" w:after="0"/>
        <w:ind w:right="-5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28" w:before="0" w:after="0"/>
        <w:ind w:right="-5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28" w:before="0" w:after="0"/>
        <w:ind w:right="-5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28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а сельского поселения </w:t>
      </w:r>
    </w:p>
    <w:p>
      <w:pPr>
        <w:pStyle w:val="Normal"/>
        <w:tabs>
          <w:tab w:val="clear" w:pos="709"/>
          <w:tab w:val="left" w:pos="1134" w:leader="none"/>
        </w:tabs>
        <w:spacing w:lineRule="auto" w:line="228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Деревня Бронцы»                                                                                       Д.В.Иост</w:t>
      </w:r>
    </w:p>
    <w:p>
      <w:pPr>
        <w:pStyle w:val="21"/>
        <w:ind w:left="0" w:right="5386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6"/>
          <w:lang w:eastAsia="ru-RU"/>
        </w:rPr>
      </w:pPr>
      <w:r>
        <w:rPr>
          <w:rFonts w:eastAsia="Times New Roman" w:cs="Times New Roman"/>
          <w:b w:val="false"/>
          <w:sz w:val="24"/>
          <w:szCs w:val="26"/>
          <w:lang w:eastAsia="ru-RU"/>
        </w:rPr>
      </w:r>
      <w:bookmarkEnd w:id="0"/>
    </w:p>
    <w:p>
      <w:pPr>
        <w:pStyle w:val="21"/>
        <w:ind w:left="0" w:right="5386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left="0" w:right="5386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left="0" w:right="5386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left="0" w:right="5386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left="0" w:right="5386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left="0" w:right="-1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№1 </w:t>
      </w:r>
    </w:p>
    <w:p>
      <w:pPr>
        <w:pStyle w:val="21"/>
        <w:ind w:left="0" w:right="-1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ельской Думы </w:t>
      </w:r>
    </w:p>
    <w:p>
      <w:pPr>
        <w:pStyle w:val="21"/>
        <w:ind w:left="0" w:right="-1" w:hanging="0"/>
        <w:jc w:val="right"/>
        <w:rPr/>
      </w:pPr>
      <w:r>
        <w:rPr>
          <w:b w:val="false"/>
          <w:sz w:val="24"/>
        </w:rPr>
        <w:t>сельского поселения «Деревня Бронцы»</w:t>
      </w:r>
    </w:p>
    <w:p>
      <w:pPr>
        <w:pStyle w:val="21"/>
        <w:ind w:left="0" w:right="-1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т 30.04.2019 № 118</w:t>
      </w:r>
    </w:p>
    <w:p>
      <w:pPr>
        <w:pStyle w:val="21"/>
        <w:ind w:left="0" w:right="-1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left="142" w:right="-1" w:firstLine="567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left="0" w:right="-1" w:hanging="0"/>
        <w:jc w:val="center"/>
        <w:rPr>
          <w:sz w:val="24"/>
        </w:rPr>
      </w:pPr>
      <w:r>
        <w:rPr>
          <w:sz w:val="24"/>
        </w:rPr>
        <w:t>ПОЛОЖЕНИЕ</w:t>
      </w:r>
    </w:p>
    <w:p>
      <w:pPr>
        <w:pStyle w:val="21"/>
        <w:ind w:left="0" w:right="-1" w:hanging="0"/>
        <w:jc w:val="center"/>
        <w:rPr>
          <w:sz w:val="24"/>
        </w:rPr>
      </w:pPr>
      <w:r>
        <w:rPr>
          <w:sz w:val="24"/>
        </w:rPr>
        <w:t>О ПОРЯДКЕ УПРАВЛЕНИЯ И РАСПОРЯЖЕНИЯ МУНИЦИПАЛЬНОЙ</w:t>
      </w:r>
    </w:p>
    <w:p>
      <w:pPr>
        <w:pStyle w:val="21"/>
        <w:ind w:left="0" w:right="-1" w:hanging="0"/>
        <w:jc w:val="center"/>
        <w:rPr>
          <w:sz w:val="24"/>
        </w:rPr>
      </w:pPr>
      <w:r>
        <w:rPr>
          <w:sz w:val="24"/>
        </w:rPr>
        <w:t>СОБСТВЕННОСТЬЮ МУНИЦИПАЛЬНОГО ОБРАЗОВАНИЯ</w:t>
      </w:r>
    </w:p>
    <w:p>
      <w:pPr>
        <w:pStyle w:val="21"/>
        <w:ind w:left="0" w:right="-1" w:hanging="0"/>
        <w:jc w:val="center"/>
        <w:rPr>
          <w:sz w:val="24"/>
        </w:rPr>
      </w:pPr>
      <w:r>
        <w:rPr>
          <w:sz w:val="24"/>
        </w:rPr>
        <w:t>СЕЛЬСКОГО ПОСЕЛЕНИЯ «ДЕРЕВНЯ БРОНЦЫ»</w:t>
      </w:r>
    </w:p>
    <w:p>
      <w:pPr>
        <w:pStyle w:val="21"/>
        <w:ind w:left="0"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left="0" w:right="-1" w:hanging="0"/>
        <w:jc w:val="center"/>
        <w:rPr>
          <w:sz w:val="24"/>
        </w:rPr>
      </w:pPr>
      <w:r>
        <w:rPr>
          <w:sz w:val="24"/>
        </w:rPr>
        <w:t>I. ОБЩИЕ ПОЛОЖЕНИЯ</w:t>
      </w:r>
    </w:p>
    <w:p>
      <w:pPr>
        <w:pStyle w:val="21"/>
        <w:ind w:left="0"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851" w:leader="none"/>
        </w:tabs>
        <w:ind w:left="0" w:right="-1" w:firstLine="709"/>
        <w:jc w:val="both"/>
        <w:rPr/>
      </w:pPr>
      <w:r>
        <w:rPr>
          <w:b w:val="false"/>
          <w:szCs w:val="26"/>
        </w:rPr>
        <w:t>Настоящее Положение о порядке управления и распоряжения муниципальной собственностью муниципального образования сельского поселения «Деревня Бронцы» (далее - Положение) в соответствии с федеральным  законодательством, законодательством Калужской области,  Уставом сельского поселения «Деревня Бронцы» (далее - Устав)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 устанавливает порядок управления и распоряжения муниципальной собственностью муниципального образования сельского поселения «Деревня Бронцы» и участия органов местного самоуправления муниципального образования сельского поселения «Деревня Бронцы» (далее - органы местного самоуправления) в гражданско-правовых отношениях по управлению и распоряжению муниципальной собственностью муниципального образования сельского поселения «Деревня Бронцы» (далее - поселение).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851" w:leader="none"/>
        </w:tabs>
        <w:ind w:left="0" w:right="-1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Порядок управления и распоряжения отдельными видами объектов муниципальной собственности регулируется Жилищным, Бюджетным, Земельным, Водным и Лесным Кодексами Российской Федерации, Законом РФ от 21.02.1992 №2395-1 «О недрах» и Федеральным законом 24.04.1995 №52-ФЗ «О животном мире».   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0" w:leader="none"/>
        </w:tabs>
        <w:ind w:left="0" w:right="-1" w:firstLine="709"/>
        <w:jc w:val="both"/>
        <w:rPr/>
      </w:pPr>
      <w:r>
        <w:rPr>
          <w:b w:val="false"/>
          <w:szCs w:val="26"/>
        </w:rPr>
        <w:t>В собственности поселения может находиться имущество, указанное в статье 50 Федерального закона от 6 октября 2003 года №131-ФЗ «Об общих принципах организации местного самоуправления в Российской Федерации» (далее - Федеральный закон)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4. Муниципальная собственность поселения формируется: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4.1. В результате разграничения государственной собственности на федеральную собственность, собственность субъектов Российской Федерации и муниципальную собственность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4.2. Посредством взимания налогов, сборов и иных обязательных платежей, подлежащих зачислению в местный бюджет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4.3. Посредством приобретения имущества в собственность в порядке, предусмотренном федеральным  законодательством и законодательством Калужской области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4.4. Посредством приема в муниципальную собственность поселения объектов федеральной, собственности Калужской области и муниципальной собственности других муниципальных образований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4.5. Посредством получения доходов от использования муниципальной собственности поселения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4.6. На основании решения суда, устанавливающего право муниципальной собственности поселения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4.7. Иными способами, предусмотренными федеральным и областным законодательством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5. В муниципальную собственность поселения может приобретаться любое имущество, за исключением объектов, приобретение которых в собственность муниципального образования не допускается в соответствии с федеральными законами.</w:t>
      </w:r>
    </w:p>
    <w:p>
      <w:pPr>
        <w:pStyle w:val="21"/>
        <w:ind w:left="0" w:right="-1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6. Основаниями прекращения права муниципальной собственности  поселения являются:</w:t>
      </w:r>
    </w:p>
    <w:p>
      <w:pPr>
        <w:pStyle w:val="21"/>
        <w:ind w:left="0" w:right="-1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6.1. отчуждение поселением имущества другим лицам, в том числе посредством передачи объектов муниципальной собственности поселения в федеральную и областную собственность, передача имущества в собственность других муниципальных образований;</w:t>
      </w:r>
    </w:p>
    <w:p>
      <w:pPr>
        <w:pStyle w:val="21"/>
        <w:ind w:left="0" w:right="-1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6.2. отказ от права собственности;</w:t>
      </w:r>
    </w:p>
    <w:p>
      <w:pPr>
        <w:pStyle w:val="21"/>
        <w:ind w:left="0" w:right="-1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6.3. гибель или уничтожение имущества;</w:t>
      </w:r>
    </w:p>
    <w:p>
      <w:pPr>
        <w:pStyle w:val="21"/>
        <w:ind w:left="0" w:right="-1" w:firstLine="709"/>
        <w:jc w:val="both"/>
        <w:rPr/>
      </w:pPr>
      <w:r>
        <w:rPr>
          <w:b w:val="false"/>
          <w:szCs w:val="26"/>
        </w:rPr>
        <w:t>6.4. отчуждение имущества унитарным предприятием;</w:t>
      </w:r>
    </w:p>
    <w:p>
      <w:pPr>
        <w:pStyle w:val="21"/>
        <w:ind w:left="0" w:right="-1" w:firstLine="709"/>
        <w:jc w:val="both"/>
        <w:rPr/>
      </w:pPr>
      <w:r>
        <w:rPr>
          <w:b w:val="false"/>
          <w:szCs w:val="26"/>
        </w:rPr>
        <w:t>6.5. принудительное изъятие имущества по основаниям, предусмотренным федеральным и областным законодательством;</w:t>
      </w:r>
    </w:p>
    <w:p>
      <w:pPr>
        <w:pStyle w:val="21"/>
        <w:ind w:left="0" w:right="-1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6.6. Иные предусмотренные федеральным и областным законодательством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7. Безвозмездное отчуждение объектов муниципальной собственности поселения не допускается, за исключением случаев, предусмотренных федеральным законодательством и принятыми в соответствии с ним областными законами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8. Управление и распоряжение муниципальной собственностью поселения направлено на достижение следующих целей: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8.1. увеличение доходов бюджета муниципального образования сельского поселения «Деревня Бронцы»;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8.2. оптимизация структуры муниципальной собственности поселения в интересах обеспечения устойчивых предпосылок для роста экономики поселения;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8.3. вовлечение максимального количества объектов муниципальной собственности поселения в процесс совершенствования управления;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8.4. Использование муниципальной собственности поселения в качестве инструмента для привлечения инвестиций в реальный сектор экономики поселения;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8.5. полная инвентаризация объектов муниципальной собственности поселения, разработка и реализация системы учета этих объектов и оформление прав на них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8.6. повышение эффективности управления муниципальной собственностью поселения с использованием всех современных методов и финансовых инструментов, детальная правовая регламентация процессов управления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8.7. классификация объектов муниципальной собственности поселения по признакам, определяющим специфику управления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8.8. обеспечение контроля над использованием и сохранностью муниципальной собственности поселения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8.9. обеспечение гласности при совершении сделок с объектами муниципальной собственности поселения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8.10. обеспечение равных прав у всех субъектов предпринимательской деятельности на доступ к совершению сделок с объектами муниципальной собственности поселения;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8.11. обеспечение защиты имущественных интересов поселения в отношении муниципальной собственности поселения, в том числе от рисков, гибели и повреждения, в случае непредвиденных природных, техногенных и других явлений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9. От имени поселения как собственника принадлежащего ему имущества могут своими действиями приобретать и осуществлять имущественные и личные неимущественные права и обязанности, выступать в суде органы местного самоуправления поселения в рамках своей компетенции, установленной Уставом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0. Органы местного самоуправления поселения, осуществляющие полномочия в сфере управления и распоряжения муниципальной собственностью поселения: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0.1. Глава муниципального образования сельского поселения сельского поселения «Деревня Бронцы» (далее - Глава муниципального образования)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0.2. Сельская Дума сельского поселения «Деревня Бронцы» (далее – Совет депутатов);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0.3. Администрация (исполнительно-распорядительный орган) сельского поселения «Деревня Бронцы» области (далее - Администрация)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1. В случаях и порядке, предусмотренных нормативными правовыми актами поселения, от имени поселения по специальному поручению органов местного самоуправления поселения по вопросам управления и распоряжения объектами муниципальной собственности поселения могут выступать юридические лица, граждане на основании специального поручения Администрации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2. Объекты муниципальной собственности поселения подлежат обязательному учету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3. Учет объектов муниципальной собственности поселения осуществляется уполномоченным органом поселения в Реестре объектов муниципальной собственности поселения (далее - Реестр)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4. Ведение Реестра осуществляется в соответствии с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4.1. Объектами учета в Реестре являются: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3 ноября 2006 г. N 174-ФЗ «Об автономных учреждениях», Федеральным законом от 12 января 1996 г. N 7-ФЗ «О некоммерческих организациях»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4.2. Администрация обязана: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</w:t>
      </w:r>
      <w:r>
        <w:rPr>
          <w:b w:val="false"/>
          <w:szCs w:val="26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-  обеспечивать соблюдение прав доступа к Реестру и защиту государственной и коммерческой тайны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- осуществлять информационно-справочное обслуживание, выдавать выписки из Реестра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4.3. Реестр состоит из 3 разделов: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- в раздел 1 включаются сведения о муниципальном недвижимом имуществе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- в раздел 2 включаются сведения о муниципальном движимом имуществе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- 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4.4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ведения о создании органом местного самоуправления муниципальных унитарных предприятий, муниципальных учреждений, хозяйственных обществ и иных юридических лиц, а также об участии муниципального образования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5. 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Администрацию поселения, в 2-недельный срок с момента изменения сведений об объектах учета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В отношении объектов казны муниципального образования сельского поселения «Деревня Бронцы»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Администрацию поселения (должностному лицу, ответственному за ведение реестра)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органов местного самоуправления, ответственными за оформление соответствующих документов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6. Сведения об объектах учета, содержащихся в Реестре, носят открытый характер и предоставляются любым заинтересованным лицам в виде выписок из Реестра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едоставление сведений об объектах учета осуществляется Администрацией поселения на основании письменных запросов в 10-дневный срок со дня поступления запроса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7. Недвижимое имущество, поступившее в муниципальную собственность поселения, подлежит учету в Реестре в двухнедельный срок с даты государственной регистрации права собственности поселения на это имущество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8. Движимое имущество, приобретаемое в муниципальную собственность поселения муниципальными предприятиями поселения за счет прибыли от своей деятельности и муниципальными учреждениями поселения за счет средств бюджета района, выделенных ему по смете, а также за счет доходов от своей деятельности, учитывается в Реестре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анное имущество учитывается в Реестре по документам годовой бухгалтерской отчетности предприятия (учреждения)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9. Финансовые средства, в том числе средства местного бюджета учитываются в соответствии с бюджетным законодательством.</w:t>
      </w:r>
    </w:p>
    <w:p>
      <w:pPr>
        <w:pStyle w:val="21"/>
        <w:ind w:left="0"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21"/>
        <w:ind w:left="0" w:hanging="0"/>
        <w:jc w:val="center"/>
        <w:rPr/>
      </w:pPr>
      <w:r>
        <w:rPr>
          <w:szCs w:val="26"/>
        </w:rPr>
        <w:t>II. ПОЛНОМОЧИЯ ОРГАНОВ МЕСТНОГО САМОУПРАВЛЕНИЯ СЕЛЬСКОГО ПОСЕЛЕНИЯ «ДЕРЕВНЯ БРОНЦЫ» ПО УПРАВЛЕНИЮ И РАСПОРЯЖЕНИЮ ИМУЩЕСТВОМ ПОСЕЛЕНИЯ</w:t>
      </w:r>
    </w:p>
    <w:p>
      <w:pPr>
        <w:pStyle w:val="21"/>
        <w:ind w:left="142" w:right="-1" w:firstLine="567"/>
        <w:jc w:val="both"/>
        <w:rPr>
          <w:szCs w:val="26"/>
        </w:rPr>
      </w:pPr>
      <w:r>
        <w:rPr>
          <w:szCs w:val="26"/>
        </w:rPr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</w:t>
      </w:r>
      <w:r>
        <w:rPr>
          <w:b w:val="false"/>
          <w:szCs w:val="26"/>
        </w:rPr>
        <w:t>1. Сельская Дума в соответствии с федеральным законодательством, Уставом, нормативными правовыми актами Совета депутатов: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утверждает порядок управления и распоряжения имуществом, находящимся в муниципальной собственности поселения;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.2. определяет порядок принятия решений о создании, реорганизации и ликвидации муниципальных предприятий и муниципальных учреждений поселения;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.3. определяет порядок и условия приватизации имущества муниципального образования в соответствии с федеральным законодательством;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.4. утверждает прогнозный план приватизации объектов имущества поселения и отчет о его исполнении;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.5. учреждает межмуниципальные хозяйственные общества, создает некоммерческие организации;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.6. определяет порядок и условия передачи муниципального имущества в хозяйственное ведение и оперативное управление, использования и содержания, осуществления контроля за его целевым использованием;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.7. распоряжается, владеет и пользуется в порядке, установленном федеральными законами, имуществом, закрепленным за Сельской Думой  или приобретенным Сельской Думой за счет средств, выделенных из бюджета поселения на обеспечение деятельности Сельской Думы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8. осуществляет контроль за соблюдением установленного порядка управления и распоряжения имуществом, находящимся в собственности поселения;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.9. устанавливает порядок определения арендной платы за пользование объектами муниципальной собственности поселения, а также устанавливает порядок, условия и сроки ее внесения;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.10. Осуществляет иные полномочия в соответствии с федеральным и областным законодательством, Уставом, настоящим Положением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. Глава муниципального образования в соответствии с федеральным законодательством, Уставом и нормативными правовыми актами Сельской Думы: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2.1. представляет в Сельскую Думу проекты нормативных правовых актов, определяющих порядок управления имуществом, находящимся в муниципальной собственности поселения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.2. принимает решения о создании, реорганизации и ликвидации муниципальных предприятий поселения и муниципальных учреждений поселения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.3. назначает на должности и освобождает от должности руководителей муниципальных предприятий поселения и муниципальных учреждений поселения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.4. вносит в Сельскую Думу проект прогнозного плана приватизации муниципального имущества поселения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.5. определяет цели, условия и порядок деятельности муниципальных предприятий и муниципальных учреждений поселения;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2.6. осуществляет иные полномочия, предусмотренные федеральным и областным законодательством, Уставом, настоящим Положением, правовыми актами Сельской Думы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3. Администрация в соответствии с федеральным законодательством, Уставом, иными правовыми актами:</w:t>
      </w:r>
    </w:p>
    <w:p>
      <w:pPr>
        <w:pStyle w:val="21"/>
        <w:numPr>
          <w:ilvl w:val="1"/>
          <w:numId w:val="2"/>
        </w:numPr>
        <w:ind w:left="0" w:right="-1" w:firstLine="709"/>
        <w:jc w:val="both"/>
        <w:rPr/>
      </w:pPr>
      <w:r>
        <w:rPr>
          <w:b w:val="false"/>
          <w:szCs w:val="26"/>
        </w:rPr>
        <w:t>управляет муниципальным имуществом поселения в соответствии с федеральным и областным законодательством, Уставом, настоящим Положением;</w:t>
      </w:r>
    </w:p>
    <w:p>
      <w:pPr>
        <w:pStyle w:val="21"/>
        <w:numPr>
          <w:ilvl w:val="1"/>
          <w:numId w:val="2"/>
        </w:numPr>
        <w:ind w:left="0" w:right="-1" w:firstLine="709"/>
        <w:jc w:val="both"/>
        <w:rPr/>
      </w:pPr>
      <w:r>
        <w:rPr>
          <w:b w:val="false"/>
          <w:szCs w:val="26"/>
        </w:rPr>
        <w:t xml:space="preserve"> </w:t>
      </w:r>
      <w:r>
        <w:rPr>
          <w:b w:val="false"/>
          <w:szCs w:val="26"/>
        </w:rPr>
        <w:t>устанавливает Порядок сдачи объектов муниципальной собственности поселения в аренду;</w:t>
      </w:r>
    </w:p>
    <w:p>
      <w:pPr>
        <w:pStyle w:val="21"/>
        <w:numPr>
          <w:ilvl w:val="1"/>
          <w:numId w:val="2"/>
        </w:numPr>
        <w:ind w:left="0" w:right="-1" w:firstLine="709"/>
        <w:jc w:val="both"/>
        <w:rPr/>
      </w:pPr>
      <w:r>
        <w:rPr>
          <w:b w:val="false"/>
          <w:szCs w:val="26"/>
        </w:rPr>
        <w:t xml:space="preserve"> </w:t>
      </w:r>
      <w:r>
        <w:rPr>
          <w:b w:val="false"/>
          <w:szCs w:val="26"/>
        </w:rPr>
        <w:t>от имени поселения осуществляет полномочия учредителя муниципальных унитарных предприятий, муниципальных учреждений, учредителя (участника) юридических лиц иных организационно-правовых форм, учредителем (участником) которых вправе выступать поселение;</w:t>
      </w:r>
    </w:p>
    <w:p>
      <w:pPr>
        <w:pStyle w:val="21"/>
        <w:numPr>
          <w:ilvl w:val="1"/>
          <w:numId w:val="2"/>
        </w:numPr>
        <w:ind w:left="0" w:right="-1" w:firstLine="709"/>
        <w:jc w:val="both"/>
        <w:rPr/>
      </w:pPr>
      <w:r>
        <w:rPr>
          <w:b w:val="false"/>
          <w:szCs w:val="26"/>
        </w:rPr>
        <w:t>определяет порядок принятия решений о создании, реорганизации и ликвидации муниципальных предприятий и муниципальных учреждений в соответствии с федеральным законодательством;</w:t>
      </w:r>
    </w:p>
    <w:p>
      <w:pPr>
        <w:pStyle w:val="21"/>
        <w:numPr>
          <w:ilvl w:val="1"/>
          <w:numId w:val="2"/>
        </w:numPr>
        <w:ind w:left="0" w:right="-1" w:firstLine="709"/>
        <w:jc w:val="both"/>
        <w:rPr/>
      </w:pPr>
      <w:r>
        <w:rPr>
          <w:b w:val="false"/>
          <w:szCs w:val="26"/>
        </w:rPr>
        <w:t>вносит, в том числе по итогам конкурса, Главе муниципального образования предложения о заключении и о досрочном прекращении полномочий представителей поселения в органах управления юридических лиц, в уставных капиталах которых имеется муниципальная собственность (акции, доли, паи);</w:t>
      </w:r>
    </w:p>
    <w:p>
      <w:pPr>
        <w:pStyle w:val="21"/>
        <w:numPr>
          <w:ilvl w:val="1"/>
          <w:numId w:val="2"/>
        </w:numPr>
        <w:ind w:left="0" w:right="-1" w:firstLine="709"/>
        <w:jc w:val="both"/>
        <w:rPr/>
      </w:pPr>
      <w:r>
        <w:rPr>
          <w:b w:val="false"/>
          <w:szCs w:val="26"/>
        </w:rPr>
        <w:t>осуществляет контроль за деятельностью муниципальных хозяйствующих субъектов;</w:t>
      </w:r>
    </w:p>
    <w:p>
      <w:pPr>
        <w:pStyle w:val="21"/>
        <w:numPr>
          <w:ilvl w:val="1"/>
          <w:numId w:val="2"/>
        </w:numPr>
        <w:ind w:left="0" w:right="-1" w:firstLine="709"/>
        <w:jc w:val="both"/>
        <w:rPr/>
      </w:pPr>
      <w:r>
        <w:rPr>
          <w:b w:val="false"/>
          <w:szCs w:val="26"/>
        </w:rPr>
        <w:t>планирует использование земель, находящихся в муниципальной собственности поселения, проводит разработку планов, проектов планировки и застройки территории;</w:t>
      </w:r>
    </w:p>
    <w:p>
      <w:pPr>
        <w:pStyle w:val="21"/>
        <w:numPr>
          <w:ilvl w:val="1"/>
          <w:numId w:val="2"/>
        </w:numPr>
        <w:ind w:left="0" w:right="-1" w:firstLine="709"/>
        <w:jc w:val="both"/>
        <w:rPr/>
      </w:pPr>
      <w:r>
        <w:rPr>
          <w:b w:val="false"/>
          <w:szCs w:val="26"/>
        </w:rPr>
        <w:t>от имени поселения является представителем в сделках по приобретению имущества в собственность поселения, а также иных сделках, предметом которых являются объекты муниципальной собственности поселения;</w:t>
      </w:r>
    </w:p>
    <w:p>
      <w:pPr>
        <w:pStyle w:val="21"/>
        <w:numPr>
          <w:ilvl w:val="1"/>
          <w:numId w:val="2"/>
        </w:numPr>
        <w:ind w:left="0" w:right="-1" w:firstLine="709"/>
        <w:jc w:val="both"/>
        <w:rPr/>
      </w:pPr>
      <w:r>
        <w:rPr>
          <w:b w:val="false"/>
          <w:szCs w:val="26"/>
        </w:rPr>
        <w:t>закрепляет объекты муниципальной собственности поселения за муниципальными унитарными предприятиями поселения на праве хозяйственного ведения, за муниципальными учреждениями поселения и муниципальными казенными предприятиями поселения - на праве оперативного управления;</w:t>
      </w:r>
    </w:p>
    <w:p>
      <w:pPr>
        <w:pStyle w:val="21"/>
        <w:numPr>
          <w:ilvl w:val="1"/>
          <w:numId w:val="2"/>
        </w:numPr>
        <w:ind w:left="0" w:right="-1" w:firstLine="709"/>
        <w:jc w:val="both"/>
        <w:rPr/>
      </w:pPr>
      <w:r>
        <w:rPr>
          <w:b w:val="false"/>
          <w:szCs w:val="26"/>
        </w:rPr>
        <w:t>ведет учет и реестр муниципального имущества поселения в соответствии с   порядком, установленным федеральным законом;</w:t>
      </w:r>
    </w:p>
    <w:p>
      <w:pPr>
        <w:pStyle w:val="21"/>
        <w:numPr>
          <w:ilvl w:val="1"/>
          <w:numId w:val="2"/>
        </w:numPr>
        <w:ind w:left="0" w:right="-1" w:firstLine="709"/>
        <w:jc w:val="both"/>
        <w:rPr/>
      </w:pPr>
      <w:r>
        <w:rPr>
          <w:b w:val="false"/>
          <w:szCs w:val="26"/>
        </w:rPr>
        <w:t>осуществляет изъятие закрепленного за муниципальными учреждениями поселения на праве оперативного управления излишнего, неиспользуемого или используемого не по назначению имущества поселения;</w:t>
      </w:r>
    </w:p>
    <w:p>
      <w:pPr>
        <w:pStyle w:val="21"/>
        <w:numPr>
          <w:ilvl w:val="1"/>
          <w:numId w:val="2"/>
        </w:numPr>
        <w:ind w:left="0" w:right="-1" w:firstLine="709"/>
        <w:jc w:val="both"/>
        <w:rPr/>
      </w:pPr>
      <w:r>
        <w:rPr>
          <w:b w:val="false"/>
          <w:szCs w:val="26"/>
        </w:rPr>
        <w:t>выступает продавцом внесенного в прогнозный план приватизации муниципального имущества поселения в соответствии с федеральным и областным законодательством и правовыми актами Главы муниципального образования;</w:t>
      </w:r>
    </w:p>
    <w:p>
      <w:pPr>
        <w:pStyle w:val="21"/>
        <w:numPr>
          <w:ilvl w:val="1"/>
          <w:numId w:val="2"/>
        </w:numPr>
        <w:ind w:left="0" w:right="-1" w:firstLine="709"/>
        <w:jc w:val="both"/>
        <w:rPr/>
      </w:pPr>
      <w:r>
        <w:rPr>
          <w:b w:val="false"/>
          <w:szCs w:val="26"/>
        </w:rPr>
        <w:t>выступает арендодателем и ссудодателем муниципального имущества поселения, заключает договоры аренды, купли-продажи и безвозмездного пользования;</w:t>
      </w:r>
    </w:p>
    <w:p>
      <w:pPr>
        <w:pStyle w:val="21"/>
        <w:numPr>
          <w:ilvl w:val="1"/>
          <w:numId w:val="2"/>
        </w:numPr>
        <w:ind w:left="0" w:right="-1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существляет иные полномочия, предусмотренные федеральным и областным законодательством, Уставом, настоящим Положением, правовыми актами Главы муниципального образования.</w:t>
      </w:r>
    </w:p>
    <w:p>
      <w:pPr>
        <w:pStyle w:val="21"/>
        <w:ind w:left="709"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21"/>
        <w:ind w:left="0" w:right="-1" w:hanging="0"/>
        <w:jc w:val="center"/>
        <w:rPr/>
      </w:pPr>
      <w:r>
        <w:rPr>
          <w:szCs w:val="26"/>
        </w:rPr>
        <w:t>III. ПОРЯДОК ПРИЕМА ИМУЩЕСТВА В МУНИЦИПАЛЬНУЮ СОБСТВЕННОСТЬ МУНИЦИПАЛЬНОГО ОБРАЗОВАНИЯ И ПЕРЕДАЧИ МУНИЦИПАЛЬНОГО ИМУЩЕСТВА МУНИЦИПАЛЬНОГО ОБРАЗОВАНИЯ В ФЕДЕРАЛЬНУЮ СОБСТВЕННОСТЬ, СОБСТВЕННОСТЬ КАЛУЖСКОЙ ОБЛАСТИ, В СОБСТВЕННОСТЬ ИНЫХ МУНИЦИПАЛЬНЫХ ОБРАЗОВАНИЙ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. Прием имущества в муниципальную собственность из федеральной собственности, собственности Калужской области и собственности иных муниципальных образований, независимо от закрепления этого имущества за предприятиями, учреждениями, а также из других форм собственности осуществляется в соответствии с законодательством Российской Федерации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2. Имущество, находящееся в федеральной собственности, собственности Калужской области, собственности иных муниципальных образований, граждан и юридических лиц, которое может находиться в муниципальной собственности, принимается в муниципальную собственность безвозмездно, если иное не предусмотрено законодательством Российской Федерации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3. С инициативой о передаче имущества в муниципальную собственность обращается уполномоченное лицо. В предложении о приеме имущества в муниципальную собственность должна содержаться информация о предлагаемом к передаче имуществе (наименование и количество имущества; адресная привязка, общая площадь объекта недвижимости, иные характеристики об объектах недвижимости; границы и протяженность сетей, марки кабелей, диаметр труб и т.п.) и всех обременениях передаваемого имущества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4. Прием имущества в муниципальную собственность осуществляется на основании решения Сельской Думы принимаемого в соответствии с заключением Администрации муниципального образования о целесообразности приема имущества в муниципальную собственность, а также на основании представляемых принимающей и передающей стороной документов, если иное не установлено законодательством Российской Федерации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5. Основаниями для отказа в приеме имущества в муниципальную собственность, если иное не предусмотрено действующим законодательством, являются: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) не предоставления заявителем документов, необходимых для принятия решения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) нецелесообразности приема имущества в муниципальную собственность, обоснованной заключением Администрации муниципального образования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) наличия зарегистрированных ограничений предлагаемого к передаче имущества, исключающих возможность использования указанного имущества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4) отсутствия муниципального унитарного предприятия или муниципального учреждения муниципального образования, предназначенного для содержания и эксплуатации предлагаемого к передаче имущества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Не подлежит принятию в муниципальную собственность имущество, которое не может находиться в муниципальной собственности в соответствии с Федеральным законом № 131-ФЗ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6. Право муниципальной собственности на принимаемое в собственность имущество возникает с даты подписания сторонами актов приема-передачи движимого имущества или с даты государственной регистрации права собственности на недвижимое имущество, если иное не установлено законодательством Российской Федерации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7. Передача имущества из муниципальной собственности в федеральную собственность, собственность Калужской области, в собственность иных муниципальных образований осуществляется в соответствии с законодательством Российской Федерации Администрацией муниципального образования на основании решения Сельской Думы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8. Сельская Дума принимает решение о передаче или об отказе в передаче имущества из муниципальной собственности в федеральную собственность, собственность Калужской области, в собственность иных муниципальных образований с учетом заключения Администрации муниципального образования и мнения правообладателей указанного имущества, а также с соблюдением иных требований, предусмотренных законодательством Российской Федерации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9. С инициативой о передаче имущества из муниципальной собственности обращается уполномоченное лицо. В предложении о передаче имущества из муниципальной собственности должна содержаться информация о предлагаемом к передаче имуществе (наименование и количество имущества; адресная привязка, общая площадь объекта недвижимости, иные характеристики объектов недвижимости; границы и протяженность сетей, марки кабелей, диаметр труб и т.п.)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0. Передача имущества из муниципальной собственности осуществляется безвозмездно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1. Право муниципальной собственности на передаваемое из муниципальной собственности имущество прекращается с даты подписания сторонами акта приема-передачи движимого имущества или с даты государственной регистрации прекращения права собственности на недвижимое имущество, если иное не установлено законодательством Российской Федерации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21"/>
        <w:ind w:left="142" w:right="-1" w:firstLine="567"/>
        <w:jc w:val="center"/>
        <w:rPr>
          <w:szCs w:val="26"/>
        </w:rPr>
      </w:pPr>
      <w:r>
        <w:rPr>
          <w:szCs w:val="26"/>
        </w:rPr>
        <w:t>IV. РАСПОРЯЖЕНИЕ ОБЪЕКТАМИ</w:t>
      </w:r>
    </w:p>
    <w:p>
      <w:pPr>
        <w:pStyle w:val="21"/>
        <w:ind w:left="142" w:right="-1" w:firstLine="567"/>
        <w:jc w:val="center"/>
        <w:rPr>
          <w:szCs w:val="26"/>
        </w:rPr>
      </w:pPr>
      <w:r>
        <w:rPr>
          <w:szCs w:val="26"/>
        </w:rPr>
        <w:t>МУНИЦИПАЛЬНОЙ СОБСТВЕННОСТИ ПОСЕЛЕНИЯ</w:t>
      </w:r>
    </w:p>
    <w:p>
      <w:pPr>
        <w:pStyle w:val="21"/>
        <w:ind w:left="0"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 Распоряжение объектами муниципальной собственности поселения включает в себя: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отчуждение объектов муниципальной собственности поселения;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.2. передачу объектов муниципальной собственности поселения в федеральную собственность или государственную собственность Калужской области, собственность других муниципальных образований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3. Аренду объектов муниципальной собственности поселения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4. Залог объектов муниципальной собственности поселения;</w:t>
      </w:r>
    </w:p>
    <w:p>
      <w:pPr>
        <w:pStyle w:val="21"/>
        <w:ind w:left="0" w:right="-1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5. Предоставление объектов муниципальной собственности поселения в безвозмездное пользование;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6. Передачу объектов муниципальной собственности поселения в доверительное управление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2. Под отчуждением объектов муниципальной собственности поселения в целях настоящего Положения принимаются любые действия, основанные на волеизъявлении поселения, в результате которых поселение утрачивает право собственности на отчуждаемое имущество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3. Отчуждение объектов муниципальной собственности поселения производится на основании правового акта Главы муниципального образования, если иное не установлено федеральным и областным законодательством, нормативными правовыми актами Сельской Думы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4. Отчуждение объектов муниципальной собственности поселения в процессе приватизации регулируется федеральным законодательством и принятыми в соответствии с ним правовыми актами Сельской Думы о приватизации имущества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5. Поселение может передавать в федеральную собственность, государственную собственность Калужской области, собственность других муниципальных образований объекты, находящиеся в муниципальной собственности поселения, необходимые для реализации отдельных государственных полномочий, решения вопросов федерального и областного значения, в соответствии с разграничением полномочий между Калужской областью как субъектом Российской Федерации и муниципальными образованиями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6. Споры, возникающие в связи с передачей объектов муниципальной собственности поселения в федеральную собственность, государственную собственность Калужской области, собственность других муниципальных образований разрешаются посредством согласительных процедур или в судебном порядке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7. Основания передачи объектов муниципальной собственности поселения в федеральную собственность и государственную собственность Калужской области, собственность других муниципальных образований: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7.1. Объекты муниципальной собственности поселения соответствуют функциональному назначению и видам имущества, имеющего федеральное или областное значение;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7.2. иные основания, предусмотренные федеральным законодательством, областными законами и Уставом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8. В передаче объектов муниципальной собственности поселения в федеральную собственность, государственную собственность Калужской области, собственность других муниципальных образований может быть отказано в случаях, если: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8.1. Передача объектов может ущемить интересы поселения, а также привести к разрушению единых технологических циклов и комплексов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8.2. Имеется ограничение на отчуждение объекта муниципальной собственности поселения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9. Инициатива передачи объектов муниципальной собственности поселения в федеральную собственность, государственную собственность Калужской области, собственность других муниципальных образований принадлежит Сельской Думе, соответствующему представительному органу государственной власти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0. Органы, указанные в пункте 10 настоящей статьи, вносят в Администрацию поселения предложения о передаче объектов муниципальной собственности поселения в федеральную собственность или государственную собственность Калужской области, собственность других муниципальных образований которые должны содержать: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0.1. Правовое и финансово-экономическое обоснование необходимости передачи объектов муниципальной собственности поселения в федеральную собственность, государственную собственность Калужской области собственность других муниципальных образований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0.2. Проект перечня объектов муниципальной собственности поселения, подлежащих передаче в федеральную собственность, государственную собственность Калужской области, собственность других муниципальных образований.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1. Администрация в течение 30 календарных дней после получения им предложения о передаче объектов муниципальной собственности поселения в федеральную собственность, государственную собственность Калужской области, собственность других муниципальных образований:</w:t>
      </w:r>
    </w:p>
    <w:p>
      <w:pPr>
        <w:pStyle w:val="21"/>
        <w:ind w:left="142" w:right="-1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1.1. рассматривает данное предложение на предмет соответствия требованиям федерального, областного законодательства, правовых актов органов местного самоуправления;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1.2. разрабатывает проект правового акта Администрации о передаче либо отказе в передаче объектов муниципальной собственности поселения в федеральную собственность, государственную собственность Калужской области, собственность других муниципальных образований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2. К проекту правового акта Администрации о передаче объектов муниципальной собственности поселения в федеральную собственность, государственную собственность Калужской области, собственность других муниципальных образований должен быть приложен перечень объектов муниципальной собственности района, подлежащих передаче в федеральную собственность, государственную собственность Калужской области, собственность других муниципальных образований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3. Порядок принятия Администрацией решения о передаче объектов муниципальной собственности поселения в федеральную собственность, государственную собственность Калужской области собственность других муниципальных образований и порядок передачи объектов муниципальной собственности поселения в федеральную собственность, государственную собственность Калужской области собственность других муниципальных образований устанавливаются правовым актом Администрации с учетом требований настоящего Положения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4. Объекты муниципальной собственности поселения могут сдаваться в аренду в целях их наиболее оперативного использования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5. Порядок сдачи объектов муниципальной собственности поселения в аренду устанавливается нормативным правовым актом Администрации в соответствии с федеральным и областным законодательством, Уставом и настоящим Положением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6. Арендная плата за пользование объектами муниципальной собственности поселения подлежит зачислению доход местного бюджета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7. Не допускается передача объектов муниципальной собственности поселения в субаренду, если в результате происходит изменение целевого использования имущества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8. Решение о передаче в залог объектов муниципальной собственности поселения принимается Главой муниципального образования. Объект муниципальной собственности поселения стоимостью более одного процента собственных доходов местного бюджета (в финансовом году, соответствующем передаче в залог объектов муниципальной собственности поселения) может быть передан в залог только по согласованию с Сельской Думой, оформленному решением Сельской Думы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19. Условия передачи в залог объектов муниципальной собственности поселения определяются правовым актом муниципального образования в соответствии с федеральным законодательством.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20. Залог объектов муниципальной собственности поселения может осуществляться в соответствии с федеральным законодательством для обеспечения:</w:t>
      </w:r>
    </w:p>
    <w:p>
      <w:pPr>
        <w:pStyle w:val="21"/>
        <w:ind w:left="142" w:right="-1" w:firstLine="567"/>
        <w:jc w:val="both"/>
        <w:rPr/>
      </w:pPr>
      <w:r>
        <w:rPr>
          <w:b w:val="false"/>
          <w:szCs w:val="26"/>
        </w:rPr>
        <w:t>20.1. Обязательств муниципального образования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855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113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ind w:left="-709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142" w:firstLine="567"/>
    </w:pPr>
    <w:rPr>
      <w:rFonts w:ascii="Times New Roman" w:hAnsi="Times New Roman" w:eastAsia="Times New Roman" w:cs="Times New Roman"/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44:00Z</dcterms:created>
  <dc:creator>User</dc:creator>
  <dc:description/>
  <cp:keywords/>
  <dc:language>en-US</dc:language>
  <cp:lastModifiedBy>User</cp:lastModifiedBy>
  <cp:lastPrinted>2019-04-05T16:50:00Z</cp:lastPrinted>
  <dcterms:modified xsi:type="dcterms:W3CDTF">2019-05-22T08:59:00Z</dcterms:modified>
  <cp:revision>5</cp:revision>
  <dc:subject/>
  <dc:title/>
</cp:coreProperties>
</file>