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Приложение № 1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 xml:space="preserve">Бронцы»  на 2020 год и на плановый период 2021 - 2022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>от 25 декабря 2019 года № 138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snapToGrid w:val="false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Бронцы»  на 2020 год и на плановый период 2021 - 2022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8-12-26T15:02:00Z</cp:lastPrinted>
  <dcterms:modified xsi:type="dcterms:W3CDTF">2019-12-25T06:30:00Z</dcterms:modified>
  <cp:revision>23</cp:revision>
  <dc:subject/>
  <dc:title>  </dc:title>
</cp:coreProperties>
</file>