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9342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/>
      </w:pPr>
      <w:r>
        <w:rPr/>
        <w:t>от  30 августа 201</w:t>
      </w:r>
      <w:r>
        <w:rPr>
          <w:lang w:val="en-US"/>
        </w:rPr>
        <w:t>9</w:t>
      </w:r>
      <w:r>
        <w:rPr/>
        <w:t xml:space="preserve"> года</w:t>
        <w:tab/>
        <w:t xml:space="preserve">      </w:t>
        <w:tab/>
        <w:t xml:space="preserve">                                         № 1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  изменении   размера    платы    за   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 ремонт  общего  имущества многоквартирных домов, </w:t>
      </w:r>
    </w:p>
    <w:p>
      <w:pPr>
        <w:pStyle w:val="Normal"/>
        <w:jc w:val="both"/>
        <w:rPr/>
      </w:pPr>
      <w:r>
        <w:rPr>
          <w:b/>
        </w:rPr>
        <w:t>за  наем      для       нанимателей    жилых    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       образования        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«Деревня Бронцы»  </w:t>
      </w:r>
      <w:r>
        <w:rPr>
          <w:b/>
          <w:lang w:val="en-US"/>
        </w:rPr>
        <w:t>c</w:t>
      </w:r>
      <w:r>
        <w:rPr>
          <w:b/>
        </w:rPr>
        <w:t xml:space="preserve"> 01 сентября  201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Руководствуясь  Конституцией  Российской  Федерации, ст. 154, 156  и  158  Жилищного  кодекса  РФ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Постановлениями  Правительства  РФ  от  13.08.2006г.  №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 и  (или)  с  перерывами,  превышающими  установленную  продолжительность»  и от 03.04.2013г. № 290 « О минимальном перечне услуг и работ, необходимых для обеспечения надлежащего содержания общего имущества в многоквартирном доме,  и порядке их оказания и выполнения», на  основании  Устава  муниципального  образования  сельского  поселения  «Деревня Бронцы»,  Сельская Дума  сельского  поселения  "Деревня Бронцы" </w:t>
      </w:r>
      <w:r>
        <w:rPr>
          <w:b/>
          <w:sz w:val="26"/>
          <w:szCs w:val="26"/>
        </w:rPr>
        <w:t xml:space="preserve">РЕ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обязательных работ и услуг по содержанию и ремонту общего имущества в многоквартирных домах, расположенных в сельском поселении «Деревня Бронцы», согласно приложения № 1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25" w:after="125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 с  «01» сентября 2019г. размер платы за содержание и текущий ремонт общего имущества  дома и   наем  для  нанимателей  жилых  помещений  по  договорам  социального  найма  муниципальных  и  государственных  жилых помещений,  а  также  плату  для  собственников  помещений  в  многоквартирном  доме,  собственники помещений в которых приняли решение о выборе способа управления многоквартирным домом,  но  не  приняли  решение  об  установлении  размера  платы  за  содержание  и  ремонт  общего  имущества  дома  с 01 сентября   2019  года,  согласно  приложению   №  2 (прилагается).</w:t>
      </w:r>
    </w:p>
    <w:p>
      <w:pPr>
        <w:pStyle w:val="Normal"/>
        <w:numPr>
          <w:ilvl w:val="0"/>
          <w:numId w:val="2"/>
        </w:numPr>
        <w:shd w:fill="FFFFFF" w:val="clear"/>
        <w:spacing w:before="125" w:after="125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платы за содержание жилого помещения, установленной в соответствии с пунктами 1 настоящего Решения, не учтены расходы на коммунальные ресурсы, потребляемые при использовании и содержании общего имущества в многоквартирном доме. Размер платы за содержание жилого помещения в части оплаты коммунальных ресурсов, потребляемых при использовании и содержании общего имущества в многоквартирном доме, рассчитывается дополнительно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ризнать  утратившим  силу  с  «01»  сентября  2019  года     Решение  Сельской Думы  сельского  поселения  «Деревня Бронцы»  № 45 от 26 декабря 2016г.  «Об   изменении   размера    платы    за   содержание и  ремонт  общего  имущества многоквартирных домов за  наем      для       нанимателей    жилых     помещений муниципального         образования         сельского поселения  «Деревня Бронцы»  с 01 января   2017 года».</w:t>
      </w:r>
    </w:p>
    <w:p>
      <w:pPr>
        <w:pStyle w:val="Normal"/>
        <w:numPr>
          <w:ilvl w:val="0"/>
          <w:numId w:val="2"/>
        </w:numPr>
        <w:shd w:fill="FFFFFF" w:val="clear"/>
        <w:spacing w:before="125" w:after="125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 за  выполнением  настоящего  Решения  возложить  на  и.о. Главы администрации сельского поселения «Деревня Бронцы».</w:t>
      </w:r>
    </w:p>
    <w:p>
      <w:pPr>
        <w:pStyle w:val="Normal"/>
        <w:numPr>
          <w:ilvl w:val="0"/>
          <w:numId w:val="2"/>
        </w:numPr>
        <w:shd w:fill="FFFFFF" w:val="clear"/>
        <w:spacing w:before="125" w:after="125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 Решение  вступает  в силу  на  территории    СП  «Деревня Бронцы»   с «01» сентября 2019 года и подлежит  опубликованию в   газете  «Ферзиковские  вести».     </w:t>
      </w:r>
    </w:p>
    <w:p>
      <w:pPr>
        <w:pStyle w:val="Normal"/>
        <w:shd w:fill="FFFFFF" w:val="clear"/>
        <w:spacing w:before="125" w:after="1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5" w:after="1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5" w:after="125"/>
        <w:ind w:left="720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 поселения</w:t>
      </w:r>
    </w:p>
    <w:p>
      <w:pPr>
        <w:pStyle w:val="Normal"/>
        <w:jc w:val="both"/>
        <w:rPr/>
      </w:pPr>
      <w:r>
        <w:rPr>
          <w:b/>
        </w:rPr>
        <w:t>«Деревня Бронцы»                                                                                      Д.В.Иост</w:t>
      </w:r>
    </w:p>
    <w:sectPr>
      <w:footerReference w:type="default" r:id="rId3"/>
      <w:type w:val="nextPage"/>
      <w:pgSz w:w="11906" w:h="16838"/>
      <w:pgMar w:left="1701" w:right="92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59:00Z</dcterms:created>
  <dc:creator>XTreme</dc:creator>
  <dc:description/>
  <cp:keywords/>
  <dc:language>en-US</dc:language>
  <cp:lastModifiedBy>User</cp:lastModifiedBy>
  <cp:lastPrinted>2019-08-14T12:16:00Z</cp:lastPrinted>
  <dcterms:modified xsi:type="dcterms:W3CDTF">2019-08-30T05:41:00Z</dcterms:modified>
  <cp:revision>10</cp:revision>
  <dc:subject/>
  <dc:title> </dc:title>
</cp:coreProperties>
</file>