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7849021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6"/>
        <w:rPr/>
      </w:pPr>
      <w:r>
        <w:rPr/>
        <w:t xml:space="preserve">Сельская Дума сельского поселения «Деревня Бронцы» </w:t>
      </w:r>
    </w:p>
    <w:p>
      <w:pPr>
        <w:pStyle w:val="Style16"/>
        <w:rPr/>
      </w:pPr>
      <w:r>
        <w:rPr/>
        <w:t>Ферзиковского  района  Калужской 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т  25  декабря   2019   года                                                                             №  138</w:t>
      </w:r>
    </w:p>
    <w:p>
      <w:pPr>
        <w:pStyle w:val="BodyText2"/>
        <w:ind w:left="0" w:right="5386" w:hanging="0"/>
        <w:jc w:val="center"/>
        <w:rPr>
          <w:szCs w:val="26"/>
        </w:rPr>
      </w:pPr>
      <w:r>
        <w:rPr>
          <w:szCs w:val="26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Деревня Бронцы»  на 2020 год  и на плановый  период 2021 и 2022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Деревня Бронцы»</w:t>
      </w:r>
      <w:r>
        <w:rPr>
          <w:sz w:val="26"/>
        </w:rPr>
        <w:t xml:space="preserve">, Положением о бюджетном процессе в сельском поселении «Деревня Бронцы», учитывая результаты публичных слушаний по проекту бюджета сельского поселения «Деревня Бронцы» на 2020 год и на плановый период 2021 и 2022 годов, назначенных Решением Сельской Думы сельского поселения «Деревня Бронцы» от 27 ноября 2019 года № 136  (протокол публичных слушаний по проекту бюджета сельского поселения «Деревня Бронцы» на 2020 год  и на плановый период 2021 и 2022 годов  от 12 декабря 2019 года), Сельская Дума сельского поселения  «Деревня Бронцы»   </w:t>
      </w:r>
      <w:r>
        <w:rPr>
          <w:bCs/>
          <w:sz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Деревня Бронцы» </w:t>
      </w:r>
      <w:r>
        <w:rPr>
          <w:sz w:val="26"/>
        </w:rPr>
        <w:t>на 2020 год  и на плановый период 2021 и 2022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20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11 102 883,00 рублей, в том числе объем безвозмездных  поступлений в сумме  511 683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11 102 883,00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 в сумме 30 000,0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объем бюджетных ассигнований Дорожного фонда сельского поселения «Деревня Бронцы»  на 2020 год в сумме  1 176 501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Деревня Бронцы»  на 2020  год  отсутству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21 год и  202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Деревня Бронцы»  на 2021 год в сумме 11 385 566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794 366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и на 2022 год в сумме 10 967 861,00 рублей, в том числе безвозмездных поступлений в сумме  376 661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Деревня Бронцы»  на 2021 год в сумме 11 385 566,00 рублей, </w:t>
      </w:r>
      <w:r>
        <w:rPr>
          <w:b/>
          <w:i/>
          <w:sz w:val="26"/>
          <w:szCs w:val="26"/>
        </w:rPr>
        <w:t>в том числе условно утверждаемые расходы в сумме 266 800,00 рублей</w:t>
      </w:r>
      <w:r>
        <w:rPr>
          <w:sz w:val="26"/>
          <w:szCs w:val="26"/>
        </w:rPr>
        <w:t xml:space="preserve">  и на 2022 год в сумме 10 967 861,00 рублей, </w:t>
      </w:r>
      <w:r>
        <w:rPr>
          <w:b/>
          <w:i/>
          <w:sz w:val="26"/>
          <w:szCs w:val="26"/>
        </w:rPr>
        <w:t>в том числе условно утверждаемые расходы в сумме 533 600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(на 2021 год в сумме 30 000,00 рублей и на 2022 год в сумме 30 000,00 рублей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объем бюджетных ассигнований Дорожного фонда сельского поселения «Деревня Бронцы»  на 2021 год в сумме  1 176 501,00 рублей  и на 2022 год в сумме  1 176 501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3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1 и 2022 годах дефицит (профицит) бюджета сельского поселения «Деревня Бронцы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на 2020 год  </w:t>
      </w:r>
      <w:r>
        <w:rPr>
          <w:sz w:val="26"/>
        </w:rPr>
        <w:t>и на плановый период 2021 и 2022 годов</w:t>
      </w:r>
      <w:r>
        <w:rPr>
          <w:sz w:val="26"/>
          <w:szCs w:val="26"/>
        </w:rPr>
        <w:t xml:space="preserve">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Бронцы»  на 2020 год  </w:t>
      </w:r>
      <w:r>
        <w:rPr>
          <w:sz w:val="26"/>
        </w:rPr>
        <w:t>и на плановый период 2021 и 2022 годы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Бронцы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Деревня Бронцы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Деревня Бронцы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0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1 и 2022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 Утвердить межбюджетные трансферты, предоставляемые бюджету сельского поселения «Деревня Бронцы»    на 2020 год  </w:t>
      </w:r>
      <w:r>
        <w:rPr>
          <w:sz w:val="26"/>
        </w:rPr>
        <w:t>и на плановый период 2021 и 2022 годов</w:t>
      </w:r>
      <w:r>
        <w:rPr>
          <w:sz w:val="26"/>
          <w:szCs w:val="26"/>
        </w:rPr>
        <w:t xml:space="preserve">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Деревня Бронцы»  на 2020 год  </w:t>
      </w:r>
      <w:r>
        <w:rPr>
          <w:sz w:val="26"/>
        </w:rPr>
        <w:t>и на плановый период 2021 и 2022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Бронцы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0 год – согласно приложению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21 – 2022 годов –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2.  Утвердить в составе ведомственной структуры  расходов бюджета  сельского  поселения  «Деревня Бронцы»:  перечень главных распорядителей средств бюджета  сельского  поселения  «Деревня Бронцы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Бронцы» согласно приложениям № 6 и № 7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Деревня Бронцы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на 2020 год  </w:t>
      </w:r>
      <w:r>
        <w:rPr>
          <w:sz w:val="26"/>
        </w:rPr>
        <w:t>и на плановый период 2021 и 2022 годов</w:t>
      </w:r>
      <w:r>
        <w:rPr>
          <w:sz w:val="26"/>
          <w:szCs w:val="26"/>
        </w:rPr>
        <w:t xml:space="preserve"> согласно приложениям № 8 и 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Деревня Бронцы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на 2020 год  </w:t>
      </w:r>
      <w:r>
        <w:rPr>
          <w:sz w:val="26"/>
        </w:rPr>
        <w:t>и на плановый период 2021 и 2022 годов</w:t>
      </w:r>
      <w:r>
        <w:rPr>
          <w:sz w:val="26"/>
          <w:szCs w:val="26"/>
        </w:rPr>
        <w:t xml:space="preserve">  согласно приложениям № 10  и  № 11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5.5 Утвердить    межбюджетные  трансферты, предоставляемые из бюджета сельского  поселения  «Деревня Бронцы», бюджету муниципального района «Ферзиковский район» на 2020 год  </w:t>
      </w:r>
      <w:r>
        <w:rPr>
          <w:sz w:val="26"/>
        </w:rPr>
        <w:t>и на плановый период 2021 и 2022 годов</w:t>
      </w:r>
      <w:r>
        <w:rPr>
          <w:sz w:val="26"/>
          <w:szCs w:val="26"/>
        </w:rPr>
        <w:t xml:space="preserve"> согласно приложению № 13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 Особенности использования бюджетных ассигнований по обеспечению деятельности органов местного самоуправления сельского поселения «Деревня Бронцы»:</w:t>
      </w:r>
    </w:p>
    <w:p>
      <w:pPr>
        <w:pStyle w:val="Normal"/>
        <w:numPr>
          <w:ilvl w:val="1"/>
          <w:numId w:val="4"/>
        </w:numPr>
        <w:spacing w:before="0" w:after="120"/>
        <w:ind w:left="0" w:firstLine="720"/>
        <w:jc w:val="both"/>
        <w:rPr/>
      </w:pPr>
      <w:r>
        <w:rPr>
          <w:sz w:val="26"/>
          <w:szCs w:val="26"/>
        </w:rPr>
        <w:t>Установить с 1 октября 2020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0 года в размере 3,0 процента.</w:t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Деревня Бронцы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Деревня Бронцы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0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8   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52:00Z</dcterms:created>
  <dc:creator>Ферзиково</dc:creator>
  <dc:description/>
  <cp:keywords/>
  <dc:language>en-US</dc:language>
  <cp:lastModifiedBy>User</cp:lastModifiedBy>
  <cp:lastPrinted>2019-12-27T11:51:00Z</cp:lastPrinted>
  <dcterms:modified xsi:type="dcterms:W3CDTF">2020-01-30T09:17:00Z</dcterms:modified>
  <cp:revision>28</cp:revision>
  <dc:subject/>
  <dc:title>                                                                    РЕШЕНИЕ</dc:title>
</cp:coreProperties>
</file>