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740410" cy="748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ельская Дума МО «Сельское поселение «Деревня Бронцы»</w:t>
      </w:r>
    </w:p>
    <w:p>
      <w:pPr>
        <w:pStyle w:val="Style18"/>
        <w:rPr/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17»  июня 2019 года                                                                 №122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. Бронцы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 создании межведомственной комиссии по обследованию и оценке жилого фонда и нежилых зданий, сооружений, расположенных на территории сельского поселения «Деревня Бронцы»</w:t>
            </w:r>
          </w:p>
          <w:p>
            <w:pPr>
              <w:pStyle w:val="Normal"/>
              <w:suppressAutoHyphens w:val="true"/>
              <w:spacing w:lineRule="exact" w:line="240" w:before="0" w:after="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оответствии с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Жилищным кодексом Российской Федерации (с изменениями и дополнениями), Федеральным законом Российской Федерации от 06 октября 2003 года №131-ФЗ «Об общих принципах организации местного самоуправления в Российской Федерации», Соглашением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 xml:space="preserve">о передаче органом местного самоуправления муниципального района «Ферзиковский район» органу местного самоуправления поселения «Деревня Бронцы» осуществления части своих полномочий по решению вопросов местного значения от 09 ноября 2018 года №93, Уставом сельского поселения «Деревня Бронцы», Уставом сельского поселения «Деревня Бронцы»,  Сельская  Дума  сельского поселения «Деревня Бронцы»  </w:t>
      </w:r>
      <w:r>
        <w:rPr>
          <w:b/>
          <w:sz w:val="26"/>
          <w:szCs w:val="26"/>
        </w:rPr>
        <w:t>РЕШИЛА:</w:t>
      </w:r>
    </w:p>
    <w:p>
      <w:pPr>
        <w:pStyle w:val="Normal"/>
        <w:rPr/>
      </w:pPr>
      <w:bookmarkStart w:id="0" w:name="_Hlk504464101"/>
      <w:r>
        <w:rPr>
          <w:sz w:val="26"/>
          <w:szCs w:val="26"/>
        </w:rPr>
        <w:t>1</w:t>
      </w:r>
      <w:bookmarkEnd w:id="0"/>
      <w:r>
        <w:rPr>
          <w:sz w:val="26"/>
          <w:szCs w:val="26"/>
        </w:rPr>
        <w:t>. Сформировать межведомственную комиссию по обследованию и оценке жилого фонда и нежилых зданий, сооружений, расположенных на территории сельского поселения «Деревня Бронцы».</w:t>
      </w:r>
    </w:p>
    <w:p>
      <w:pPr>
        <w:pStyle w:val="Normal"/>
        <w:rPr/>
      </w:pPr>
      <w:r>
        <w:rPr>
          <w:sz w:val="26"/>
          <w:szCs w:val="26"/>
        </w:rPr>
        <w:t>2. Утвердить состав межведомственной комиссии по обследованию и оценке жилого фонда и нежилых зданий, сооружений, расположенных на территории сельского поселения «Деревня Бронцы». (Приложение №1)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Утвердить Положение о</w:t>
      </w:r>
      <w:r>
        <w:rPr/>
        <w:t xml:space="preserve"> </w:t>
      </w:r>
      <w:r>
        <w:rPr>
          <w:sz w:val="26"/>
          <w:szCs w:val="26"/>
        </w:rPr>
        <w:t>межведомственной комиссии  по обследованию и оценке жилого фонда и нежилых зданий, сооружений, расположенных на территории сельского поселения «Деревня Бронцы». (Приложение №2).</w:t>
      </w:r>
    </w:p>
    <w:p>
      <w:pPr>
        <w:pStyle w:val="Normal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 xml:space="preserve"> Настоящее Решение подлежит обнародованию на специально отведенном месте для обнародования нормативных правовых актов органов местного самоуправления сельского поселения «Деревня Бронцы»,  определённым Решением Сельской Думы </w:t>
      </w:r>
      <w:r>
        <w:rPr>
          <w:sz w:val="26"/>
          <w:szCs w:val="26"/>
        </w:rPr>
        <w:t>о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6.03.2012 №6а</w:t>
      </w:r>
      <w:r>
        <w:rPr>
          <w:color w:val="000000"/>
          <w:sz w:val="26"/>
          <w:szCs w:val="26"/>
        </w:rPr>
        <w:t xml:space="preserve"> и размещению на официальном интернет-сайте администрации сельского поселения «Деревня Бронцы».</w:t>
      </w:r>
    </w:p>
    <w:p>
      <w:pPr>
        <w:pStyle w:val="Normal"/>
        <w:ind w:right="113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онтроль исполнения настоящего Решения оставляю за собой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МО  сельского поселения</w:t>
      </w:r>
    </w:p>
    <w:p>
      <w:pPr>
        <w:pStyle w:val="Normal"/>
        <w:rPr/>
      </w:pPr>
      <w:r>
        <w:rPr>
          <w:b/>
          <w:sz w:val="26"/>
          <w:szCs w:val="26"/>
        </w:rPr>
        <w:t>«Деревня Бронцы»                                                                               Д.В.Иос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sz w:val="26"/>
          <w:szCs w:val="26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ельской Думы </w:t>
      </w:r>
    </w:p>
    <w:p>
      <w:pPr>
        <w:pStyle w:val="Normal"/>
        <w:spacing w:lineRule="auto" w:line="240"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6"/>
          <w:szCs w:val="26"/>
        </w:rPr>
        <w:t>«Деревня Бронцы»</w:t>
      </w:r>
    </w:p>
    <w:p>
      <w:pPr>
        <w:pStyle w:val="Normal"/>
        <w:spacing w:lineRule="auto" w:line="240"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17.06.2019 № 12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Impact"/>
          <w:b/>
          <w:b/>
          <w:sz w:val="26"/>
          <w:szCs w:val="26"/>
          <w:shd w:fill="F6F6F4" w:val="clear"/>
        </w:rPr>
      </w:pPr>
      <w:r>
        <w:rPr>
          <w:rFonts w:eastAsia="Impact"/>
          <w:b/>
          <w:sz w:val="26"/>
          <w:szCs w:val="26"/>
          <w:shd w:fill="F6F6F4" w:val="clear"/>
        </w:rPr>
        <w:t>СОСТАВ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Impact"/>
          <w:b/>
          <w:sz w:val="26"/>
          <w:szCs w:val="26"/>
          <w:shd w:fill="F6F6F4" w:val="clear"/>
        </w:rPr>
        <w:t>межведомственной комиссии сельского поселения «Деревня Бронцы» по обследованию и оценке жилого фонда и нежилых зданий, сооружений, расположенных на территории сельского поселения «Деревня Бронцы»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23"/>
      </w:tblGrid>
      <w:tr>
        <w:trPr>
          <w:trHeight w:val="112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hanging="0"/>
              <w:jc w:val="left"/>
              <w:rPr>
                <w:rFonts w:eastAsia="Impact"/>
                <w:b/>
                <w:b/>
                <w:sz w:val="26"/>
                <w:szCs w:val="26"/>
                <w:shd w:fill="F6F6F4" w:val="clear"/>
              </w:rPr>
            </w:pPr>
            <w:r>
              <w:rPr>
                <w:b/>
                <w:sz w:val="26"/>
                <w:szCs w:val="26"/>
              </w:rPr>
              <w:t>Потапова Татьяна Иван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hanging="0"/>
              <w:rPr>
                <w:rFonts w:eastAsia="Impact"/>
                <w:b/>
                <w:b/>
                <w:sz w:val="26"/>
                <w:szCs w:val="26"/>
                <w:shd w:fill="F6F6F4" w:val="clear"/>
              </w:rPr>
            </w:pPr>
            <w:r>
              <w:rPr>
                <w:sz w:val="26"/>
                <w:szCs w:val="26"/>
              </w:rPr>
              <w:t>И.о. Главы администрации сельского поселения «Деревня Бронцы», председатель комиссии;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hanging="0"/>
              <w:jc w:val="left"/>
              <w:rPr>
                <w:rFonts w:eastAsia="Impact"/>
                <w:b/>
                <w:b/>
                <w:sz w:val="26"/>
                <w:szCs w:val="26"/>
                <w:shd w:fill="F6F6F4" w:val="clear"/>
              </w:rPr>
            </w:pPr>
            <w:r>
              <w:rPr>
                <w:b/>
                <w:sz w:val="26"/>
                <w:szCs w:val="26"/>
              </w:rPr>
              <w:t>Иост Дмитрий Валери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hanging="0"/>
              <w:rPr>
                <w:rFonts w:eastAsia="Impact"/>
                <w:b/>
                <w:b/>
                <w:sz w:val="26"/>
                <w:szCs w:val="26"/>
                <w:shd w:fill="F6F6F4" w:val="clear"/>
              </w:rPr>
            </w:pPr>
            <w:r>
              <w:rPr>
                <w:sz w:val="26"/>
                <w:szCs w:val="26"/>
              </w:rPr>
              <w:t>Глава сельского поселения «Деревня Бронцы», заместитель  председателя комиссии (по согласованию);</w:t>
            </w:r>
          </w:p>
        </w:tc>
      </w:tr>
      <w:tr>
        <w:trPr>
          <w:trHeight w:val="7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hanging="0"/>
              <w:jc w:val="left"/>
              <w:rPr>
                <w:rFonts w:eastAsia="Impact"/>
                <w:b/>
                <w:b/>
                <w:sz w:val="26"/>
                <w:szCs w:val="26"/>
                <w:shd w:fill="F6F6F4" w:val="clear"/>
              </w:rPr>
            </w:pPr>
            <w:r>
              <w:rPr>
                <w:b/>
                <w:sz w:val="26"/>
                <w:szCs w:val="26"/>
              </w:rPr>
              <w:t>Гасанбеков Абдулгасан Абдулселим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hanging="0"/>
              <w:jc w:val="center"/>
              <w:rPr>
                <w:rFonts w:eastAsia="Impact"/>
                <w:b/>
                <w:b/>
                <w:sz w:val="26"/>
                <w:szCs w:val="26"/>
                <w:shd w:fill="F6F6F4" w:val="clear"/>
              </w:rPr>
            </w:pPr>
            <w:r>
              <w:rPr>
                <w:sz w:val="26"/>
                <w:szCs w:val="26"/>
              </w:rPr>
              <w:t>Ведущий эксперт администрации сельского поселения «Деревня Бронцы»;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left"/>
              <w:rPr>
                <w:rFonts w:eastAsia="Impact"/>
                <w:b/>
                <w:b/>
                <w:sz w:val="26"/>
                <w:szCs w:val="26"/>
                <w:shd w:fill="F6F6F4" w:val="clear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hanging="0"/>
              <w:jc w:val="center"/>
              <w:rPr>
                <w:rFonts w:eastAsia="Impact"/>
                <w:b/>
                <w:b/>
                <w:sz w:val="26"/>
                <w:szCs w:val="26"/>
                <w:shd w:fill="F6F6F4" w:val="clear"/>
              </w:rPr>
            </w:pPr>
            <w:r>
              <w:rPr>
                <w:rFonts w:eastAsia="Impact"/>
                <w:b/>
                <w:sz w:val="26"/>
                <w:szCs w:val="26"/>
                <w:shd w:fill="F6F6F4" w:val="clea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hanging="0"/>
              <w:jc w:val="left"/>
              <w:rPr>
                <w:rFonts w:eastAsia="Impact"/>
                <w:b/>
                <w:b/>
                <w:sz w:val="26"/>
                <w:szCs w:val="26"/>
                <w:shd w:fill="F6F6F4" w:val="clear"/>
              </w:rPr>
            </w:pPr>
            <w:r>
              <w:rPr>
                <w:b/>
                <w:sz w:val="26"/>
                <w:szCs w:val="26"/>
              </w:rPr>
              <w:t>Павлова Елена Геннадь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right="134" w:hanging="0"/>
              <w:jc w:val="left"/>
              <w:rPr>
                <w:rFonts w:eastAsia="Impact"/>
                <w:b/>
                <w:b/>
                <w:sz w:val="26"/>
                <w:szCs w:val="26"/>
                <w:shd w:fill="F6F6F4" w:val="clear"/>
              </w:rPr>
            </w:pPr>
            <w:r>
              <w:rPr>
                <w:sz w:val="26"/>
                <w:szCs w:val="26"/>
              </w:rPr>
              <w:t>Заведующая отделом развития социальной сферы администрации (исполнительно-распорядительного органа) муниципального образования  МР «Ферзиковский район» - (по согласованию);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hanging="0"/>
              <w:rPr>
                <w:rFonts w:eastAsia="Impact"/>
                <w:b/>
                <w:b/>
                <w:sz w:val="26"/>
                <w:szCs w:val="26"/>
                <w:shd w:fill="F6F6F4" w:val="clear"/>
              </w:rPr>
            </w:pPr>
            <w:r>
              <w:rPr>
                <w:b/>
                <w:sz w:val="26"/>
                <w:szCs w:val="26"/>
              </w:rPr>
              <w:t xml:space="preserve">Иост Ирина Юрьевна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hanging="0"/>
              <w:jc w:val="center"/>
              <w:rPr>
                <w:rFonts w:eastAsia="Impact"/>
                <w:b/>
                <w:b/>
                <w:sz w:val="26"/>
                <w:szCs w:val="26"/>
                <w:shd w:fill="F6F6F4" w:val="clear"/>
              </w:rPr>
            </w:pPr>
            <w:r>
              <w:rPr>
                <w:sz w:val="26"/>
                <w:szCs w:val="26"/>
              </w:rPr>
              <w:t>Депутат Сельской Думы сельского поселения «Деревня Бронцы»;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hanging="0"/>
              <w:rPr>
                <w:rFonts w:eastAsia="Impact"/>
                <w:b/>
                <w:b/>
                <w:sz w:val="26"/>
                <w:szCs w:val="26"/>
                <w:shd w:fill="F6F6F4" w:val="clear"/>
              </w:rPr>
            </w:pPr>
            <w:r>
              <w:rPr>
                <w:b/>
                <w:sz w:val="26"/>
                <w:szCs w:val="26"/>
              </w:rPr>
              <w:t>Черкасова Анна Виктор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right="134" w:hanging="0"/>
              <w:rPr>
                <w:rFonts w:eastAsia="Impact"/>
                <w:b/>
                <w:b/>
                <w:sz w:val="26"/>
                <w:szCs w:val="26"/>
                <w:shd w:fill="F6F6F4" w:val="clear"/>
              </w:rPr>
            </w:pPr>
            <w:r>
              <w:rPr>
                <w:sz w:val="26"/>
                <w:szCs w:val="26"/>
              </w:rPr>
              <w:t>Ведущий специалист-эксперт отдела санитарного надзора Управления Федеральной службы по надзору в сфере защиты прав потребителей и благополучия человека по Калужской области (по согласованию);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гина Елена Георгиевна</w:t>
            </w:r>
          </w:p>
          <w:p>
            <w:pPr>
              <w:pStyle w:val="Normal"/>
              <w:widowControl w:val="false"/>
              <w:spacing w:before="0" w:after="20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right="134" w:hanging="0"/>
              <w:rPr>
                <w:sz w:val="26"/>
                <w:szCs w:val="26"/>
              </w:rPr>
            </w:pPr>
            <w:r>
              <w:rPr/>
              <w:t>Директор филиала КП Калужской области «БТИ» (по согласованию);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мин Денис Сергеевич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-108" w:right="-4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ения МОНД гор. Калуги, Бабынинского, Перемышленского и Ферзиковского районов УНД ГУ МЧС России по Калужской области (по согласованию).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sz w:val="26"/>
          <w:szCs w:val="26"/>
        </w:rPr>
        <w:t xml:space="preserve">Приложение №2 </w:t>
      </w:r>
    </w:p>
    <w:p>
      <w:pPr>
        <w:pStyle w:val="Normal"/>
        <w:spacing w:lineRule="auto" w:line="240"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ельской Думы </w:t>
      </w:r>
    </w:p>
    <w:p>
      <w:pPr>
        <w:pStyle w:val="Normal"/>
        <w:spacing w:lineRule="auto" w:line="240"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6"/>
          <w:szCs w:val="26"/>
        </w:rPr>
        <w:t>«Деревня Бронцы»</w:t>
      </w:r>
    </w:p>
    <w:p>
      <w:pPr>
        <w:pStyle w:val="Normal"/>
        <w:spacing w:lineRule="auto" w:line="240"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17.06.2019 № 12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межведомственной комиссии сельского поселения «Деревня Бронцы» по обследованию и оценке жилого фонда и нежилых зданий, сооружений, расположенных на территории сельского поселения «Деревня Бронц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ее Положение о межведомственной комиссии по обследованию и оценке жилого фонда и нежилых зданий, сооружений, расположенных на территории сельского поселения «Деревня Бронцы» (далее - Положение) регулирует вопросы организации работы межведомственной комиссии по обследованию и оценке жилого фонда и нежилых зданий, сооружений, расположенных на территории сельского поселения «Деревня Бронцы» (далее –Комиссия).</w:t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1.2. Комиссия является уполномоченным органом, созданным в целях рассмотрения вопросов, связанных с проведением обследования и оценки жилого фонда и нежилых зданий, сооружений, расположенных на территории сельского поселения «Деревня Бронцы» и обеспечения на территории сельского поселения «Деревня Бронцы» согласованности действий органов местного самоуправления и органов, уполномоченных на проведение государственного надзора (контроля) в сферах санитарно-эпидемиологической, пожарной, промышленной, экологической и иной безопасности по решению данных вопросов.</w:t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1.3. Комиссия руководствуется в своей деятельности Конституцией Российской Федерации, законодательством Российской Федерации и Калужской области, нормативно-методической документацией, утвержденной федеральными органами исполнительной власти, и настоящим Полож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номочия Комиссии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>2.1. Комиссия проводит обследование объектов жилого фонда и нежилых зданий, сооружений, расположенных на территории сельского поселения «Деревня Бронцы» в целях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>а) оценки и обследования помещения в целях признания его жилым помещением (нежилым)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;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>б) выявления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>в) выявления аварийного и ветхого жилья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>г) определения необходимости включения обследованного объекта в планы текущего и капитального ремонтов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>д) работы с представлениями органов государственной санитарно-эпидемиологической службы, государственной противопожарной службы, государственной жилищной инспекции;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>е) признания граждан, нуждающимися в улучшении жилищных условий для участия их в федеральных, областных и иных целевых программах;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>ж) социальной защиты несовершеннолетних, в части сохранности жилья, закрепленного за детьми сиротами и детьми, оставшихся без попечения родителей;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>з) рассмотрение иных обращений граждан в отношении объектов жилищного фонда в пределах компетенции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2. Комиссия вправе: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>а) Запрашивать и получать в установленном порядке необходимые для ее деятельности документы, материалы, информацию от организаций различных организационно-правовых форм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>б) привлекать к работе в комиссии специалистов проектных, жилищных, коммунальных организаций, квалифицированных экспертов проектно-изыскательских организаций, работников жилищно-эксплуатационных организаций к своевременной подготовке объектов и мест об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работы Комиссии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>3.1. Комиссия проводит свои заседания по мере поступления заявлений.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>3.2. Заседание Комиссии считается правомочным, если на нем присутствуют не менее двух третей от установленного числа ее членов.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>3.3. Заседания Комиссии ведет председатель Комиссии, а в случае его отсутствия - заместитель председателя Комиссии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>3.4. Председатель Комиссии: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>- осуществляет общее руководство Комиссией;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>- вносит предложения в повестку дня заседания Комиссии;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>- знакомится с материалами по вопросам, рассматриваемым Комиссией;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>- дает поручения членам Комиссии.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>3.5. Секретарь Комиссии: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>- организует проведение заседаний Комиссии, а также подготовку необходимых для рассмотрения на ее заседаниях материалов;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>- ведет протокол заседания Комиссии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>- осуществляет необходимую переписку в процессе подготовки заседаний Комиссии, принимает от заявителей документы, а также осуществляет подготовку заключений, актов Комиссии и проектов распоряжений по итогам работы Комиссии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>3.6. Заседание Комиссии не может состояться, если на нем отсутствует более 30% от общего числа членов комиссии.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>3.7. Решение Комиссии считается принятым, если за него проголосовало более 50% от общего числа членов комиссии. При равном количестве голосов "за" и "против" по решаемому вопросу решающим считается голос председателя Комиссии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>3.8. На заседание Комиссии приглашаются собственники перепланируемых, переоборудуемых и переводимых из жилых помещений в нежилые помещения и нежилых помещений в жилые помещения, а также представители предприятий и организаций, обслуживающих жилые дома, в которых рассматриваются вышеуказанные помещения, Главы администраций (либо их заместители) муниципальных образований, сельских поселений, на территории которых располагаются жилые дома с вышеуказанными помещениями.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>3.9. Комиссия может привлекать по согласованию для рассмотрения обращений физических и юридических лиц сотрудников предприятий и организаций различных ведомств и учреждений.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>3.10. Процедура признания помещений пригодными (непригодными) для проживания граждан и многоквартирных домов аварийными и подлежащими сносу или реконструкции осуществляется в соответствии с Положением о признании помещения жилы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Российской Федерации от 28.01.2006 N 47 (далее - Положение, утвержденное Постановлением Правительства Российской Федерации от 28.01.2006 N 47)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>Порядок оформления согласования переустройства и перепланировки жилых помещений, нежилых помещений в жилых домах и помещений в нежилых зданиях осуществляется в соответствии с Жилищным кодексом Российской Федерации.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>Комиссия предоставляет по заявлениям граждан – участников мероприятий по улучшению жилищных условий в рамках реализации федеральной целевой программы "Устойчивое развитие сельских территорий на 2014 - 2017 годы и на период до 2020 года", утвержденной Постановлением Правительства Российской Федерации от 15.07.2013 года №598 (ред.от 16.01.2015) заключения о соответствии приобретаемого жилья, находящегося в эксплуатации более 5 лет требованиям, указанным в п.9 Типового положения о предоставлении социальных выплат на строительство (приобретение) жилья гражданам Российской Федерации, в том числе молодым семьям и молодым специалистам (в ред. Постановления Правительства РФ от 16.01.2015 №17)».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>3.11. В остальной части, не оговоренной настоящим Положением, Комиссия руководствуется законодательными актами РФ, Калужской области, Ферзиковского района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>3.12. Процедура проведения обследования и оценки жилого фонда и нежилых зданий, сооружений, расположенных на территории сельского поселения «Деревня Бронцы» включает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>а) прием и рассмотрение заявления и прилагаемых к нему обосновывающих документов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>б) работу комиссии по обследованию и оценки жилого фонда и нежилых зданий, сооружений, расположенных на территории сельского поселения «Деревня Бронцы»;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>в) составление акта обследования и составления комиссией на основании выводов и рекомендаций, указанных в акте, заключения.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hanging="0"/>
      <w:outlineLvl w:val="0"/>
    </w:pPr>
    <w:rPr>
      <w:rFonts w:eastAsia="Times New Roman"/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ind w:hanging="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ind w:hanging="0"/>
      <w:jc w:val="center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 w:before="0" w:after="0"/>
      <w:ind w:hanging="0"/>
      <w:jc w:val="left"/>
    </w:pPr>
    <w:rPr>
      <w:rFonts w:eastAsia="Times New Roman"/>
      <w:sz w:val="24"/>
      <w:szCs w:val="24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ind w:left="-709" w:right="-284" w:hanging="0"/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40:00Z</dcterms:created>
  <dc:creator>station252</dc:creator>
  <dc:description/>
  <cp:keywords/>
  <dc:language>en-US</dc:language>
  <cp:lastModifiedBy>User</cp:lastModifiedBy>
  <cp:lastPrinted>2019-07-01T11:28:00Z</cp:lastPrinted>
  <dcterms:modified xsi:type="dcterms:W3CDTF">2019-07-01T08:29:00Z</dcterms:modified>
  <cp:revision>16</cp:revision>
  <dc:subject/>
  <dc:title>Модельный проект</dc:title>
</cp:coreProperties>
</file>