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07494482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7 ноября  2019 года</w:t>
      </w:r>
      <w:r>
        <w:rPr>
          <w:sz w:val="22"/>
        </w:rPr>
        <w:t xml:space="preserve">                                                                                                 № 136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>О назначении публичных слушаний по проекту бюджета сельского поселения «Деревня Бронцы» на 2020 год и на плановый  период 2021 и 2022 годов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   бюджетное    послание    Главы    администрации    сельского поселения «Деревня Бронцы» на 2020 год и на плановый период 2021 и 2022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20 год Сельская Дума сельского поселения «Деревня Бронцы»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20 год и на плановый период 2021 и 2022 годов для опубликования в газете Ферзиковского района Калужской области «Ферзиковские ве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2 декабря 2019 года в 17 часов 00 минут в здании администрации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Образовать комиссию по проведению публичных слушаний по проекту бюджета сельского поселения «Деревня Бронцы» на 2020 год и на плановый период 2021 и 2022 годов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ртеменко Н.Ю. - депутат Сель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алакина М.В. - депутат Сельской Ду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19-11-29T09:44:00Z</dcterms:modified>
  <cp:revision>37</cp:revision>
  <dc:subject/>
  <dc:title> </dc:title>
</cp:coreProperties>
</file>