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2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Бронц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 27 мая 2019 года                                                                                                            №  119</w:t>
      </w:r>
    </w:p>
    <w:p>
      <w:pPr>
        <w:pStyle w:val="Heading1"/>
        <w:ind w:righ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8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 отчет  об исполнении бюджета за 2018 год  Сельская Дума сельского поселения «Деревня Бронцы» 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8 год  по доходам в сумме  11 979 595,95 рублей,  по расходам в сумме  10 878 360,96  рублей, с превышением  доходов  над  расходами  в сумме  1 101 234,99  рублей  и  источников погашения дефицита на сумме   -1 101 234,9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по кодам классификации доходов бюджетов  сельского поселения «Деревня Бронцы» за 2018 год 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по кодам видов, подвидов доходов, классификации операций сектора государственного управления, относящихся к доходам бюджета сельского поселения «Деревня Бронцы» за 2018 год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по ведомственной структуре расходов бюджета  сельского поселения «Деревня Бронцы»  за 2018  год 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расходов бюджета по разделам и подразделам  классификации расходов бюджетов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</w:t>
      </w:r>
      <w:r>
        <w:rPr>
          <w:sz w:val="26"/>
          <w:szCs w:val="26"/>
        </w:rPr>
        <w:t xml:space="preserve">  </w:t>
      </w:r>
      <w:r>
        <w:rPr>
          <w:sz w:val="26"/>
        </w:rPr>
        <w:t>2018 год  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6.   Утвердить исполнение  источников финансирования  дефицита  бюджета по  кодам  классификации  источников  финансирования  дефицитов  бюджета сельского поселения "Деревня Бронцы"   за 2018  год 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Утвердить исполнение источников финансирования дефицита бюджета по  кодам групп, подгрупп, видов источников  финансирования  дефицитов  бюджетов, классификации  операций сектора  государственного  управления, относящихся к источникам   финансирования  дефицитов  бюджетов    сельского поселения "Деревня Бронцы" за 2018  год 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sectPr>
      <w:headerReference w:type="default" r:id="rId3"/>
      <w:headerReference w:type="first" r:id="rId4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9-05-28T09:01:00Z</dcterms:modified>
  <cp:revision>57</cp:revision>
  <dc:subject/>
  <dc:title>Приложение к постановлению Главы МО «Ферзиковский район» от 16</dc:title>
</cp:coreProperties>
</file>