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3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РЕШЕНИ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от 07 </w:t>
      </w:r>
      <w:r>
        <w:rPr>
          <w:rFonts w:eastAsia="Calibri"/>
          <w:sz w:val="24"/>
          <w:szCs w:val="24"/>
          <w:u w:val="single"/>
          <w:lang w:eastAsia="ar-SA"/>
        </w:rPr>
        <w:t>февраля  2019 года</w:t>
      </w:r>
      <w:r>
        <w:rPr>
          <w:rFonts w:eastAsia="Calibri"/>
          <w:sz w:val="24"/>
          <w:szCs w:val="24"/>
          <w:lang w:eastAsia="ar-SA"/>
        </w:rPr>
        <w:t xml:space="preserve">                                                                                                     №109</w:t>
      </w:r>
      <w:r>
        <w:rPr>
          <w:rFonts w:eastAsia="Calibri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д. Бронцы</w:t>
      </w:r>
    </w:p>
    <w:p>
      <w:pPr>
        <w:pStyle w:val="Style13"/>
        <w:ind w:left="0" w:right="-284" w:hanging="0"/>
        <w:jc w:val="left"/>
        <w:rPr>
          <w:rFonts w:eastAsia="Calibri"/>
          <w:sz w:val="30"/>
          <w:szCs w:val="30"/>
          <w:lang w:eastAsia="ar-SA"/>
        </w:rPr>
      </w:pPr>
      <w:r>
        <w:rPr>
          <w:rFonts w:eastAsia="Calibri"/>
          <w:sz w:val="30"/>
          <w:szCs w:val="30"/>
          <w:lang w:eastAsia="ar-SA"/>
        </w:rPr>
      </w:r>
    </w:p>
    <w:p>
      <w:pPr>
        <w:pStyle w:val="BodyText2"/>
        <w:widowControl w:val="false"/>
        <w:tabs>
          <w:tab w:val="clear" w:pos="708"/>
          <w:tab w:val="left" w:pos="4111" w:leader="none"/>
        </w:tabs>
        <w:suppressAutoHyphens w:val="true"/>
        <w:ind w:left="0" w:right="439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предоставлении в 2019 году иных межбюджетных трансфертов из бюджета сельского поселения «Деревня Бронцы» бюджету муниципального района «Ферзиковский район» на ремонт муниципального общеобразовательного учреждения «Бронцевская средняя  общеобразовательная школа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Normal"/>
        <w:ind w:firstLine="851"/>
        <w:rPr/>
      </w:pPr>
      <w:r>
        <w:rPr>
          <w:spacing w:val="-4"/>
          <w:sz w:val="26"/>
          <w:szCs w:val="26"/>
        </w:rPr>
        <w:t>В соответствии со статьями 9 и 142.5 Бюджетного кодекса РФ, Решением Сельской Думы сельского поселения «Деревня Бронцы» «О бюджете сельского поселения «Деревня Бронцы» на 2019 год и на плановый период 2020 и 2021 годов»</w:t>
      </w:r>
      <w:r>
        <w:rPr>
          <w:sz w:val="26"/>
          <w:szCs w:val="26"/>
        </w:rPr>
        <w:t xml:space="preserve">,  Сельская Дума сельского поселения «Деревня Бронцы»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Правила предоставления в 2019 году иных межбюджетных трансфертов из бюджета сельского поселения «Деревня Бронцы» бюджету муниципального района «Ферзиковский район» на ремонт здания муниципального общеобразовательного учреждения «Бронцевская средняя общеобразовательная школа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публикования (обнародования).</w:t>
      </w:r>
    </w:p>
    <w:p>
      <w:pPr>
        <w:pStyle w:val="Normal"/>
        <w:ind w:left="851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                 Д.В.Иост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ConsPlusNormal"/>
        <w:ind w:left="5812" w:hanging="0"/>
        <w:jc w:val="right"/>
        <w:rPr/>
      </w:pPr>
      <w:r>
        <w:rPr/>
        <w:t>к Решению Сельской Думы</w:t>
      </w:r>
    </w:p>
    <w:p>
      <w:pPr>
        <w:pStyle w:val="ConsPlusNormal"/>
        <w:ind w:left="5529" w:hanging="0"/>
        <w:jc w:val="right"/>
        <w:rPr/>
      </w:pPr>
      <w:r>
        <w:rPr/>
        <w:t xml:space="preserve"> </w:t>
      </w:r>
      <w:r>
        <w:rPr/>
        <w:t xml:space="preserve">сельского поселения «Деревня Бронцы» от 07 февраля 2019 г. N109 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</w:rPr>
      </w:pPr>
      <w:r>
        <w:rPr>
          <w:b/>
          <w:sz w:val="26"/>
        </w:rPr>
        <w:t>Правила предоставления в 2019 году иных межбюджетных трансфертов из бюджета сельского поселения «Деревня Бронцы» бюджету муниципального района «Ферзиковский район» на ремонт здания муниципального общеобразовательного учреждения «Бронцевская средняя общеобразовательная школа»</w:t>
      </w:r>
    </w:p>
    <w:p>
      <w:pPr>
        <w:pStyle w:val="Normal"/>
        <w:widowControl w:val="false"/>
        <w:autoSpaceDE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</w:rPr>
        <w:t>1. Настоящие Правила определяют цели, порядок и условия предоставления в 2019 году иных межбюджетных трансфертов из бюджета сельского поселения «Деревня Бронцы» бюджету муниципального района «Ферзиковский район» на ремонт здания муниципального общеобразовательного учреждения «Бронцевская средняя общеобразовательная школа» (далее соответственно – общеобразовательное учреждение, иные межбюджетные трансферты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</w:rPr>
      </w:pPr>
      <w:r>
        <w:rPr>
          <w:sz w:val="26"/>
        </w:rPr>
        <w:t>2. Иные межбюджетные трансферты предоставляются  в пределах бюджетного ассигнований, предусмотренных Решением о бюджете сельского поселения «Деревня Бронцы» на 2019 год и на плановый период 2020 и 2021 годов на цель, указанную в пункте 1 настоящих Прави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</w:rPr>
        <w:t>3. Предоставление иных межбюджетных трансфертов осуществляется при выполнении следующих условий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</w:rPr>
        <w:t>а)  обращение представительного органа местного самоуправления муниципального района «Ферзиковский район» в адрес представительного органа местного самоуправления сельского поселения «Деревня Бронцы» с заявкой о предоставлении иных межбюджетных трансфертов, которая должна содержать обоснование необходимости выделения иных межбюджетных трансфертов с указанием цели их использования, соответствующей указанной в пункте 1 настоящих Прави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</w:rPr>
        <w:t>б) наличие документа, подтверждающего необходимость ремонта здания общеобразовательного учреждения (акта, дефектной ведомости и т.п.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</w:rPr>
        <w:t>4. Рассмотрение заявки, указанной в подпункте «а» пункта 3 настоящих Правил, осуществляется в срок не позднее 30 календарных дней со дня ее получ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</w:rPr>
        <w:t>5. Предоставление иных межбюджетных трансфертов осуществляется по решению представительного органа местного самоуправления сельского поселения «Деревня Бронцы» оформленному в виде муниципального правового ак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</w:rPr>
        <w:t>6. В случае принятия решения об отказе в предоставлении иных межбюджетных трансфертов представительному органу местного самоуправления муниципального района «Ферзиковский район» направляется указанное решение об отказе в предоставлении иных межбюджетных трансфер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</w:rPr>
        <w:t>7. Иные межбюджетные трансферты в случае нарушения получателем условий их предоставления подлежат возврату в бюджет сельского поселения «Деревня Бронцы»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993"/>
        <w:jc w:val="both"/>
        <w:rPr>
          <w:sz w:val="26"/>
        </w:rPr>
      </w:pPr>
      <w:r>
        <w:rPr>
          <w:sz w:val="26"/>
        </w:rPr>
        <w:t>8. Контроль за соблюдением условий предоставления иных межбюджетных трансфертов осуществляется контрольно-ревизионным органом сельского поселения «Деревня Бронцы».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7" w:hanging="14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8:00Z</dcterms:created>
  <dc:creator>Supervisor</dc:creator>
  <dc:description/>
  <cp:keywords/>
  <dc:language>en-US</dc:language>
  <cp:lastModifiedBy>User</cp:lastModifiedBy>
  <cp:lastPrinted>2019-01-15T14:33:00Z</cp:lastPrinted>
  <dcterms:modified xsi:type="dcterms:W3CDTF">2019-02-07T13:08:00Z</dcterms:modified>
  <cp:revision>16</cp:revision>
  <dc:subject/>
  <dc:title> </dc:title>
</cp:coreProperties>
</file>