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ояснительная записка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к проекту решения сельского поселения «Деревня Бронцы»  «О бюджете сельского поселения «Деревня Бронцы»   на 2020 год и на плановый период 2021  и 2022 годов».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ект решения сельского поселения «Деревня Бронцы»  «О бюджете сельского поселения «Деревня Бронцы на 2020 год и на плановый период 2021  и 2022 годов подготовлен в соответствии с требованиями федерального и областного бюджетного и налогового законодательства и Положением «О бюджетном процессе в сельском поселении «Деревня Бронцы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зработка бюджета сельского поселения  «Деревня Бронцы» на 2020 год и на плановый период 2021  и 2022 годов осуществлялась на основании  Прогноза социально-экономического развития района на 2020 год и на плановый период 2021  и 2022 годо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бюджета сельского поселения «Деревня Бронцы»   на 2020-2022 годы направлен на создание необходимых условий для решения поставленных задач по обеспечению безусловного исполнения принятых расходных обязательств, повышению эффективности и результативности бюджетных расходов сельского поселения «Деревня Бронцы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Структура и содержание проекта решения сельского поселения «Деревня Бронцы»  «О бюджете сельского поселения «Деревня Бронцы»  на 2020 год и на плановый период 2021  и 2022 годов» и документов, представляемых одновременно с ним, соответствуют требованиям Бюджетного кодекса Российской Федерации.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  <w:u w:val="single"/>
        </w:rPr>
        <w:t>До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основу формирования доходов бюджета на 2020 год и на плановый период 2021  и 2022 годов положены показатели прогноза социально-экономического развития района на 2020 год и на период до 2022 года, отчетность Федеральной налоговой  службы о налоговой базе и структуре начислений по соответствующим налогам за последний отчетный год и оценка поступлений доходов в 2018 году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и формировании доходов учитывалось действующее налоговое законодательство, а также федеральное и региональное бюджетное и налоговое законодательство, вступающее в силу с 1 января 2020 года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еречень главных администраторов источников финансирования дефицита бюджета сформирован в соответствии с требованиями Бюджетного кодекса Российской Федераци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араметры доходов бюджета на 2020 год и на плановый период 2021  и 2022 годов определены по нормативам отчислений от федеральных, региональных налогов в соответствии с изменениями  вносимыми в Бюджетный кодекс   Российской Федерации и законодательством Калужской област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рогноз налога на доходы физических лиц с доходов, облагаемых по налоговой ставке 13 процентов, определен исходя из прогнозного объема фонда оплаты труда по прогнозу социально-экономического развития района на 2020-2022 годы и установленного процента отчисления в местный бюджет в размере </w:t>
      </w:r>
      <w:r>
        <w:rPr>
          <w:b/>
          <w:sz w:val="26"/>
          <w:szCs w:val="26"/>
        </w:rPr>
        <w:t>2%</w:t>
      </w:r>
      <w:r>
        <w:rPr>
          <w:sz w:val="26"/>
          <w:szCs w:val="26"/>
        </w:rPr>
        <w:t xml:space="preserve">  в соответствии  с  Бюджетным  кодексом Российской Федерации.      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В основу расчетов налога на имущество физических лиц и земельного налога приняты суммы начисленных налогов с учетом </w:t>
      </w:r>
      <w:r>
        <w:rPr>
          <w:b/>
          <w:sz w:val="26"/>
          <w:szCs w:val="26"/>
        </w:rPr>
        <w:t>100%</w:t>
      </w:r>
      <w:r>
        <w:rPr>
          <w:sz w:val="26"/>
          <w:szCs w:val="26"/>
        </w:rPr>
        <w:t xml:space="preserve"> отчислений в местный бюджет.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Налог, взимаемый в связи с применением упрощенной системы налогообложения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55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Единый  сельскохозяйственный  налог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30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ставе доходов бюджета на 2020 год учтены также поступления доходов,  исходя из отчетных данных и оценки поступлений в 2019 году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 доходной части бюджета также учтено поступление дотации на выравнивание  бюджетной обеспеченности бюджетам поселений за счет средств областного бюджета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  учетом  всех  факторов  налоговые  и неналоговые  доходы  бюджета  сельского  поселения  «Деревня Бронцы» прогнозируются в  объеме: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0  год  - 10 591 200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1 год   -  10 591 200,00  рублей;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 2022 год  -  10 591 200,00 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отации бюджетам поселений на выравнивание бюджетной обеспеченности за счет средств областного бюджета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0 год –  80 025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1 год –  80 025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2 год -   80 025,00 рублей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мы  межбюджетных трансфертов в бюджет сельского поселения «Деревня Бронцы:</w:t>
      </w:r>
    </w:p>
    <w:p>
      <w:pPr>
        <w:pStyle w:val="Normal"/>
        <w:ind w:left="1211" w:hanging="0"/>
        <w:jc w:val="both"/>
        <w:rPr/>
      </w:pPr>
      <w:r>
        <w:rPr>
          <w:sz w:val="26"/>
          <w:szCs w:val="26"/>
        </w:rPr>
        <w:t>-  на 2020 год – 431 658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1 год – 714 341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на 2022 год – 296 636,00  рублей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0 год – 109 81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1 год – 110 121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2 год – 112 566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рочие субсидии бюджетам сельских поселений на реализацию мероприятий в области земельных отношений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на 2020 год – 124 0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1 год – 378 134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щий  объем  доходов  сельского  поселения  «Деревня Бронцы»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0  год  -  11 102 883,00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1 год   -  10 385 566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 2022 год  -  10 967 861,00  рублей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Расход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ий объем расходов бюджета на 2020 год и на плановый период 2021  и 2022 годов определен в пределах ожидаемой суммы доходов. Расходы запланированы на исполнение полномочий поселения.  Бюджетные ассигнования на оплату труда  работников по муниципальным  должностям,  также  размеры  окладов обеспечивающих работников, служащих и рабочих органов местного самоуправления  сельского поселения «Деревня Бронцы»   запланированы с учетом индекс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числения на выплату по оплате труда определены в соответствии с действующим законодательством в размере 30,2%. Расходы на исполнение полномочий, переданных на уровень муниципального  района,  запланированы в составе межбюджетных трансфертов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асходах  бюджета  сельского поселения  «Деревня Бронцы»  предусмотрены  расходы  по  переданным  полномочиям  муниципального  района  «Ферзиковский  район»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на 2020 год – 197 848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 границах населенных пунктов поселений  муниципального района «Ферзиковский район»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  на 2020 год  -   114 47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не границ населенных пунктов в границах муниципального района «Ферзиковский район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на  2020  год  - 39 60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рганизации ритуальных услуг и содержания мест захоронения (переданные полномочия муниципального района):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на  2020 год  -  5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мероприятий по обеспечению безопасности людей на водных объектах, охране их жизни и здоровь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на  2020 год  -  3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организации сбора и вывоза бытовых отходов и мусора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- на  2020 год  -  10 000,00 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Утверждению генеральных планов поселения и правил землепользования и застройки, предусмотренных Градостроительным кодексом Российиской Федерации, осмотров зданий, сооружений и выдача рекомендаций об устранении выявленных в ходе таких осмотров нарушений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20 год – 23 778,00 рублей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муниципального жилищного контрол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20 год – 2 000,00 рублей.    </w:t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Общий объем расходов бюджета  Сельского поселения «Деревня Бронцы»  на 2020 год определен в сумме   11 102 883,00 рублей,  на 2021 год  11 385 566,00  рублей,  на 2022 год   10 967 861,00  рублей.</w:t>
      </w:r>
    </w:p>
    <w:p>
      <w:pPr>
        <w:pStyle w:val="Normal"/>
        <w:ind w:left="360" w:firstLine="10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соответствии с нормами Бюджетного кодекса Российской Федерации             на плановый период 2021 и 2022 годов в общей сумме расходов предусматриваются условно утверждаемые расходы: в 2021 году данные расходы составят 266 800,00 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 в 2022 году – 533 600,00 рублей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41:00Z</dcterms:created>
  <dc:creator>Ферзиково</dc:creator>
  <dc:description/>
  <cp:keywords/>
  <dc:language>en-US</dc:language>
  <cp:lastModifiedBy>User Windows</cp:lastModifiedBy>
  <cp:lastPrinted>2014-12-04T15:41:00Z</cp:lastPrinted>
  <dcterms:modified xsi:type="dcterms:W3CDTF">2019-11-12T11:36:00Z</dcterms:modified>
  <cp:revision>29</cp:revision>
  <dc:subject/>
  <dc:title>                                                                                                     Министерство финансов</dc:title>
</cp:coreProperties>
</file>