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1527961986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от 30 сентября 2015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08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Гасанбекове А.А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остатьями 37 и 42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Уставом сельского поселения «Деревня Бронцы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кратить полномочия Главы администрации сельского поселения «Деревня Бронцы» Гасанбекова Абдулгасана Абдулселимовича в связи с истечением срока полномочий, определённого Уставом сельского поселения «Деревня Бронц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торгнуть контракт с Гасанбековым Абдулгасаном Абдулселимовичем, Главой администрации сельского поселения «Деревня Бронцы», в связи с истечением контракта, освободить его от занимаемой должности 30 сентября 2015 года по пункту 2 статьи 77 Трудового кодекс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ревня Бронцы»                                          _________________ Иост Д.В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985"/>
        <w:gridCol w:w="1807"/>
      </w:tblGrid>
      <w:tr>
        <w:trPr>
          <w:trHeight w:val="166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шением ознакомле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0» сентября 2015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А.Гасанбеков</w:t>
            </w:r>
          </w:p>
        </w:tc>
      </w:tr>
    </w:tbl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54:00Z</dcterms:created>
  <dc:creator>Я</dc:creator>
  <dc:description/>
  <cp:keywords/>
  <dc:language>en-US</dc:language>
  <cp:lastModifiedBy>User</cp:lastModifiedBy>
  <dcterms:modified xsi:type="dcterms:W3CDTF">2015-10-01T05:58:00Z</dcterms:modified>
  <cp:revision>4</cp:revision>
  <dc:subject/>
  <dc:title/>
</cp:coreProperties>
</file>