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6888394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3   июня  2015   года                                                </w:t>
      </w:r>
      <w:r>
        <w:rPr>
          <w:b/>
          <w:sz w:val="22"/>
        </w:rPr>
        <w:t>№  8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 xml:space="preserve">О внесении изменений в Решение Сельской Думы сельского поселений «Деревня Бронцы» от 26.12.2014г.   № 68  (с изменениями и дополнениями внесенными Решением сельской Думы СП «Деревня Бронцы» от 14 апреля 2015 года № 75) «О бюджете сельского поселения «Деревня Бронцы» на 2015 год и на плановый период 2016 и 2017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6.12.2014г. № 68 (с изменениями  и  дополнениями  внесенными  Решением  сельской  Думы   СП «Деревня Бронцы» от 14 апреля 2015года № 75  «О бюджете сельского поселения «Деревня Бронцы»  на 2015 год и на плановый период 2016 и 2017 годов»  следующие изменения и дополнения:</w:t>
      </w:r>
    </w:p>
    <w:p>
      <w:pPr>
        <w:pStyle w:val="Normal"/>
        <w:numPr>
          <w:ilvl w:val="0"/>
          <w:numId w:val="5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5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4 478 740,00 рублей, в том числе объем безвозмездных  поступлений в сумме  489 72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18 570 593,61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ефицит бюджета сельского поселения «Деревня Бронцы» в сумме 4 091 853,61 рублей.    </w:t>
      </w:r>
    </w:p>
    <w:p>
      <w:pPr>
        <w:pStyle w:val="Normal"/>
        <w:tabs>
          <w:tab w:val="clear" w:pos="708"/>
          <w:tab w:val="left" w:pos="3561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) Пункт 6.  изложить в следующей редакции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jc w:val="both"/>
        <w:rPr/>
      </w:pPr>
      <w:r>
        <w:rPr>
          <w:sz w:val="26"/>
          <w:szCs w:val="26"/>
        </w:rPr>
        <w:t>6.1. 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на 2015 год – 489 72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6 год – 393 145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на 2017 год –  385 710,00  рублей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1. 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69 89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78 65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– 75 097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1.2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  2015 год  -   133 5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1.3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51 33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4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на  2015 год  -  5 000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5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 2015 год  -  9 000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6. 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5 год  -  10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.7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5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8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.9.    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67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 314 4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-   310 613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2.    Учесть  в  расходах  бюджета сельского поселения  «Деревня Бронцы»  объемы  межбюджетных  трансфертов, предоставляемых из бюджета поселения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  на 2015 год – 7 352 3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1)  Приложение № 4 изложить в редакции приложения № 1 к настоящему Решению.   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2)  Приложение № 6 изложить в редакции приложения № 2 к настоящему Решению.   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3)  Приложение № 8 изложить в редакции приложения № 3 к настоящему Решению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)  Приложение № 10 изложить в редакции приложения № 4 к настоящему Решению.   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)  Приложение  «Источники  финансирования  дефицита  бюджета  сельского  поселения  «Деревня  Бронцы»  изложить в редакции приложения № 5 к настоящему Реше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5-06-08T15:33:00Z</cp:lastPrinted>
  <dcterms:modified xsi:type="dcterms:W3CDTF">2015-06-22T07:13:00Z</dcterms:modified>
  <cp:revision>88</cp:revision>
  <dc:subject/>
  <dc:title>                                                                    РЕШЕНИЕ</dc:title>
</cp:coreProperties>
</file>