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97138025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30 ноября 2015 года</w:t>
      </w:r>
      <w:r>
        <w:rPr>
          <w:sz w:val="22"/>
        </w:rPr>
        <w:t xml:space="preserve">                                                                                                 № </w:t>
      </w:r>
      <w:r>
        <w:rPr>
          <w:sz w:val="22"/>
          <w:u w:val="single"/>
        </w:rPr>
        <w:t>17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по проекту бюджета сельского поселения «Деревня Бронцы» на 2016 год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   бюджетное    послание    Главы    администрации    сельского поселения «Деревня Бронцы» на 2016 год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6 год Сельская Дума сельского поселения «Деревня Бронцы»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править проект бюджета сельского поселения «Деревня Бронцы» на 2016 для опубликования в газете Ферзиковского района Калужской области «Ферзиковские ве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8 декабря 2015 года в 17 часов 00 минут в здании администрации (исполнительно -  распорядительного органа)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Образовать комиссию по проведению публичных слушаний по проекту бюджета сельского поселения «Деревня Бронцы» на 2016 год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ртеменко Н.Ю. - депутат Сель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алакина М.В. - депутат Сельской Ду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15-12-03T07:34:00Z</dcterms:modified>
  <cp:revision>32</cp:revision>
  <dc:subject/>
  <dc:title> </dc:title>
</cp:coreProperties>
</file>