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85pt;height:54.5pt" filled="f" o:ole="">
            <v:imagedata r:id="rId3" o:title=""/>
          </v:shape>
          <o:OLEObject Type="Embed" ProgID="" ShapeID="ole_rId2" DrawAspect="Content" ObjectID="_631111744" r:id="rId2"/>
        </w:objec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ельская Дума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ельского поселения «Деревня Бронцы»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от  30   сентября 2015 год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№ 02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. Бронцы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439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 секретаре Сельской Думы сельского поселения «Деревня Бронцы»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right="5669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Регламентом Сельской Думы сельского поселения «Деревня Бронцы», утвержденным Решением Сельской Думы сельского поселения «Деревня Бронцы»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от 30 сентября 2015 года №01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ельская Дума сельского поселения «Деревня Бронцы»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РЕШИЛ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-5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Избрать из состава Сельской Думы сельского поселения «Деревня Бронцы» третьего созыва секретарем Сельской Думы сельского поселения «Деревня Бронцы» Артеменко Н.Ю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5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ее Решение подлежит официальному опубликованию в газете Ферзиковского района Калужской области «Ферзиковские ве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стоящее Решение вступает в силу 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  <w:lang w:eastAsia="ru-RU"/>
        </w:rPr>
        <w:t xml:space="preserve">с момента его принятия.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  <w:t>Председательствующий на первом заседании</w:t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  <w:t>Сельской Думы сельского поселения</w:t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«Деревня Бронцы» третьего созыва                            _____________  Иост Д.В.</w:t>
      </w:r>
    </w:p>
    <w:p>
      <w:pPr>
        <w:pStyle w:val="Normal"/>
        <w:spacing w:lineRule="auto" w:line="240" w:before="0" w:after="0"/>
        <w:ind w:left="5387"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1"/>
        </w:tabs>
        <w:ind w:left="1481" w:hanging="630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1">
    <w:name w:val="WW8Num1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color w:val="243F60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basedOn w:val="Style5"/>
    <w:qFormat/>
    <w:rPr>
      <w:i/>
      <w:iCs/>
      <w:color w:val="808080"/>
    </w:rPr>
  </w:style>
  <w:style w:type="character" w:styleId="Style9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1134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40:00Z</dcterms:created>
  <dc:creator>Я</dc:creator>
  <dc:description/>
  <cp:keywords/>
  <dc:language>en-US</dc:language>
  <cp:lastModifiedBy>User</cp:lastModifiedBy>
  <cp:lastPrinted>2015-09-21T09:56:00Z</cp:lastPrinted>
  <dcterms:modified xsi:type="dcterms:W3CDTF">2015-10-01T05:42:00Z</dcterms:modified>
  <cp:revision>5</cp:revision>
  <dc:subject/>
  <dc:title/>
</cp:coreProperties>
</file>