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6298874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0 ноября 2015 года</w:t>
      </w:r>
      <w:r>
        <w:rPr>
          <w:sz w:val="22"/>
        </w:rPr>
        <w:t xml:space="preserve">                                                                                                 № </w:t>
      </w:r>
      <w:r>
        <w:rPr>
          <w:sz w:val="22"/>
          <w:u w:val="single"/>
        </w:rPr>
        <w:t>13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5245" w:leader="none"/>
        </w:tabs>
        <w:ind w:left="0"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ельской Думы муниципального образования «Сельское поселение «Деревня Бронцы» от 23 июня 2015 года №80 «Об установлении ставок арендной платы за использование земельных участков, находящихся в собственности  муниципального образования «Сельское поселение «Деревня Бронцы», и поправочных коэффициентов, учитывающих категории лиц, являющихся арендаторами» 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ёй 2, подпунктом 3 пункта 3 статьи 39.7,  статьёй 65 Земельного кодекса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октября 2001 года №137-ФЗ (с изменениями и дополнениями) «О введении в действие Земельного кодекса Российской Федерации»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 июля 2009 года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от 18марта 2015 года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</w:t>
      </w:r>
      <w:hyperlink r:id="rId8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Сельское поселение «Деревня Бронцы» Сельская Дума муниципального образования «Сельское поселение «Деревня Бронцы» 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540"/>
        <w:rPr>
          <w:sz w:val="26"/>
          <w:szCs w:val="26"/>
        </w:rPr>
      </w:pPr>
      <w:r>
        <w:rPr>
          <w:sz w:val="26"/>
          <w:szCs w:val="26"/>
        </w:rPr>
        <w:t>Внести в Решение Сельской Думы муниципального образования «Сельское поселение «Деревня Бронцы» от 23 июня 2015 года № 80 «Об установлении ставок арендной платы за использование земельных участков, находящихся в собственности  образования «Сельское поселение «Деревня Бронцы», и поправочных коэффициентов, учитывающих категории лиц, являющихся арендаторами»» (далее по тексту - Решение от 23 июня 2015 года № 80) следующие изменения:</w:t>
      </w:r>
    </w:p>
    <w:p>
      <w:pPr>
        <w:pStyle w:val="TextBody"/>
        <w:ind w:right="-5" w:firstLine="540"/>
        <w:rPr>
          <w:sz w:val="26"/>
          <w:szCs w:val="26"/>
        </w:rPr>
      </w:pPr>
      <w:r>
        <w:rPr>
          <w:sz w:val="26"/>
          <w:szCs w:val="26"/>
        </w:rPr>
        <w:t>в первом абзаце пункта 1 Решения от 23 июня 2015 года № 80 после слов «находящиеся в муниципальной собственности муниципального образования «Сельское поселение «Деревня Бронцы»» дополнить словами «предоставленные в аренду без торгов»;</w:t>
      </w:r>
    </w:p>
    <w:p>
      <w:pPr>
        <w:pStyle w:val="TextBody"/>
        <w:ind w:right="-5" w:firstLine="540"/>
        <w:rPr>
          <w:sz w:val="26"/>
          <w:szCs w:val="26"/>
        </w:rPr>
      </w:pPr>
      <w:r>
        <w:rPr>
          <w:bCs/>
          <w:sz w:val="26"/>
          <w:szCs w:val="26"/>
        </w:rPr>
        <w:t xml:space="preserve">пункт 8 Решения от </w:t>
      </w:r>
      <w:r>
        <w:rPr>
          <w:sz w:val="26"/>
          <w:szCs w:val="26"/>
        </w:rPr>
        <w:t xml:space="preserve">23 июня 2015 года № 80 </w:t>
      </w:r>
      <w:r>
        <w:rPr>
          <w:bCs/>
          <w:sz w:val="26"/>
          <w:szCs w:val="26"/>
        </w:rPr>
        <w:t>дополнить словами «и распространяется на правоотношения, возникшие с 01 марта 2015 го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40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ьское поселение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Д.В.Иост</w:t>
      </w:r>
    </w:p>
    <w:p>
      <w:pPr>
        <w:pStyle w:val="Normal"/>
        <w:ind w:left="5387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158E652BC1965902F7E66FEBD2184C2BF623AE4FEC1DCE233FDDCAE845dCa3G" TargetMode="External"/><Relationship Id="rId5" Type="http://schemas.openxmlformats.org/officeDocument/2006/relationships/hyperlink" Target="consultantplus://offline/ref=158E652BC1965902F7E66FEBD2184C2BF623AC44EF1CCE233FDDCAE845C32D6669B5FE41dCa3G" TargetMode="External"/><Relationship Id="rId6" Type="http://schemas.openxmlformats.org/officeDocument/2006/relationships/hyperlink" Target="consultantplus://offline/ref=158E652BC1965902F7E671E6C4741225F02FF44BEE1FC671628291B512CA2731d2aEG" TargetMode="External"/><Relationship Id="rId7" Type="http://schemas.openxmlformats.org/officeDocument/2006/relationships/hyperlink" Target="consultantplus://offline/ref=158E652BC1965902F7E671E6C4741225F02FF44BEE1FC671628291B512CA2731d2aEG" TargetMode="External"/><Relationship Id="rId8" Type="http://schemas.openxmlformats.org/officeDocument/2006/relationships/hyperlink" Target="consultantplus://offline/ref=158E652BC1965902F7E671E6C4741225F02FF44BE41FC370628291B512CA2731d2aE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0-20T14:49:00Z</cp:lastPrinted>
  <dcterms:modified xsi:type="dcterms:W3CDTF">2015-11-20T07:40:00Z</dcterms:modified>
  <cp:revision>30</cp:revision>
  <dc:subject/>
  <dc:title> </dc:title>
</cp:coreProperties>
</file>