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1441165394" r:id="rId2"/>
        </w:object>
      </w:r>
    </w:p>
    <w:p>
      <w:pPr>
        <w:pStyle w:val="Normal"/>
        <w:spacing w:lineRule="auto" w:line="240" w:before="0" w:after="0"/>
        <w:ind w:left="-709" w:right="-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Сельская Дума</w:t>
      </w:r>
    </w:p>
    <w:p>
      <w:pPr>
        <w:pStyle w:val="Normal"/>
        <w:spacing w:lineRule="auto" w:line="240" w:before="0" w:after="0"/>
        <w:ind w:left="-709" w:right="-284" w:hanging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сельского поселения «Деревня Бронц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eastAsia="ru-RU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От   14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апреля 2015 года</w:t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                                                                                                 № 7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д. Бронцы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right="4395" w:hanging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right="4395" w:hanging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5954" w:leader="none"/>
          <w:tab w:val="left" w:pos="6096" w:leader="none"/>
        </w:tabs>
        <w:spacing w:lineRule="auto" w:line="240" w:before="0" w:after="0"/>
        <w:ind w:right="354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Об утверждении Правил предоставления иных межбюджетных трансфертов из бюджета сельского поселения «Деревня Бронцы» бюджету муниципального района «Ферзиковский район»</w:t>
      </w:r>
    </w:p>
    <w:p>
      <w:pPr>
        <w:pStyle w:val="Normal"/>
        <w:tabs>
          <w:tab w:val="clear" w:pos="708"/>
          <w:tab w:val="left" w:pos="5954" w:leader="none"/>
          <w:tab w:val="left" w:pos="6096" w:leader="none"/>
        </w:tabs>
        <w:spacing w:lineRule="auto" w:line="240" w:before="0" w:after="0"/>
        <w:ind w:right="3544" w:hanging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5954" w:leader="none"/>
          <w:tab w:val="left" w:pos="6096" w:leader="none"/>
        </w:tabs>
        <w:spacing w:lineRule="auto" w:line="240" w:before="0" w:after="0"/>
        <w:ind w:right="3544" w:hanging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142.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Бюджетного кодекса Российской Федерации, Уставом муниципального образования сельского поселения «Деревня Бронцы»Сельская Дума сельского поселения «Деревня Бронцы» </w:t>
      </w:r>
      <w:r>
        <w:rPr>
          <w:rFonts w:cs="Times New Roman" w:ascii="Times New Roman" w:hAnsi="Times New Roman"/>
          <w:b/>
          <w:sz w:val="26"/>
          <w:szCs w:val="26"/>
        </w:rPr>
        <w:t>РЕШИЛ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твердить </w:t>
      </w:r>
      <w:hyperlink w:anchor="Par3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авил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едоставления иных межбюджетных трансфертов из бюджета сельского поселения «Деревня Бронцы» бюджету муниципального района «Ферзиковский район» (прилагаются).</w:t>
      </w:r>
    </w:p>
    <w:p>
      <w:pPr>
        <w:pStyle w:val="Style15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знать утратившим силу Решение Сельской Думы сельского поселения «Деревня Бронцы» от 29 сентября 2010 года №28 «Об утверждении Порядка предоставления иных межбюджетных трансфертов из бюджета сельского поселения «Деревня Бронцы» бюджету муниципального района «Ферзиковский район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Решение вступает в силу с момента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0"/>
          <w:lang w:eastAsia="ru-RU"/>
        </w:rPr>
        <w:t>Глава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0"/>
          <w:lang w:eastAsia="ru-RU"/>
        </w:rPr>
        <w:t>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0"/>
          <w:lang w:eastAsia="ru-RU"/>
        </w:rPr>
        <w:t>«Деревня Бронцы»                                                                           Д.В. Иост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bookmarkStart w:id="0" w:name="Par27"/>
      <w:bookmarkEnd w:id="0"/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ой Дум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Деревня Бронцы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13» апреля 2015 г. №7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bookmarkStart w:id="1" w:name="Par34"/>
      <w:bookmarkEnd w:id="1"/>
      <w:r>
        <w:rPr>
          <w:rFonts w:cs="Times New Roman" w:ascii="Times New Roman" w:hAnsi="Times New Roman"/>
          <w:b/>
          <w:bCs/>
          <w:sz w:val="26"/>
          <w:szCs w:val="26"/>
        </w:rPr>
        <w:t>ПРАВИЛ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ЕДОСТАВЛЕНИЯ ИНЫХ МЕЖБЮДЖЕТНЫХ ТРАНСФЕРТОВ ИЗ БЮДЖЕ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ЕЛЬСКОГО ПОСЕЛЕНИЯ «ДЕРЕВНЯ БРОНЦЫ» БЮДЖЕТУ МУНИЦИПАЛЬНОГО РАЙОНА «ФЕРЗИКОВСКИЙ РАЙОН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Настоящие Правила предоставления иных межбюджетных трансфертов из бюджета сельского поселения «Деревня Бронцы» бюджету муниципального района «Ферзиковский район» (далее - Правила), определяют случаи и порядок предоставления иных межбюджетных трансфертов бюджету муниципального района «Ферзиковский район» (далее - бюджет района), из бюджета сельского поселения «Деревня Бронцы» (далее - бюджет поселе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Иные межбюджетные трансферты из бюджета поселения в бюджет муниципального района предоста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" w:name="Par42"/>
      <w:bookmarkEnd w:id="2"/>
      <w:r>
        <w:rPr>
          <w:rFonts w:cs="Times New Roman" w:ascii="Times New Roman" w:hAnsi="Times New Roman"/>
          <w:sz w:val="26"/>
          <w:szCs w:val="26"/>
        </w:rPr>
        <w:t>2.1. На осуществление части полномочий по решению вопросов местного значения сельского поселения при их передаче на уровень муниципального района в соответствии с заключенными соглашен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3" w:name="Par43"/>
      <w:bookmarkEnd w:id="3"/>
      <w:r>
        <w:rPr>
          <w:rFonts w:cs="Times New Roman" w:ascii="Times New Roman" w:hAnsi="Times New Roman"/>
          <w:sz w:val="26"/>
          <w:szCs w:val="26"/>
        </w:rPr>
        <w:t>2.2. В случае возникновения в бюджете муниципального района непредвиденных расходов, не терпящих отлага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4" w:name="Par44"/>
      <w:bookmarkEnd w:id="4"/>
      <w:r>
        <w:rPr>
          <w:rFonts w:cs="Times New Roman" w:ascii="Times New Roman" w:hAnsi="Times New Roman"/>
          <w:sz w:val="26"/>
          <w:szCs w:val="26"/>
        </w:rPr>
        <w:t>2.3. В случае принятия в течение финансового года администрацией муниципального района решения о необходимости проведения на территории муниципального района работ, являющихся социально значимы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На осуществление приоритетных социально значимых расходов бюджета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5" w:name="Par45"/>
      <w:bookmarkEnd w:id="5"/>
      <w:r>
        <w:rPr>
          <w:rFonts w:cs="Times New Roman" w:ascii="Times New Roman" w:hAnsi="Times New Roman"/>
          <w:sz w:val="26"/>
          <w:szCs w:val="26"/>
        </w:rPr>
        <w:t xml:space="preserve">3. Иные межбюджетные трансферты из бюджета поселения в бюджет муниципального района в случаях, предусмотренных </w:t>
      </w:r>
      <w:hyperlink w:anchor="Par4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ами 2</w:t>
        </w:r>
      </w:hyperlink>
      <w:r>
        <w:rPr>
          <w:rFonts w:cs="Times New Roman" w:ascii="Times New Roman" w:hAnsi="Times New Roman"/>
          <w:sz w:val="26"/>
          <w:szCs w:val="26"/>
        </w:rPr>
        <w:t>.2, 2.</w:t>
      </w:r>
      <w:hyperlink w:anchor="Par44">
        <w:r>
          <w:rPr>
            <w:rStyle w:val="InternetLink"/>
            <w:rFonts w:cs="Times New Roman" w:ascii="Times New Roman" w:hAnsi="Times New Roman"/>
            <w:sz w:val="26"/>
            <w:szCs w:val="26"/>
          </w:rPr>
          <w:t>3, и 2.4 пункта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Правил, предоставляются при условии соблюдения органами местного самоуправления поселений требований, предусмотренных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13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Бюджетн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редоставление иных межбюджетных трансфертов носит целевой и заявительный характе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 Предоставление муниципальному району межбюджетных трансфертов по целевой статье осуществляется на основании заявок, направленных Главой муниципального района в адрес Главы муниципального образования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явка района на получение иного межбюджетного трансферта должна содержать обоснование необходимости выделения средств с указанием цели, на которую предполагается их использовать, расчеты, подтверждающие запрашиваемую сумму, документы, подтверждающие выполнение работ, а также подтверждение обязательства администрации муниципального района о выполнении мероприятия в текущем финансовом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2. Основанием для предоставления иных межбюджетных трансфертов бюджету муниципального района в случае, предусмотренном </w:t>
      </w:r>
      <w:hyperlink w:anchor="Par4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ом 2.1 пункта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Правил, является соглашение о передаче органу местного самоуправления муниципального района осуществления части полномочий по решению вопросов местного значения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 Предоставление иных межбюджетных трансфертов бюджету муниципального района</w:t>
      </w:r>
      <w:bookmarkStart w:id="6" w:name="_GoBack"/>
      <w:bookmarkEnd w:id="6"/>
      <w:r>
        <w:rPr>
          <w:rFonts w:cs="Times New Roman" w:ascii="Times New Roman" w:hAnsi="Times New Roman"/>
          <w:sz w:val="26"/>
          <w:szCs w:val="26"/>
        </w:rPr>
        <w:t xml:space="preserve"> в случаях, предусмотренных </w:t>
      </w:r>
      <w:hyperlink w:anchor="Par4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ами 2.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w:anchor="Par44">
        <w:r>
          <w:rPr>
            <w:rStyle w:val="InternetLink"/>
            <w:rFonts w:cs="Times New Roman" w:ascii="Times New Roman" w:hAnsi="Times New Roman"/>
            <w:sz w:val="26"/>
            <w:szCs w:val="26"/>
          </w:rPr>
          <w:t>2.3,и 2.4 пункта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Правил, производится на основании соглашения о предоставлении иных межбюджетных трансфертов бюджету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. В случае принятия решения об отказе в предоставлении иных межбюджетных трансфертов Главе муниципального района направляется мотивированный письменный отказ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6. Перечисление бюджетных ассигнований бюджету муниципального района производится в сроки, установленные соглашен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Контроль за использованием иных межбюджетных трансфер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 Контроль за целевым использованием средств, предоставленных в форме иных межбюджетных трансфертов муниципальному району, осуществляется уполномоченным органом администрации муниципального района в сфере соответствующи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 Муниципальный район - получатель иных межбюджетных трансфертов представляет в уполномоченный орган администрации сельского поселения в сфере соответствующих полномочий отчетность о расходовании средств иных межбюджетных трансфер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3. В случае нарушения условий, установленных при предоставлении иных межбюджетных трансфертов, муниципальный район - получатель иных межбюджетных трансфертов осуществляет их возврат в бюджет поселения. Срок возврата - 30 календарных дней с момента установления факта нарушения условий.</w:t>
      </w:r>
    </w:p>
    <w:p>
      <w:pPr>
        <w:pStyle w:val="Normal"/>
        <w:spacing w:before="0" w:after="1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75D04F09407219ABD6C3148E28E028E889A4E5C7DEC58853FA2D5A1A49B7F6D9C4AB0C2294r0zFK" TargetMode="External"/><Relationship Id="rId5" Type="http://schemas.openxmlformats.org/officeDocument/2006/relationships/hyperlink" Target="consultantplus://offline/ref=75D04F09407219ABD6C3148E28E028E889A4E5C7DEC58853FA2D5A1A49B7F6D9C4AB0C299407rBz8K" TargetMode="External"/><Relationship Id="rId6" Type="http://schemas.openxmlformats.org/officeDocument/2006/relationships/hyperlink" Target="consultantplus://offline/ref=75D04F09407219ABD6C3148E28E028E889A4E5C7DEC58853FA2D5A1A49B7F6D9C4AB0C2E94r0zC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6:16:00Z</dcterms:created>
  <dc:creator>User</dc:creator>
  <dc:description/>
  <cp:keywords/>
  <dc:language>en-US</dc:language>
  <cp:lastModifiedBy>User</cp:lastModifiedBy>
  <cp:lastPrinted>2015-04-13T09:15:00Z</cp:lastPrinted>
  <dcterms:modified xsi:type="dcterms:W3CDTF">2015-04-16T07:10:00Z</dcterms:modified>
  <cp:revision>3</cp:revision>
  <dc:subject/>
  <dc:title/>
</cp:coreProperties>
</file>