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492290406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от 30 сентября 2015 г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№11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 Бронц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назначении конкурса на замещение должности Главы администрации сельского поселения «Деревня Бронцы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частью 5 статьи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Уставом сельского поселения «Деревня Бронцы»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«Деревня Бронцы» РЕШИЛ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сти 26 </w:t>
      </w:r>
      <w:r>
        <w:rPr>
          <w:rFonts w:cs="Times New Roman" w:ascii="Times New Roman" w:hAnsi="Times New Roman"/>
          <w:sz w:val="26"/>
        </w:rPr>
        <w:t>октября 2015 года в 17 часов 00 минут в административном здании администрации (исполнительно-распорядительного органа) сельского поселения «Деревня Бронцы», расположенном по адресу: Калужская область, Ферзиковский район, деревня Бронцы, улица Центральная, д. 6, конкурс на замещение должности Главы администрации сельского поселения «Деревня Бронцы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следующий персональный состав конкурсной комиссии по проведению конкурса на замещение должности Главы администрации сельского поселения «Деревня Бронцы»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87"/>
        <w:gridCol w:w="5173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ост Ирина Юрье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 Сельской Думы сельского поселения «Деревня Бронцы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удло Руслан Николаевич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 Сельской Думы сельского поселения «Деревня Бронцы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, условия конкурса на замещение должности Главы администрации сельского поселения «Деревня Бронцы», сведения о дате, времени и месте его проведения, проект контракта, заключаемого с лицом, назначаемым на должность Главы администрации сельского поселения «Деревня Бронцы» по результатам конкурса на замещение должности Главы администрации сельского поселения «Деревня Бронцы», в газете Ферзиковского района Калужской области «Ферзиковские вести» в срок, установленный частью 5 статьи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Деревня Бронцы»                        _________________ Иост Д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3:00Z</dcterms:created>
  <dc:creator>Я</dc:creator>
  <dc:description/>
  <cp:keywords/>
  <dc:language>en-US</dc:language>
  <cp:lastModifiedBy>User</cp:lastModifiedBy>
  <cp:lastPrinted>2015-09-22T09:32:00Z</cp:lastPrinted>
  <dcterms:modified xsi:type="dcterms:W3CDTF">2015-10-01T06:37:00Z</dcterms:modified>
  <cp:revision>6</cp:revision>
  <dc:subject/>
  <dc:title/>
</cp:coreProperties>
</file>