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85pt;height:54.5pt" filled="f" o:ole="">
            <v:imagedata r:id="rId3" o:title=""/>
          </v:shape>
          <o:OLEObject Type="Embed" ProgID="" ShapeID="ole_rId2" DrawAspect="Content" ObjectID="_888242663" r:id="rId2"/>
        </w:objec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Сельская Дума</w: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сельского поселения «Деревня Бронцы»</w: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от  30 сентября 2015 год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№04</w:t>
      </w:r>
      <w:bookmarkStart w:id="0" w:name="_GoBack"/>
      <w:bookmarkEnd w:id="0"/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. Бронцы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439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 Главе сельского поселения «Деревня Бронцы»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right="5669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Федеральным законом от 6 октября 2003 года №131-ФЗ (с изменениями и дополнениями) «Об общих принципах организации местного самоуправления в Российской Федерации», Уставом сельского поселения «Деревня Бронцы» Сельская Дума сельского поселения «Деревня Бронцы»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РЕШИЛ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right="-5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твердить протокол от 30 сентября 2015 года №3 заседания счётной комиссии Сельской Думы сельского поселения «Деревня Бронцы» о результатах тайного голосования по избранию Главы сельского поселения «Деревня Бронцы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итогам тайного голосования избрать Главой сельского поселения «Деревня Бронцы» депутата Сельской Думы сельского поселения «Деревня Бронцы» третьего созыва Иост Дмитрия Валериевич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астоящее Решение подлежит официальному опубликованию в газете Ферзиковского района Калужской области «Ферзиковские вести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стоящее Решения вступает в силу с момента его принятия.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  <w:t>Председательствующий на первом заседании</w:t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  <w:t>Сельской Думы сельского поселения</w:t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«Деревня Бронцы» третьего созыва                            _____________  Иост Д.В.</w:t>
      </w:r>
    </w:p>
    <w:p>
      <w:pPr>
        <w:pStyle w:val="Normal"/>
        <w:spacing w:lineRule="auto" w:line="240" w:before="0" w:after="0"/>
        <w:ind w:left="142" w:hanging="142"/>
        <w:jc w:val="both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1"/>
        </w:tabs>
        <w:ind w:left="1481" w:hanging="630"/>
      </w:p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1">
    <w:name w:val="WW8Num1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color w:val="243F60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8">
    <w:name w:val="Слабое выделение"/>
    <w:basedOn w:val="Style5"/>
    <w:qFormat/>
    <w:rPr>
      <w:i/>
      <w:iCs/>
      <w:color w:val="808080"/>
    </w:rPr>
  </w:style>
  <w:style w:type="character" w:styleId="Style9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1134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46:00Z</dcterms:created>
  <dc:creator>Я</dc:creator>
  <dc:description/>
  <cp:keywords/>
  <dc:language>en-US</dc:language>
  <cp:lastModifiedBy>User</cp:lastModifiedBy>
  <cp:lastPrinted>2015-09-22T08:34:00Z</cp:lastPrinted>
  <dcterms:modified xsi:type="dcterms:W3CDTF">2015-10-05T10:16:00Z</dcterms:modified>
  <cp:revision>6</cp:revision>
  <dc:subject/>
  <dc:title/>
</cp:coreProperties>
</file>