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85pt;height:54.5pt" filled="f" o:ole="">
            <v:imagedata r:id="rId3" o:title=""/>
          </v:shape>
          <o:OLEObject Type="Embed" ProgID="" ShapeID="ole_rId2" DrawAspect="Content" ObjectID="_1917442264" r:id="rId2"/>
        </w:objec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ельская Дума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ельского поселения «Деревня Бронцы»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 xml:space="preserve">от 30 сентября 2015 г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№09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. Бронцы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439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назначении временно исполняющего обязанности Главы администрации сельского поселения «Деревня Бронцы»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669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Уставом сельского поселения «Деревня Бронцы» Сельская Дума сельского поселения «Деревня Бронцы»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РЕШИЛ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-5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период с 01 октября 2015 года до заключения контракта с Главой администрации сельского поселения «Деревня Бронцы» по результатам конкурса на замещение указанной должности, назначить временно исполняющим обязанности Главы администрации сельского поселения «Деревня Бронцы» Гасанбекова Абдулгасана Абдулселимович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Решение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ступает в силу с момента его принят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сельского поселения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Деревня Бронцы»                                         _________________ Иост Д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243F6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basedOn w:val="Style5"/>
    <w:qFormat/>
    <w:rPr>
      <w:i/>
      <w:iCs/>
      <w:color w:val="808080"/>
    </w:rPr>
  </w:style>
  <w:style w:type="character" w:styleId="Style9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05:00Z</dcterms:created>
  <dc:creator>Я</dc:creator>
  <dc:description/>
  <cp:keywords/>
  <dc:language>en-US</dc:language>
  <cp:lastModifiedBy>User</cp:lastModifiedBy>
  <dcterms:modified xsi:type="dcterms:W3CDTF">2015-10-01T05:58:00Z</dcterms:modified>
  <cp:revision>4</cp:revision>
  <dc:subject/>
  <dc:title/>
</cp:coreProperties>
</file>