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5pt;height:54.5pt" filled="f" o:ole="">
            <v:imagedata r:id="rId3" o:title=""/>
          </v:shape>
          <o:OLEObject Type="Embed" ProgID="" ShapeID="ole_rId2" DrawAspect="Content" ObjectID="_1956882037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от  30 сентября 2015 го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№06</w:t>
      </w:r>
      <w:bookmarkStart w:id="0" w:name="_GoBack"/>
      <w:bookmarkEnd w:id="0"/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. Бронцы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 избрании представителя Сельской Думы сельского поселения «Деревня Бронцы» в Районное Собрание муниципального района «Ферзиковский район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пунктом 1 части 4 статьи 35 Федерального закона от 06 октября 2003 года №131-ФЗ «Об общих принципах организации местного самоуправления в Российской Федерации»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5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збрать из депутатов Сельской Думы сельского поселения «Деревня Бронцы» третьего созыва Дудла Руслана Николаевича представителем в Районное Собрание муниципального района «Ферзик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Решение подлежит официальному опубликованию в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 момента его принятия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Деревня Бронцы»                                         ________________ Иост Д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50:00Z</dcterms:created>
  <dc:creator>Я</dc:creator>
  <dc:description/>
  <cp:keywords/>
  <dc:language>en-US</dc:language>
  <cp:lastModifiedBy>User</cp:lastModifiedBy>
  <dcterms:modified xsi:type="dcterms:W3CDTF">2015-10-01T07:39:00Z</dcterms:modified>
  <cp:revision>5</cp:revision>
  <dc:subject/>
  <dc:title/>
</cp:coreProperties>
</file>