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5pt;margin-top:17pt;width:72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8760080" r:id="rId2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                      </w:t>
      </w:r>
      <w:r>
        <w:rPr/>
        <w:t xml:space="preserve">Сельская Дума </w:t>
      </w:r>
    </w:p>
    <w:p>
      <w:pPr>
        <w:pStyle w:val="Subtitle"/>
        <w:rPr/>
      </w:pPr>
      <w:r>
        <w:rPr/>
        <w:t>сельского поселения «Деревня  Бронцы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 30 апреля  2015года                                                                                      № 7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Бронцы» за 2014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Деревня Бронцы»  за 2014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Бронцы» за 2014 год  по доходам в сумме  16 899 842,68 рублей,  по расходам в сумме  16 869 849,59  рублей, с превышением  доходов над расходами  в сумме  29 993,09 рублей  и  источников погашения дефицита на сумме   -29 993,09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Бронцы» за 2014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Бронцы» за 2014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Бронцы» за 2014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 исполнение расходов бюджета сельского поселения «Деревня  Бронцы» за 2014 год  по разделам и подразделам классификации расходов бюджетов согласно приложению № </w:t>
      </w:r>
      <w:r>
        <w:rPr>
          <w:sz w:val="26"/>
          <w:lang w:val="en-US"/>
        </w:rPr>
        <w:t>4</w:t>
      </w:r>
      <w:r>
        <w:rPr>
          <w:sz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Бронцы» за 2014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Исполнение источников финансирования дефицита бюджета сельского поселения «Деревня Бронцы» за 2014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</w:t>
      </w:r>
      <w:r>
        <w:rPr>
          <w:sz w:val="26"/>
          <w:lang w:val="en-US"/>
        </w:rPr>
        <w:t>6</w:t>
      </w:r>
      <w:r>
        <w:rPr>
          <w:sz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Д.В. Иост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5-05-06T09:23:00Z</cp:lastPrinted>
  <dcterms:modified xsi:type="dcterms:W3CDTF">2015-05-06T06:23:00Z</dcterms:modified>
  <cp:revision>46</cp:revision>
  <dc:subject/>
  <dc:title>Приложение к постановлению Главы МО «Ферзиковский район» от 16</dc:title>
</cp:coreProperties>
</file>