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3.9pt;height:54.6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248428558" r:id="rId2"/>
        </w:object>
      </w:r>
      <w:r>
        <w:rPr/>
        <w:b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27 февраля 2013 года                                                               №  3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                 </w:t>
      </w:r>
      <w:r>
        <w:rPr/>
        <w:t xml:space="preserve">                </w:t>
      </w:r>
      <w:r>
        <w:rPr>
          <w:sz w:val="24"/>
          <w:szCs w:val="24"/>
        </w:rPr>
        <w:t xml:space="preserve">д. Бронцы                                         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й «Деревня Бронцы» от 26.12.2012г. № 23 «О бюджете сельского поселения «Деревня Бронцы» на 2013 год и на плановый период 2014 и 2015 годов».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26.12.2012г. № 23 «О бюджете сельского поселения «Деревня Бронцы»  на 2013 год и на плановый период 2014 и 2015 годов» 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5 404744,00 рубля, в том числе объем безвозмездных  поступлений в сумме 2 281744,00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6 488664,31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30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1 083920,31 рубль.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)  Приложение № 4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) Дополнить новым приложением № 6 в редакции приложения № 2 к настоящему Решению.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footerReference w:type="default" r:id="rId5"/>
      <w:type w:val="nextPage"/>
      <w:pgSz w:w="11906" w:h="16838"/>
      <w:pgMar w:left="1531" w:right="510" w:gutter="0" w:header="284" w:top="560" w:footer="346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21:00Z</dcterms:created>
  <dc:creator>Ферзиково</dc:creator>
  <dc:description/>
  <cp:keywords/>
  <dc:language>en-US</dc:language>
  <cp:lastModifiedBy>user</cp:lastModifiedBy>
  <cp:lastPrinted>2013-02-27T12:39:00Z</cp:lastPrinted>
  <dcterms:modified xsi:type="dcterms:W3CDTF">2013-02-28T06:47:00Z</dcterms:modified>
  <cp:revision>2</cp:revision>
  <dc:subject/>
  <dc:title>                                                                    РЕШЕНИЕ</dc:title>
</cp:coreProperties>
</file>