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Subtitle"/>
        <w:rPr>
          <w:szCs w:val="32"/>
        </w:rPr>
      </w:pPr>
      <w:r>
        <w:rPr>
          <w:szCs w:val="32"/>
        </w:rPr>
        <w:t xml:space="preserve">Сельская Дума </w:t>
      </w:r>
    </w:p>
    <w:p>
      <w:pPr>
        <w:pStyle w:val="Subtitle"/>
        <w:rPr>
          <w:szCs w:val="32"/>
        </w:rPr>
      </w:pPr>
      <w:r>
        <w:rPr>
          <w:szCs w:val="32"/>
        </w:rPr>
        <w:t>сельского поселения «Деревня  Бронцы»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01 марта 2013 года                                                                         № 0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2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отчет   об исполнении бюджета  Сельская Дума сельского поселения «Деревня Бронцы»  за 2012 год  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бюджета сельского поселения «Деревня  Бронцы» за 2012 год  по доходам в сумме  6634292,46 рублей, по расходам в сумме  5626493,49  рублей, с превышением  доходов над расходами  в сумме  1007798,97 рублей  и  источников погашения дефицита на сумме   -1007798,97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исполнение доходов бюджета сельского поселения «Деревня Бронцы» за 2012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исполнение доходов бюджета  сельского поселения «Деревня Бронцы» за 2012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исполнение расходов бюджета сельского поселения «Деревня Бронцы» за 2012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твердить  исполнение расходов бюджета сельского поселения «Деревня  Бронцы» за 2012 год  по разделам и подразделам классификации расходов бюджетов согласно приложению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Утвердить исполнение источников финансирования дефицита бюджета сельского поселения «Деревня Бронцы» за 2012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источников финансирования дефицита бюджета сельского поселения «Деревня Бронцы» за 2012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>«Деревня Бронцы»                                                                        Д.В.Иост</w:t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3-03-12T06:44:00Z</dcterms:modified>
  <cp:revision>38</cp:revision>
  <dc:subject/>
  <dc:title>Приложение к постановлению Главы МО «Ферзиковский район» от 16</dc:title>
</cp:coreProperties>
</file>