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ЗАКЛЮЧЕНИЕ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о результатах публичных слушаний</w:t>
      </w:r>
    </w:p>
    <w:p>
      <w:pPr>
        <w:pStyle w:val="ConsPlusTitle"/>
        <w:widowControl/>
        <w:jc w:val="center"/>
        <w:rPr/>
      </w:pPr>
      <w:r>
        <w:rPr>
          <w:sz w:val="26"/>
        </w:rPr>
        <w:t>по проекту изменений в Правила землепользования и застройки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на территории сельского поселения «</w:t>
      </w:r>
      <w:r>
        <w:rPr/>
        <w:t>Деревня Бронцы</w:t>
      </w:r>
      <w:r>
        <w:rPr>
          <w:sz w:val="26"/>
        </w:rPr>
        <w:t>».</w: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« 15 »марта  2013</w:t>
      </w:r>
      <w:r>
        <w:rPr/>
        <w:t xml:space="preserve"> год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3.2013 год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ч. 00 мин. до 18  ч.  15  мин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жская область, Ферзиковский район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ронцы ул. Центральная д.№6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 февраля         2013 года № 01   «О назначении публичных слушаний по проекту изменений в Правила землепользования и застройки на территории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Ферзиков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рзиковские вести» от 19 февраля 2013 года № 21-22 (8362-8363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 (двенадц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человек.</w:t>
            </w:r>
          </w:p>
          <w:p>
            <w:pPr>
              <w:pStyle w:val="ConsPlusNonformat"/>
              <w:widowControl/>
              <w:ind w:right="-56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личество прописью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вынесенный на обсуждение на публичных слушаниях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зменений в Правила землепользования и застройки на территории сельского поселения «Деревня Бронцы 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оступивших предложе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поставленный на голосование: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обряете ли Вы проект Правил землепользования и застройки на территории сельского поселения «Деревня Бронцы »?»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голосования:  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12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(двенадцать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ОТИВ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нет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(___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_-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ВОЗДЕРЖАЛИСЬ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нет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____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2"/>
              <w:ind w:firstLine="318"/>
              <w:jc w:val="both"/>
              <w:rPr/>
            </w:pPr>
            <w:r>
              <w:rPr>
                <w:sz w:val="24"/>
                <w:szCs w:val="24"/>
              </w:rPr>
              <w:t>В результате обсуждения проекта изменений в Правила землепользования и застройки на территории сельского поселения «Деревня Бронцы » приняты следующие решения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ить проект изменений в Правила землепользования и застройки на территории сельского поселения «Деревня Бронцы »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протокол публичных слушаний по проекту изменений в Правила землепользования и застройки на территории сельского поселения «Деревня Бронцы » и данное заключение об их результатах Главе сельского поселения «Деревня Бронцы»  Д.В.Иост – инициатору публичных слушаний по проекту изменений в Правила землепользования и застройки на территории сельского поселения «Деревня Бронцы » в соответствии  с Положением о публичных слушаниях в сельском поселении «Деревня Бронцы », утверждённым Решением Сельской Думы сельского поселения «Деревня Бронцы » от 17 ноября 2005 года № 9, и Главе администрации сельского поселения «Деревня Бронцы» Гасанбекову А.А.  – в соответствии с требованиями части 15 статьи 31 Градостроительного кодекса Российской Федерации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убликовать результаты публичных слушаний по проекту изменений в Правила землепользования и застройки на территории сельского поселения «Деревня Бронцы» в газете Ферзиковского района «Ферзиковские вести».</w:t>
            </w:r>
          </w:p>
        </w:tc>
      </w:tr>
    </w:tbl>
    <w:p>
      <w:pPr>
        <w:pStyle w:val="ConsPlusNonformat"/>
        <w:widowControl/>
        <w:ind w:firstLine="567"/>
        <w:jc w:val="both"/>
        <w:rPr/>
      </w:pP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38"/>
        <w:gridCol w:w="3402"/>
      </w:tblGrid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лены комиссии по проведению публичных слушаний:</w:t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Гасанбеков А.А.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Потапова Т.И.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Иост И.Ю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Лаковщикова Н.И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ележникова Н.М.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Аношин В.И.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426"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left="426"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1:00Z</dcterms:created>
  <dc:creator>bel</dc:creator>
  <dc:description/>
  <cp:keywords/>
  <dc:language>en-US</dc:language>
  <cp:lastModifiedBy>USNCOMPUTERS</cp:lastModifiedBy>
  <cp:lastPrinted>2009-07-07T15:36:00Z</cp:lastPrinted>
  <dcterms:modified xsi:type="dcterms:W3CDTF">2013-03-19T10:12:00Z</dcterms:modified>
  <cp:revision>12</cp:revision>
  <dc:subject/>
  <dc:title> </dc:title>
</cp:coreProperties>
</file>