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1332785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   </w:t>
      </w:r>
      <w:r>
        <w:rPr>
          <w:b/>
          <w:u w:val="single"/>
        </w:rPr>
        <w:t>от 20 декабря 2013 года</w:t>
      </w:r>
      <w:r>
        <w:rPr>
          <w:b/>
        </w:rPr>
        <w:t xml:space="preserve">                                                                                   № </w:t>
      </w:r>
      <w:r>
        <w:rPr>
          <w:b/>
          <w:u w:val="single"/>
        </w:rPr>
        <w:t xml:space="preserve">32 </w:t>
      </w:r>
      <w:r>
        <w:rPr>
          <w:b/>
        </w:rPr>
        <w:t xml:space="preserve"> 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Бронцы» на 2014 год и на плановый период 2015 и 2016  годов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2014 год и на плановый период 2015 и 2016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4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12126519,00 рублей, в том числе объем безвозмездных  поступлений в сумме 56870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12126519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Бронцы» на 2014 год  в сумме 433814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000,00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5 год и  2016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Деревня Бронцы»  на 2015 год в сумме 12714119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546305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и на 2016 год в сумме 12714119,00 рублей, в том числе безвозмездных поступлений в сумме 546305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Деревня Бронцы»  на 2015 год в сумме 12714119,00  рублей, в том числе условно утверждённые расходы в сумме 320000,00 рублей и на 2016 год в сумме 12714119,00  рублей, в том числе условно утверждённые расходы в сумме 640000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Бронцы» на 2015 год  в сумме 433814,00  рублей  и  на 2016 год в сумме 433814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(на 2015 год в сумме 30000,00 рублей и на 2016 год в сумме 30000,00 рублей);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Нормативы распределения доходов между бюджетами бюджетной системы Российской Федерации  на 2014 и на плановый период 2015 и 2016 годов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Бронцы»  на 2014  год  и на плановый период  2015 и 2016 годов  согласно приложению  № 1 к  настоящему Решению.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(администраторы) доходов, главные администраторы (администраторы) источников финансирования дефицита бюджета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Бронцы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Деревня Бронцы»  на 2014 год и на плановый период 2015 и 2016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Бронцы»:                                    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4 год – согласно приложению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15 – 2016 годы –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2.  Утвердить в составе ведомственной структуры  расходов бюджета  сельского  поселения  «Деревня Бронцы»:  перечень главных распорядителей средств бюджета  сельского  поселения  «Деревня Бронцы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Бронцы» согласно приложениям № 4 и № 5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 Утвердить  распределение бюджетных ассигнований бюджета сельского поселения «Деревня Бронцы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4  год  и  на  плановый период 2015 и 2016 годов согласно приложениям № 6 и  №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4.  Утвердить  распределение бюджетных ассигнований бюджета сельского поселения «Деревня Бронцы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4  год  и  на  плановый период 2015 и 2016 годов согласно приложениям № 8 и  № 9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уровень  размеров  должностных окладов  по муниципальным  должностям и муниципальным должностям муниципальной службы на  уровне, сложившемся  на 01 января 201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:</w:t>
      </w:r>
    </w:p>
    <w:p>
      <w:pPr>
        <w:pStyle w:val="Normal"/>
        <w:numPr>
          <w:ilvl w:val="1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честь в доходах бюджета сельского поселения «Деревня Бронцы»  объемы  межбюджетных трансфертов из бюджета муниципального района «Ферзиковский район»: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>- на 2014 год – 93 800,00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>- на 2015 год – 71400,00 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>- на 2016 год – 714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1.1. 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4 год – 71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5 год – 714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6 год – 71400,00 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1.2. иные  межбюджетные трансферты  на осуществление  части  полномочий по осуществлению дорожной деятельности в отношении автомобильных дорог  местного  значения  вне  границ  населенных  пунктов  в границах муниципального  района «Ферзиковский район» в части осуществления  зимнего  содержания дорог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4 год – 22 8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2. Учесть в доходах бюджета сельского поселения «Деревня Бронцы»  объемы  дотации на выравнивание  бюджетной обеспеченности за счет областного бюджет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4 год –  47490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 47490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6 год -   474905,00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7.1.  Настоящее Решение вступает в силу с 01 января 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19:00Z</dcterms:created>
  <dc:creator>Ферзиково</dc:creator>
  <dc:description/>
  <cp:keywords/>
  <dc:language>en-US</dc:language>
  <cp:lastModifiedBy>User</cp:lastModifiedBy>
  <cp:lastPrinted>2013-11-13T11:57:00Z</cp:lastPrinted>
  <dcterms:modified xsi:type="dcterms:W3CDTF">2013-12-20T06:25:00Z</dcterms:modified>
  <cp:revision>54</cp:revision>
  <dc:subject/>
  <dc:title>                                                                    РЕШЕНИЕ</dc:title>
</cp:coreProperties>
</file>