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/>
        <w:t>зарегистрированных на публичных слушаниях пот проекту бюджета 2014 года и на плановый период 2015-2016 годов сельского поселения «Деревня Бронцы» проходивших 10 декабря 2013 года по адресу: д.Бронцы ул. Центральная д.6.</w:t>
      </w:r>
    </w:p>
    <w:p>
      <w:pPr>
        <w:pStyle w:val="Normal"/>
        <w:jc w:val="center"/>
        <w:rPr/>
      </w:pPr>
      <w:r>
        <w:rPr/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61"/>
        <w:gridCol w:w="3719"/>
        <w:gridCol w:w="16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рева Татьяна Густавовн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ронцы ул. Вишневая д.8 кв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на Ольга Александровн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ронцы ул. Вишневая д.8 кв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чева Динара Лябибовн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ронцы ул. Центральная д.2 кв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чев Андрей Виктор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ронцы ул. Центральная д.2 кв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 Лябиб Мизхат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ронцы ул. Центральная д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 Мамлакат Акберовн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ронцы ул. Центральная д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ова Зинаида Алексеевн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ронцы ул. Центральная д.1 кв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рев Виктор Михайл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ронцы ул. Вишневая д.8 кв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Александр Николае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ронцы ул. Центральная д.1 кв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якина Ольга Борисовн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ронцы ул. Школьная д.4 кв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44:00Z</dcterms:created>
  <dc:creator>User</dc:creator>
  <dc:description/>
  <cp:keywords/>
  <dc:language>en-US</dc:language>
  <cp:lastModifiedBy>User</cp:lastModifiedBy>
  <dcterms:modified xsi:type="dcterms:W3CDTF">2013-12-23T09:57:00Z</dcterms:modified>
  <cp:revision>2</cp:revision>
  <dc:subject/>
  <dc:title>СПИСОК</dc:title>
</cp:coreProperties>
</file>