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numPr>
          <w:ilvl w:val="0"/>
          <w:numId w:val="0"/>
        </w:numPr>
        <w:ind w:left="-709" w:right="-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ая Дума </w:t>
      </w:r>
    </w:p>
    <w:p>
      <w:pPr>
        <w:pStyle w:val="Style14"/>
        <w:numPr>
          <w:ilvl w:val="0"/>
          <w:numId w:val="0"/>
        </w:numPr>
        <w:ind w:left="-709" w:right="-284" w:hanging="0"/>
        <w:outlineLvl w:val="0"/>
        <w:rPr/>
      </w:pPr>
      <w:r>
        <w:rPr>
          <w:sz w:val="28"/>
          <w:szCs w:val="28"/>
        </w:rPr>
        <w:t>сельского поселения  «Деревня Бронцы»</w:t>
      </w:r>
    </w:p>
    <w:p>
      <w:pPr>
        <w:pStyle w:val="Style14"/>
        <w:numPr>
          <w:ilvl w:val="0"/>
          <w:numId w:val="0"/>
        </w:numPr>
        <w:ind w:left="-709" w:right="-284" w:hanging="0"/>
        <w:outlineLvl w:val="0"/>
        <w:rPr/>
      </w:pPr>
      <w:r>
        <w:rPr>
          <w:sz w:val="28"/>
          <w:szCs w:val="28"/>
        </w:rPr>
        <w:t>Калужской области</w:t>
      </w:r>
    </w:p>
    <w:p>
      <w:pPr>
        <w:pStyle w:val="Normal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2"/>
        </w:rPr>
        <w:t xml:space="preserve">                </w:t>
      </w:r>
      <w:r>
        <w:rPr>
          <w:sz w:val="24"/>
          <w:szCs w:val="24"/>
          <w:u w:val="single"/>
        </w:rPr>
        <w:t>от 21 марта 2013 года</w:t>
      </w: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  <w:u w:val="single"/>
        </w:rPr>
        <w:t>№ 0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д. Бронцы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/>
          <w:sz w:val="24"/>
        </w:rPr>
        <w:t>О</w:t>
      </w:r>
      <w:r>
        <w:rPr>
          <w:sz w:val="24"/>
        </w:rPr>
        <w:t xml:space="preserve"> </w:t>
      </w:r>
      <w:r>
        <w:rPr>
          <w:b/>
          <w:sz w:val="24"/>
          <w:szCs w:val="24"/>
        </w:rPr>
        <w:t xml:space="preserve">приеме имущества в муниципальную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бственность МО «Сельское посел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ревня Бронцы» от ЗАО «Рассвет»</w:t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Normal"/>
        <w:ind w:firstLine="851"/>
        <w:rPr>
          <w:rFonts w:eastAsia="Arial"/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6 октября 2003 года №131-Ф3 «Об общих принципах организации местного самоуправления в Российской Федерации», Уставом МО «Сельское поселение «Деревня Бронцы», Сельская Дума сельского поселения «Деревня Бронцы»  РЕШИЛА:</w:t>
      </w:r>
    </w:p>
    <w:p>
      <w:pPr>
        <w:pStyle w:val="ConsNormal"/>
        <w:widowControl/>
        <w:ind w:firstLine="851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1.Принять в муниципальную собственность имущество от ЗАО «Рассвет» на безвозмездной основе:</w:t>
      </w:r>
    </w:p>
    <w:p>
      <w:pPr>
        <w:pStyle w:val="Normal"/>
        <w:ind w:firstLine="851"/>
        <w:rPr/>
      </w:pPr>
      <w:r>
        <w:rPr>
          <w:sz w:val="26"/>
          <w:szCs w:val="26"/>
        </w:rPr>
        <w:t>- Одноквартирный щитовой дом, обложенный кирпичом (адрес — д. Коврово, д. 3, год постройки- н/стр-во, площадь-75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Двухквартирный деревянный дом (адрес — д. Коврово, д. 5, год постройки-1991,площадь-134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Квартира в двухквартирном деревянном доме (адрес — д. Коврово, д. 7, кв. 2, год постройки 1989, площадь-42 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Одноквартирный щитовой дом (адрес — д. Коврово, д. 8, год постройки-1986, штощадь-44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Двухквартирный деревянный дом (адрес — д. Коврово, д. 9, год постройки-1990, площадь-90 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Одноквартирный  деревянный  дом  (адрес  —  д.   Коврово,   д.   27,  год</w:t>
      </w:r>
    </w:p>
    <w:p>
      <w:pPr>
        <w:pStyle w:val="Normal"/>
        <w:ind w:firstLine="851"/>
        <w:rPr/>
      </w:pPr>
      <w:r>
        <w:rPr>
          <w:sz w:val="26"/>
          <w:szCs w:val="26"/>
        </w:rPr>
        <w:t>постройки-1969, площадь-50м2) ?.   Одноквартирный  деревянный  дом  (адрес  —  д.   Коврово,   д.   28,  год постройки-1970, площадь- 43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Двухквартирный деревянный дом (адрес — д. Коврово, д. 30, год постройки-1985, площадь-102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Двухквартирный кирпичный дом (адрес — д. Коврово, д. 31, год постройки-1975, площадь-80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Одноквартирный  деревянный  дом  (адрес  —  д.   Коврово,   д.   32,  год постройки-197 5, площадь-36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Двухквартирный кирпичный дом (адрес — д. Коврово, д. 33, год постройки-1969, шющадь-95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Двухквартирный кирпичный дом (адрес — д. Коврово, д. 35, год постройки-1974, площадь-80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Двухквартирный кирпичный дом (адрес — д. Коврово, д. 37, год постройки-1979,площадь-80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Одноквартирный деревянный дом, обложенный кирпичом (адрес — д. Коврово, д. 40, год постройки-1971, площадь-42)</w:t>
      </w:r>
    </w:p>
    <w:p>
      <w:pPr>
        <w:pStyle w:val="Normal"/>
        <w:ind w:firstLine="851"/>
        <w:rPr/>
      </w:pPr>
      <w:r>
        <w:rPr>
          <w:sz w:val="26"/>
          <w:szCs w:val="26"/>
        </w:rPr>
        <w:t>- Четыреквартирный двухэтажный дом (адрес — д. Коврово, д. 41, год постройки-1972, площадь-147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Одноквартирный деревянный дом (адрес — д. Коврово, д. 43, площадь-20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Двухквартирный  деревянный  дом  (адрес  — д.  Меревское,  д.   1,  год постройки-1989, площадь-95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Двухквартирный  деревянный  дом   (адрес  —  д.   Меревское,   д.   6,  год постройки-1980,шющадь-78,2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Двухквартирный  деревянный  дом  (адрес  —  д.  Меревское,  д.   8,  год постройки-1986, площадь-84,4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Двухквартирный деревянный дом (адрес — д.  Меревское, д.   10,  год постройки-1986,площадь-77,4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Одноквартирный деревянный дом (адрес — д.  Меревское,  д.   13, год постройки-1986, площадь-45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Двухквартирный кирпичный дом (адрес — д. Бронцы, ул. Центральная, д. 8, год постройки- 1966,площадь-60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Квартира в двухквартирном кирпичном доме (адрес — д. Бронцы, ул. Луговая, д. 3, кв. 2, год постройки-1968, площадь-58,2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Квартира в двухквартирном деревянном доме (адрес — д. Бронцы, ул. Луговая, д. 5, кв. 1, год постройки-1988, площадь-60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Квартира в двухквартирном деревянном доме (адрес — д. Бронцы, ул. Луговая, д. 11 кв. 2, площадь-45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Квартира в двухквартирном кирпичном доме (адрес — д. Бронцы, ул. Луговая, д. 14, кв. 2, год постройки-1986, площадь-69,4м2)</w:t>
      </w:r>
    </w:p>
    <w:p>
      <w:pPr>
        <w:pStyle w:val="Normal"/>
        <w:ind w:firstLine="851"/>
        <w:rPr/>
      </w:pPr>
      <w:r>
        <w:rPr>
          <w:sz w:val="26"/>
          <w:szCs w:val="26"/>
        </w:rPr>
        <w:t>Одноквартирный кирпичный дом (адрес — д. Бронцы, ул. Луговая, д. 23, год постройки-1984, площадь-40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Двухквартирный кирпичный дом (адрес — д. Бронцы, ул. Луговая, д. 13, год постройки-1980, площадь- 117,1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Двухквартирный кирпичный дом (адрес — д. Бронцы, ул. Молодежная, д. 2, год постройки-1981,площадь-160,2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Одноквартирный пензенский дом (адрес — д. Бронцы, ул. Молодежная, д. 3, год постройки-1983, площадь-87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Двухквартирный кирпичный дом (адрес — д. Бронцы, ул. Молодежная, д. 5, год постройки-1980, площадь-144,3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Двухквартирный кирпичный дом (адрес — д. Бронцы, ул. Молодежная, д. 6, год постройки-1982, площадь- 146,4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Двухквартирный кирпичный дом (адрес — д. Бронцы, ул. Молодежная, д. 7, год постройки-1981, площадь- 150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Двухквартирный кирпичный дом (адрес — д. Бронцы, ул. Молодежная, д. 8, год постройки-1982, площадь-148,4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Одноквартирный пензенский дом (адрес — д. Бронцы, ул. Молодежная, д. 9, год постройки-1983, площадь- 87,2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Квартира в двухквартирном кирпичном доме (адрес — д. Бронцы, ул. Молодежная, д. 10, кв. 1, год постройки-1982, площадь-88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Одноквартирный пензенский дом (адрес — д. Бронцы, ул. Молодежная, д. 13, год постройки -1983, площадь-87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Двухквартирный блочный дом (адрес — д. Бронцы, ул. Полевая, д. 1, год постройки-1983, площадь-131,5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Двухквартирный блочный дом (адрес — д. Бронцы, ул. Полевая, д. 2, год постройки-1986, площадь-137,9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Двухквартирный блочный дом (адрес — д. Бронцы, ул. Полевая, д. 4, год постройки-1986, площадь-131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Двухквартирный блочный дом (адрес — д. Бронцы, ул. Полевая, д. 5, год постройки 1984, площадь-13 7,8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Двухквартирный блочный дом (адрес — д. Бронцы, ул. Полевая, д. 6, год постройкт-1985, площадь-131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Двухквартирный блочный дом (адрес — д. Бронцы, ул. Полевая, д. 7, год постройки-1984, площадь- 130,8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Двухквартирный блочный дом (адрес — д. Бронцы, ул.Полевая, д. 9, год постройки-1984, площадь-134,9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Двухквартирный блочный дом (адрес — д. Бронцы, ул. Полевая, д. 10, год постройки-1985, площадь-131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Двухквартирный кирпичный дом (адрес — д. Бронцы, ул. Полевая, д. 11, год постройки- 1984,площадь-138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Двухквартирный блочный дом (адрес — д. Бронцы, ул. Полевая, д. 12, год постройки-1985, площадь-131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Двухквартирный блочный дом (адрес — д. Бронцы, ул. Полевая, д. 14, год постройки-1985, площадь-130,7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Двухквартирный блочный дом (адрес — д. Бронцы, ул. Солнечная, д. 1, год постройки-1988, площадь-133,2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Двухквартирный блочный дом (адрес — д. Бронцы, ул. Солнечная, д. 2, год постройки-1988, площадь-133,2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Двухквартирный блочный дом (адрес — д. Бронцы, ул. Солнечная, д. 3, кв.1, год постройки-1988, площадь-66,6 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Квартира в двухквартирном  блочном  доме  (адрес — д.  Бронцы,  ул. Солнечная, д. 4, кв. 1, год постройки-1988, площадь-66,6 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Квартира в двухквартирном кирпичном доме (адрес — д. Бронцы, ул. Солнечная, д. 5, кв. 2, год постройки-1994, площадь-69,4м2)</w:t>
      </w:r>
    </w:p>
    <w:p>
      <w:pPr>
        <w:pStyle w:val="Normal"/>
        <w:ind w:firstLine="851"/>
        <w:rPr/>
      </w:pPr>
      <w:r>
        <w:rPr>
          <w:sz w:val="26"/>
          <w:szCs w:val="26"/>
        </w:rPr>
        <w:t>- Водозаборная скважина в посёлке Бронцы (глубиной 170 м)</w:t>
      </w:r>
    </w:p>
    <w:p>
      <w:pPr>
        <w:pStyle w:val="Normal"/>
        <w:ind w:firstLine="851"/>
        <w:rPr/>
      </w:pPr>
      <w:r>
        <w:rPr>
          <w:sz w:val="26"/>
          <w:szCs w:val="26"/>
        </w:rPr>
        <w:t>- Водопровод в посёлке Бронцы (протяженностью 2,5 км)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- Башня Рожновского в посёлке Бронцы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2.Поручить главе администрации Гасанбекову А.А. подписать акт приемо -передачи на вышеперечисленное имущество.</w:t>
      </w:r>
    </w:p>
    <w:p>
      <w:pPr>
        <w:pStyle w:val="Normal"/>
        <w:ind w:firstLine="851"/>
        <w:rPr/>
      </w:pPr>
      <w:r>
        <w:rPr>
          <w:sz w:val="26"/>
          <w:szCs w:val="26"/>
        </w:rPr>
        <w:t>3.Внести вышеперечисленное имущество в Реестр объектов недвижимого имущества сельского поселения «Деревня Бронцы»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4.Контроль за исполнением решения оставляю за собой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5" w:firstLine="851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ind w:hanging="0"/>
        <w:rPr/>
      </w:pPr>
      <w:r>
        <w:rPr>
          <w:b/>
          <w:sz w:val="26"/>
        </w:rPr>
        <w:t>«Деревня Бронцы»</w:t>
      </w:r>
      <w:r>
        <w:rPr>
          <w:sz w:val="26"/>
        </w:rPr>
        <w:t xml:space="preserve"> </w:t>
      </w:r>
      <w:r>
        <w:rPr>
          <w:b/>
          <w:sz w:val="26"/>
        </w:rPr>
        <w:t xml:space="preserve">                                                                                        Д.В. Иост  </w:t>
      </w:r>
    </w:p>
    <w:sectPr>
      <w:headerReference w:type="default" r:id="rId2"/>
      <w:headerReference w:type="first" r:id="rId3"/>
      <w:type w:val="nextPage"/>
      <w:pgSz w:w="11906" w:h="16838"/>
      <w:pgMar w:left="1134" w:right="708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2:53:00Z</dcterms:created>
  <dc:creator>Supervisor</dc:creator>
  <dc:description/>
  <cp:keywords/>
  <dc:language>en-US</dc:language>
  <cp:lastModifiedBy>User</cp:lastModifiedBy>
  <cp:lastPrinted>2013-04-02T09:59:00Z</cp:lastPrinted>
  <dcterms:modified xsi:type="dcterms:W3CDTF">2013-04-02T06:59:00Z</dcterms:modified>
  <cp:revision>28</cp:revision>
  <dc:subject/>
  <dc:title> </dc:title>
</cp:coreProperties>
</file>