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14 год и на плановый период 201 и 2016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ект решения сельского поселения «Деревня Бронцы»  «О бюджете сельского поселения «Деревня Бронцы»  на 2014 год и на плановый период 2015 и 2016 годов подготовлен в соответствии с требованиями Бюджетного кодекса Российской Федерации и Положением «О бюджетном процессе в сельском поселении «Деревня Бронцы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муниципального бюджета на 2014 год и на плановый период 2015 и 2016 годов на основании  Прогноза социально-экономического развития района на 2014 год и на плановый период 2015 и 2016 год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4 год и  на плановый период 2015 и 2016 годов положены показатели прогноза социально-экономического развития района на 2013 год и на период до 201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2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4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огнозируемые доходы бюджета на 2014 год и на плановый период 2015 и 2016 годов определены по нормативам отчислений от федеральных, региональных налог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4-2016 годы и установленного процента отчисления в местный бюджет в размере 10%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100%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Установлены дифференцируемые нормативы отчислений в местные бюджеты от акцизов на нефтепродукты в размере 10% от поступлений в консолидированный бюджет Калужской области в соответствии со статьей 58 Бюджетного кодекса Российской Федерации.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 отчислений в бюджет  сельского поселения «Деревня Бронцы» - 0,1328%,  прогноз поступлений акцизов – 433814,00 рублей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лог, взимаемый в связи с применением упрощенной системы налогообложения, рассчитан на основе сложившейся налоговой базы с учетом установленных 55 %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4 год учтены также поступления доходов,  исходя из отчетных данных и оценки поступлений в 2013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на 2014 год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муниципальных учреждений установить размеры  должностных окладов  по муниципальным  должностям и муниципальным должностям муниципальной службы на  уровне, сложившемся  на 01 января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 учетом необходимости формирования  муниципальных дорожных фондов, расходы   на  дорожное  хозяйство  определены за счет  средств  бюджета сельского поселения «Деревня Бронцы»,  в том числе за счет средств  дорожного фонда.         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41:00Z</dcterms:created>
  <dc:creator>Ферзиково</dc:creator>
  <dc:description/>
  <cp:keywords/>
  <dc:language>en-US</dc:language>
  <cp:lastModifiedBy>тик</cp:lastModifiedBy>
  <cp:lastPrinted>2013-11-14T12:04:00Z</cp:lastPrinted>
  <dcterms:modified xsi:type="dcterms:W3CDTF">2013-11-14T13:51:00Z</dcterms:modified>
  <cp:revision>16</cp:revision>
  <dc:subject/>
  <dc:title>                                                                                                     Министерство финансов</dc:title>
</cp:coreProperties>
</file>