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2"/>
        </w:rPr>
        <w:t xml:space="preserve">                </w:t>
      </w:r>
      <w:r>
        <w:rPr>
          <w:sz w:val="24"/>
          <w:szCs w:val="24"/>
          <w:u w:val="single"/>
        </w:rPr>
        <w:t>от 08 февраля    2013 года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u w:val="single"/>
        </w:rPr>
        <w:t>№ 0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передаче Ревизионной комиссии Районного собрания МО «Ферзиковский район» части полномочий контрольно-счетного органа сельского поселения по осуществлению внешнего муниципального финансового контроля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п. 11 ст.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, Сельская Дума сельского поселения Деревня Бронцы» </w:t>
      </w:r>
      <w:r>
        <w:rPr>
          <w:rFonts w:cs="Times New Roman" w:ascii="Times New Roman" w:hAnsi="Times New Roman"/>
          <w:b/>
          <w:sz w:val="26"/>
        </w:rPr>
        <w:t>ПОСТАНОВЛЯЕТ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>
          <w:sz w:val="26"/>
        </w:rPr>
      </w:pPr>
      <w:r>
        <w:rPr>
          <w:sz w:val="26"/>
        </w:rPr>
        <w:t>Ходатайствовать перед Районным Собранием муниципального образования «Ферзиковский район» о передаче Ревизионной комиссии Районного собрания МО «Ферзиковский район» на 2013 год следующих полномочий контрольно-счетного органа сельского поселения «Деревня Бронцы» по осуществлению внешнего муниципального финансового контроля:</w:t>
      </w:r>
    </w:p>
    <w:p>
      <w:pPr>
        <w:pStyle w:val="TextBody"/>
        <w:ind w:right="-5" w:hanging="0"/>
        <w:rPr/>
      </w:pPr>
      <w:r>
        <w:rPr>
          <w:sz w:val="26"/>
        </w:rPr>
        <w:t xml:space="preserve">                </w:t>
      </w:r>
      <w:r>
        <w:rPr>
          <w:sz w:val="26"/>
        </w:rPr>
        <w:t>- экспертизы проектов местного значения;</w:t>
      </w:r>
    </w:p>
    <w:p>
      <w:pPr>
        <w:pStyle w:val="TextBody"/>
        <w:ind w:right="-5" w:hanging="0"/>
        <w:jc w:val="center"/>
        <w:rPr>
          <w:sz w:val="26"/>
        </w:rPr>
      </w:pPr>
      <w:r>
        <w:rPr>
          <w:sz w:val="26"/>
        </w:rPr>
        <w:t>- внешней проверки годового отчета об исполнении местного бюдж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>
          <w:sz w:val="26"/>
        </w:rPr>
      </w:pPr>
      <w:r>
        <w:rPr>
          <w:sz w:val="26"/>
          <w:szCs w:val="26"/>
        </w:rPr>
        <w:t>Поручить Главе МО сельское поселение «Деревня Бронцы» подписать соглашение с Главой МО «Ферзиковский район» о принятии Ревизионной комиссией Районного Собрания МО «Ферзиковский район» для осуществления части полномочий контрольно-счетного органа сельского поселения «Деревня Бронцы» по осуществлению внешнего муниципального финансового контроля на 2013 год.</w:t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/>
      </w:pP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Д.В. Иост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3-02-22T09:37:00Z</dcterms:modified>
  <cp:revision>23</cp:revision>
  <dc:subject/>
  <dc:title> </dc:title>
</cp:coreProperties>
</file>