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РОТОКО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</w:rPr>
        <w:t xml:space="preserve">публичных слушаний по проекту </w:t>
      </w:r>
      <w:r>
        <w:rPr>
          <w:sz w:val="26"/>
          <w:szCs w:val="26"/>
        </w:rPr>
        <w:t xml:space="preserve">изменений в Правила землепользования и застройки на территории </w:t>
      </w:r>
      <w:r>
        <w:rPr>
          <w:color w:val="FF0000"/>
          <w:sz w:val="26"/>
          <w:szCs w:val="26"/>
        </w:rPr>
        <w:t>сельского</w:t>
      </w:r>
      <w:r>
        <w:rPr>
          <w:sz w:val="26"/>
          <w:szCs w:val="26"/>
        </w:rPr>
        <w:t xml:space="preserve"> поселения </w:t>
      </w:r>
      <w:r>
        <w:rPr>
          <w:color w:val="FF0000"/>
          <w:sz w:val="26"/>
          <w:szCs w:val="26"/>
        </w:rPr>
        <w:t>«</w:t>
      </w:r>
      <w:r>
        <w:rPr/>
        <w:t>Деревня Бронцы</w:t>
      </w:r>
      <w:r>
        <w:rPr>
          <w:color w:val="FF0000"/>
          <w:sz w:val="26"/>
          <w:szCs w:val="26"/>
        </w:rPr>
        <w:t xml:space="preserve"> »</w:t>
      </w:r>
      <w:r>
        <w:rPr>
          <w:sz w:val="26"/>
          <w:szCs w:val="26"/>
        </w:rPr>
        <w:t>.</w:t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лужская область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ерзиковский район,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Д.Бронцы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ставления протокола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 марта 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5 м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3 го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ч. 00 мин. до 18 ч. 15 мин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, Ферзиков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д.Бронцы ул.Центральная д. №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»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от 08 феврал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3 года №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назначении публичных слушаний по проекту </w:t>
            </w:r>
            <w:r>
              <w:rPr>
                <w:rFonts w:cs="Times New Roman" w:ascii="Times New Roman" w:hAnsi="Times New Roman"/>
                <w:sz w:val="24"/>
              </w:rPr>
              <w:t xml:space="preserve">изменений в Правила землепользования и застройки на территории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сельского</w:t>
            </w:r>
            <w:r>
              <w:rPr>
                <w:rFonts w:cs="Times New Roman" w:ascii="Times New Roman" w:hAnsi="Times New Roman"/>
                <w:sz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Ферзиков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ерзиковские вести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19 февраля 2013 года № 21-22 (8362-8363)</w:t>
            </w:r>
            <w:r>
              <w:rPr>
                <w:rFonts w:cs="Times New Roman" w:ascii="Times New Roman" w:hAnsi="Times New Roman"/>
                <w:color w:val="92D05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 00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кончания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18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участников публичных слушаний производилась по предъявлении паспортов в Списке регистрации участников публичных слушаний (прилагается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12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венадц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человек.</w:t>
            </w:r>
          </w:p>
          <w:p>
            <w:pPr>
              <w:pStyle w:val="ConsPlusNonformat"/>
              <w:widowControl/>
              <w:ind w:right="-56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личество прописью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утствовали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.В.Иост 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а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омиссии по подготовке проекта Правил землепользования и застройки на территории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зданной Постановлением администрации (исполнительно-распорядительного органа)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» от 24          2013 года № 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Гасанбеков А.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отапова Т.И.  Лаковщикова Н.И., Тележникова Н.М.,Иост И.Ю. Аношин В.И.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участники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якина О.Б. Журавлев А.В. Гнилова Т.В. Чугункина В.В.Аношина О.И. Балакина Н.Д. Павлова М.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 иных присутствовавших)</w:t>
            </w:r>
          </w:p>
        </w:tc>
      </w:tr>
    </w:tbl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Проект </w:t>
      </w:r>
      <w:r>
        <w:rPr>
          <w:sz w:val="24"/>
        </w:rPr>
        <w:t xml:space="preserve">изменений в Правила землепользования и застройки на территории </w:t>
      </w:r>
      <w:r>
        <w:rPr>
          <w:color w:val="FF0000"/>
          <w:sz w:val="24"/>
        </w:rPr>
        <w:t>сельского</w:t>
      </w:r>
      <w:r>
        <w:rPr>
          <w:sz w:val="24"/>
        </w:rPr>
        <w:t xml:space="preserve"> поселения </w:t>
      </w:r>
      <w:r>
        <w:rPr>
          <w:color w:val="FF0000"/>
          <w:sz w:val="24"/>
        </w:rPr>
        <w:t>«</w:t>
      </w:r>
      <w:r>
        <w:rPr/>
        <w:t>Деревня Бронцы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ConsPlusNonformat"/>
        <w:widowControl/>
        <w:ind w:righ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162"/>
      </w:tblGrid>
      <w:tr>
        <w:trPr>
          <w:trHeight w:val="418" w:hRule="atLeast"/>
        </w:trPr>
        <w:tc>
          <w:tcPr>
            <w:tcW w:w="1525" w:type="dxa"/>
            <w:tcBorders/>
          </w:tcPr>
          <w:p>
            <w:pPr>
              <w:pStyle w:val="ConsPlusNonformat"/>
              <w:widowControl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2" w:type="dxa"/>
            <w:tcBorders/>
          </w:tcPr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асанбеков А.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лава администрации сельского поселения «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», председатель комиссии по подготовке проекта изменений в Правила землепользования и застройки на территории сельского поселения «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торая открыла публичные слушания вступительным словом и представила членов комиссии по подготовке проекта изменений в Правила землепользования и застройки на территории сельского поселения «Деревня Бронцы», созданной Постановлением администрации (исполнительно-распорядительного органа) сельского поселения «Деревня Бронцы» от          2013 года №    </w:t>
            </w:r>
            <w:r>
              <w:rPr/>
              <w:t>:</w:t>
            </w:r>
          </w:p>
          <w:tbl>
            <w:tblPr>
              <w:tblW w:w="8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7"/>
              <w:gridCol w:w="336"/>
              <w:gridCol w:w="5403"/>
            </w:tblGrid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_Гасанбеков Абдулгасан Абдулселимович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Глава администрации (исполнительно-распорядительного органа) сельского поселения «</w:t>
                  </w:r>
                  <w:r>
                    <w:rPr>
                      <w:sz w:val="28"/>
                    </w:rPr>
                    <w:t>Деревня Бронц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», председатель комиссии___________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Потапова Татьяна Ивановна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Ведущий специалист администрации(исполнительно-распорядительного органа) сельского поселения «</w:t>
                  </w:r>
                  <w:r>
                    <w:rPr>
                      <w:sz w:val="28"/>
                    </w:rPr>
                    <w:t>Деревня Бронц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», заместитель председатель комиссии______________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Видякина Ольга Борисовна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Заведующая Бронцевским сельским клубом, секретарь комиссии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Лаковщикова Наталья Ивановна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Заместитель заведующего Отделом развития социальной сферы администрации (исполнительно-распорядительного органа) муниципального района «Ферзиковский район» _- архитектор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Тележникова Нина Михайловна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Заместитель начальника территориального отдела № 7 Управления Россреестр  по Калужской области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Семин Денис Сергеевич________________ 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Начальник отделения Управления государственного пожарного надзора Ферзиковского района Главного Управления МЧС России по Калужской области   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Самофалов Юрий Владимирович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Главный специалист – эксперт территориального Управления Федеральной службы по надзору в сфере защиты прав потребителей и благополучия человека по Калужской области___________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ренц В.И.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Главный Государственный инспектор отдела Экологического контроляУправления по технологическому и экологическому надзору Ростехнадзора по Калужской области____   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Журавлева А.А.  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5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Инженер «Лафарж –Цемент», депутат  Сельской Думы сельского поселения «</w:t>
                  </w:r>
                  <w:r>
                    <w:rPr>
                      <w:sz w:val="28"/>
                    </w:rPr>
                    <w:t>Деревня Бронц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»_____             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пояснила, что публичные слушания проводятся по инициативе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основании Постановления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от 08 февраля 2013 года № 01    -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гласила содержание данного муниципального правового акта.</w:t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ла присутствующих о сущности обсуждаемого вопроса по проекту изменений в Правила землепользования и застройки на территории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ла присутствующих о составе участников публичных слушаний, сказав, что зарегистрировано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участников публичных слушаний.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а регламент публичных слушаний: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ишину во время выступле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слово для выступлений будет предоставлено ответственному за доклад по обсуждаемому вопросу представителю комиссии по подготовке проекта изменений в Правила землепользования и застройки на территории сельского поселения «Село Грабцево», затем в порядке очерёдности поступления заявок – приглашённым лицам и участникам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ступлений не может превышать 5 минут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ть имеют право зарегистрированные участники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производится поднятием руки участниками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ступлений вопросы могут задаваться как в устной, так и в письменной форме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убличные слушания в течение двух часов.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й относительно регламента публичных слушаний не поступило.</w:t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 публичных слушаний принят единогласно.  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предоставила слово ответственному представителю комиссии по подготовке проекта изменений в Правила землепользования и застройки на территории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ковщиковой Н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ля доклада по вопросу, вынесенному на обсуждение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изменений в Правила землепользования и застройки сельского поселения «Деревня Бронцы », вынесенному на обсуждение на публичных слушаниях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аковщикова Н.И</w:t>
            </w:r>
            <w:r>
              <w:rPr>
                <w:sz w:val="24"/>
                <w:szCs w:val="24"/>
              </w:rPr>
              <w:t xml:space="preserve">., член комиссии по подготовке проекта изменений в Правила землепользования и застройки на территории сельского поселения </w:t>
            </w:r>
            <w:r>
              <w:rPr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color w:val="FF0000"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, ответственный за доклад по вопросу, вынесенному на обсуждение на публичных слушаниях. Она сказала, что согласно пункту 8 статьи 1 Градостроительного кодекса Российской Федерации правила землепользования и застройки –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–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В соответствии с пунктом 20 части 1 статьи 14 Федерального закона от 6 октября 2003 года №131-ФЗ «Об общих принципах организации местного самоуправления в Российской Федерации» утверждение правил землепользования и застройки относится к вопросам местного значения поселения. Частью 3 статьи 51 Градостроительного кодекса Российской Федерации, которая в силу части 1 статьи 3 Федерального закона от 29 декабря 2004 года №191-ФЗ «О введении в действие Градостроительного кодекса Российской Федерации» вводится в действие с 1 января 2010 года, предусмотрено, что не допускается выдача разрешений на строительство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 Таким образом, с 1 января 2010 года установлен запрет на выдачу разрешений на строительство при отсутствии правил землепользования и застройки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ется градостроительные регламенты и в иных, предусмотренных федеральными законами случаях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Вместе с тем, подпунктом 1 пункта 1 статьи 40 и пунктом 1 статьи 41 Земельного кодекса Российской Федерации предусмотрено право собственников земельных участков и лиц, не являющихся собственниками земельных участков, возводить жилые, производственные, культурно-бытовые и иные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 Указанное выше право собственника земельного участка возводить на нём здания и сооружения предусмотрено также пунктом 1 статьи 263 Гражданского кодекса Российской Федерации. Право на застройку земельного участка, закрепленное в указанных выше правовых нормах, не может быть реализовано без получения разрешения на строительство. Таким образом, отсутствие утверждённых в установленном порядке правил землепользования и застройки после 1 января 2010 года приведёт к существенному ограничению предусмотренных гражданским и земельным законодательством Российской Федерации прав собственников земельных участков и лиц, не являющихся собственниками земельных участков, на возведение на земельном участке жилых, производственных, культурно-бытовых и иных зданий, строений, сооружений, поскольку выдача разрешения на строительство будет невозможн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м 1 статьи 28 Земельного кодекса Российской Федерации установлено право граждан и юридических лиц на приобретение прав на земельные участки из земель, находящихся в государственной или муниципальной собственности. При этом, пунктом 2 статьи 7 Земельного кодекса Российской Федерации предусмотрено, что земли в Российской Федерации используются в соответствии с установленным для них целевым назначением.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, общие принципы и порядок проведения которого устанавливаются федеральными законами и требованиями специальных федеральных законов. А, как было отмечено выше, в соответствии с пунктом 8 статьи 1 Градостроительного кодекса Российской Федерации правила землепользования и застройки являются документом градостроительного зонирования, в котором, в частности, устанавливаются территориальные зоны и градостроительные регламенты. Согласно определению понятия «градостроительный регламент», приведённому в пункте 9 статьи 1 Градостроительного кодекса Российской Федерации, градостроительный регламент –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 Таким образом, земельное и градостроительное законодательство связывает разрешенное использование земельных участков с зонированием земель. Следовательно, для предоставления земельных участков объективно необходимо наличие утверждённых в установленном порядке  правил землепользования и застройки (и, соответственно, установленных территориальных зон и градостроительных регламентов) в целях определения правового режима земель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Администрацией (исполнительно-распорядительным органом)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sz w:val="24"/>
                <w:szCs w:val="24"/>
              </w:rPr>
              <w:t xml:space="preserve">» принято постановление </w:t>
            </w:r>
            <w:r>
              <w:rPr>
                <w:color w:val="FF0000"/>
                <w:sz w:val="24"/>
                <w:szCs w:val="24"/>
              </w:rPr>
              <w:t xml:space="preserve">от   2013 года № </w:t>
            </w:r>
            <w:r>
              <w:rPr>
                <w:sz w:val="24"/>
                <w:szCs w:val="24"/>
              </w:rPr>
              <w:t xml:space="preserve"> «О подготовке проекта изменений в Правила землепользования и застройки на территории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sz w:val="24"/>
                <w:szCs w:val="24"/>
              </w:rPr>
              <w:t>», во исполнение которого комиссией по подготовке проекта изменений в Правила землепользования и застройки на территории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sz w:val="24"/>
                <w:szCs w:val="24"/>
              </w:rPr>
              <w:t>» совместно с Производственным кооперативом «ГЕО» подготовлен проект изменений в Правила землепользования и застройки на территории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sz w:val="24"/>
                <w:szCs w:val="24"/>
              </w:rPr>
              <w:t>», который вынесен на обсуждение на публичные слушания в соответствии с требованиями действующего законодательств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Далее ознакомила присутствующих со структурой проекта изменений в Правила землепользования и застройки на территории сельского поселения </w:t>
            </w:r>
            <w:r>
              <w:rPr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color w:val="FF0000"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 xml:space="preserve"> и его содержанием.     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20"/>
          <w:tab w:val="left" w:pos="241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</w:t>
      </w:r>
      <w:r>
        <w:rPr>
          <w:rFonts w:cs="Times New Roman" w:ascii="Times New Roman" w:hAnsi="Times New Roman"/>
          <w:sz w:val="24"/>
          <w:szCs w:val="24"/>
        </w:rPr>
        <w:t xml:space="preserve"> объявил, что докладчик выступил и можно задавать вопросы с указанием того, кому он адресован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участников публичных слушаний и ответы на ни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ниях 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вынес на голосование вопрос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добряете ли Вы проект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?» </w:t>
      </w:r>
    </w:p>
    <w:p>
      <w:pPr>
        <w:pStyle w:val="ConsPlusNonformat"/>
        <w:widowControl/>
        <w:ind w:firstLine="851"/>
        <w:jc w:val="both"/>
        <w:rPr/>
      </w:pPr>
      <w:r>
        <w:rPr/>
        <w:t xml:space="preserve">Итоги голосования: 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енадц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н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 (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 (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-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)</w:t>
            </w:r>
          </w:p>
        </w:tc>
      </w:tr>
    </w:tbl>
    <w:p>
      <w:pPr>
        <w:pStyle w:val="Heading6"/>
        <w:keepNext w:val="true"/>
        <w:spacing w:before="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о вынесенному на обсуждение на публичных слушаниях проекту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, назначенных Постановлением Главы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от 08 февраля 2013 года № 01   </w:t>
      </w:r>
      <w:r>
        <w:rPr>
          <w:rFonts w:cs="Times New Roman" w:ascii="Times New Roman" w:hAnsi="Times New Roman"/>
          <w:b/>
          <w:sz w:val="24"/>
          <w:szCs w:val="24"/>
        </w:rPr>
        <w:t xml:space="preserve"> «О назначении публичных слушаний по проекту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добрить проект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ить данный протокол публичных слушаний по проекту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>» Главе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>» Д.В.Иос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– инициатору публичных слушаний по проекту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>» в соответствии  с Положением о публичных слушаниях в сельском поселении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, утверждённым Решением Сельской Думы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 от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17 ноября 2005 года № 9   </w:t>
      </w:r>
      <w:r>
        <w:rPr>
          <w:rFonts w:cs="Times New Roman" w:ascii="Times New Roman" w:hAnsi="Times New Roman"/>
          <w:b/>
          <w:sz w:val="24"/>
          <w:szCs w:val="24"/>
        </w:rPr>
        <w:t>, и Главе администрац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Гасанбекову А.А.</w:t>
      </w:r>
      <w:r>
        <w:rPr>
          <w:rFonts w:cs="Times New Roman" w:ascii="Times New Roman" w:hAnsi="Times New Roman"/>
          <w:b/>
          <w:sz w:val="24"/>
          <w:szCs w:val="24"/>
        </w:rPr>
        <w:t xml:space="preserve"> – в соответствии с требованиями части 15 статьи 31 Градостроительного кодекса Российской Федерации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убликовать результаты публичных слушаний по проекту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» в газете «Ферзиковского района «Ферзиковские вести».  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егистрации участников публичных слушаний по проекту изменений в Правила землепользования и застройки на территории сельского поселения «Деревня Бронцы», проводим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5 марта  2013</w:t>
      </w:r>
      <w:r>
        <w:rPr>
          <w:rFonts w:cs="Times New Roman" w:ascii="Times New Roman" w:hAnsi="Times New Roman"/>
          <w:sz w:val="24"/>
          <w:szCs w:val="24"/>
        </w:rPr>
        <w:t xml:space="preserve"> года в  17.00 часов (на </w:t>
      </w:r>
      <w:r>
        <w:rPr>
          <w:rFonts w:cs="Times New Roman" w:ascii="Times New Roman" w:hAnsi="Times New Roman"/>
          <w:sz w:val="24"/>
          <w:szCs w:val="24"/>
          <w:u w:val="single"/>
        </w:rPr>
        <w:t>_одном</w:t>
      </w:r>
      <w:r>
        <w:rPr>
          <w:rFonts w:cs="Times New Roman" w:ascii="Times New Roman" w:hAnsi="Times New Roman"/>
          <w:sz w:val="24"/>
          <w:szCs w:val="24"/>
        </w:rPr>
        <w:t xml:space="preserve">_ листе). 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лены комиссии по проведению публичных слушаний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Гасанбеков А.А.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Потапова Т.И.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Аношин В.И.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Лаковщикова Н.И.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Тележникова Н.М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ост И.Ю.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426"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left="426"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5:00Z</dcterms:created>
  <dc:creator>bel</dc:creator>
  <dc:description/>
  <cp:keywords/>
  <dc:language>en-US</dc:language>
  <cp:lastModifiedBy>USNCOMPUTERS</cp:lastModifiedBy>
  <cp:lastPrinted>2009-07-07T15:37:00Z</cp:lastPrinted>
  <dcterms:modified xsi:type="dcterms:W3CDTF">2013-03-19T10:57:00Z</dcterms:modified>
  <cp:revision>26</cp:revision>
  <dc:subject/>
  <dc:title> </dc:title>
</cp:coreProperties>
</file>