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2"/>
        </w:rPr>
        <w:t xml:space="preserve">                </w:t>
      </w:r>
      <w:r>
        <w:rPr>
          <w:sz w:val="24"/>
          <w:szCs w:val="24"/>
          <w:u w:val="single"/>
        </w:rPr>
        <w:t>от 01 марта 2013 года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u w:val="single"/>
        </w:rPr>
        <w:t>№ 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передаче полномочий контрольно-счетного органа сельского поселения «Деревня Бронцы» по осуществлению внешнего муниципального финансового контроля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п. 11 ст.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, Сельская Дума сельского поселения 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4"/>
        </w:numPr>
        <w:ind w:left="1070" w:right="-5" w:hanging="360"/>
        <w:rPr>
          <w:sz w:val="26"/>
        </w:rPr>
      </w:pPr>
      <w:r>
        <w:rPr>
          <w:sz w:val="26"/>
        </w:rPr>
        <w:t>Передать с 01 марта 2013 года по 31 декабря 2013 года осуществление полномочий контрольно-счетного органа сельского поселения «Деревня Бронцы» контрольно-счетному органу муниципального района «Ферзиковский район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22"/>
        <w:ind w:left="547" w:hanging="0"/>
        <w:rPr>
          <w:spacing w:val="-13"/>
          <w:sz w:val="26"/>
          <w:szCs w:val="26"/>
        </w:rPr>
      </w:pPr>
      <w:r>
        <w:rPr>
          <w:sz w:val="26"/>
          <w:szCs w:val="26"/>
        </w:rPr>
        <w:t>контроль за исполнением местного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22"/>
        <w:ind w:left="547" w:hanging="0"/>
        <w:rPr>
          <w:spacing w:val="-3"/>
          <w:sz w:val="26"/>
          <w:szCs w:val="26"/>
        </w:rPr>
      </w:pPr>
      <w:r>
        <w:rPr>
          <w:sz w:val="26"/>
          <w:szCs w:val="26"/>
        </w:rPr>
        <w:t>экспертиза проектов местного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22"/>
        <w:ind w:left="547" w:hanging="0"/>
        <w:rPr>
          <w:spacing w:val="-4"/>
          <w:sz w:val="26"/>
          <w:szCs w:val="26"/>
        </w:rPr>
      </w:pPr>
      <w:r>
        <w:rPr>
          <w:sz w:val="26"/>
          <w:szCs w:val="26"/>
        </w:rPr>
        <w:t>внешняя проверка годового отчета об исполнении местного бюджета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5" w:right="173" w:firstLine="542"/>
        <w:jc w:val="both"/>
        <w:rPr/>
      </w:pPr>
      <w:r>
        <w:rPr>
          <w:spacing w:val="-3"/>
          <w:sz w:val="26"/>
          <w:szCs w:val="26"/>
        </w:rPr>
        <w:t>4)</w:t>
      </w:r>
      <w:r>
        <w:rPr>
          <w:sz w:val="26"/>
          <w:szCs w:val="26"/>
        </w:rPr>
        <w:tab/>
        <w:t>организация и осуществление контроля за законностью,</w:t>
        <w:br/>
        <w:t>результативностью (эффективностью и экономностью) использования</w:t>
        <w:br/>
        <w:t>средств местного бюджета, а также средств, получаемых местным бюджетом</w:t>
        <w:br/>
        <w:t>из иных источников, предусмотренных законодательством Российской</w:t>
        <w:br/>
        <w:t>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left="10" w:right="173" w:firstLine="542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left="10" w:right="163" w:firstLine="542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</w:t>
      </w:r>
      <w:r>
        <w:rPr>
          <w:spacing w:val="-1"/>
          <w:sz w:val="26"/>
          <w:szCs w:val="26"/>
        </w:rPr>
        <w:t xml:space="preserve">поручительств или обеспечения исполнения обязательств другими способами </w:t>
      </w:r>
      <w:r>
        <w:rPr>
          <w:sz w:val="26"/>
          <w:szCs w:val="26"/>
        </w:rPr>
        <w:t>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68" w:firstLine="547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68" w:firstLine="547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58" w:firstLine="547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подготовка информации о ходе исполнения местного бюджета, о результатах проведенных контрольных и экспертно-аналитических </w:t>
      </w:r>
      <w:r>
        <w:rPr>
          <w:spacing w:val="-1"/>
          <w:sz w:val="26"/>
          <w:szCs w:val="26"/>
        </w:rPr>
        <w:t xml:space="preserve">мероприятий и представление такой информации в представительный орган </w:t>
      </w:r>
      <w:r>
        <w:rPr>
          <w:sz w:val="26"/>
          <w:szCs w:val="26"/>
        </w:rPr>
        <w:t>муниципального образования и главе муниципального образования;</w:t>
      </w:r>
    </w:p>
    <w:p>
      <w:pPr>
        <w:pStyle w:val="Normal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5" w:right="158" w:firstLine="566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5" w:right="163" w:firstLine="566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027" w:leader="none"/>
        </w:tabs>
        <w:autoSpaceDE w:val="false"/>
        <w:spacing w:lineRule="exact" w:line="322"/>
        <w:ind w:left="6" w:right="164" w:hanging="0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   Для обеспечения осуществления контрольно-счетным органом муниципального района «Ферзиковский район» полномочий контрольно-счетного органа сельского поселения «Деревня Бронцы» по исполнению полномочий, перечисленных в п.1 настоящего Решения, предусмотреть денежные средства из бюджета сельского поселения «Деревня Бронцы» бюджету муниципального района «Ферзиковский район»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   Обязать Главу МО сельское поселение «Деревня Бронцы» Иоста Дмитрия Валерьевича заключить от имени Сельской Думы сельского поселения «Деревня Бронцы» соглашение о передаче осуществления полномочий контрольно-счетного органа сельского поселения «Деревня Бронцы» по осуществлению внешнего муниципального финансового контроля на 2013 год контрольно-счетному органу муниципального района «Ферзиковский район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    Признать утратившим силу Решение Сельской Думы сельского поселения «Деревня Бронцы» от 08 февраля 2013 года № 01а</w:t>
      </w:r>
      <w:r>
        <w:rPr>
          <w:sz w:val="24"/>
        </w:rPr>
        <w:t xml:space="preserve"> </w:t>
      </w:r>
      <w:r>
        <w:rPr>
          <w:sz w:val="26"/>
          <w:szCs w:val="26"/>
        </w:rPr>
        <w:t>«О передаче Ревизионной комиссии Районного собрания МО «Ферзиковский район» части полномочий контрольно-счетного органа сельского поселения по осуществлению внешнего муниципального финансового контроля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  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/>
      </w:pP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Д.В. Иост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4"/>
        </w:tabs>
        <w:ind w:left="1714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6"/>
        </w:tabs>
        <w:ind w:left="2216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8"/>
        </w:tabs>
        <w:ind w:left="2358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2"/>
        </w:tabs>
        <w:ind w:left="3362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4"/>
        </w:tabs>
        <w:ind w:left="3504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6"/>
        </w:tabs>
        <w:ind w:left="4006" w:hanging="21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6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3-03-19T13:28:00Z</cp:lastPrinted>
  <dcterms:modified xsi:type="dcterms:W3CDTF">2013-03-19T10:29:00Z</dcterms:modified>
  <cp:revision>25</cp:revision>
  <dc:subject/>
  <dc:title> </dc:title>
</cp:coreProperties>
</file>