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639057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27 ноября 2013 года                                                                    </w:t>
      </w:r>
      <w:r>
        <w:rPr>
          <w:b/>
          <w:sz w:val="22"/>
        </w:rPr>
        <w:t xml:space="preserve">№ 30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 бюджете сельского поселения «Деревня Бронцы» на 2014 год и на плановый период 2015 и 2016  годов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2014 год и на плановый период 2015 и 2016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4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2126519,00 рублей, в том числе объем безвозмездных  поступлений в сумме 5687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2126519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Бронцы» на 2014 год  в сумме 433814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000,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5 год и  2016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15 год в сумме 12714119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46305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16 год в сумме 12714119,00 рублей, в том числе безвозмездных поступлений в сумме 546305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Бронцы»  на 2015 год в сумме 12714119,00  рублей, в том числе условно утверждённые расходы в сумме 320000,00 рублей и на 2016 год в сумме 12714119,00  рублей, в том числе условно утверждённые расходы в сумме 640000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Бронцы» на 2015 год  в сумме 433814,00  рублей  и  на 2016 год в сумме 43381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15 год в сумме 30000,00 рублей и на 2016 год в сумме 30000,00 рублей)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Нормативы распределения доходов между бюджетами бюджетной системы Российской Федерации  на 2014 и на плановый период 2015 и 2016 годов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14  год  и на плановый период  2015 и 2016 годов  согласно приложению  № 1 к  настоящему Решению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Деревня Бронцы»  на 2014 год и на плановый период 2015 и 2016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4 год –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5 – 2016 годы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согласно приложениям № 4 и № 5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4  год  и  на  плановый период 2015 и 2016 годов согласно приложениям № 6 и 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4  год  и  на  плановый период 2015 и 2016 годов согласно приложениям № 8 и  № 9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numPr>
          <w:ilvl w:val="1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71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– 714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6 год – 7140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2.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 4749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47490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-   474905,00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.3. Учесть в доходах бюджета сельского поселения «Деревня Бронцы»  иные  межбюджетные  трансферт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22 800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7.1.  Настоящее Решение вступает в силу с 01 января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Admin</cp:lastModifiedBy>
  <cp:lastPrinted>2013-11-13T11:57:00Z</cp:lastPrinted>
  <dcterms:modified xsi:type="dcterms:W3CDTF">2014-01-19T14:23:00Z</dcterms:modified>
  <cp:revision>56</cp:revision>
  <dc:subject/>
  <dc:title>                                                                    РЕШЕНИЕ</dc:title>
</cp:coreProperties>
</file>