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РОТОКО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</w:rPr>
        <w:t xml:space="preserve">публичных слушаний по проекту </w:t>
      </w:r>
      <w:r>
        <w:rPr>
          <w:sz w:val="26"/>
          <w:szCs w:val="26"/>
        </w:rPr>
        <w:t xml:space="preserve">изменений в Правила землепользования и застройки на территории </w:t>
      </w:r>
      <w:r>
        <w:rPr>
          <w:color w:val="FF0000"/>
          <w:sz w:val="26"/>
          <w:szCs w:val="26"/>
        </w:rPr>
        <w:t>сельского</w:t>
      </w:r>
      <w:r>
        <w:rPr>
          <w:sz w:val="26"/>
          <w:szCs w:val="26"/>
        </w:rPr>
        <w:t xml:space="preserve"> поселения </w:t>
      </w:r>
      <w:r>
        <w:rPr>
          <w:color w:val="FF0000"/>
          <w:sz w:val="26"/>
          <w:szCs w:val="26"/>
        </w:rPr>
        <w:t>«</w:t>
      </w:r>
      <w:r>
        <w:rPr/>
        <w:t>Деревня Бронцы</w:t>
      </w:r>
      <w:r>
        <w:rPr>
          <w:color w:val="FF0000"/>
          <w:sz w:val="26"/>
          <w:szCs w:val="26"/>
        </w:rPr>
        <w:t xml:space="preserve"> »</w:t>
      </w:r>
      <w:r>
        <w:rPr>
          <w:sz w:val="26"/>
          <w:szCs w:val="26"/>
        </w:rPr>
        <w:t>.</w:t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лужская область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ерзиковский район,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Д.Бронцы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ставления протокола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 декабря  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0 дека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3 год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ч. 00 мин. до 18 ч. 15 мин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ая область, Ферзиков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д.Бронцы ул.Центральная д. №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»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от 27 ноябр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3 года №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назначении публичных слушаний по бюджету на 2014 год и на плановый период 2015-2016 год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сельского</w:t>
            </w:r>
            <w:r>
              <w:rPr>
                <w:rFonts w:cs="Times New Roman" w:ascii="Times New Roman" w:hAnsi="Times New Roman"/>
                <w:sz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Ферзиков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ерзиковские вести»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 29 ноября 2013 года № 145-146 (8486-8487)</w:t>
            </w:r>
            <w:r>
              <w:rPr>
                <w:rFonts w:cs="Times New Roman" w:ascii="Times New Roman" w:hAnsi="Times New Roman"/>
                <w:color w:val="92D05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 регистрации участников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 00 минут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кончания регистрации участников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18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участников публичных слушаний производилась по предъявлении паспортов в Списке регистрации участников публичных слушаний (прилагается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10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с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человек.</w:t>
            </w:r>
          </w:p>
          <w:p>
            <w:pPr>
              <w:pStyle w:val="ConsPlusNonformat"/>
              <w:widowControl/>
              <w:ind w:right="-567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личество прописью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утствовали: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.В.Иост 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а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участники публичных слушаний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</w:t>
            </w:r>
          </w:p>
        </w:tc>
      </w:tr>
    </w:tbl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ВЕСТКА  ДНЯ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Проект </w:t>
      </w:r>
      <w:r>
        <w:rPr>
          <w:sz w:val="24"/>
        </w:rPr>
        <w:t xml:space="preserve">бюджета на 2014 год и на плановый период 2015-2016 годов </w:t>
      </w:r>
      <w:r>
        <w:rPr>
          <w:color w:val="FF0000"/>
          <w:sz w:val="24"/>
        </w:rPr>
        <w:t>сельского</w:t>
      </w:r>
      <w:r>
        <w:rPr>
          <w:sz w:val="24"/>
        </w:rPr>
        <w:t xml:space="preserve"> поселения </w:t>
      </w:r>
      <w:r>
        <w:rPr>
          <w:color w:val="FF0000"/>
          <w:sz w:val="24"/>
        </w:rPr>
        <w:t>«</w:t>
      </w:r>
      <w:r>
        <w:rPr/>
        <w:t>Деревня Бронцы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ConsPlusNonformat"/>
        <w:widowControl/>
        <w:ind w:righ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18" w:hRule="atLeast"/>
        </w:trPr>
        <w:tc>
          <w:tcPr>
            <w:tcW w:w="1701" w:type="dxa"/>
            <w:tcBorders/>
          </w:tcPr>
          <w:p>
            <w:pPr>
              <w:pStyle w:val="ConsPlusNonformat"/>
              <w:widowControl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асанбеков А.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лава администрации сельского поселения «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ревня Бронцы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»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торый открыл публичные слушания вступительным словом и представил членов комиссии по подготовке проекта бюджета на 2014 год и на плановый период 2015-2016 годов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ельского поселения «Деревня Бронцы», созданной решением Сельской Думы сельского поселения «Деревня Бронцы»  от 27 ноября 2013 года № 29    </w:t>
            </w:r>
            <w:r>
              <w:rPr/>
              <w:t>:</w:t>
            </w:r>
          </w:p>
          <w:tbl>
            <w:tblPr>
              <w:tblW w:w="7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377"/>
              <w:gridCol w:w="4980"/>
            </w:tblGrid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_Иост Дмитрий Валерьевич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Глава сельского поселения «</w:t>
                  </w:r>
                  <w:r>
                    <w:rPr>
                      <w:sz w:val="28"/>
                    </w:rPr>
                    <w:t>Деревня Бронц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», председатель комиссии________________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Балакина Нина Дмитриевна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Депутат Сельской Думы сельского поселения «</w:t>
                  </w:r>
                  <w:r>
                    <w:rPr>
                      <w:sz w:val="28"/>
                    </w:rPr>
                    <w:t>Деревня Бронц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», секретарь комисии___________________________________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Иост Ирина Юрьевна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Депутат Сельской Думы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олжность)</w:t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пояснил, что публичные слушания проводятся по инициативе Главы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основании Постановления Главы сельского поселения «</w:t>
            </w:r>
            <w:r>
              <w:rPr>
                <w:sz w:val="28"/>
              </w:rPr>
              <w:t>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от 27 ноября 2013 года № 29    -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гласил содержание данного муниципального правового акта.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л присутствующих о сущности обсуждаемого вопроса по проекту бюджета на 2014 год и на плановый период 2015-2016 годов  сельского поселения «Деревня Бронцы».</w:t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нформировал присутствующих о составе участников публичных слушаний, сказав, что зарегистрировано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участников публичных слушаний.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ла регламент публичных слушаний: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ишину во время выступле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слово для выступлений будет предоставлено ответственному за доклад по обсуждаемому вопросу представителю комиссии по подготовке проекта бюджета на 2014 год и на плановый период 2015-2016 годов  сельского поселения «Деревня Брон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в порядке очерёдности поступления заявок – приглашённым лицам и участникам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выступлений не может превышать 5 минут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ть имеют право зарегистрированные участники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производится поднятием руки участниками публичных слушаний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ступлений вопросы могут задаваться как в устной, так и в письменной форме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убличные слушания в течение двух часов.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жений относительно регламента публичных слушаний не поступило.</w:t>
            </w:r>
          </w:p>
          <w:p>
            <w:pPr>
              <w:pStyle w:val="ConsPlusNonformat"/>
              <w:widowControl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 публичных слушаний принят единогласно.  </w:t>
            </w:r>
          </w:p>
          <w:p>
            <w:pPr>
              <w:pStyle w:val="ConsPlusNonformat"/>
              <w:widowControl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предоставила слово ответственному представителю комиссии по подготовке проек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 на 2014 год и на плановый период 2015-2016 годов  сельского поселения «Деревня Бро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лакиной Н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доклада по вопросу, вынесенному на обсуждение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бюджета на 2014 год и на плановый период 2015-2016 годов  сельского поселения «Деревня Бронцы », вынесенному на обсуждение на публичных слушаниях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алакина Н.Д</w:t>
            </w:r>
            <w:r>
              <w:rPr>
                <w:sz w:val="24"/>
                <w:szCs w:val="24"/>
              </w:rPr>
              <w:t>., член комиссии по подготовке проекта бюджета на 2014 год и на плановый период 2015-2016 годов  сельского поселения «Деревня Бронцы</w:t>
            </w:r>
            <w:r>
              <w:rPr>
                <w:color w:val="FF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, ответственный за доклад по вопросу, вынесенному на обсуждение на публичных слушаниях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Она ознакомила присутствующих со структурой проекта бюджета на 2014 год и на плановый период 2015-2016 годов  сельского поселения «Деревня Бронцы</w:t>
            </w:r>
            <w:r>
              <w:rPr>
                <w:color w:val="FF0000"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 xml:space="preserve"> и его содержанием.     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tabs>
          <w:tab w:val="clear" w:pos="720"/>
          <w:tab w:val="left" w:pos="241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</w:t>
      </w:r>
      <w:r>
        <w:rPr>
          <w:rFonts w:cs="Times New Roman" w:ascii="Times New Roman" w:hAnsi="Times New Roman"/>
          <w:sz w:val="24"/>
          <w:szCs w:val="24"/>
        </w:rPr>
        <w:t xml:space="preserve"> объявил, что докладчик выступил и можно задавать вопросы с указанием того, кому он адресован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участников публичных слушаний и ответы на них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ниях выступ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вынес на голосование вопрос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Одобряете ли Вы проект изменений в Правила землепользования и застройки на территории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?» </w:t>
      </w:r>
    </w:p>
    <w:p>
      <w:pPr>
        <w:pStyle w:val="ConsPlusNonformat"/>
        <w:widowControl/>
        <w:ind w:firstLine="851"/>
        <w:jc w:val="both"/>
        <w:rPr/>
      </w:pPr>
      <w:r>
        <w:rPr/>
        <w:t xml:space="preserve">Итоги голосования:  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:</w:t>
            </w:r>
          </w:p>
        </w:tc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с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:</w:t>
            </w:r>
          </w:p>
        </w:tc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н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 (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:</w:t>
            </w:r>
          </w:p>
        </w:tc>
        <w:tc>
          <w:tcPr>
            <w:tcW w:w="43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 (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-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)</w:t>
            </w:r>
          </w:p>
        </w:tc>
      </w:tr>
    </w:tbl>
    <w:p>
      <w:pPr>
        <w:pStyle w:val="Heading6"/>
        <w:keepNext w:val="true"/>
        <w:spacing w:before="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вынесенному на обсуждение на публичных слушаниях проекту </w:t>
      </w:r>
      <w:r>
        <w:rPr>
          <w:rFonts w:cs="Times New Roman" w:ascii="Times New Roman" w:hAnsi="Times New Roman"/>
          <w:sz w:val="24"/>
          <w:szCs w:val="24"/>
        </w:rPr>
        <w:t>бюджета на 2014 год и на плановый период 2015-2016 годов  сельского поселения «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, назначенных Постановлением Главы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от 27 ноября 2013 года № 29   </w:t>
      </w:r>
      <w:r>
        <w:rPr>
          <w:rFonts w:cs="Times New Roman" w:ascii="Times New Roman" w:hAnsi="Times New Roman"/>
          <w:b/>
          <w:sz w:val="24"/>
          <w:szCs w:val="24"/>
        </w:rPr>
        <w:t xml:space="preserve"> «О назначении публичных слушаний по проекту бюджета на 2014 год и на плановый период 2015-2016 годов  сельского поселения «Деревня Бронцы »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«Одобрить проект бюджета на 2014 год и на плановый период 2015-2016 годов  сельского поселения «Деревня Бронцы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ить данный протокол публичных слушаний по проекту бюджета на 2014 год и на плановый период 2015-2016 годов  сельского поселения «Деревня Бронцы» Главе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>» Д.В.Иос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– инициатору публичных слушаний по проекту бюджета на 2014 год и на плановый период 2015-2016 годов  сельского поселения «Деревня Бронцы» в соответствии  с Положением о публичных слушаниях в сельском поселении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, утверждённым Решением Сельской Думы сельского поселения «</w:t>
      </w:r>
      <w:r>
        <w:rPr>
          <w:sz w:val="28"/>
        </w:rPr>
        <w:t>Деревня Бронцы</w:t>
      </w:r>
      <w:r>
        <w:rPr>
          <w:rFonts w:cs="Times New Roman" w:ascii="Times New Roman" w:hAnsi="Times New Roman"/>
          <w:b/>
          <w:sz w:val="24"/>
          <w:szCs w:val="24"/>
        </w:rPr>
        <w:t xml:space="preserve"> » от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17 ноября 2005 года № 9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убликовать результаты публичных слушаний по проекту бюджета на 2014 год и на плановый период 2015-2016 годов  сельского поселения «Деревня Бронцы» в газете «Ферзиковского района «Ферзиковские вести».  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егистрации участников публичных слушаний по проекту бюджета на 2014 год и на плановый период 2015-2016 годов  сельского поселения «Деревня Бронцы», проводимых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10 декабря  2013</w:t>
      </w:r>
      <w:r>
        <w:rPr>
          <w:rFonts w:cs="Times New Roman" w:ascii="Times New Roman" w:hAnsi="Times New Roman"/>
          <w:sz w:val="24"/>
          <w:szCs w:val="24"/>
        </w:rPr>
        <w:t xml:space="preserve"> года в  17.00 часов (на </w:t>
      </w:r>
      <w:r>
        <w:rPr>
          <w:rFonts w:cs="Times New Roman" w:ascii="Times New Roman" w:hAnsi="Times New Roman"/>
          <w:sz w:val="24"/>
          <w:szCs w:val="24"/>
          <w:u w:val="single"/>
        </w:rPr>
        <w:t>_одном</w:t>
      </w:r>
      <w:r>
        <w:rPr>
          <w:rFonts w:cs="Times New Roman" w:ascii="Times New Roman" w:hAnsi="Times New Roman"/>
          <w:sz w:val="24"/>
          <w:szCs w:val="24"/>
        </w:rPr>
        <w:t xml:space="preserve">_ листе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лены комиссии по проведению публичных слушаний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Иост Д.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Балакина Н.Д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Иост И.Ю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426"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ind w:left="426" w:hanging="0"/>
      <w:jc w:val="center"/>
    </w:pPr>
    <w:rPr>
      <w:b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5:00Z</dcterms:created>
  <dc:creator>bel</dc:creator>
  <dc:description/>
  <cp:keywords/>
  <dc:language>en-US</dc:language>
  <cp:lastModifiedBy>User</cp:lastModifiedBy>
  <cp:lastPrinted>2009-07-07T15:37:00Z</cp:lastPrinted>
  <dcterms:modified xsi:type="dcterms:W3CDTF">2013-12-23T09:27:00Z</dcterms:modified>
  <cp:revision>27</cp:revision>
  <dc:subject/>
  <dc:title> </dc:title>
</cp:coreProperties>
</file>