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3.9pt;height:54.6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496522165" r:id="rId2"/>
        </w:object>
      </w:r>
      <w:r>
        <w:rPr/>
        <w:b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От 31 мая 2013 года                                                               № 13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ind w:left="0" w:right="5386" w:hanging="0"/>
        <w:rPr/>
      </w:pPr>
      <w:r>
        <w:rPr>
          <w:sz w:val="24"/>
        </w:rPr>
        <w:t xml:space="preserve">                                      </w:t>
      </w:r>
      <w:r>
        <w:rPr/>
        <w:t xml:space="preserve">                </w:t>
      </w:r>
      <w:r>
        <w:rPr>
          <w:sz w:val="24"/>
          <w:szCs w:val="24"/>
        </w:rPr>
        <w:t xml:space="preserve">д. Бронцы                                         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26.12.2012г. № 23  (с изменениями и дополнениями, внесенными Решением Сельской Думой сельского поселения «Деревня Бронцы» от 27 февраля 2013 года № 3, от 28 марта 2013 года №10 и от 30 апреля 2013 года №12) «О бюджете сельского поселения «Деревня Бронцы» на 2013 год и на плановый период 2014 и 2015 годов»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5 сентября 1997 года № 126-ФЗ «О финансовых основах местного самоуправления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ельской Думы  сельского поселения «Деревня Бронцы» от 26.12.2012г. № 23 (с  изменениями и дополнениями, внесенными Решением Сельской думы сельского поселения «Деревня Бронцы» от 27 февраля 2013 года №3, от 28 марта 2013 года № 10 и от 30 апреля 2013 года №12) «О бюджете сельского поселения «Деревня Бронцы»  на 2013 год и на плановый период 2014 и 2015 годов»  следующие изменения и дополнения: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3 год: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Бронцы» в сумме 15058744,00 рубля, в том числе объем безвозмездных  поступлений в сумме 2 281744,00  рубля;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16142664,31 рубля;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60 000,00 рублей;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1 083920,31 рубль.    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2)  Приложение № 4 изложить в редакции приложения № 1 к настоящему Решению;    </w:t>
      </w:r>
    </w:p>
    <w:p>
      <w:pPr>
        <w:pStyle w:val="Normal"/>
        <w:tabs>
          <w:tab w:val="clear" w:pos="708"/>
          <w:tab w:val="left" w:pos="3561" w:leader="none"/>
        </w:tabs>
        <w:ind w:firstLine="993"/>
        <w:jc w:val="both"/>
        <w:rPr/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footerReference w:type="default" r:id="rId5"/>
      <w:type w:val="nextPage"/>
      <w:pgSz w:w="11906" w:h="16838"/>
      <w:pgMar w:left="1531" w:right="510" w:gutter="0" w:header="284" w:top="560" w:footer="346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21:00Z</dcterms:created>
  <dc:creator>Ферзиково</dc:creator>
  <dc:description/>
  <cp:keywords/>
  <dc:language>en-US</dc:language>
  <cp:lastModifiedBy>User</cp:lastModifiedBy>
  <cp:lastPrinted>2013-05-14T12:03:00Z</cp:lastPrinted>
  <dcterms:modified xsi:type="dcterms:W3CDTF">2013-06-26T06:21:00Z</dcterms:modified>
  <cp:revision>20</cp:revision>
  <dc:subject/>
  <dc:title>                                                                    РЕШЕНИЕ</dc:title>
</cp:coreProperties>
</file>