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3922514" r:id="rId2"/>
        </w:object>
      </w:r>
      <w:r>
        <w:rPr/>
        <w:br w:type="textWrapping" w:clear="all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29_ декабря 2012 года                                                               №  _26___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09.12.2011г. № 16 «О бюджете сельского поселения «Деревня Бронцы» на 2012 год и на плановый период 2013 и 2014 годов» с изменениями и дополнениями, внесенными Решениями Сельской Думы сельского поселения «Деревня Бронцы» от 19 января 2012 года №3,  10 апреля 2012 года № 7, от 10 мая 2012 года №9, от 20 июня 2012 года №13, от 17 июля 2012 года №14, от 31 октября 2012 года № 18 и от 23 ноября 2012 года № 20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09.12.2011г. № 16 «О бюджете сельского поселения «Деревня Бронцы»  на 2011 год и на плановый период 2013 и 2014 годов» с изменениями и дополнениями, внесенными Решениями Сельской Думы сельского поселения «Деревня Бронцы»  от 19 января 2012 года № 3, 10 апреля 2012 года № 7, от 10 мая 2012 года №9, от 20 июня 2012 года №13, от 17 июля 2012 года №14, от 31 октября 2012 года № 18 и от 23 ноября 2012 года № 20, следующие изменения и дополн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6003580,65 рубля, в том числе объем безвозмездных  поступлений в сумме 3763410,65  рубл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6079701,99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110060,65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76121,34 рубль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)  Приложение № 3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NCOMPUTERS</cp:lastModifiedBy>
  <cp:lastPrinted>2013-01-24T15:35:00Z</cp:lastPrinted>
  <dcterms:modified xsi:type="dcterms:W3CDTF">2013-01-28T08:57:00Z</dcterms:modified>
  <cp:revision>37</cp:revision>
  <dc:subject/>
  <dc:title>                                                                    РЕШЕНИЕ</dc:title>
</cp:coreProperties>
</file>