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89987400" r:id="rId2"/>
        </w:object>
      </w:r>
      <w:r>
        <w:rPr/>
        <w:br w:type="textWrapping" w:clear="all"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Деревня Бро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т       17   июля  2012 года                                                               №  14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09.12.2011г. № 16 «О бюджете сельского поселения «Деревня Бронцы» на 2012 год и на плановый период 2013 и 2014 годов» с изменениями и дополнениями, внесенными Решениями Сельской Думы сельского поселения «Деревня Бронцы» от 19 января 2012 года № 3,  10 апреля 2012 года № 7, от 10 мая 2012 года №9 и от 20 июня 2012 года № 13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09.12.2011г. № 16 «О бюджете сельского поселения «Деревня Бронцы»  на 2011 год и на плановый период 2013 и 2014 годов» с изменениями и дополнениями, внесенными Решениями Сельской Думы сельского поселения «Деревня Бронцы»  от 19 января 2012 года № 3, 10 апреля 2012 года № 7, от 10 мая 2012 года №9 и от 20 июня 2012 года №13, следующие изменения и дополне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4699943,65 рубля, в том числе объем безвозмездных  поступлений в сумме 2124883,00  рубл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4776064,99 руб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125060,65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76121,34 рубль.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)  Приложение № 3 изложить в редакции приложения № 1 к настоящему Решению;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6-20T15:42:00Z</cp:lastPrinted>
  <dcterms:modified xsi:type="dcterms:W3CDTF">2012-08-03T06:31:00Z</dcterms:modified>
  <cp:revision>31</cp:revision>
  <dc:subject/>
  <dc:title>                                                                    РЕШЕНИЕ</dc:title>
</cp:coreProperties>
</file>