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     </w:t>
      </w: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5pt;margin-top:0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65465155" r:id="rId2"/>
        </w:object>
      </w:r>
      <w:r>
        <w:rPr/>
        <w:br w:type="textWrapping" w:clear="all"/>
      </w:r>
    </w:p>
    <w:p>
      <w:pPr>
        <w:pStyle w:val="Style15"/>
        <w:rPr/>
      </w:pPr>
      <w:r>
        <w:rPr/>
        <w:t>Сельская Дума сельского поселения «Деревня Бронцы»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РЕШЕНИЕ</w:t>
      </w:r>
      <w:r>
        <w:rPr>
          <w:b/>
          <w:sz w:val="32"/>
        </w:rPr>
        <w:t xml:space="preserve">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</w:t>
      </w:r>
      <w:r>
        <w:rPr>
          <w:b/>
          <w:sz w:val="26"/>
          <w:szCs w:val="26"/>
        </w:rPr>
        <w:t xml:space="preserve">от  26 марта    2012 года                                                               </w:t>
      </w:r>
      <w:r>
        <w:rPr>
          <w:b/>
          <w:sz w:val="22"/>
        </w:rPr>
        <w:t>№  6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>
          <w:b/>
        </w:rPr>
        <w:t xml:space="preserve">        </w:t>
      </w:r>
      <w:r>
        <w:rPr>
          <w:b/>
        </w:rPr>
        <w:t>д.Бронцы</w:t>
      </w:r>
      <w:r>
        <w:rPr/>
        <w:t xml:space="preserve">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>О согласовании акты выбора трассы для проектирования и строительства газопровода высокого и низкого давления д.Бронцы, с.Богдановское, д.Меревское, д.Коврово, н.п. Зверохозяйство Ферзиковского района Калужской области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ассмотрев Протокол общего собрания участников долевой собственности на земельный участок ООО «Коврово», ООО «Агропредприятие «Раевское» от 17.03.2012 года Сельская Дума сельского поселения «Деревня Бронцы» </w:t>
      </w:r>
      <w:r>
        <w:rPr>
          <w:b/>
          <w:sz w:val="26"/>
          <w:szCs w:val="26"/>
        </w:rPr>
        <w:t>РЕШИЛА:</w:t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/>
      </w:pPr>
      <w:r>
        <w:rPr>
          <w:sz w:val="26"/>
          <w:szCs w:val="26"/>
        </w:rPr>
        <w:t>Согласовать акт выбора трассы проектирования и строительства газопровода высокого и низкого давления д.Бронцы, с.Богдановское, д.Меревское, д.Коврово, н.п. Зверохозяйство Ферзиковского района Калужской области на землях сельскохозяйственного назначения (общедолевая собственность ООО «Коврово, ООО «Агропредприятие «Раевское»).</w:t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Бронцы»                                                                                   Д.В. Иост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</w:t>
      </w:r>
      <w:r>
        <w:rPr>
          <w:b/>
          <w:sz w:val="26"/>
          <w:szCs w:val="26"/>
        </w:rPr>
        <w:t>ПРОТОКО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го собрания участников долевой собственности на земельные участки               ООО «Коврово», ООО «Агропредприятие «Раевское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д.Бронцы                                                                                               17 марта 2012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проведения собрания: Калужская область Ферзиковский район д. Бронцы                      ул. Центральная д.6 здание администрации сельского поселения «Деревня Бронц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о собрания: 18 час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вестка дня:</w:t>
      </w:r>
    </w:p>
    <w:p>
      <w:pPr>
        <w:pStyle w:val="Normal"/>
        <w:rPr/>
      </w:pPr>
      <w:r>
        <w:rPr/>
        <w:t>Согласование акта выбора трассы для проектирования и строительства газопровода высокого и низкого давления д. Бронцы, с.Богдановское, д.Меревское, д.Коврово, н.п. Зверохозяйство Ферзиковского района Калужской области на землях сельскохозяйственного назначения (общая долевая собственность ООО «Коврово» ООО Агропредприятие «Раевское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явление о проведении собрания опубликовано в газете «ВЕСТЬ» №59-60 (7369-7370) от 17  февраля 2012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обрании присутствовали:</w:t>
      </w:r>
    </w:p>
    <w:p>
      <w:pPr>
        <w:pStyle w:val="Normal"/>
        <w:rPr/>
      </w:pPr>
      <w:r>
        <w:rPr/>
        <w:t>1.Глава Сельской Думы сельского поселения «Деревня Бронцы» Иост Д.В.;</w:t>
      </w:r>
    </w:p>
    <w:p>
      <w:pPr>
        <w:pStyle w:val="Normal"/>
        <w:rPr/>
      </w:pPr>
      <w:r>
        <w:rPr/>
        <w:t>2.Глава администрации сельского поселения «Деревня Бронцы» Гасанбеков А.А.;</w:t>
      </w:r>
    </w:p>
    <w:p>
      <w:pPr>
        <w:pStyle w:val="Normal"/>
        <w:rPr/>
      </w:pPr>
      <w:r>
        <w:rPr/>
        <w:t>3.Ведущий специалист администрации СП «Деревня Бронцы» Потапова Т.И.;</w:t>
      </w:r>
    </w:p>
    <w:p>
      <w:pPr>
        <w:pStyle w:val="Normal"/>
        <w:rPr/>
      </w:pPr>
      <w:r>
        <w:rPr/>
        <w:t>4.Депутат Сельской Думы сельского поселения «Деревня Бронцы»  Балакина Н.Д.;</w:t>
      </w:r>
    </w:p>
    <w:p>
      <w:pPr>
        <w:pStyle w:val="Normal"/>
        <w:rPr/>
      </w:pPr>
      <w:r>
        <w:rPr/>
        <w:t>5. Депутат Сельской Думы сельского поселения «Деревня Бронцы»  Иост И.Ю. ;             4.Представители ООО «Коврово» и ООО «Агропредриятие «Раевское» не яв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тем, что представители ООО «Коврово» и ООО «Агропредприятие «Раевское» не явились на собрание, но были уведомлены надлежащим образом (объявление в газете и заказное письмо с уведомлением) оно считается состоявшимся.</w:t>
      </w:r>
    </w:p>
    <w:p>
      <w:pPr>
        <w:pStyle w:val="Normal"/>
        <w:rPr/>
      </w:pPr>
      <w:r>
        <w:rPr/>
        <w:t>В связи с этим Сельская Дума и администрация сельского поселения «Деревня Бронцы»</w:t>
      </w:r>
      <w:r>
        <w:rPr>
          <w:b/>
        </w:rPr>
        <w:t xml:space="preserve"> РЕШИЛ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гласовать акт выбора трассы для проектирования и строительства газопровода высокого и низкого давления д.Бронцы, с.Богдановское, д.Меревское, д.Коврово, н.п. Зверохозяйство Ферзиковского района Калужской области на землях сельскохозяйственного назначения (общедо левая собственность ООО «Коврово, ООО «Агропредприятие «Раевское»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 Сельской Думы сельского</w:t>
      </w:r>
    </w:p>
    <w:p>
      <w:pPr>
        <w:pStyle w:val="Normal"/>
        <w:rPr/>
      </w:pPr>
      <w:r>
        <w:rPr/>
        <w:t>Поселения «Деревня Бронцы»                                                                        Д.В.Ио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сельского</w:t>
      </w:r>
    </w:p>
    <w:p>
      <w:pPr>
        <w:pStyle w:val="Normal"/>
        <w:rPr/>
      </w:pPr>
      <w:r>
        <w:rPr/>
        <w:t>Поселения «Деревня Бронцы»                                                              А.А.Гасанбе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 администрации</w:t>
      </w:r>
    </w:p>
    <w:p>
      <w:pPr>
        <w:pStyle w:val="Normal"/>
        <w:rPr/>
      </w:pPr>
      <w:r>
        <w:rPr/>
        <w:t>Сельского поселения «Деревня Бронцы»                                              Т.И.Пота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путат Сельской Думы                                                                           Н.Д.Бала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путат Сельской Думы                                                                           И.Ю. Иост</w:t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531" w:right="510" w:gutter="0" w:header="709" w:top="765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3:21:00Z</dcterms:created>
  <dc:creator>Ферзиково</dc:creator>
  <dc:description/>
  <cp:keywords/>
  <dc:language>en-US</dc:language>
  <cp:lastModifiedBy>User</cp:lastModifiedBy>
  <cp:lastPrinted>2012-03-26T15:28:00Z</cp:lastPrinted>
  <dcterms:modified xsi:type="dcterms:W3CDTF">2012-03-27T08:56:00Z</dcterms:modified>
  <cp:revision>20</cp:revision>
  <dc:subject/>
  <dc:title>                                                                    РЕШЕНИЕ</dc:title>
</cp:coreProperties>
</file>