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047484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сельского </w:t>
      </w:r>
      <w:r>
        <w:rPr>
          <w:sz w:val="28"/>
          <w:szCs w:val="28"/>
        </w:rPr>
        <w:t>поселения</w:t>
      </w:r>
      <w:r>
        <w:rPr/>
        <w:t xml:space="preserve">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 </w:t>
      </w:r>
      <w:r>
        <w:rPr>
          <w:b/>
          <w:u w:val="single"/>
        </w:rPr>
        <w:t xml:space="preserve">от 28 ноября 2012  года </w:t>
      </w:r>
      <w:r>
        <w:rPr>
          <w:b/>
        </w:rPr>
        <w:t xml:space="preserve">                                                                                                   № </w:t>
      </w:r>
      <w:r>
        <w:rPr>
          <w:b/>
          <w:u w:val="single"/>
        </w:rPr>
        <w:t>22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</w:t>
      </w:r>
      <w:r>
        <w:rPr>
          <w:b/>
          <w:sz w:val="26"/>
          <w:szCs w:val="26"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 проекте бюджета сельского поселения «Деревня Бронцы» на 2013 год и на плановый период 2014 и 2015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2013 год и на плановый период 2014 и 201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5404,74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и рублей, в том числе объем безвозмездных  поступлений в сумме 2281,744 тысячи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5404,74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и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30 тысяч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4 год и на 201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 на 2014 год в сумме 5505,744 тысячи рублей, в том числе безвозмездные поступления 2282,744 тысячи рублей, и на 2015год в сумме 5505,744  тысячи рублей, в том числе безвозмездных поступлений в сумме 2287,744 тысячи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расходов бюджета сельского поселения «Деревня Бронцы»  на 2014 год в сумме 5505,744 тысячи рублей, в том числе условно утверждённые расходы в сумме 148 тысяч рублей и на 2015 год в сумме 5505,744 тысячи рублей, в том числе условно утверждённые расходы в сумме 28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и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14 год в сумме 30 тысяч рублей и на 2015 год в сумме 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 рублей;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1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в 2013 году состава или функций главных  администраторов (администраторов) доходов или главных администраторов  (администраторов) источников финансирования дефицита бюджета сельского поселения «Деревня Бронцы» администрация (исполнительно-распорядительный орган) сельского поселения «Деревня Бронцы» нормативным правовым актом вносит соответствующие изменения в  перечень главных администраторов (администраторов) доходов бюджетов и главных администраторов (администраторов)  источников финансирования дефицита бюджета сельского поселения «Деревня Бронцы»,  а также в состав закреплённых за ними кодов классификации доходов бюджетов Российской Федерации и (или) кодов классификации источников финансирования дефицитов бюджетов Российской Федерации.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Бронцы»  на 2013 год и на плановый период 2014 и 201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:                                         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3 год – согласно приложению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4 – 2015 годы –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становить, что финансирование расходов на содержание органов местного самоуправления осуществляется в пределах ассигнований, предусмотренных в бюджете сельского поселения «Деревня Бронцы»  на соответствующий период на данные цел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бюджет сельского поселения «Деревня Бронцы» подлежат зачислени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highlight w:val="yellow"/>
        </w:rPr>
        <w:t>задолженность и перерасчеты по отмененным налогам, сборам и иным обязательным платежам -  по нормативу   100 процентов доходов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highlight w:val="yellow"/>
        </w:rPr>
        <w:t xml:space="preserve">прочие доходы от оказания платных услуг получателями средств бюджетов поселений  по нормативу 100 процентов доходов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- прочие доходы от компенсации затрат бюджетов поселений по нормативу 100 процентов доходов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  <w:highlight w:val="yellow"/>
        </w:rPr>
        <w:t>- платежи, взимаемые  органами управления (организациями) поселений, за выполнение определенных функций – по нормативу 100 процентов доходов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highlight w:val="yellow"/>
        </w:rPr>
        <w:t xml:space="preserve">невыясненные поступления, зачисляемые в бюджеты </w:t>
      </w:r>
      <w:r>
        <w:rPr>
          <w:sz w:val="26"/>
          <w:szCs w:val="26"/>
        </w:rPr>
        <w:t>поселений - по нормативу 100 процентов доходов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highlight w:val="yellow"/>
        </w:rPr>
        <w:t>прочие неналоговые доходы бюджетов поселений, по которым не установлены нормативы законодательством Российской Федерации и  подлежащие  зачислению в бюджет поселения - по нормативу 100 процентов доходов.</w:t>
      </w: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:</w:t>
      </w:r>
    </w:p>
    <w:p>
      <w:pPr>
        <w:pStyle w:val="Normal"/>
        <w:numPr>
          <w:ilvl w:val="1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честь в доходах бюджета сельского поселения «Деревня Бронцы»  объемы  межбюджетных трансфертов из бюджета муниципального района «Ферзиковский район» 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3 год –  73,000 тыс.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4 год  -  74,000 тыс.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5 год   -  74,000 тыс.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2. Учесть в доходах бюджета сельского поселения «Деревня Бронцы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3 год – 2208,744 тыс.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4 год – 2208,744 тыс.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2208,744  тыс.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7.1.  Настоящее Решение вступает в силу с 0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     Д.В.Иост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19:00Z</dcterms:created>
  <dc:creator>Ферзиково</dc:creator>
  <dc:description/>
  <cp:keywords/>
  <dc:language>en-US</dc:language>
  <cp:lastModifiedBy>User</cp:lastModifiedBy>
  <cp:lastPrinted>2011-11-24T08:16:00Z</cp:lastPrinted>
  <dcterms:modified xsi:type="dcterms:W3CDTF">2012-12-18T09:51:00Z</dcterms:modified>
  <cp:revision>32</cp:revision>
  <dc:subject/>
  <dc:title>                                                                    РЕШЕНИЕ</dc:title>
</cp:coreProperties>
</file>