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Сельская Дума сельского поселения «Деревня  Бронцы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от   19 января   2012  года                                                                                   №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 Бронцы</w:t>
      </w:r>
    </w:p>
    <w:p>
      <w:pPr>
        <w:pStyle w:val="Heading1"/>
        <w:ind w:right="5103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BodyText2"/>
        <w:ind w:right="5146" w:hanging="0"/>
        <w:jc w:val="both"/>
        <w:rPr>
          <w:b/>
          <w:b/>
        </w:rPr>
      </w:pPr>
      <w:r>
        <w:rPr>
          <w:b/>
          <w:sz w:val="24"/>
        </w:rPr>
        <w:t>Об  исполнении бюджета сельского поселения «Деревня  Бронцы» за 2011 год</w:t>
      </w:r>
    </w:p>
    <w:p>
      <w:pPr>
        <w:pStyle w:val="Heading3"/>
        <w:ind w:right="510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  об исполнении бюджета  Сельская Дума сельского поселения «Деревня Бронцы»  за 2011 год  </w:t>
      </w:r>
      <w:r>
        <w:rPr/>
        <w:t xml:space="preserve"> </w:t>
      </w:r>
      <w:r>
        <w:rPr>
          <w:b/>
          <w:bCs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Деревня  Бронцы» за 2011 год  по доходам в сумме  5369392,74 рублей, по расходам в сумме  5346205,92  рублей, с превышением  доходов над расходами  в сумме –23186,82 рублей  и  источников погашения дефицита на сумме   -23186,82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сельского поселения «Деревня Бронцы» за 2011 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 сельского поселения «Деревня Бронцы» за 2011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расходов бюджета сельского поселения «Деревня Бронцы» за 2011 год по ведомственной структуре расх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 xml:space="preserve">Утвердить  исполнение расходов бюджета сельского поселения «Деревня  Бронцы» за 2011 год  по разделам и подразделам классификации расходов бюджетов согласно приложению № </w:t>
      </w:r>
      <w:r>
        <w:rPr>
          <w:sz w:val="26"/>
          <w:lang w:val="en-US"/>
        </w:rPr>
        <w:t>4</w:t>
      </w:r>
      <w:r>
        <w:rPr>
          <w:sz w:val="26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источников финансирования дефицита бюджета сельского поселения «Деревня Бронцы» за 2011 год по кодам классификации  источников финансирования дефицитов бюджета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 xml:space="preserve">Утвердить Исполнение источников финансирования дефицита бюджета сельского поселения «Деревня Бронцы» за 2011 год по кодам групп, подгрупп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бюджета согласно приложению № </w:t>
      </w:r>
      <w:r>
        <w:rPr>
          <w:sz w:val="26"/>
          <w:lang w:val="en-US"/>
        </w:rPr>
        <w:t>6</w:t>
      </w:r>
      <w:r>
        <w:rPr>
          <w:sz w:val="26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                                               Д.В.Иост.</w:t>
      </w:r>
    </w:p>
    <w:p>
      <w:pPr>
        <w:pStyle w:val="Normal"/>
        <w:ind w:left="142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«Деревня Бронцы»                                                                           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70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58:00Z</dcterms:created>
  <dc:creator>ТИК</dc:creator>
  <dc:description/>
  <cp:keywords/>
  <dc:language>en-US</dc:language>
  <cp:lastModifiedBy>USNCOMPUTERS</cp:lastModifiedBy>
  <cp:lastPrinted>2011-03-23T16:22:00Z</cp:lastPrinted>
  <dcterms:modified xsi:type="dcterms:W3CDTF">2012-02-21T15:40:00Z</dcterms:modified>
  <cp:revision>38</cp:revision>
  <dc:subject/>
  <dc:title>Приложение к постановлению Главы МО «Ферзиковский район» от 16</dc:title>
</cp:coreProperties>
</file>