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Деревня Бронцы»  «О  бюджете сельского поселения «Деревня Бронцы»  на 2013 год  и на плановый период  2014 и 2015 годов»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Нормативы зачисления в бюджет сельского поселения  «Деревня Бронцы» доходов, нормативы по которым не установлены бюджетным законодательством Российской Федерации, на 2013 год и на плановый период 2014 и 2015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0"/>
        <w:gridCol w:w="2160"/>
      </w:tblGrid>
      <w:tr>
        <w:trPr>
          <w:trHeight w:val="81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%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623" w:footer="284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0"/>
        <w:gridCol w:w="2160"/>
      </w:tblGrid>
      <w:tr>
        <w:trPr>
          <w:trHeight w:val="102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9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438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атежи, взимаемые органами управления (организациями) поселений 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567" w:top="623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41400</wp:posOffset>
              </wp:positionH>
              <wp:positionV relativeFrom="page">
                <wp:posOffset>640080</wp:posOffset>
              </wp:positionV>
              <wp:extent cx="6085205" cy="381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520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5pt;height:30pt;mso-wrap-distance-left:0pt;mso-wrap-distance-right:0pt;mso-wrap-distance-top:0pt;mso-wrap-distance-bottom:0pt;margin-top:50.4pt;mso-position-vertical-relative:page;margin-left:8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13-01-09T09:48:00Z</cp:lastPrinted>
  <dcterms:modified xsi:type="dcterms:W3CDTF">2013-01-09T06:48:00Z</dcterms:modified>
  <cp:revision>8</cp:revision>
  <dc:subject/>
  <dc:title>  </dc:title>
</cp:coreProperties>
</file>