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</w:t>
      </w: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3675263" r:id="rId2"/>
        </w:object>
      </w:r>
      <w:r>
        <w:rPr/>
        <w:br w:type="textWrapping" w:clear="all"/>
      </w:r>
    </w:p>
    <w:p>
      <w:pPr>
        <w:pStyle w:val="Style15"/>
        <w:rPr/>
      </w:pPr>
      <w:r>
        <w:rPr/>
        <w:t>Сельская Дума сельского поселения «Деревня Бронцы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ЕШЕНИЕ</w:t>
      </w:r>
      <w:r>
        <w:rPr>
          <w:b/>
          <w:sz w:val="32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9    января    2012 года                                                               </w:t>
      </w:r>
      <w:r>
        <w:rPr>
          <w:b/>
          <w:sz w:val="22"/>
        </w:rPr>
        <w:t>№  3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д.Бронцы</w:t>
      </w:r>
      <w:r>
        <w:rPr/>
        <w:t xml:space="preserve">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внесении изменений в решение Сельской Думы сельского поселений «Деревня Бронцы» от 09.12.2011г. № 16 «О бюджете сельского поселения «Деревня Бронцы» на 2012 год и на плановый период 2013 и 2014 годов»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 Бюджетным кодексом РФ, пунктом 1 части 1 статьи 15 и статьи 52 Федерального закона от 6 октября 2003 года № 131-ФЗ «Об общих принципах организации местного самоуправлении в Российской Федерации», Уставом сельского поселения «Деревня Бронцы» Сельская Дума сельского поселения «Деревня Бронцы»  РЕШИ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 Внести в Решение Сельской Думы  сельского поселения «Деревня Бронцы» от 09.12.2011г. № 16 «О бюджете сельского поселения «Деревня Бронцы»  на 2011 год и на плановый период 2013 и 2014 годов», следующие изменения и дополнени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дпункт 1.1 пункта 1 изложить в следующей редакции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3264,88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и рублей, в том числе объем безвозмездных  поступлений в сумме 2124,883 тысячи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3341,0043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ячи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 в сумме 30 тысяч 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сельского поселения «Деревня Бронцы» в сумме 76,12134 тысячи рублей.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2)  Приложение № 3 изложить в редакции приложения № 1 к настоящему Решению;</w:t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 момента его официального опубликования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531" w:right="510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1:00Z</dcterms:created>
  <dc:creator>Ферзиково</dc:creator>
  <dc:description/>
  <cp:keywords/>
  <dc:language>en-US</dc:language>
  <cp:lastModifiedBy>USNCOMPUTERS</cp:lastModifiedBy>
  <cp:lastPrinted>2012-02-06T11:34:00Z</cp:lastPrinted>
  <dcterms:modified xsi:type="dcterms:W3CDTF">2012-02-08T11:59:00Z</dcterms:modified>
  <cp:revision>14</cp:revision>
  <dc:subject/>
  <dc:title>                                                                    РЕШЕНИЕ</dc:title>
</cp:coreProperties>
</file>