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6050747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ЕШЕНИЕ</w:t>
      </w:r>
      <w:r>
        <w:rPr>
          <w:b/>
          <w:sz w:val="32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10   апреля  2012 года                                                               </w:t>
      </w:r>
      <w:r>
        <w:rPr>
          <w:b/>
          <w:sz w:val="22"/>
        </w:rPr>
        <w:t>№  7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в решение Сельской Думы сельского поселений «Деревня Бронцы» от 09.12.2011г. № 16 «О бюджете сельского поселения «Деревня Бронцы» на 2012 год и на плановый период 2013 и 2014 годов» с изменениями и дополнениями, внесенными Решением Сельской Думы сельского поселения «Деревня Бронцы» от 19 января 2012 года № 3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09.12.2011г. № 16 «О бюджете сельского поселения «Деревня Бронцы»  на 2011 год и на плановый период 2013 и 2014 годов» с изменениями и дополнениями, внесенными Решением Сельской Думы сельского поселения «Деревня Бронцы»  от 19 января 2012 года № 3, следующие изменения и дополнени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 подпункт 1.1 пункта 1 изложить в следующей редакции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3643943,65 рублей, в том числе объем безвозмездных  поступлений в сумме 2124883  рубля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3720064,99 руб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 в сумме 42060,65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Деревня Бронцы» в сумме 76,12134 тысячи рублей.    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2)  Приложение № 3 изложить в редакции приложения № 1 к настоящему Решению;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) Дополнить новым приложением № 5 в редакции согласно приложению № 2 к настоящему Решению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21:00Z</dcterms:created>
  <dc:creator>Ферзиково</dc:creator>
  <dc:description/>
  <cp:keywords/>
  <dc:language>en-US</dc:language>
  <cp:lastModifiedBy>ГАСАН</cp:lastModifiedBy>
  <cp:lastPrinted>2012-02-06T11:34:00Z</cp:lastPrinted>
  <dcterms:modified xsi:type="dcterms:W3CDTF">2012-04-10T13:06:00Z</dcterms:modified>
  <cp:revision>17</cp:revision>
  <dc:subject/>
  <dc:title>                                                                    РЕШЕНИЕ</dc:title>
</cp:coreProperties>
</file>