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8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53075869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</w:t>
      </w:r>
      <w:r>
        <w:rPr/>
        <w:br w:type="textWrapping" w:clear="all"/>
      </w:r>
    </w:p>
    <w:p>
      <w:pPr>
        <w:pStyle w:val="Style15"/>
        <w:rPr/>
      </w:pPr>
      <w:r>
        <w:rPr/>
        <w:t xml:space="preserve">Сельская Дума сельского </w:t>
      </w:r>
      <w:r>
        <w:rPr>
          <w:sz w:val="28"/>
          <w:szCs w:val="28"/>
        </w:rPr>
        <w:t>поселения</w:t>
      </w:r>
      <w:r>
        <w:rPr/>
        <w:t xml:space="preserve"> «Деревня Бронцы»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  <w:sz w:val="22"/>
        </w:rPr>
        <w:t xml:space="preserve"> </w:t>
      </w:r>
      <w:r>
        <w:rPr>
          <w:b/>
          <w:u w:val="single"/>
        </w:rPr>
        <w:t xml:space="preserve">от 26 декабря 2012  года </w:t>
      </w:r>
      <w:r>
        <w:rPr>
          <w:b/>
        </w:rPr>
        <w:t xml:space="preserve">                                                                                                   № </w:t>
      </w:r>
      <w:r>
        <w:rPr>
          <w:b/>
          <w:u w:val="single"/>
        </w:rPr>
        <w:t>23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>
          <w:sz w:val="26"/>
          <w:szCs w:val="26"/>
        </w:rPr>
      </w:pPr>
      <w:r>
        <w:rPr/>
        <w:t xml:space="preserve">        </w:t>
      </w:r>
      <w:r>
        <w:rPr>
          <w:b/>
          <w:sz w:val="26"/>
          <w:szCs w:val="26"/>
        </w:rPr>
        <w:t>д. Бронцы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                      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  <w:t>О  бюджете сельского поселения «Деревня Бронцы» на 2013 год и на плановый период 2014 и 2015 год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Деревня Бронцы» 2013 год и на плановый период 2014 и 2015 годов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44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Деревня Бронцы» на 2013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Деревня Бронцы» в сумме 5 404744,00 рублей, в том числе объем безвозмездных  поступлений в сумме 2 281744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сельского поселения «Деревня Бронцы»  в сумме 5 404744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Бронцы в сумме 30 000,00 рубле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44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Деревня Бронцы» на 2014 год и на 2015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Деревня Бронцы»  на 2014 год в сумме 5 505744,00 рублей, в том числе безвозмездные поступления   2 282744,00 рублей, и на 2015год в сумме 5 505744,00 рублей, в том числе безвозмездных поступлений в сумме 2 282744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общий объём расходов бюджета сельского поселения «Деревня Бронцы»  на 2014 год в сумме 5 505744,00 рублей, в том числе условно утверждённые расходы в сумме 148 000,00 рублей и на 2015 год в сумме 5 505744,00 рублей, в том числе условно утверждённые расходы в сумме 286 000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Бронцы» (на 2014 год в сумме 30 000,00 рублей и на 2015 год в сумме 30</w:t>
      </w:r>
      <w:r>
        <w:rPr>
          <w:b/>
          <w:sz w:val="26"/>
          <w:szCs w:val="26"/>
        </w:rPr>
        <w:t> </w:t>
      </w:r>
      <w:r>
        <w:rPr>
          <w:sz w:val="26"/>
          <w:szCs w:val="26"/>
        </w:rPr>
        <w:t>000,00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Нормативы распределения доходов между бюджетами бюджетной системы Российской Федерации  на 2013 и на плановый период 2014 и 2015 годов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  соответствии  с пунктом  2  статьи 184.1 Бюджетного кодекса Российской Федерации  утвердить  нормативы  распределения  доходов между  бюджетом муниципального района и бюджетом сельского поселения «Деревня Бронцы»  на 2013  год  и на плановый период  2014 и 2015 годов  согласно приложению  № 1 к  настоящему Решению.   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Главные администраторы (администраторы) доходов, главные администраторы (администраторы) источников финансирования дефицита бюджета сельского поселения «Деревня Бронцы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44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перечень главных администраторов (администраторов) доходов бюджетов согласно приложению № 2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44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перечень главных администраторов (администраторов) источников финансирования дефицита бюджета сельского поселения «Деревня Бронцы»  согласно приложению №  3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900"/>
        <w:jc w:val="both"/>
        <w:rPr/>
      </w:pPr>
      <w:r>
        <w:rPr>
          <w:sz w:val="26"/>
          <w:szCs w:val="26"/>
        </w:rPr>
        <w:t>Бюджетные ассигнования бюджета сельского поселения «Деревня Бронцы» на 2013 год и на плановый период 2014 и 2015 годов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440" w:leader="none"/>
        </w:tabs>
        <w:ind w:left="0" w:firstLine="900"/>
        <w:jc w:val="both"/>
        <w:rPr/>
      </w:pPr>
      <w:r>
        <w:rPr>
          <w:sz w:val="26"/>
          <w:szCs w:val="26"/>
        </w:rPr>
        <w:t xml:space="preserve">Утвердить ведомственную структуру расходов бюджета сельского поселения «Деревня Бронцы»:                                          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13 год – согласно приложению № 4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 плановый период 2014 – 2015 годы – согласно приложению № 5 к настоящему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4.2.  Утвердить распределение  бюджетных  ассигнований бюджета  сельского  поселения  «Деревня Бронцы»  по  целевым  программам  и не  включенным  в  них  направлениям  деятельности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4.3.  Утвердить  перечень  и  коды  целевых  статей  и  видов  расходов  бюджета  сельского  поселения  «Деревня Бронцы»  на  2013  год  и  на  плановый период 2014 и 2015 годов  в  составе  ведомственной  структуры  расходов  бюджета  сельского  поселения «Деревня Бронцы»  согласно приложениям № 4 и № 5  к  настоящему 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900"/>
        <w:jc w:val="both"/>
        <w:rPr/>
      </w:pPr>
      <w:r>
        <w:rPr>
          <w:sz w:val="26"/>
          <w:szCs w:val="26"/>
        </w:rPr>
        <w:t>Особенности использования бюджетных ассигнований по обеспечению деятельности органов местного самоуправления сельского поселения «Деревня Бронцы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440" w:leader="none"/>
        </w:tabs>
        <w:ind w:left="0" w:firstLine="900"/>
        <w:jc w:val="both"/>
        <w:rPr/>
      </w:pPr>
      <w:r>
        <w:rPr>
          <w:sz w:val="26"/>
          <w:szCs w:val="26"/>
        </w:rPr>
        <w:t>Установить уровень  размеров  должностных окладов  по муниципальным  должностям  на  уровне, сложившемся  на 01 января 2013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Установить  уровень индексации  размеров  должностных  окладов по муниципальным  должностям  сельского поселения  «Деревня Бронцы»  с  учетом  уровня  индексации,  принятого  для  федеральных и областных  государственных служащих,  с  01 октября 2013 года на 5,5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Межбюджетные трансферты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ind w:left="0" w:firstLine="900"/>
        <w:jc w:val="both"/>
        <w:rPr/>
      </w:pPr>
      <w:r>
        <w:rPr>
          <w:sz w:val="26"/>
          <w:szCs w:val="26"/>
        </w:rPr>
        <w:t>Учесть в доходах бюджета сельского поселения «Деревня Бронцы»  объемы  межбюджетных трансфертов из бюджета муниципального района «Ферзиковский район» объем субвенции на осуществление  полномочий  по первичному воинскому учету на территориях, где отсутствуют военкоматы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13 год –  73 000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14 год  -  74 000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15 год   -  74 000,00 рубле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.2. Учесть в доходах бюджета сельского поселения «Деревня Бронцы»  объемы  дотации на выравнивание  бюджетной обеспеченности за счет областного бюджета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13 год – 2 208744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14 год – 2 208744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15 год – 2 208744,00 рубле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7.Заключительные полож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7.1.  Настоящее Решение вступает в силу с 01 января 2013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«Деревня Бронцы»                                                                          Д.В.Иост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108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108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108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108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108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108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108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4:19:00Z</dcterms:created>
  <dc:creator>Ферзиково</dc:creator>
  <dc:description/>
  <cp:keywords/>
  <dc:language>en-US</dc:language>
  <cp:lastModifiedBy>User</cp:lastModifiedBy>
  <cp:lastPrinted>2013-01-09T09:44:00Z</cp:lastPrinted>
  <dcterms:modified xsi:type="dcterms:W3CDTF">2013-01-09T06:44:00Z</dcterms:modified>
  <cp:revision>36</cp:revision>
  <dc:subject/>
  <dc:title>                                                                    РЕШЕНИЕ</dc:title>
</cp:coreProperties>
</file>