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</w:t>
      </w: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pt;margin-top:0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52116385" r:id="rId2"/>
        </w:object>
      </w:r>
      <w:r>
        <w:rPr/>
        <w:br w:type="textWrapping" w:clear="all"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льская Дума сельского поселения «Деревня Бронц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от 23   ноября  2012 года                                                               №  20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>д.Бронцы</w:t>
      </w:r>
      <w:r>
        <w:rPr/>
        <w:t xml:space="preserve">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внесении изменений в решение Сельской Думы сельского поселений «Деревня Бронцы» от 09.12.2011г. № 16 «О бюджете сельского поселения «Деревня Бронцы» на 2012 год и на плановый период 2013 и 2014 годов» с изменениями и дополнениями, внесенными Решениями Сельской Думы сельского поселения «Деревня Бронцы» от 19 января 2012 года №3,  10 апреля 2012 года № 7, от 10 мая 2012 года №9, от 20 июня 2012 года №13, от 17 июля 2012 года №14 и от 31 октября 2012 года № 18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оответствии с  Бюджетным кодексом РФ, пунктом 1 части 1 статьи 15 и статьи 52 Федерального закона от 6 октября 2003 года № 131-ФЗ «Об общих принципах организации местного самоуправлении в Российской Федерации», Уставом сельского поселения «Деревня Бронцы» Сельская Дума сельского поселения «Деревня Бронцы»  РЕШИЛА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1. Внести в Решение Сельской Думы  сельского поселения «Деревня Бронцы» от 09.12.2011г. № 16 «О бюджете сельского поселения «Деревня Бронцы»  на 2011 год и на плановый период 2013 и 2014 годов» с изменениями и дополнениями, внесенными Решениями Сельской Думы сельского поселения «Деревня Бронцы»  от 19 января 2012 года № 3, 10 апреля 2012 года № 7, от 10 мая 2012 года №9, от 20 июня 2012 года №13, от 17 июля 2012 года №14 и от 23 ноября 2012 года № 18, следующие изменения и дополнения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ункт 1.1 пункта 1 изложить в следующей редакции:  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Бронцы» на 2012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Деревня Бронцы» в сумме 5870743,65 рубля, в том числе объем безвозмездных  поступлений в сумме 2232883,00  рубля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Деревня Бронцы»  в сумме 5946864,99 рубл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Бронцы в сумме 110060,65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фицит бюджета сельского поселения «Деревня Бронцы» в сумме 76121,34 рубль.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)  Приложение № 3 изложить в редакции приложения № 1 к настоящему Решению;    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Настоящее Решение вступает в силу с момента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Деревня Бронцы»                                                                                   Д.В. Иост</w:t>
      </w:r>
    </w:p>
    <w:sectPr>
      <w:headerReference w:type="default" r:id="rId4"/>
      <w:headerReference w:type="first" r:id="rId5"/>
      <w:type w:val="nextPage"/>
      <w:pgSz w:w="11906" w:h="16838"/>
      <w:pgMar w:left="1531" w:right="510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21:00Z</dcterms:created>
  <dc:creator>Ферзиково</dc:creator>
  <dc:description/>
  <cp:keywords/>
  <dc:language>en-US</dc:language>
  <cp:lastModifiedBy>user</cp:lastModifiedBy>
  <cp:lastPrinted>2012-12-05T12:46:00Z</cp:lastPrinted>
  <dcterms:modified xsi:type="dcterms:W3CDTF">2012-12-05T09:46:00Z</dcterms:modified>
  <cp:revision>35</cp:revision>
  <dc:subject/>
  <dc:title>                                                                    РЕШЕНИЕ</dc:title>
</cp:coreProperties>
</file>