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</w:t>
      </w: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5pt;margin-top:0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10494453" r:id="rId2"/>
        </w:object>
      </w:r>
      <w:r>
        <w:rPr/>
        <w:br w:type="textWrapping" w:clear="all"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льская Дума сельского поселения «Деревня Бронц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от 12   сентября  2012 года                                                               №  16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>д.Бронцы</w:t>
      </w:r>
      <w:r>
        <w:rPr/>
        <w:t xml:space="preserve">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 xml:space="preserve">О внесении изменений в решение Сельской Думы сельского поселений «Деревня Бронцы» от 08.09.2010г. № 26 «Об утверждении состава комиссии по проведению антикоррупционной экспертизы нормативно правовых актов (проектов нормативных правовых актов) Сельской Думы сельского поселения «Деревня Бронцы» </w:t>
      </w:r>
    </w:p>
    <w:p>
      <w:pPr>
        <w:pStyle w:val="Normal"/>
        <w:ind w:right="539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              </w:t>
      </w:r>
      <w:r>
        <w:rPr/>
        <w:t>В соответствии с Федеральным законом от 17 июля 2009 года №172-ФЗ «Об</w:t>
      </w:r>
    </w:p>
    <w:p>
      <w:pPr>
        <w:pStyle w:val="Normal"/>
        <w:rPr/>
      </w:pPr>
      <w:r>
        <w:rPr/>
        <w:t>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 февраля 2010 года № 96 «Об антикоррупционной экспертизе нормативных правовых актов», Уставом муниципального образования сельского поселения « Деревня Бронцы» и в связи с произошедшими кадровыми изменениями Сельская Дума сельского поселения  « Деревня Бронцы» РЕШИЛА:</w:t>
      </w:r>
    </w:p>
    <w:p>
      <w:pPr>
        <w:pStyle w:val="Normal"/>
        <w:rPr/>
      </w:pPr>
      <w:r>
        <w:rPr/>
        <w:t xml:space="preserve">1.     Утвердить    состав    комиссии    по    проведению    антикоррупционной экспертизы нормативных правовых актов (проектов нормативных правовых актов) Сельской Думы сельского поселения « Деревня Бронцы» в следующем составе: </w:t>
      </w:r>
    </w:p>
    <w:p>
      <w:pPr>
        <w:pStyle w:val="Normal"/>
        <w:rPr/>
      </w:pPr>
      <w:r>
        <w:rPr/>
        <w:t>Иост Ирина Юрьевна   -    депутат Сельской Думы сельского поселения « Деревня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Бронцы», председатель комиссии;</w:t>
      </w:r>
    </w:p>
    <w:p>
      <w:pPr>
        <w:pStyle w:val="Normal"/>
        <w:rPr/>
      </w:pPr>
      <w:r>
        <w:rPr/>
        <w:t xml:space="preserve"> </w:t>
      </w:r>
      <w:r>
        <w:rPr/>
        <w:br/>
        <w:t>Балакина</w:t>
        <w:tab/>
        <w:t>Нина       -    депутат     Сельской     Думы     сельского     поселения,</w:t>
      </w:r>
    </w:p>
    <w:p>
      <w:pPr>
        <w:pStyle w:val="Normal"/>
        <w:rPr/>
      </w:pPr>
      <w:r>
        <w:rPr/>
        <w:t>Дмитриевна</w:t>
        <w:tab/>
        <w:t xml:space="preserve">                     заместитель председателя комисс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апова</w:t>
        <w:tab/>
        <w:t>Татьяна   -    ведущий      специалист      администрации      сельского</w:t>
      </w:r>
    </w:p>
    <w:p>
      <w:pPr>
        <w:pStyle w:val="Normal"/>
        <w:rPr/>
      </w:pPr>
      <w:r>
        <w:rPr/>
        <w:t>Ивановна                               поселения, секретарь комисс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мелев      Александр   -    депутат   Сельской   Думы   сельского   поселения,   член</w:t>
      </w:r>
    </w:p>
    <w:p>
      <w:pPr>
        <w:pStyle w:val="Normal"/>
        <w:rPr/>
      </w:pPr>
      <w:r>
        <w:rPr/>
        <w:t>Иванович</w:t>
        <w:tab/>
        <w:t xml:space="preserve">                       комисс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уравлева</w:t>
        <w:tab/>
        <w:t>Алла       -      депутат   Сельской   Думы   сельского   поселения,   член</w:t>
      </w:r>
    </w:p>
    <w:p>
      <w:pPr>
        <w:pStyle w:val="Normal"/>
        <w:rPr/>
      </w:pPr>
      <w:r>
        <w:rPr/>
        <w:t>Алексеевна</w:t>
        <w:tab/>
        <w:t xml:space="preserve">                     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     Решение Сельской Думы сельского поселения «Деревня Бронцы» №26 от 08.09.2010г. считать утратившим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 Настоящее решение вступает в силу со дня его принятия (обнарод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</w:t>
      </w:r>
    </w:p>
    <w:p>
      <w:pPr>
        <w:pStyle w:val="Normal"/>
        <w:rPr/>
      </w:pPr>
      <w:r>
        <w:rPr/>
        <w:t>«Деревня Бронцы»                                                                                   Д.В. Иост</w:t>
      </w:r>
    </w:p>
    <w:sectPr>
      <w:headerReference w:type="default" r:id="rId4"/>
      <w:headerReference w:type="first" r:id="rId5"/>
      <w:type w:val="nextPage"/>
      <w:pgSz w:w="11906" w:h="16838"/>
      <w:pgMar w:left="1531" w:right="510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21:00Z</dcterms:created>
  <dc:creator>Ферзиково</dc:creator>
  <dc:description/>
  <cp:keywords/>
  <dc:language>en-US</dc:language>
  <cp:lastModifiedBy>User</cp:lastModifiedBy>
  <cp:lastPrinted>2012-09-19T10:19:00Z</cp:lastPrinted>
  <dcterms:modified xsi:type="dcterms:W3CDTF">2012-09-19T07:19:00Z</dcterms:modified>
  <cp:revision>34</cp:revision>
  <dc:subject/>
  <dc:title>                                                                    РЕШЕНИЕ</dc:title>
</cp:coreProperties>
</file>