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061861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ЕШЕНИЕ</w:t>
      </w:r>
      <w:r>
        <w:rPr>
          <w:b/>
          <w:sz w:val="32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6 марта    2012 года                                                               </w:t>
      </w:r>
      <w:r>
        <w:rPr>
          <w:b/>
          <w:sz w:val="22"/>
        </w:rPr>
        <w:t>№  6-А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б определении специально отведенного места для обнародования нормативно правовых актов органов местного самоуправления сельского поселения «Деревня Бронцы»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ях реализации ст.8 Устава сельского поселения «Деревня Бронцы», руководствуясь Федеральным Законом от 06.10.2003г. №131-ФЗ «Об общих принципах организации местного самоуправления в Российской Федерации» Сельская Дума сельского поселения «Деревня Бронцы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1.Определить местом для обнародования нормативно правовых актов органов местного самоуправления сельского поселения «Деревня Бронцы» Доску обнародования у здания администрации СП «Деревня Бронцы» по адресу: Калужская область, Ферзиковский район, д.Бронцы, ул. Центральная, д.6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9-12T16:02:00Z</cp:lastPrinted>
  <dcterms:modified xsi:type="dcterms:W3CDTF">2012-09-12T13:05:00Z</dcterms:modified>
  <cp:revision>22</cp:revision>
  <dc:subject/>
  <dc:title>                                                                    РЕШЕНИЕ</dc:title>
</cp:coreProperties>
</file>