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1762729" r:id="rId2"/>
        </w:object>
      </w:r>
      <w:r>
        <w:rPr/>
        <w:br w:type="textWrapping" w:clear="all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 12   сентября  2012 года                                                               №  15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09.12.2011г. № 16 «О бюджете сельского поселения «Деревня Бронцы» на 2012 год и на плановый период 2013 и 2014 годов» с изменениями и дополнениями, внесенными Решениями Сельской Думы сельского поселения «Деревня Бронцы» от 19 января 2012 года №3,  10 апреля 2012 года № 7, от 10 мая 2012 года №9, от 20 июня 2012 года №13 и от 17 июля 2012 года №14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09.12.2011г. № 16 «О бюджете сельского поселения «Деревня Бронцы»  на 2011 год и на плановый период 2013 и 2014 годов» с изменениями и дополнениями, внесенными Решениями Сельской Думы сельского поселения «Деревня Бронцы»  от 19 января 2012 года № 3, 10 апреля 2012 года № 7, от 10 мая 2012 года №9, от 20 июня 2012 года №13 и от 17 июля 2012 года №14, следующие изменения и дополн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5484943,65 рубля, в том числе объем безвозмездных  поступлений в сумме 2124883,00  рубл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5561064,99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140060,65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76121,34 рубль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Пункт 4  дополнить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Установить уровень индексации размеров должностных окладов по муниципальным должностям и должностям муниципальной службы сельского поселения «Деревня Бронцы» с учетом уровня индексации, принятого для федеральных и областных государственных гражданских служащих, с 1 октября 2012 года на 6%»;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)  Приложение № 3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Customer</cp:lastModifiedBy>
  <cp:lastPrinted>2012-08-02T16:58:00Z</cp:lastPrinted>
  <dcterms:modified xsi:type="dcterms:W3CDTF">2012-09-12T09:14:00Z</dcterms:modified>
  <cp:revision>32</cp:revision>
  <dc:subject/>
  <dc:title>                                                                    РЕШЕНИЕ</dc:title>
</cp:coreProperties>
</file>