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Пояснительная записка</w:t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rPr/>
      </w:pPr>
      <w:r>
        <w:rPr>
          <w:sz w:val="26"/>
          <w:szCs w:val="26"/>
        </w:rPr>
        <w:t>к проекту решения сельского поселения «Деревня Бронцы»  «О бюджете сельского поселения «Деревня Бронцы»   на 2013 год и на плановый период 2014 и 2015 годов».</w:t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оект решения сельского поселения «Деревня Бронцы»  «О бюджете сельского поселения «Деревня Бронцы»  на 2013 год и на плановый период 2014 и 2015 годов подготовлен в соответствии с требованиями Бюджетного кодекса Российской Федерации и Положением «О бюджетном процессе в сельском поселении «Деревня Бронцы»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Разработка муниципального бюджета на 2013 год и на плановый период 2014 и 2015 годов на основании  Прогноза социально-экономического развития района на 2013 год и на плановый период 2014 и 2015 годов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  <w:u w:val="single"/>
        </w:rPr>
        <w:t>Доходы.</w:t>
      </w:r>
    </w:p>
    <w:p>
      <w:pPr>
        <w:pStyle w:val="Normal"/>
        <w:ind w:left="12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 основу формирования доходов бюджета на 2013 год и  на плановый период 2014 и 2015 годов положены показатели прогноза социально-экономического развития района на 2013 год и на период до 2015 года, отчетность Федеральной налоговой  службы о налоговой базе и структуре начислений по соответствующим налогам за последний отчетный год и оценка поступлений доходов в 2012 году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ри формировании доходов учитывалось действующее налоговое законодательство, а также федеральное и региональное бюджетное и налоговое законодательство, вступающее в силу с 1 января 2013 года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еречень главных администраторов источников финансирования дефицита бюджета сформирован в соответствии с требованиями Бюджетного кодекса Российской Федерации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Прогнозируемые доходы бюджета на 2013 год и на плановый период 2014 и 2015 годов определены по нормативам отчислений от федеральных, региональных налогов в соответствии с Бюджетным кодексом Российской Федерации и законодательством Калужской области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 xml:space="preserve">Прогноз налога на доходы физических лиц с доходов, облагаемых по налоговой ставке 13 процентов, определен исходя из прогнозного объема фонда оплаты труда по прогнозу социально-экономического развития района на 2013-2015 годы и установленного процента отчисления в местный бюджет в размере 10%.         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В основу расчетов налога на имущество физических лиц и земельного налога приняты суммы начисленных налогов с учетом 100% отчислений в местный бюджет.   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Транспортный налог с физических лиц с 01 января 2012 года в  размере 100%  зачисляется  в  областной бюджет  в  связи  с  образованием  дорожного  фонда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Налог, взимаемый в связи с применением упрощенной системы налогообложения, рассчитан на основе сложившейся налоговой базы с учетом установленных 55 % отчислений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составе доходов бюджета на 2013 год учтены также поступления доходов,  исходя из отчетных данных и оценки поступлений в 2012 году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 доходной части бюджета также учтено поступление дотации на выравнивание  бюджетной обеспеченности бюджетам поселений за счет средств областного бюджета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  <w:u w:val="single"/>
        </w:rPr>
        <w:t>Расходы.</w:t>
      </w:r>
    </w:p>
    <w:p>
      <w:pPr>
        <w:pStyle w:val="Normal"/>
        <w:ind w:left="12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Общий объем расходов бюджета на 2013 год определен в пределах ожидаемой суммы доходов. Расходы запланированы на исполнение полномочий поселения.  Бюджетные ассигнования на оплату труда  работников муниципальных учреждений рассчитаны с учетом планируемой индексации заработной платы работников с 1 октября 2013 года на 5,5 %.  Начисления на выплату по оплате труда определены в соответствии с действующим законодательством в размере 30%. Расходы на исполнение полномочий, переданных на уровень муниципального  района,  запланированы в составе межбюджетных трансфертов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    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0:41:00Z</dcterms:created>
  <dc:creator>Ферзиково</dc:creator>
  <dc:description/>
  <cp:keywords/>
  <dc:language>en-US</dc:language>
  <cp:lastModifiedBy>тик</cp:lastModifiedBy>
  <cp:lastPrinted>2008-12-25T17:49:00Z</cp:lastPrinted>
  <dcterms:modified xsi:type="dcterms:W3CDTF">2012-11-22T11:50:00Z</dcterms:modified>
  <cp:revision>12</cp:revision>
  <dc:subject/>
  <dc:title>                                                                                                     Министерство финансов</dc:title>
</cp:coreProperties>
</file>