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 31 мая  2013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21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месячника по безопас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ей на воде на территории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>образования СП «Деревня Бронцы» в 2013 году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 w:before="850" w:after="0"/>
        <w:ind w:left="144" w:firstLine="658"/>
        <w:jc w:val="both"/>
        <w:rPr/>
      </w:pPr>
      <w:r>
        <w:rPr>
          <w:spacing w:val="-1"/>
          <w:sz w:val="26"/>
          <w:szCs w:val="26"/>
        </w:rPr>
        <w:t xml:space="preserve">Во исполнении Плана основных мероприятий сельского поселения «Деревня Бронцы» в области гражданской обороны, предупреждения и ликвидации </w:t>
      </w:r>
      <w:r>
        <w:rPr>
          <w:sz w:val="26"/>
          <w:szCs w:val="26"/>
        </w:rPr>
        <w:t xml:space="preserve">чрезвычайных ситуаций, обеспечения пожарной безопасности и безопасности людей </w:t>
      </w:r>
      <w:r>
        <w:rPr>
          <w:iCs/>
          <w:spacing w:val="-2"/>
          <w:sz w:val="26"/>
          <w:szCs w:val="26"/>
        </w:rPr>
        <w:t xml:space="preserve">на </w:t>
      </w:r>
      <w:r>
        <w:rPr>
          <w:spacing w:val="-2"/>
          <w:sz w:val="26"/>
          <w:szCs w:val="26"/>
        </w:rPr>
        <w:t xml:space="preserve">водных объектах на 2013 год, в целях обеспечения безопасности отдыха людей на </w:t>
      </w:r>
      <w:r>
        <w:rPr>
          <w:sz w:val="26"/>
          <w:szCs w:val="26"/>
        </w:rPr>
        <w:t>водных объектах, расположенных на территории сельского поселения «Деревня Бронцы» администрация (исполнительно-распорядительный орган) сельского поселения «Деревня Бронцы»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ровести с 01июня 2013 года по 30 июня 2013 года месячник безопасности и мероприятий по обеспечению безопасности на водных объектах сельского поселения «Деревня Бронцы»  до окончания купального сезона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организовать работу по организации на территории сельского поселения «Деревня Бронцы»  мест орга</w:t>
        <w:softHyphen/>
        <w:t>низованного отдыха людей на вод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вести учет мест массового отдыха людей на водоемах  сельского поселения;</w:t>
      </w:r>
    </w:p>
    <w:p>
      <w:pPr>
        <w:pStyle w:val="Normal"/>
        <w:rPr/>
      </w:pPr>
      <w:r>
        <w:rPr>
          <w:sz w:val="26"/>
          <w:szCs w:val="26"/>
        </w:rPr>
        <w:t>1.3.организовать профилактическую, агитационно-пропагандистскую и разъяс</w:t>
        <w:softHyphen/>
        <w:t>нительную работу среди населения в целях обеспечения безопасности и охраны жиз</w:t>
        <w:softHyphen/>
        <w:t>ни людей на водных объек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4.выставить аншлаги с информацией о запрете купания на водоёмах, где ку</w:t>
        <w:softHyphen/>
        <w:t>пание опасно, не рекомендовано или запрещен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5.в воскресные и праздничные дни силами административной  комиссии сельского посел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взаимодействии с работниками ГИМС (по заявкам), правоохранительных органов организовывать патрулирование мест запрещенных для купания, с целью вы</w:t>
        <w:softHyphen/>
        <w:t>явления наруш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6.пресекать распродажу и употребление спиртных напитков в местах отдыха людей на вод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7.окончание месячника безопасности людей на водных объектах 30 июня 2013г.</w:t>
      </w:r>
    </w:p>
    <w:p>
      <w:pPr>
        <w:pStyle w:val="Normal"/>
        <w:ind w:firstLine="6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Бронцы»                                                         А.А.Гасанбеков</w:t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3-05-13T13:34:00Z</cp:lastPrinted>
  <dcterms:modified xsi:type="dcterms:W3CDTF">2013-05-30T13:00:00Z</dcterms:modified>
  <cp:revision>18</cp:revision>
  <dc:subject/>
  <dc:title/>
</cp:coreProperties>
</file>