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Бронц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03» июля 2013 г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u w:val="single"/>
        </w:rPr>
        <w:t>3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.Бронц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списка лиц,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е доли, которых, являютс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востребованными по земельному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ку долевой собственности бывше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О «Рассвет», с кадастровым (условным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номером 40:22:000000:2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.7 ст.12.1 Федерального закона от 29 .12.2010 г №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Федеральным законом от 06.10.2003 г №131-ФЗ «Об общих принципах организации местного самоуправления в Российской Федерации», Уставом сельского поселения «Деревня Бронцы» Ферзиковского района Калужской области, администрация (исполнительно-распорядительный орган) сельского поселения «Деревня Бронцы»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, согласно приложению  №1 к настоящему постановлению, список лиц, земельные доли которых являются невостребованными на территории сельского поселения «Деревня Бронцы» Ферзиковского района Калужской области по земельному участку долевой собственности бывшего САО «Рассвет», с кадастровым (условным)  номером  40:22:000000:28, расположенного по адресу: местоположение установлено относительно ориентира, расположенного в границах участка. Ориентир центральная часть Ферзиковского района, почтовый адрес ориентира: Калужская область, Ферзиковский район, САО «Рассвет», исходная площадь в границах бывшего САО «Рассвет» составляет 26020000 кв.м., разрешенное использование: для сельскохозяйственного производст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областной газете «Весть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Настоящее постановление вступает в силу со дня его официального опубликован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Бронцы»                                                                                      А.А.Гасанбеков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«Деревня Бронцы» 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0 от 03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июля 2013 год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ИСО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, земельные доли которых являются невостребованными на территории сельского поселения «Деревня Бронцы» Ферзиковского района Калужской области по земельному участку долевой собственности бывшего САО «Рассвет», с кадастровым (условным) номером 40:22:000000:28, расположенного по адресу: местоположение установлено относительно ориентира, расположенного в границах участка. Ориентир центральная часть Ферзиковского района, почтовый адрес ориентира: Калужская область, Ферзиковский район, САО «Рассвет», исходная площадь в границах бывшего САО «Рассвет» составляет 26020000 кв.м., разрешенное использование: для сельскохозяйственного производства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Абрамова Евдокия Владимиров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Антипин Николай Евстафьевич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Ассесорова Прасковья Ивановн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4.Бобров Николай Николаеви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Жицкий Николай Павлови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Зиновьева Нина Алексеев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Капустина Таисия Алексеев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Коданева Нина Николаевна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9.Кузнецова Мария Макаровн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0.Кузнецова Зинаида Ивановна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1.Максимкин Алексей Сергеевич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2.Мареев Николай Кириллович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Мареева Дарья Федоровн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4.Миронова Евдокия Андреевн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Носов Виктор Иванович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6.Ромашина Тамара Сергеев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Савельева Антонина Васильевн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8.Савельева Татьяна Ивановн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9.Свиридова Екатерина Васильев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Серегина Валентина Герасимовн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21.Симонова Евдокия Яковлевна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2.Скорлупкин Александр Семенович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23.Степанов Николай Петрович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4.Степанова Александра Васильевн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25.Трусов Александр Васильевич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26.Хромова Анна Николаевн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Щетилина Антонина Никитич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«Деревня Бронцы»                                                                                       А.А.Гасанбеков</w:t>
      </w:r>
      <w:r>
        <w:rPr>
          <w:rFonts w:cs="Times New Roman" w:ascii="Times New Roman" w:hAnsi="Times New Roman"/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29:00Z</dcterms:created>
  <dc:creator>User</dc:creator>
  <dc:description/>
  <cp:keywords/>
  <dc:language>en-US</dc:language>
  <cp:lastModifiedBy>User</cp:lastModifiedBy>
  <cp:lastPrinted>2013-07-03T15:43:00Z</cp:lastPrinted>
  <dcterms:modified xsi:type="dcterms:W3CDTF">2013-07-03T12:49:00Z</dcterms:modified>
  <cp:revision>5</cp:revision>
  <dc:subject/>
  <dc:title/>
</cp:coreProperties>
</file>