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08 октября 2013 г.</w:t>
        <w:tab/>
        <w:t xml:space="preserve">                                                       №  40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д.Бронцы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«Деревня Бронцы» за 9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месяцев 2013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Бронцы» за 9 месяцев   2013 года», администрация сельского поселения «Деревня Бронцы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Бронцы» за 9 месяцев 2013 года»  по доходам в сумме  10 212 320,18 рублей,   по расходам в сумме 7 341 705,41 рублей с превышением  доходов над расходами в сумме 2 870 614,77 рублей и источниками финансирования дефицита бюджета на сумму -2 870 614,77 рублей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Направить отчет «Об исполнении бюджета  сельского поселения «Деревня Бронцы»  за 9 месяцев 2013 года» в сельскую Думу сельского поселения «Деревня Бронцы».</w:t>
      </w:r>
    </w:p>
    <w:p>
      <w:pPr>
        <w:pStyle w:val="Normal"/>
        <w:tabs>
          <w:tab w:val="clear" w:pos="708"/>
          <w:tab w:val="left" w:pos="3561" w:leader="none"/>
        </w:tabs>
        <w:ind w:left="5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править настоящее постановление в газету Ферзиковского района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Ферзиковские вести» для опубликования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Деревня Бронцы»                                                                     А.А. Гасанбеков </w:t>
      </w:r>
      <w:r>
        <w:rPr>
          <w:b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User</cp:lastModifiedBy>
  <cp:lastPrinted>2011-04-18T11:21:00Z</cp:lastPrinted>
  <dcterms:modified xsi:type="dcterms:W3CDTF">2013-10-16T12:49:00Z</dcterms:modified>
  <cp:revision>27</cp:revision>
  <dc:subject/>
  <dc:title>Сельская Дума</dc:title>
</cp:coreProperties>
</file>