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чале разработки схемы теплоснабжения на территории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ронцы» муниципального района «Ферзик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Деревня Бронцы» уведомляет о начале разработки схемы теплоснабжения сельского поселения «Деревня Бронцы», в соответствии с Федеральным законом от 27.07.2010 № 190 - ФЗ «О теплоснабжении», постановлением Правительства Российской Федерации от 22 февраля 2012 № 154 « О требованиях к схемам теплоснабжения, порядку их разработки и утверждения», постановлением администрации сельского поселения «Деревня Бронцы» от 29.04.2013г. № 20 « О начале разработки схемы теплоснабжения в сельском поселении «Деревня Бронцы»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теплоснабжения разрабатывается на основе документов территориального планирования сельского поселения «Деревня Бронцы, утвержденных в соответствии с законодательством о градостроительной деятельности и в соответствии с требованиями к схемам теплоснабжения, утвержденными постановлением Правительства Российской Федерации от 22 февраля 2012 № 15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ающие организации предоставляют информацию по запросу разработчикам схемы теплоснабжения, в соответствии с пунктом 10 постановления Правительства Российской Федерации от 22 февраля 2012 № 15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о порядку разработки и утверждения схемы теплоснабжения можно получить по телефону: (848437) 33-722, а также по адресу: Калужская область Ферзиковский район, д.Бронцы ул. Центральная д.6, сельское поселение «Деревня Бронцы», на официальном сайте администрации муниципального района «Ферзиковский район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rzik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lu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577" w:right="68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ревня Бронцы»                                  А.А.Гасанбеков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11" w:right="1793" w:gutter="0" w:header="0" w:top="1134" w:footer="0" w:bottom="720"/>
      <w:pgNumType w:fmt="decimal"/>
      <w:cols w:num="2" w:equalWidth="false" w:sep="false">
        <w:col w:w="2419" w:space="3672"/>
        <w:col w:w="17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ikovo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5:00Z</dcterms:created>
  <dc:creator>User</dc:creator>
  <dc:description/>
  <cp:keywords/>
  <dc:language>en-US</dc:language>
  <cp:lastModifiedBy>User</cp:lastModifiedBy>
  <dcterms:modified xsi:type="dcterms:W3CDTF">2013-06-04T10:46:00Z</dcterms:modified>
  <cp:revision>1</cp:revision>
  <dc:subject/>
  <dc:title>Уведомление</dc:title>
</cp:coreProperties>
</file>