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37002712" r:id="rId2"/>
        </w:object>
      </w:r>
    </w:p>
    <w:p>
      <w:pPr>
        <w:pStyle w:val="Style11"/>
        <w:ind w:left="-426" w:right="-284" w:hanging="0"/>
        <w:rPr/>
      </w:pPr>
      <w:r>
        <w:rPr>
          <w:sz w:val="28"/>
        </w:rPr>
        <w:t>Администрации (исполнительно-распорядительный орган)</w:t>
      </w:r>
    </w:p>
    <w:p>
      <w:pPr>
        <w:pStyle w:val="Style11"/>
        <w:ind w:left="-426" w:right="-284" w:hanging="0"/>
        <w:rPr/>
      </w:pPr>
      <w:r>
        <w:rPr>
          <w:sz w:val="28"/>
        </w:rPr>
        <w:t xml:space="preserve">сельского поселения “Деревня Бронцы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от 19 июля 2013 года      </w:t>
      </w: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  <w:u w:val="single"/>
        </w:rPr>
        <w:t>31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 xml:space="preserve">д. Бронцы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 подготовке проекта изменений в Правила землепользования и застройки муниципального образования сельского поселения «Деревня Бронцы»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30, 31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 уставом                              муниципального образования сельского поселения «Деревня Бронцы», в целях установления порядка осуществления градостроительной деятельности и землепользования на территории сельского поселения «Деревня Бронцы»,  администрация (исполнительно-распорядительный орган) сельского поселения «Деревня Бронцы»,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Деревня Бронцы»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»                                                                        А.А. Гасанбеков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Cs w:val="24"/>
        </w:rPr>
      </w:pPr>
      <w:r>
        <w:rPr>
          <w:b/>
          <w:szCs w:val="24"/>
        </w:rPr>
        <w:t>Приложение №1 к постановлению</w:t>
      </w:r>
    </w:p>
    <w:p>
      <w:pPr>
        <w:pStyle w:val="TextBody"/>
        <w:ind w:right="0"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  <w:r>
        <w:rPr>
          <w:b/>
          <w:szCs w:val="24"/>
        </w:rPr>
        <w:t>администрации (исполнительно-распорядительного органа)</w:t>
      </w:r>
    </w:p>
    <w:p>
      <w:pPr>
        <w:pStyle w:val="TextBody"/>
        <w:ind w:right="0" w:firstLine="851"/>
        <w:rPr/>
      </w:pPr>
      <w:r>
        <w:rPr>
          <w:b/>
          <w:szCs w:val="24"/>
        </w:rPr>
        <w:t xml:space="preserve">                                                                                   </w:t>
      </w:r>
      <w:r>
        <w:rPr>
          <w:b/>
          <w:szCs w:val="24"/>
        </w:rPr>
        <w:t xml:space="preserve">сельского поселения «Деревня  </w:t>
      </w:r>
    </w:p>
    <w:p>
      <w:pPr>
        <w:pStyle w:val="TextBody"/>
        <w:ind w:right="0" w:firstLine="851"/>
        <w:rPr/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>Бронцы»</w:t>
      </w:r>
    </w:p>
    <w:p>
      <w:pPr>
        <w:pStyle w:val="TextBody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от  19.07.2013 г. №31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Деревня Бронцы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ятом решении, о подготовке проекта изменений в Правила землепользования и застройки муниципального образования сельского поселения «Деревня Бронцы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Деревня Бронцы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Разработка проекта изменений в Правила землепользования и застройки муниципального образования сельского поселения «Деревня Бронцы», установление этапов градостроительного зон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Деревня Бронцы», Производственный кооператив «ГЕО» 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    31.07.2013           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Градостроительное зонир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Разработка карты градостроительного зониров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Деревня Бронцы»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Деревня Бронцы» «О проведении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Не позднее десяти дней со дня получения проек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публикование проекта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Сельская Дума муниципального образования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Комиссия по подготовке проекта Правил землепользования и застройки на территории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Не менее двух и не более четырёх месяцев со дня опубликования проекта Правил землепользования и застройки на территории сельского поселения «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архитектором муниципального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Направление  проекта изменений в Правила землепользования и застройки муниципального образования сельского поселения «Деревня Бронцы»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 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публикование Правил землепользования и застройки на территории сельского поселения «Деревня Бронц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:</w:t>
      </w:r>
    </w:p>
    <w:p>
      <w:pPr>
        <w:pStyle w:val="TextBody"/>
        <w:spacing w:lineRule="auto" w:line="228"/>
        <w:ind w:right="0" w:firstLine="851"/>
        <w:rPr/>
      </w:pPr>
      <w:r>
        <w:rPr>
          <w:sz w:val="26"/>
          <w:szCs w:val="26"/>
        </w:rPr>
        <w:t>Предложения по разработке проекта изменений в Правила землепользования и застройки направлять в письменном виде в администрацию сельского поселения «Деревня Бронцы» по адресу: Калужская область, Ферзиковский район, д. Бронцы, ул. Центральная, 2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28:00Z</dcterms:created>
  <dc:creator>Supervisor</dc:creator>
  <dc:description/>
  <cp:keywords/>
  <dc:language>en-US</dc:language>
  <cp:lastModifiedBy>User</cp:lastModifiedBy>
  <cp:lastPrinted>2011-04-27T12:24:00Z</cp:lastPrinted>
  <dcterms:modified xsi:type="dcterms:W3CDTF">2013-07-22T13:08:00Z</dcterms:modified>
  <cp:revision>85</cp:revision>
  <dc:subject/>
  <dc:title> </dc:title>
</cp:coreProperties>
</file>