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2366" w:right="1037" w:hanging="1243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/>
        <w:bidi w:val="0"/>
        <w:spacing w:lineRule="exact" w:line="331"/>
        <w:ind w:left="2366" w:right="1037" w:hanging="1243"/>
        <w:jc w:val="left"/>
        <w:rPr/>
      </w:pPr>
      <w:r>
        <w:rPr>
          <w:b/>
          <w:sz w:val="28"/>
        </w:rPr>
        <w:t>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/>
        <w:bidi w:val="0"/>
        <w:spacing w:lineRule="exact" w:line="850"/>
        <w:ind w:left="3168" w:right="3178" w:firstLine="168"/>
        <w:jc w:val="center"/>
        <w:rPr/>
      </w:pPr>
      <w:r>
        <w:rPr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594" w:leader="none"/>
        </w:tabs>
        <w:bidi w:val="0"/>
        <w:spacing w:before="202" w:after="0"/>
        <w:ind w:left="0" w:right="0" w:hanging="0"/>
        <w:jc w:val="left"/>
        <w:rPr/>
      </w:pPr>
      <w:r>
        <w:rPr>
          <w:spacing w:val="-10"/>
          <w:sz w:val="24"/>
          <w:u w:val="single"/>
        </w:rPr>
        <w:t>от 24 января 2013 года</w:t>
      </w:r>
      <w:r>
        <w:rPr>
          <w:rFonts w:ascii="Arial" w:hAnsi="Arial"/>
          <w:sz w:val="24"/>
        </w:rPr>
        <w:tab/>
      </w:r>
      <w:r>
        <w:rPr>
          <w:spacing w:val="-12"/>
          <w:sz w:val="24"/>
          <w:u w:val="single"/>
        </w:rPr>
        <w:t>№   02</w:t>
      </w:r>
    </w:p>
    <w:p>
      <w:pPr>
        <w:pStyle w:val="Normal"/>
        <w:shd w:fill="FFFFFF"/>
        <w:bidi w:val="0"/>
        <w:ind w:left="3965" w:right="0" w:hanging="0"/>
        <w:jc w:val="left"/>
        <w:rPr/>
      </w:pPr>
      <w:r>
        <w:rPr>
          <w:spacing w:val="-12"/>
          <w:sz w:val="24"/>
        </w:rPr>
        <w:t xml:space="preserve">д. </w:t>
      </w:r>
      <w:r>
        <w:rPr>
          <w:b/>
          <w:spacing w:val="-12"/>
          <w:sz w:val="24"/>
        </w:rPr>
        <w:t>Бронцы</w:t>
      </w:r>
    </w:p>
    <w:p>
      <w:pPr>
        <w:pStyle w:val="Normal"/>
        <w:shd w:fill="FFFFFF"/>
        <w:bidi w:val="0"/>
        <w:spacing w:lineRule="exact" w:line="302" w:before="5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О мерах по сохранности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международных кабельных лини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связи ОАО «Ростелеком»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Во исполнение Постановления Правительства РФ от 9 июня 1995г. № 578, утвердившего «Правила охраны линий и сооружений связи РФ» и в целях создания необ</w:t>
        <w:softHyphen/>
        <w:t>ходимых условий для эксплуатации линий связи, обслуживаемых ОАО «Ростелеком», и предотвращения механических повреждений, вызывающих материальный ущерб администрация (исполнительно-распорядительный орган) сельского поселения «Деревня Бронцы»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ПОСТАНОВЛЯЕТ: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1.</w:t>
        <w:tab/>
        <w:t>Руководителям организаций, сельхозпредприятий всех форм собственнос</w:t>
        <w:softHyphen/>
        <w:t xml:space="preserve">ти, фермеров, арендаторов, частных владельцев земельных участков, юридических и физических лиц занимающихся проектированием, строительством, ремонтом, геологоразведиспытаниями, выполняющих землеройные работы по отрытию котлов, ям, траншей, занимающихся устройством кюветов и откосов, вскрытием улиц, дорог, тротуаров и т.п. 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- на глубине более 0.3 м для обеспечения сохранности подземных кабелей связи на территории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- перед началом производства работ выяснить в сельской администрации наличие подземных кабельных линий связи в зоне производства работ;</w:t>
      </w:r>
    </w:p>
    <w:p>
      <w:pPr>
        <w:pStyle w:val="Normal"/>
        <w:bidi w:val="0"/>
        <w:ind w:left="0" w:right="0" w:firstLine="851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709535</wp:posOffset>
                </wp:positionH>
                <wp:positionV relativeFrom="paragraph">
                  <wp:posOffset>331470</wp:posOffset>
                </wp:positionV>
                <wp:extent cx="5080" cy="1270"/>
                <wp:effectExtent l="12065" t="12065" r="12065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6.1pt" to="607.4pt,26.15pt" ID="Shape1" stroked="t" o:allowincell="f" style="position:absolute;flip:x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- при наличии таковых в зоне производства работ, необходимо получить согласование на работы у представителя владельца подземных кабельных линий связи в данном районе 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- Транспортный ЦТЭТ, ЛТЦ-120, ЛУ ОАО «Ростелеком» по адресу: Калужская обл., п. Ферзиково, ул. Калужская, 10-а, тел,: 8(48437) 31-553 – круглосуточно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- ЦТЭТ Калуга, ЛТУ по адресу: Калужская обл., п. Ферзиково, ул.Карпова, 28, тел,: 8(48437) 32-451 – круглосуточно и все работы в охранной зоне кабеля связи ОАО «Ростелеком» производить в присутствии его представителя – электромеханика связи ЛТУ п.Ферзиково ЦТЭТ Калуга – Журавлёва Андрея Алексеевича;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- оказывать представителям ОАО «Ростелеком» всемерное содействие в предотвра</w:t>
        <w:softHyphen/>
        <w:t>щении повреждений на междугородных кабельных линиях связи;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2.При оформлении документов на землевладение, если по данным землям проложена междугородная кабельная линия связи, делать отметку об особых условиях использования земли в охранной зоне кабеля связи.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3.Ежегодно специалисту сельской администрации выдавать представителю ОАО «Ростелеком» списки юридических и физических лиц, землевладения которых расположены вблизи кабельных линий связи.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Представителю ОАО «Ростелеком» нанести междугородные кабельные линии связи на планы, схемы и карты, находящиеся в администрации и ежегодно проводить сверку с нанесением изменений,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Настоящее постановление довести до сведения руководителей организаций, сельхозпредприятий всех форм собственности, арендаторов, частных владельцев земельных участков, земли которых находятся в ведении</w:t>
      </w:r>
    </w:p>
    <w:p>
      <w:pPr>
        <w:pStyle w:val="Normal"/>
        <w:shd w:fill="FFFFFF"/>
        <w:tabs>
          <w:tab w:val="clear" w:pos="720"/>
          <w:tab w:val="left" w:pos="4229" w:leader="none"/>
          <w:tab w:val="left" w:pos="6874" w:leader="none"/>
        </w:tabs>
        <w:bidi w:val="0"/>
        <w:spacing w:before="859" w:after="0"/>
        <w:ind w:left="5" w:right="0" w:firstLine="851"/>
        <w:jc w:val="left"/>
        <w:rPr/>
      </w:pPr>
      <w:r>
        <w:rPr>
          <w:b/>
          <w:spacing w:val="-4"/>
          <w:sz w:val="26"/>
        </w:rPr>
        <w:t>Глава администрации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123" w:leader="none"/>
        </w:tabs>
        <w:bidi w:val="0"/>
        <w:spacing w:before="38" w:after="0"/>
        <w:ind w:left="14" w:right="0" w:firstLine="851"/>
        <w:jc w:val="left"/>
        <w:rPr/>
      </w:pPr>
      <w:r>
        <w:rPr>
          <w:b/>
          <w:spacing w:val="-4"/>
          <w:sz w:val="26"/>
        </w:rPr>
        <w:t>сельского поселения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018" w:leader="none"/>
        </w:tabs>
        <w:bidi w:val="0"/>
        <w:ind w:left="10" w:right="0" w:firstLine="851"/>
        <w:jc w:val="left"/>
        <w:rPr/>
      </w:pPr>
      <w:r>
        <w:rPr>
          <w:b/>
          <w:spacing w:val="-5"/>
          <w:sz w:val="26"/>
        </w:rPr>
        <w:t>«Деревня Бронцы»</w:t>
      </w:r>
      <w:r>
        <w:rPr>
          <w:rFonts w:ascii="Arial" w:hAnsi="Arial"/>
          <w:b/>
          <w:sz w:val="26"/>
        </w:rPr>
        <w:tab/>
        <w:t xml:space="preserve">                                         А.А.</w:t>
      </w:r>
      <w:r>
        <w:rPr>
          <w:b/>
          <w:sz w:val="26"/>
        </w:rPr>
        <w:t>Гасанбеков</w:t>
      </w:r>
    </w:p>
    <w:p>
      <w:pPr>
        <w:pStyle w:val="Normal"/>
        <w:shd w:fill="FFFFFF"/>
        <w:bidi w:val="0"/>
        <w:spacing w:before="5" w:after="0"/>
        <w:ind w:left="14" w:right="5" w:firstLine="851"/>
        <w:jc w:val="both"/>
        <w:rPr/>
      </w:pPr>
      <w:r>
        <w:rPr/>
      </w:r>
    </w:p>
    <w:sectPr>
      <w:type w:val="nextPage"/>
      <w:pgSz w:w="11906" w:h="16838"/>
      <w:pgMar w:left="1587" w:right="583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0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6:00Z</dcterms:created>
  <dc:creator>User</dc:creator>
  <dc:description/>
  <dc:language>en-US</dc:language>
  <cp:lastModifiedBy/>
  <dcterms:modified xsi:type="dcterms:W3CDTF">2013-01-24T09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