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2195016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/>
          <w:sz w:val="28"/>
          <w:szCs w:val="28"/>
        </w:rPr>
        <w:t>сельского  поселения «Деревня Бронцы»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36"/>
          <w:szCs w:val="36"/>
        </w:rPr>
      </w:pPr>
      <w:r>
        <w:rPr>
          <w:b/>
          <w:spacing w:val="-1"/>
          <w:sz w:val="36"/>
          <w:szCs w:val="36"/>
        </w:rPr>
        <w:t>Калужской области</w:t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05» ноября 2020 года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/>
        <w:t>№86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 Глав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«Деревня Бронцы» </w:t>
      </w:r>
    </w:p>
    <w:p>
      <w:pPr>
        <w:pStyle w:val="Normal"/>
        <w:rPr>
          <w:b/>
          <w:b/>
        </w:rPr>
      </w:pPr>
      <w:r>
        <w:rPr>
          <w:b/>
        </w:rPr>
        <w:t xml:space="preserve">Дудла М.Н ежемесячной надбавки к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ному окладу за особые условия </w:t>
      </w:r>
    </w:p>
    <w:p>
      <w:pPr>
        <w:pStyle w:val="Normal"/>
        <w:rPr>
          <w:b/>
          <w:b/>
        </w:rPr>
      </w:pPr>
      <w:r>
        <w:rPr>
          <w:b/>
        </w:rPr>
        <w:t>муниципальн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с Федеральным законом от 02 марта 2007 года № 25-ФЗ «о муниципальной службе в Российской Федерации», Законом Калужской области от 3 декабря 2007 года № 382-ОЗ « О муниципальной службе в Калужской области» (с изменениями и дополнениями) и Решением Сельской Думы сельского поселения «Деревня Бронцы» от 03 ноября 2020 г. № 14 «О перечне муниципальных должностей и должности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 :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удла Михаилу Николаевичу, Главе администрации сельского поселения «Деревня Бронцы», с 05 ноября 2020 года по 31 декабря 2020 года ежемесячную надбавку к должностному окладу за особые условия муниципальной службы в размере 200% должностного окла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                                                                       «Деревня Бронцы»                                                                                   Иост Д.В.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С распоряжением ознакомлен:</w:t>
      </w:r>
    </w:p>
    <w:p>
      <w:pPr>
        <w:pStyle w:val="Normal"/>
        <w:rPr/>
      </w:pPr>
      <w:r>
        <w:rPr/>
        <w:t xml:space="preserve">  </w:t>
      </w:r>
      <w:r>
        <w:rPr/>
        <w:t>«__» ноября 2020 г.                       _______________М.Н.Дуд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User</dc:creator>
  <dc:description/>
  <cp:keywords/>
  <dc:language>en-US</dc:language>
  <cp:lastModifiedBy>User</cp:lastModifiedBy>
  <cp:lastPrinted>2020-11-13T10:22:00Z</cp:lastPrinted>
  <dcterms:modified xsi:type="dcterms:W3CDTF">2020-11-13T07:22:00Z</dcterms:modified>
  <cp:revision>42</cp:revision>
  <dc:subject/>
  <dc:title/>
</cp:coreProperties>
</file>