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52962727" r:id="rId2"/>
        </w:object>
      </w:r>
    </w:p>
    <w:p>
      <w:pPr>
        <w:pStyle w:val="Normal"/>
        <w:shd w:fill="FFFFFF" w:val="clear"/>
        <w:spacing w:before="14" w:after="0"/>
        <w:ind w:left="614" w:hanging="0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ого органа) сельского поселения «Деревня Бронцы»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36"/>
          <w:szCs w:val="36"/>
        </w:rPr>
      </w:pPr>
      <w:r>
        <w:rPr>
          <w:b/>
          <w:spacing w:val="-1"/>
          <w:sz w:val="36"/>
          <w:szCs w:val="36"/>
        </w:rPr>
        <w:t>Калужской области Ферзиковского района</w:t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05» ноября 2020 года  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/>
        <w:t>№89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 приёме на работу Финашину А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ь с 05 ноября 2020 года Финашину Александру Леонидовну на должность ведущего специалиста администрации (исполнительно-распорядительного органа) сельского поселения «Деревня Бронцы» с должностным окладом согласно штатному расписанию на условиях трудового договора, с испытательным сроком три месяц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снование: заявление Финашиной А.Л. от 05 ноября 2020г,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трудовой договор от 05 ноября 2020 го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Бронцы»                                                                    М.Н.Дудла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С распоряжением ознакомлена:    05 ноября 2020 года      _______________Финашина А.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User</dc:creator>
  <dc:description/>
  <cp:keywords/>
  <dc:language>en-US</dc:language>
  <cp:lastModifiedBy>User</cp:lastModifiedBy>
  <cp:lastPrinted>2020-11-06T15:22:00Z</cp:lastPrinted>
  <dcterms:modified xsi:type="dcterms:W3CDTF">2020-11-13T07:25:00Z</dcterms:modified>
  <cp:revision>37</cp:revision>
  <dc:subject/>
  <dc:title/>
</cp:coreProperties>
</file>