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4956282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от  21 октября  2013 года  </w:t>
      </w:r>
      <w:r>
        <w:rPr/>
        <w:t xml:space="preserve">                                                                           №  </w:t>
      </w:r>
      <w:r>
        <w:rPr>
          <w:u w:val="single"/>
        </w:rPr>
        <w:t>05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 w:before="283" w:after="0"/>
        <w:ind w:left="360" w:right="5069" w:hanging="0"/>
        <w:rPr/>
      </w:pPr>
      <w:r>
        <w:rPr>
          <w:b/>
          <w:bCs/>
        </w:rPr>
        <w:t xml:space="preserve">О выплате  премии главе администрации </w:t>
      </w:r>
      <w:r>
        <w:rPr>
          <w:b/>
          <w:bCs/>
          <w:spacing w:val="-3"/>
        </w:rPr>
        <w:t>сельского поселения «Деревня Бронцы»</w:t>
      </w:r>
      <w:r>
        <w:rPr>
          <w:b/>
          <w:bCs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42" w:after="0"/>
        <w:ind w:right="5" w:firstLine="5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Учитывая наличие средств соответствующих фондов оплаты труда администраци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Деревня Бронцы», по итогам работы за 9 месяцев 2013 года, в соответствии с Положением о порядке выплаты муниципальным служащим, замещающим муниципальные должности муниципальной службы в администрации сельского поселения «Деревня Бронцы», материальной помощи, Решением Сельской Думы сельского поселения «Деревня Бронцы» от 03 февраля 2007 года №2 «О перечне муниципальных должностей и должностей муниципальной службы в сельском поселении «Деревня Бронцы», оплате труда лиц, замещающих муниципальные должности муниципальной службы в сельском поселении «Деревня Бронцы», контракта (трудового договора) с главой администрации  от 01 июня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Выплатить премию главе администрации сельского поселения «Деревня Бронцы» Гасанбекову Абдулгасану Абдулселимовичу в размере одного должностного оклада в пределах фонда оплаты труд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10-29T12:56:00Z</dcterms:modified>
  <cp:revision>25</cp:revision>
  <dc:subject/>
  <dc:title>                                                                    РЕШЕНИЕ</dc:title>
</cp:coreProperties>
</file>