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1377638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от  30 апреля  2013 года  </w:t>
      </w:r>
      <w:r>
        <w:rPr/>
        <w:t xml:space="preserve">                                                                           №  </w:t>
      </w:r>
      <w:r>
        <w:rPr>
          <w:u w:val="single"/>
        </w:rPr>
        <w:t>03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4" w:before="283" w:after="0"/>
        <w:ind w:left="360" w:right="5069" w:hanging="0"/>
        <w:rPr/>
      </w:pPr>
      <w:r>
        <w:rPr>
          <w:b/>
          <w:bCs/>
        </w:rPr>
        <w:t xml:space="preserve">О выплате главе администрации </w:t>
      </w:r>
      <w:r>
        <w:rPr>
          <w:b/>
          <w:bCs/>
          <w:spacing w:val="-3"/>
        </w:rPr>
        <w:t xml:space="preserve">сельского поселения «Деревня Бронцы» </w:t>
      </w:r>
      <w:r>
        <w:rPr>
          <w:b/>
          <w:bCs/>
        </w:rPr>
        <w:t>материальной помощ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542" w:after="0"/>
        <w:ind w:right="5" w:firstLine="51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читывая наличие средств соответствующих фондов оплаты труда администраци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«Деревня Бронцы», в связи с нерабочими праздничными днями 1 Мая - </w:t>
      </w:r>
      <w:r>
        <w:rPr>
          <w:spacing w:val="-1"/>
          <w:sz w:val="26"/>
          <w:szCs w:val="26"/>
        </w:rPr>
        <w:t xml:space="preserve">Праздником Весны и Труда, установленными статьей 112 Трудового кодекса Российской </w:t>
      </w:r>
      <w:r>
        <w:rPr>
          <w:sz w:val="26"/>
          <w:szCs w:val="26"/>
        </w:rPr>
        <w:t>Федерации, и Днем воинской славы России 9 мая- Днем Победы советского народа в Великой Отечественной войне 1941-1945 годов, установленным статьей 1 Федерального закона от 13 марта 1995 года №32-Ф3 ( с изменениями и дополнениями) «О днях воинской славы и памятных датах России», в соответствии с Положением о порядке выплаты муниципальным служащим, замещающим муниципальные должности муниципальной службы в администрации сельского поселения «Деревня Бронцы», материальной помощи, Решением Сельской Думы сельского поселения «Деревня Бронцы» от 03 февраля 2007 года №2 «О перечне муниципальных должностей и должностей муниципальной службы в сельском поселении «Деревня Бронцы», оплате труда лиц, замещающих муниципальные должности муниципальной службы в сельском поселении «Деревня Бронцы», контракта (трудового договора) с главой администрации  от 01 июня 2010 года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>
          <w:sz w:val="26"/>
          <w:szCs w:val="26"/>
        </w:rPr>
        <w:t>1.   Выплатить  материальную  помощь  главе  администрации  сельского поселения «Деревня Бронцы»    Гасанбекову Абдулгасану Абдулселимовичу    в размере одного должностного оклада в пределах фонда оплаты труда администрации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05-14T13:02:00Z</dcterms:modified>
  <cp:revision>24</cp:revision>
  <dc:subject/>
  <dc:title>                                                                    РЕШЕНИЕ</dc:title>
</cp:coreProperties>
</file>