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8797589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6 февраля   2013 года                                                               </w:t>
      </w:r>
      <w:r>
        <w:rPr>
          <w:b/>
          <w:sz w:val="22"/>
        </w:rPr>
        <w:t>№  1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замечании главе администрации (исполнительно-распорядительного органа) сельского поселений «Деревня Бронцы»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вязи с выявленными нарушениями законодательства о муниципальной службе, ввиду ненадлежащего исполнения должностных обязанностей муниципальными служащими сельского поселения, отсутствия  контроля со стороны главы администрации за деятельностью подчиненных сотрудников в плане  осуществления кадровой работы на территории поселения объявить главе администрации (исполнительно-распорядительного органа) сельского поселения Гасанбекову Абдулгасану Абдулселимовичу замечание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3-02-28T10:13:00Z</cp:lastPrinted>
  <dcterms:modified xsi:type="dcterms:W3CDTF">2013-02-28T07:30:00Z</dcterms:modified>
  <cp:revision>20</cp:revision>
  <dc:subject/>
  <dc:title>                                                                    РЕШЕНИЕ</dc:title>
</cp:coreProperties>
</file>