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934024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/>
        <w:t>от  28 октября  2013 года                                                                             №  7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 законодательства о создании котировочной комиссии по размещению заказов на поставки товаров, выполнение работ, оказание услуг для муниципальных нужд администрации сельского поселения «Деревня Бронцы»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11-18T09:34:00Z</dcterms:modified>
  <cp:revision>25</cp:revision>
  <dc:subject/>
  <dc:title>                                                                    РЕШЕНИЕ</dc:title>
</cp:coreProperties>
</file>