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5316644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АСПОРЯЖЕНИЕ</w:t>
      </w:r>
      <w:r>
        <w:rPr>
          <w:b/>
          <w:sz w:val="32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30 мая   2012 года                                                               </w:t>
      </w:r>
      <w:r>
        <w:rPr>
          <w:b/>
          <w:sz w:val="22"/>
        </w:rPr>
        <w:t>№  2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выплате вознаграждения глав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(исполнительно-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дительного органа) сель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Деревня Бронц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оложением о резервном фонде, утверждённым Постановлением администрации (исполнительно-распорядительного органа) сельского поселения «Деревня Бронцы» № 15 от 10 октября 2008 года и постановлением администрации (исполнительно-распорядительного органа) муниципального района «Ферзиковский район» №533 «О конкурсе муниципального района «Ферзиковский район» на лучшее организационное и материально-техническое обеспечение проведения выборов на территории муниципального района «Ферзиковский район» Калужской области в 2011-2012 годах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Выплатить главе администрации (исполнительно-распорядительного органа) сельского поселения «Деревня Бронцы» Гасанбекову Абдулгасану Абдулселимовичу вознаграждение в размере двух должностных окладов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03-26T09:29:00Z</cp:lastPrinted>
  <dcterms:modified xsi:type="dcterms:W3CDTF">2012-05-24T06:17:00Z</dcterms:modified>
  <cp:revision>18</cp:revision>
  <dc:subject/>
  <dc:title>                                                                    РЕШЕНИЕ</dc:title>
</cp:coreProperties>
</file>