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6771751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АСПОРЯЖЕНИЕ</w:t>
      </w: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5 марта   2012 года                                                               </w:t>
      </w:r>
      <w:r>
        <w:rPr>
          <w:b/>
          <w:sz w:val="22"/>
        </w:rPr>
        <w:t>№  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замечании главе администрации (исполнительно-распорядительного органа) сельского поселений «Деревня Бронцы»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вязи с выявленными нарушениями законодательства о местном самоуправлении, ввиду ненадлежащего исполнения возложенных обязанностей по созданию контрольно-счетного органа на территории поселения объявить главе администрации (исполнительно-распорядительного органа) сельского поселения Гасанбекову Абдулгасану Абдулселимовичу замечание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09:29:00Z</cp:lastPrinted>
  <dcterms:modified xsi:type="dcterms:W3CDTF">2012-03-26T06:29:00Z</dcterms:modified>
  <cp:revision>17</cp:revision>
  <dc:subject/>
  <dc:title>                                                                    РЕШЕНИЕ</dc:title>
</cp:coreProperties>
</file>