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8968632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01 октября 2012 года                                                               </w:t>
      </w:r>
      <w:r>
        <w:rPr>
          <w:b/>
          <w:sz w:val="22"/>
        </w:rPr>
        <w:t>№  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замечании председателю комиссии по проведению антикоррупционной экспертизы нормативно-правовых актов) Сельской Думы сельского поселения «Деревня Бронцы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законодательства о проведении антикоррупционной экспертизы нормативно-правовых актов на территории поселения объявить председателю комиссии по проведению антикоррупционной экспертизы нормативно-правовых актов сельского поселения Иост Ирине Юрьевне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10-29T13:31:00Z</cp:lastPrinted>
  <dcterms:modified xsi:type="dcterms:W3CDTF">2012-10-29T10:31:00Z</dcterms:modified>
  <cp:revision>20</cp:revision>
  <dc:subject/>
  <dc:title>                                                                    РЕШЕНИЕ</dc:title>
</cp:coreProperties>
</file>